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cement: 25 November 1982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ragraph">
              <wp:posOffset>94615</wp:posOffset>
            </wp:positionV>
            <wp:extent cx="1184275" cy="110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 15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ITIME (CONVENTIONS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t 29 of 1982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t 29 of 198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t 17 of 198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t 36 of 200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RANGEMENT OF SECTION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776" w:footer="56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uled Conventions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CHEDULE</w:t>
      </w:r>
    </w:p>
    <w:p>
      <w:pPr>
        <w:sectPr>
          <w:type w:val="continuous"/>
          <w:pgSz w:w="11906" w:h="16838"/>
          <w:pgMar w:left="1418" w:right="1418" w:gutter="0" w:header="720" w:top="776" w:footer="567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ITIME (CONVENTION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rovide for the application in Vanuatu of certain international maritime conventi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Scheduled Conventions</w:t>
      </w:r>
    </w:p>
    <w:p>
      <w:pPr>
        <w:pStyle w:val="TextBodyIndent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>The provisions of any of the Scheduled Conventions to which Vanuatu has acceded shall have the force of law in Vanuatu from the day that accession thereto shall take effect.</w:t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Where the provisions of any of the Scheduled Conventions to which Vanuatu has acceded conflict with the provisions of any other Act, the provisions of the Scheduled Convention shall prevail.</w:t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(3)</w:t>
        <w:tab/>
        <w:t>For the purposes of this section, “Scheduled Conventions” means the Conventions specified in the Schedu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CHEDULE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D CONVENTIONS</w:t>
      </w:r>
    </w:p>
    <w:p>
      <w:pPr>
        <w:pStyle w:val="Normal"/>
        <w:spacing w:before="8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vention on the International Regulations for Preventing Collisions at Sea, 1972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national Convention for the Safety of Life at Sea, 1974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col of 1978, relating to the International Convention for the Safety of Life at Sea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national Convention on Load Lines, 1966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national Convention on Civil Liability for Oil Pollution Damage, 1969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national Convention for the Prevention of Pollution of the Sea by Oil, 1954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national Convention for the Prevention of Pollution from Ships, 1973 (MARPOL 73)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col of 1978 Relating to the International Convention for the Prevention of Pollution from Ships, 1973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ions for the Prevention of Pollution by Oil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uidelines for Surveys Order Annex 1 of MARPOL 73/78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vention on the International Regulations for Preventing Collisions at Sea, 1972, as amended (COLREG 1972)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national Convention on Tonnage Measurement of Ships, 1969 (Tonnage 69)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thens Convention Relating to the Carriage of Passengers and their Luggage by Sea, 1974 (PAL 74)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col to the Athens Convention Relating to the Carriage of Passengers and their Luggage by Sea, 1974; 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vention on Facilitation of International Maritime Traffic, 1965 (FAL 1965)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col of 1976 to the International Convention on Civil Liability for Oil Pollution Damage, 1969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national Convention on the Establishment of an International Fund for Compensation for Oil Pollution Damage, 1971 (FUND 1971)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976 and 1984 Protocols Relating to the International Convention on the Establishment of an International Fund for Compensation for Oil Pollution Damage, 1971;</w:t>
      </w:r>
    </w:p>
    <w:p>
      <w:pPr>
        <w:pStyle w:val="Normal"/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greement on the International Dolphin Conservation Program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sz w:val="16"/>
          <w:szCs w:val="16"/>
          <w:lang w:val="en-GB"/>
        </w:rPr>
        <w:t>Table of Amendments (since the Revised Edition 1988)</w:t>
      </w:r>
    </w:p>
    <w:p>
      <w:pPr>
        <w:pStyle w:val="Billamendingitemactionline"/>
        <w:spacing w:lineRule="auto" w:line="120"/>
        <w:rPr>
          <w:rFonts w:ascii="Arial" w:hAnsi="Arial" w:cs="Arial"/>
          <w:b/>
          <w:b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sz w:val="16"/>
          <w:szCs w:val="16"/>
          <w:lang w:val="en-GB"/>
        </w:rPr>
      </w:r>
    </w:p>
    <w:p>
      <w:pPr>
        <w:pStyle w:val="Billamendingitemactionline"/>
        <w:jc w:val="both"/>
        <w:rPr/>
      </w:pPr>
      <w:r>
        <w:rPr>
          <w:rFonts w:cs="Arial" w:ascii="Arial" w:hAnsi="Arial"/>
          <w:i/>
          <w:sz w:val="16"/>
          <w:szCs w:val="16"/>
          <w:lang w:val="en-GB"/>
        </w:rPr>
        <w:t>Sched</w:t>
        <w:tab/>
        <w:t>Amended  by Acts 17 of 1988, 36 of 2003</w:t>
      </w:r>
    </w:p>
    <w:sectPr>
      <w:type w:val="continuous"/>
      <w:pgSz w:w="11906" w:h="16838"/>
      <w:pgMar w:left="1418" w:right="1418" w:gutter="0" w:header="720" w:top="776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LAWS OF THE REPUBLIC OF VANUATU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onsolidated Edition 2006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MARITIME (CONVENTIONS)</w:t>
      <w:tab/>
      <w:t>[CAP. 155]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1440" w:hanging="14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Billamendingitemactionline">
    <w:name w:val="Bill amending item (action line)"/>
    <w:basedOn w:val="BodyTextFirstIndent"/>
    <w:qFormat/>
    <w:pPr>
      <w:spacing w:before="0" w:after="0"/>
      <w:ind w:hanging="0"/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4:00Z</dcterms:created>
  <dc:creator>Irene</dc:creator>
  <dc:description/>
  <cp:keywords/>
  <dc:language>en-US</dc:language>
  <cp:lastModifiedBy>Hupperts, Rudolph (CONSLEGB)</cp:lastModifiedBy>
  <dcterms:modified xsi:type="dcterms:W3CDTF">2009-07-27T06:34:00Z</dcterms:modified>
  <cp:revision>2</cp:revision>
  <dc:subject/>
  <dc:title>LAWS OF THE REPUBLIC OF VANUATU</dc:title>
</cp:coreProperties>
</file>