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mencement: 26 October 1965</w:t>
      </w:r>
    </w:p>
    <w:p>
      <w:pPr>
        <w:pStyle w:val="Heading1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ragraph">
              <wp:posOffset>109220</wp:posOffset>
            </wp:positionV>
            <wp:extent cx="1184275" cy="1107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PTER 4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ROL OF NOCTURNAL NOIS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R 14 of 1965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RANGEMENT OF SECTIONS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776" w:footer="567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hibition of nocturnal noise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  <w:t>Penalties</w:t>
      </w:r>
    </w:p>
    <w:p>
      <w:pPr>
        <w:sectPr>
          <w:type w:val="continuous"/>
          <w:pgSz w:w="11906" w:h="16838"/>
          <w:pgMar w:left="1418" w:right="1418" w:gutter="0" w:header="720" w:top="776" w:footer="567" w:bottom="851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</w:rPr>
        <w:t>CONTROL OF NOCTURNAL NOI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 control nocturnal noise within the town limits of Port Vila and Luganvill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Prohibition of nocturnal noi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person shall within the town limits of Port Vila or Luganville and within 2 kilometres of the said limits between the hours of 9 o'clock in the evening and 5 o'clock of the following morning sing, shout, play a musical instrument, sound a motor horn except when necessary to avoid an accident, or make any other unreasonable noise so as to cause annoyance to the inhabitants of the said tow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Penaltie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ny person who acts in contravention of the provisions of this Act shall be guilty of an offence and on conviction thereof shall be liable to a fine not exceeding VT 5,0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20" w:top="776" w:footer="567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LAWS OF THE REPUBLIC OF VANUATU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onsolidated Edition 2006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3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CONTROL OF NOCTURNAL NOISE</w:t>
      <w:tab/>
      <w:t>[CAP. 40]</w:t>
    </w:r>
  </w:p>
  <w:p>
    <w:pPr>
      <w:pStyle w:val="Normal"/>
      <w:tabs>
        <w:tab w:val="clear" w:pos="720"/>
        <w:tab w:val="center" w:pos="4536" w:leader="none"/>
        <w:tab w:val="right" w:pos="9073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illsection">
    <w:name w:val="Bill section"/>
    <w:basedOn w:val="Normal"/>
    <w:qFormat/>
    <w:pPr/>
    <w:rPr>
      <w:rFonts w:ascii="Tahoma" w:hAnsi="Tahoma" w:cs="Tahoma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26:00Z</dcterms:created>
  <dc:creator>Irene</dc:creator>
  <dc:description/>
  <cp:keywords/>
  <dc:language>en-US</dc:language>
  <cp:lastModifiedBy>Hupperts, Rudolph (CONSLEGB)</cp:lastModifiedBy>
  <dcterms:modified xsi:type="dcterms:W3CDTF">2009-07-07T12:26:00Z</dcterms:modified>
  <cp:revision>2</cp:revision>
  <dc:subject/>
  <dc:title>LAWS OF THE REPUBLIC OF VANUATU</dc:title>
</cp:coreProperties>
</file>