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  <w:lang w:val="en-GB"/>
        </w:rPr>
        <w:t>Commencement:  20 September 1977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94615</wp:posOffset>
            </wp:positionV>
            <wp:extent cx="1184275" cy="1107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Heading2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Heading2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Heading2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Heading2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Heading2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Heading2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CHAPTER 97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CATTLE (EXPORT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JR 14 of 1977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ct 6 of 1986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Heading2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RRANGEMENT OF SECTIONS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776" w:footer="567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5" w:leader="none"/>
        </w:tabs>
        <w:ind w:left="425" w:hanging="425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1.</w:t>
        <w:tab/>
        <w:t>Interpret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425" w:hanging="425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Consent to export cattle, meat and meat produc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425" w:hanging="425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Offence and penal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425" w:hanging="425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nforc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425" w:hanging="425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Regulations</w:t>
      </w:r>
    </w:p>
    <w:p>
      <w:pPr>
        <w:sectPr>
          <w:type w:val="continuous"/>
          <w:pgSz w:w="11906" w:h="16838"/>
          <w:pgMar w:left="1418" w:right="1418" w:gutter="0" w:header="720" w:top="776" w:footer="567" w:bottom="851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CATTLE (EXPORT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To restrict the export of cattle from Vanua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ing3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</w:t>
        <w:tab/>
        <w:t>Interpretation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n this Act, "Minister" means the Minister responsible for agriculture and livestock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ing3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</w:t>
        <w:tab/>
        <w:t>Consent to export cattle, meat and meat product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o person may export live cattle, meat or meat products from Vanuatu without having first obtained the written consent of the Minister to such expor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ing3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.</w:t>
        <w:tab/>
        <w:t>Offence and penalt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Any person who exports live cattle, meat or meat products without the written consent of the Minister shall be liable to a fine not exceeding VT 20,000 in respect of each animal exporte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ing3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.</w:t>
        <w:tab/>
        <w:t>Enforcement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principal veterinary officer and officers of the livestock service shall be charged with the enforcement of this Ac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ing3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5.</w:t>
        <w:tab/>
        <w:t>Regulation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Minister may by order make regulations for the better implementation of the Act.</w:t>
      </w:r>
    </w:p>
    <w:sectPr>
      <w:type w:val="continuous"/>
      <w:pgSz w:w="11906" w:h="16838"/>
      <w:pgMar w:left="1418" w:right="1418" w:gutter="0" w:header="720" w:top="776" w:footer="567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LAWS OF THE REPUBLIC OF VANUATU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onsolidated Edition 2006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3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CATTLE (EXPORT)</w:t>
      <w:tab/>
      <w:t>[CAP. 97]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illamendingitemactionline">
    <w:name w:val="Bill amending item (action line)"/>
    <w:basedOn w:val="BodyTextFirstIndent"/>
    <w:qFormat/>
    <w:pPr>
      <w:spacing w:before="0" w:after="0"/>
      <w:ind w:hanging="0"/>
    </w:pPr>
    <w:rPr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1:04:00Z</dcterms:created>
  <dc:creator>Irene</dc:creator>
  <dc:description/>
  <cp:keywords/>
  <dc:language>en-US</dc:language>
  <cp:lastModifiedBy>Hupperts, Rudolph (CONSLEGB)</cp:lastModifiedBy>
  <dcterms:modified xsi:type="dcterms:W3CDTF">2009-07-07T11:04:00Z</dcterms:modified>
  <cp:revision>2</cp:revision>
  <dc:subject/>
  <dc:title>LAWS OF THE REPUBLIC OF VANUATU</dc:title>
</cp:coreProperties>
</file>