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Commencement: 4 December 2003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2"/>
          <w:lang w:val="en-US"/>
        </w:rPr>
      </w:pPr>
      <w:r>
        <w:rPr>
          <w:rFonts w:eastAsia="Times New Roman"/>
          <w:b/>
          <w:sz w:val="22"/>
          <w:lang w:val="en-US"/>
        </w:rPr>
        <w:t>GENERAL CONDITIONS FOR FOREIGN FISHING VESSELS AND LOCALLY BASED FOREIGN FISHING VESSELS (1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Published Extraordinary Gazette No. 5 of 2003 (04 12 03)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The general conditions specified in this notice apply to foreign fishing vessels and locally based foreign fishing vessels in accordance with section 13(2) of the Fisheries Act [Cap. 158].</w:t>
        <w:br/>
        <w:br/>
        <w:t>1. Authorized fishing area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Subject to clauses 2, 3 and 4 a foreign fishing vessel and a locally based foreign fishing vessel may fish within the Exclusive Economic Zone of the Republic of Vanuatu within the meaning of section 9 of the Maritime Zones Act [Cap. 138].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br/>
        <w:t>2. Closed Areas prohibited for fishing for a foreign fishing vessel and certain locally based foreign fishing vessels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1) A foreign fishing vessel must not fish within a closed area in the Republic of Vanuatu.</w:t>
      </w:r>
    </w:p>
    <w:p>
      <w:pPr>
        <w:pStyle w:val="Normal"/>
        <w:spacing w:lineRule="auto" w:line="240" w:before="12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2) A locally based foreign fishing vessel that is chartered by a company that is not wholly owned by persons who are citizens of the Republic of Vanuatu must not fish within a closed area in the Republic of Vanuatu.</w:t>
      </w:r>
    </w:p>
    <w:p>
      <w:pPr>
        <w:pStyle w:val="Normal"/>
        <w:spacing w:lineRule="auto" w:line="240" w:before="12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3) A closed area for the purpose of subsections (1) and (2) means:</w:t>
      </w:r>
    </w:p>
    <w:p>
      <w:pPr>
        <w:pStyle w:val="Normal"/>
        <w:spacing w:lineRule="auto" w:line="240" w:before="0" w:after="100"/>
        <w:rPr>
          <w:rFonts w:eastAsia="Times New Roman"/>
          <w:sz w:val="22"/>
          <w:lang w:val="en-US"/>
        </w:rPr>
      </w:pPr>
      <w:r>
        <w:rPr>
          <w:rFonts w:eastAsia="Times New Roman"/>
          <w:i/>
          <w:iCs/>
          <w:sz w:val="22"/>
          <w:lang w:val="en-US"/>
        </w:rPr>
        <w:t>All areas of the sea within a line measured seaward from the archipelagic baselines, every point of which is 12 nautical miles from the nearest point of the appropriate archipelagic baseline</w:t>
      </w:r>
      <w:r>
        <w:rPr>
          <w:rFonts w:eastAsia="Times New Roman"/>
          <w:b/>
          <w:bCs/>
          <w:sz w:val="22"/>
          <w:lang w:val="en-US"/>
        </w:rPr>
        <w:t>.</w:t>
      </w:r>
    </w:p>
    <w:p>
      <w:pPr>
        <w:pStyle w:val="Normal"/>
        <w:spacing w:lineRule="auto" w:line="240" w:before="12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3. Closed Areas prohibited for fishing for other locally based foreign fishing vessels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1) A locally based foreign fishing vessel that is chartered by a company that is wholly owned by persons who are citizens of the Republic of Vanuatu must not fish within a closed area in the Republic of Vanuatu</w:t>
      </w:r>
    </w:p>
    <w:p>
      <w:pPr>
        <w:pStyle w:val="Normal"/>
        <w:spacing w:lineRule="auto" w:line="240" w:before="12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(2) A closed area for the purpose of subsection (1) means:</w:t>
      </w:r>
    </w:p>
    <w:p>
      <w:pPr>
        <w:pStyle w:val="Normal"/>
        <w:spacing w:lineRule="auto" w:line="240" w:before="0" w:after="100"/>
        <w:rPr>
          <w:rFonts w:eastAsia="Times New Roman"/>
          <w:sz w:val="22"/>
          <w:lang w:val="en-US"/>
        </w:rPr>
      </w:pPr>
      <w:r>
        <w:rPr>
          <w:rFonts w:eastAsia="Times New Roman"/>
          <w:i/>
          <w:iCs/>
          <w:sz w:val="22"/>
          <w:lang w:val="en-US"/>
        </w:rPr>
        <w:t>All areas of the sea within a line measured seaward from the archipelagic baselines, every point of which is 9 nautical miles from the nearest point of the appropriate archipelagic baseline</w:t>
      </w:r>
      <w:r>
        <w:rPr>
          <w:rFonts w:eastAsia="Times New Roman"/>
          <w:b/>
          <w:bCs/>
          <w:sz w:val="22"/>
          <w:lang w:val="en-US"/>
        </w:rPr>
        <w:t>.</w:t>
      </w:r>
    </w:p>
    <w:p>
      <w:pPr>
        <w:pStyle w:val="Normal"/>
        <w:spacing w:lineRule="auto" w:line="240" w:before="12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Note:</w:t>
      </w:r>
    </w:p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The archipelagic baselines are described in the Maritime Zones Act [CAP 138] as set out below.</w:t>
      </w:r>
    </w:p>
    <w:p>
      <w:pPr>
        <w:pStyle w:val="Normal"/>
        <w:spacing w:lineRule="auto" w:line="240" w:before="120" w:after="280"/>
        <w:rPr/>
      </w:pPr>
      <w:r>
        <w:rPr/>
        <w:t>An archipelagic baseline commencing at the outermost point of the low-water line on the reef off Hat Island co-ordinate 13°04’18” South 166°32’13.8” East, British Admiralty Chart No.1575 and, except where the contrary intention appears, following the Geodesic lines successively linking the outermost points on the low-water lines of the land areas specified below:</w:t>
      </w:r>
    </w:p>
    <w:tbl>
      <w:tblPr>
        <w:tblW w:w="89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645"/>
        <w:gridCol w:w="1425"/>
        <w:gridCol w:w="60"/>
        <w:gridCol w:w="1560"/>
        <w:gridCol w:w="144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Point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Land Area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South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East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British Admiralty Chart Number*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at Ganai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°15’10.8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7°38’10.5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etvai Point on Motlav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°38’46.8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7°42’25.5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3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slet off Meralava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°26’22.9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8°04’10.2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4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eerock Point on Pentecost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°55’38.4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8°16’32.5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5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ongariki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7°00’38.4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8°38’27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6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niuro Point on Efate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7°41’42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8°35’10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7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at Islet off Erromanga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°42’09.6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9°17’43.5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8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ef off Futuna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°30’ 42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70°13’44.3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9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i Point on Futuna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°32’37.7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70°13’34.7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0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ef on Aneityum Island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°11’45.6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9°53’42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nd thence along the low-water line to point (11)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1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lat Rock off Aneityum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°15’30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9°50’42.9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2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ef off Aneityum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°15’58.2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9°45’25.9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3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mlao on Tanna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°34’51.6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9°16’42.6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nd thence along the low-water line to point (14)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4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West Point Tanna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°27’09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9°12’39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5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untovin Point on Erromanga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°52’51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8°59’03.6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6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ukutuku Point on Efate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7°43’09.6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8°09’02.4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7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omman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°35’37.5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7°27’17.4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8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ef off Santo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°39’24.6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6°45’58.8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19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markable Point on Santo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°24’04.5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6°38’27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0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eef off Santo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°51’06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6°32’00.6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1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n NW Coast of Santo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°44’51.6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6°32’42.6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2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homeuf Point on Hui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°10’21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6°31’58.5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23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n reef off Hui Island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°04’18”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6°32’13.8”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</w:t>
            </w:r>
          </w:p>
        </w:tc>
      </w:tr>
      <w:tr>
        <w:trPr/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</w:r>
          </w:p>
        </w:tc>
      </w:tr>
      <w:tr>
        <w:trPr/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*The Edition of charts referred to in the fifth column are </w:t>
            </w:r>
          </w:p>
        </w:tc>
      </w:tr>
      <w:tr>
        <w:trPr/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5 7th September 1979</w:t>
            </w:r>
          </w:p>
        </w:tc>
      </w:tr>
      <w:tr>
        <w:trPr/>
        <w:tc>
          <w:tcPr>
            <w:tcW w:w="89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76 24th November 1978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2"/>
          <w:lang w:val="en-US"/>
        </w:rPr>
      </w:pPr>
      <w:r>
        <w:rPr>
          <w:rFonts w:eastAsia="Times New Roman"/>
          <w:b/>
          <w:bCs/>
          <w:sz w:val="22"/>
          <w:lang w:val="en-US"/>
        </w:rPr>
        <w:t>4. Other prohibited fishing areas</w:t>
      </w:r>
    </w:p>
    <w:p>
      <w:pPr>
        <w:pStyle w:val="Normal"/>
        <w:spacing w:lineRule="auto" w:line="240" w:before="280" w:after="280"/>
        <w:rPr/>
      </w:pPr>
      <w:r>
        <w:rPr/>
        <w:t>A foreign fishing vessel and a locally based foreign fishing vessel must not fish within a rectangular closed area defined by the Geodesic lines linking the four points described for each area in the following table:</w:t>
      </w:r>
    </w:p>
    <w:tbl>
      <w:tblPr>
        <w:tblW w:w="5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825"/>
        <w:gridCol w:w="1755"/>
        <w:gridCol w:w="1770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/>
              </w:rPr>
              <w:t>Area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/>
              </w:rPr>
              <w:t>Point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/>
              </w:rPr>
              <w:t>Latitude (S)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en-US"/>
              </w:rPr>
              <w:t>Longitude (E)</w:t>
            </w:r>
          </w:p>
        </w:tc>
      </w:tr>
      <w:tr>
        <w:trPr/>
        <w:tc>
          <w:tcPr>
            <w:tcW w:w="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5° 59' 24.0"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65° 59' 24.0"</w:t>
            </w:r>
          </w:p>
        </w:tc>
      </w:tr>
      <w:tr>
        <w:trPr/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5° 59' 24.0"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66° 11' 24.0"</w:t>
            </w:r>
          </w:p>
        </w:tc>
      </w:tr>
      <w:tr>
        <w:trPr/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5° 50' 24.0"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66° 11' 24.0"</w:t>
            </w:r>
          </w:p>
        </w:tc>
      </w:tr>
      <w:tr>
        <w:trPr/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5° 50' 24.0"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  <w:t>165° 59' 24.0"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color w:val="0044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ing21">
    <w:name w:val="heading_2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Bodytext">
    <w:name w:val="body_text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Heading3">
    <w:name w:val="heading_3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34:00Z</dcterms:created>
  <dc:creator>hupperts</dc:creator>
  <dc:description/>
  <dc:language>en-US</dc:language>
  <cp:lastModifiedBy>hupperts</cp:lastModifiedBy>
  <dcterms:modified xsi:type="dcterms:W3CDTF">2012-02-27T12:36:00Z</dcterms:modified>
  <cp:revision>1</cp:revision>
  <dc:subject/>
  <dc:title/>
</cp:coreProperties>
</file>