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Президента Республики Узбекистан</w:t>
      </w:r>
    </w:p>
    <w:p>
      <w:pPr>
        <w:pStyle w:val="Normal"/>
        <w:rPr/>
      </w:pPr>
      <w:r>
        <w:rPr/>
        <w:t>О ДОПОЛНИТЕЛЬНЫХ МЕРАХ ПО ПОВЫШЕНИЮ ЭФФЕКТИВНОСТИ ПРОИЗВОДСТВА И РЕАЛИЗАЦИИ АЛКОГОЛЬНОЙ ПРОДУКЦИИ</w:t>
      </w:r>
    </w:p>
    <w:p>
      <w:pPr>
        <w:pStyle w:val="Normal"/>
        <w:rPr/>
      </w:pPr>
      <w:r>
        <w:rPr/>
        <w:t>(Собрание законодательства Республики Узбекистан, 2006 г., № 45, ст. 440)</w:t>
      </w:r>
    </w:p>
    <w:p>
      <w:pPr>
        <w:pStyle w:val="Normal"/>
        <w:rPr/>
      </w:pPr>
      <w:r>
        <w:rPr/>
        <w:t>Отметить, что в системе производства и реализации алкогольной продукции слабо используются имеющиеся возможности по устойчивому развитию отрасли. Из-за производства алкогольной продукции одновременно с этиловым спиртом допускались факты искажения при учете произведенной продукции.</w:t>
      </w:r>
    </w:p>
    <w:p>
      <w:pPr>
        <w:pStyle w:val="Normal"/>
        <w:rPr/>
      </w:pPr>
      <w:r>
        <w:rPr/>
        <w:t>Действующие лицензионные обязательства не обеспечивают рационального использования имеющихся производственных мощностей, повышения качества и конкурентоспособности выпускаемой продукции, продвижения ее на внешние рынки.</w:t>
      </w:r>
    </w:p>
    <w:p>
      <w:pPr>
        <w:pStyle w:val="Normal"/>
        <w:rPr/>
      </w:pPr>
      <w:r>
        <w:rPr/>
        <w:t>Несмотря на принимаемые меры, продолжают иметь место факты нелегального ввоза и производства алкогольной продукции, реализации ее на внутреннем рынке, в отдельных случаях — с высококачественными поддельными акцизными марками.</w:t>
      </w:r>
    </w:p>
    <w:p>
      <w:pPr>
        <w:pStyle w:val="Normal"/>
        <w:rPr/>
      </w:pPr>
      <w:r>
        <w:rPr/>
        <w:t>В целях дальнейшего повышения эффективности производства и реализации алкогольной продукции, усиления контроля за недопущением незаконного производства и реализации недоброкачественной и контрабандной алкогольной продукции, а также совершенствования управления отраслью:</w:t>
      </w:r>
    </w:p>
    <w:p>
      <w:pPr>
        <w:pStyle w:val="Normal"/>
        <w:rPr/>
      </w:pPr>
      <w:r>
        <w:rPr/>
        <w:t>1. Установить, что:</w:t>
      </w:r>
    </w:p>
    <w:p>
      <w:pPr>
        <w:pStyle w:val="Normal"/>
        <w:rPr/>
      </w:pPr>
      <w:r>
        <w:rPr/>
        <w:t>на предприятиях, производящих этиловый спирт, запрещается производство и розлив алкогольной продукции;</w:t>
      </w:r>
    </w:p>
    <w:p>
      <w:pPr>
        <w:pStyle w:val="Normal"/>
        <w:rPr/>
      </w:pPr>
      <w:r>
        <w:rPr/>
        <w:t>реализация пищевого спирта предприятиям по производству алкогольной продукции, имеющим лицензию, и другим потребителям осуществляется в установленном порядке только на ежеквартальных ярмарочных торгах, организуемых ХК «Узвинпром-холдинг»;</w:t>
      </w:r>
    </w:p>
    <w:p>
      <w:pPr>
        <w:pStyle w:val="Normal"/>
        <w:rPr/>
      </w:pPr>
      <w:r>
        <w:rPr/>
        <w:t>[ОКОЗ:</w:t>
      </w:r>
    </w:p>
    <w:p>
      <w:pPr>
        <w:pStyle w:val="Normal"/>
        <w:rPr/>
      </w:pPr>
      <w:r>
        <w:rPr/>
        <w:t>1.07.00.00.00 Законодательство о финансах и кредите. Банковская деятельность / 07.10.00.00 Общегосударственные налоги / 07.10.04.00 Акцизный налог / 07.10.04.03 Порядок, сроки уплаты и льготы по акцизному налогу]</w:t>
      </w:r>
    </w:p>
    <w:p>
      <w:pPr>
        <w:pStyle w:val="Normal"/>
        <w:rPr/>
      </w:pPr>
      <w:r>
        <w:rPr/>
        <w:t>[ТСЗ:</w:t>
      </w:r>
    </w:p>
    <w:p>
      <w:pPr>
        <w:pStyle w:val="Normal"/>
        <w:rPr/>
      </w:pPr>
      <w:r>
        <w:rPr/>
        <w:t>1.ЗАКОНОДАТЕЛЬСТВО О ФИНАНСАХ И КРЕДИТЕ. БАНКОВСКАЯ И БИРЖЕВАЯ ДЕЯТЕЛЬНОСТЬ / Налоги (сборы, пошлина)]</w:t>
      </w:r>
    </w:p>
    <w:p>
      <w:pPr>
        <w:pStyle w:val="Normal"/>
        <w:rPr/>
      </w:pPr>
      <w:r>
        <w:rPr/>
        <w:t>выдача акцизных марок для маркировки алкогольной продукции отечественным производителям осуществляется только после оплаты ими 50 процентов номинальной стоимости акцизных марок, а импортерам — после уплаты 50 процентов суммы акцизного налога.</w:t>
      </w:r>
    </w:p>
    <w:p>
      <w:pPr>
        <w:pStyle w:val="Normal"/>
        <w:rPr/>
      </w:pPr>
      <w:r>
        <w:rPr/>
        <w:t>2. Ввести с 1 января 2007 года порядок, в соответствии с которым:</w:t>
      </w:r>
    </w:p>
    <w:p>
      <w:pPr>
        <w:pStyle w:val="Normal"/>
        <w:rPr/>
      </w:pPr>
      <w:r>
        <w:rPr/>
        <w:t>запрещается реализация алкогольной продукции на оптово-торговых рынках (комплексах);</w:t>
      </w:r>
    </w:p>
    <w:p>
      <w:pPr>
        <w:pStyle w:val="Normal"/>
        <w:rPr/>
      </w:pPr>
      <w:r>
        <w:rPr/>
        <w:t>специализированными территориальными оптовыми базами «Шаробсавдо» алкогольная продукция отпускается в розничную торговлю только при условии предварительной оплаты в размере, не менее чем 50 процентов стоимости поставляемой продукции;</w:t>
      </w:r>
    </w:p>
    <w:p>
      <w:pPr>
        <w:pStyle w:val="Normal"/>
        <w:rPr/>
      </w:pPr>
      <w:r>
        <w:rPr/>
        <w:t>специализированные территориальные базы «Шаробсавдо», не обеспечивающие за соответствующий отчетный квартал среднемесячный объем товарооборота алкогольной продукции, утверждаемый ежеквартально Комиссией Кабинета Министров по лицензированию деятельности по производству этилового спирта, алкогольной продукции, ферментации табачного сырья и производству табачных изделий, ликвидируются в установленном порядке.</w:t>
      </w:r>
    </w:p>
    <w:p>
      <w:pPr>
        <w:pStyle w:val="Normal"/>
        <w:rPr/>
      </w:pPr>
      <w:r>
        <w:rPr/>
        <w:t>3. Согласиться с предложением Министерства финансов, Министерства экономики Республики Узбекистан, ХК «Узвинпром-холдинг» и АК «Узспиртсаноат» о передаче производственных лабораторий по определению качества спирта открытых акционерных обществ «Коканд спирт», «Андижон биокимё заводи» и «Янгиюль биохим» Государственной инспекции по качеству алкогольной продукции при Агентстве «Узстандарт».</w:t>
      </w:r>
    </w:p>
    <w:p>
      <w:pPr>
        <w:pStyle w:val="Normal"/>
        <w:rPr/>
      </w:pPr>
      <w:r>
        <w:rPr/>
        <w:t>4. Установить, что с 1 января 2007 года разрешение для получения права на производство алкогольной продукции (лицензия) выдается только Комиссией Кабинета Министров по лицензированию деятельности по производству этилового спирта, алкогольной продукции, ферментации табачного сырья и производству табачных изделий.</w:t>
      </w:r>
    </w:p>
    <w:p>
      <w:pPr>
        <w:pStyle w:val="Normal"/>
        <w:rPr/>
      </w:pPr>
      <w:r>
        <w:rPr/>
        <w:t>[ОКОЗ:</w:t>
      </w:r>
    </w:p>
    <w:p>
      <w:pPr>
        <w:pStyle w:val="Normal"/>
        <w:rPr/>
      </w:pPr>
      <w:r>
        <w:rPr/>
        <w:t>1.09.00.00.00 Предпринимательство и хозяйственная деятельность / 09.01.00.00 Законодательство о предпринимательстве / 09.01.05.00 Лицензирование отдельных видов предпринимательской деятельности. Разрешительные процедуры (см. также 02.08.06.00)) / 09.01.05.01 Общие положения. Виды деятельности, подлежащие лицензированию;</w:t>
      </w:r>
    </w:p>
    <w:p>
      <w:pPr>
        <w:pStyle w:val="Normal"/>
        <w:rPr/>
      </w:pPr>
      <w:r>
        <w:rPr/>
        <w:t>2.09.00.00.00 Предпринимательство и хозяйственная деятельность / 09.10.00.00 Промышленность / 09.10.02.00 Управление в сфере промышленности / 09.10.02.01 Лицензирование отдельных видов деятельности в промышленности]</w:t>
      </w:r>
    </w:p>
    <w:p>
      <w:pPr>
        <w:pStyle w:val="Normal"/>
        <w:rPr/>
      </w:pPr>
      <w:r>
        <w:rPr/>
        <w:t>[ТСЗ:</w:t>
      </w:r>
    </w:p>
    <w:p>
      <w:pPr>
        <w:pStyle w:val="Normal"/>
        <w:rPr/>
      </w:pPr>
      <w:r>
        <w:rPr/>
        <w:t>1.ГРАЖДАНСКОЕ ЗАКОНОДАТЕЛЬСТВО. ПРЕДПРИНИМАТЕЛЬСТВО / Лицензирование отдельных видов деятельности]</w:t>
      </w:r>
    </w:p>
    <w:p>
      <w:pPr>
        <w:pStyle w:val="Normal"/>
        <w:rPr/>
      </w:pPr>
      <w:r>
        <w:rPr/>
        <w:t>Комиссии Кабинета Министров по лицензированию деятельности по производству этилового спирта, алкогольной продукции, ферментации табачного сырья и производству табачных изделий (Набиев А.Э.) в 2-месячный срок пересмотреть и утвердить требования по выдаче разрешения на право производства алкогольной продукции.</w:t>
      </w:r>
    </w:p>
    <w:p>
      <w:pPr>
        <w:pStyle w:val="Normal"/>
        <w:rPr/>
      </w:pPr>
      <w:r>
        <w:rPr/>
        <w:t>5. Государственному налоговому комитету Республики Узбекистан совместно с:</w:t>
      </w:r>
    </w:p>
    <w:p>
      <w:pPr>
        <w:pStyle w:val="Normal"/>
        <w:rPr/>
      </w:pPr>
      <w:r>
        <w:rPr/>
        <w:t>ХК «Узвинпром-холдинг» и Агентством «Узстандарт» разработать и утвердить, в установленном порядке, до 1 декабря 2006 года Положение по ведению единого реестра учета и использования линий по розливу алкогольной продукции и обеспечить мониторинг за его ведением;</w:t>
      </w:r>
    </w:p>
    <w:p>
      <w:pPr>
        <w:pStyle w:val="Normal"/>
        <w:rPr/>
      </w:pPr>
      <w:r>
        <w:rPr/>
        <w:t>ХК «Узвинпром-холдинг» и Советом Министров Республики Каракалпакстан, хокимиятами областей и г. Ташкента обеспечить до 1 февраля 2007 года демонтаж линий по розливу алкогольной продукции на предприятиях, осуществляющих производство этилового спирта и алкогольной продукции без лицензии, с последующей реализацией их в порядке, установленном законодательством.</w:t>
      </w:r>
    </w:p>
    <w:p>
      <w:pPr>
        <w:pStyle w:val="Normal"/>
        <w:rPr/>
      </w:pPr>
      <w:r>
        <w:rPr/>
        <w:t>6. Министерству финансов, Государственному налоговому комитету, Государственному таможенному комитету Республики Узбекистан совместно с ГПО «Давлат белгиси» ввести, начиная с 1 апреля 2007 года, на алкогольную и табачную продукцию акцизные марки нового образца, с измененным дизайном и дополнительными степенями защиты.</w:t>
      </w:r>
    </w:p>
    <w:p>
      <w:pPr>
        <w:pStyle w:val="Normal"/>
        <w:rPr/>
      </w:pPr>
      <w:r>
        <w:rPr/>
        <w:t>В дальнейшем установить порядок, предусматривающий обновление акцизных марок каждые 2 года.</w:t>
      </w:r>
    </w:p>
    <w:p>
      <w:pPr>
        <w:pStyle w:val="Normal"/>
        <w:rPr/>
      </w:pPr>
      <w:r>
        <w:rPr/>
        <w:t>7. Утвердить План мероприятий по повышению эффективности производства и реализации алкогольной продукции, усилению контроля за недопущением незаконного ее производства и реализации, согласно приложению*.</w:t>
      </w:r>
    </w:p>
    <w:p>
      <w:pPr>
        <w:pStyle w:val="Normal"/>
        <w:rPr/>
      </w:pPr>
      <w:r>
        <w:rPr/>
        <w:t>* Приложение не приводится.</w:t>
      </w:r>
    </w:p>
    <w:p>
      <w:pPr>
        <w:pStyle w:val="Normal"/>
        <w:rPr/>
      </w:pPr>
      <w:r>
        <w:rPr/>
        <w:t>Кабинету Министров обеспечить жесткий контроль за выполнением мероприятий, включенных в приложение, и принять дополнительные меры по предотвращению выпуска и реализации контрафактной алкогольной продукции.</w:t>
      </w:r>
    </w:p>
    <w:p>
      <w:pPr>
        <w:pStyle w:val="Normal"/>
        <w:rPr/>
      </w:pPr>
      <w:r>
        <w:rPr/>
        <w:t>8. Министерству юстиции Республики Узбекистан совместно с Комиссией Кабинета Министров по лицензированию деятельности по производству этилового спирта, алкогольной продукции, ферментации табачного сырья и производству табачных изделий, а также с заинтересованными министерствами и ведомствами в месячный срок внести в Кабинет Министров предложения по изменениям и дополнениям в законодательство, вытекающим из настоящего постановления.</w:t>
      </w:r>
    </w:p>
    <w:p>
      <w:pPr>
        <w:pStyle w:val="Normal"/>
        <w:rPr/>
      </w:pPr>
      <w:r>
        <w:rPr/>
        <w:t>9. Контроль за исполнением настоящего постановления возложить на Премьер-министра Республики Узбекистан Ш.М. Мирзияева.</w:t>
      </w:r>
    </w:p>
    <w:p>
      <w:pPr>
        <w:pStyle w:val="Normal"/>
        <w:rPr/>
      </w:pPr>
      <w:r>
        <w:rPr/>
        <w:t>Президент Республики Узбекистан И. КАРИМОВ</w:t>
      </w:r>
    </w:p>
    <w:p>
      <w:pPr>
        <w:pStyle w:val="Normal"/>
        <w:rPr/>
      </w:pPr>
      <w:r>
        <w:rPr/>
        <w:t>г. Ташкент,</w:t>
      </w:r>
    </w:p>
    <w:p>
      <w:pPr>
        <w:pStyle w:val="Normal"/>
        <w:rPr/>
      </w:pPr>
      <w:r>
        <w:rPr/>
        <w:t>7 ноября 2006 г.,</w:t>
      </w:r>
    </w:p>
    <w:p>
      <w:pPr>
        <w:pStyle w:val="Normal"/>
        <w:rPr/>
      </w:pPr>
      <w:r>
        <w:rPr/>
        <w:t xml:space="preserve">№ </w:t>
      </w:r>
      <w:r>
        <w:rPr/>
        <w:t>ПП-50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05:00Z</dcterms:created>
  <dc:creator>Gnetii, Vsevolod (CONSLEGB)</dc:creator>
  <dc:description/>
  <cp:keywords/>
  <dc:language>en-US</dc:language>
  <cp:lastModifiedBy>Gnetii, Vsevolod (CONSLEGB)</cp:lastModifiedBy>
  <dcterms:modified xsi:type="dcterms:W3CDTF">2008-10-21T14:06:00Z</dcterms:modified>
  <cp:revision>1</cp:revision>
  <dc:subject/>
  <dc:title>Постановление</dc:title>
</cp:coreProperties>
</file>