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Кабинета Министров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ДОПОЛНЕНИЙ В ПОЛОЖЕНИЕ О ГЛАВНОМ УПРАВЛЕНИИ ЛЕСНОГО ХОЗЯЙСТВА ПРИ МИНИСТЕРСТВЕ СЕЛЬСКОГО И ВОДНОГО ХОЗЯЙСТВА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законодательства Республики Узбекистан, 2005 г., № 15-16, ст. 114)</w:t>
      </w:r>
    </w:p>
    <w:p>
      <w:pPr>
        <w:pStyle w:val="Normal"/>
        <w:rPr>
          <w:lang w:val="ru-RU"/>
        </w:rPr>
      </w:pPr>
      <w:r>
        <w:rPr>
          <w:lang w:val="ru-RU"/>
        </w:rPr>
        <w:t>Во исполнение пункта 8 постановления Кабинета Министров от 2 марта 2005 г. № 76 «Об организации Республиканского научно-производственного центра декоративного садоводства и лесного хозяйства при Главном управлении лесного хозяйства Министерства сельского и водного хозяйства» Кабинет Министров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Внести дополнения в Положение о Главном управлении лесного хозяйства при Министерстве сельского и водного хозяйства Республики Узбекистан, утвержденное постановлением Кабинета Министров от 30 марта 2001 г. № 160 (СП Республики Узбекистан, 2001 г., № 3, ст. 20), 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  <w:t>2. Министерству сельского и водного хозяйства Республики Узбекистан по согласованию с заинтересованными министерствами и ведомствами в месячный срок внести предложения по структуре Главного управления лесного хозяйства при Министерстве сельского и водного хозяйства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3. Контроль за исполнением настоящего постановления возложить на Информационно-аналитический департамент по вопросам агропромышленного и водохозяйственного комплексов.</w:t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 Республики Узбекистан Ш. МИРЗИЯЕВ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>
          <w:lang w:val="ru-RU"/>
        </w:rPr>
      </w:pPr>
      <w:r>
        <w:rPr>
          <w:lang w:val="ru-RU"/>
        </w:rPr>
        <w:t>11 апреля 2005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9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становлению Кабинета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11 апреля 2005 года № 99 </w:t>
      </w:r>
    </w:p>
    <w:p>
      <w:pPr>
        <w:pStyle w:val="Normal"/>
        <w:rPr>
          <w:lang w:val="ru-RU"/>
        </w:rPr>
      </w:pPr>
      <w:r>
        <w:rPr>
          <w:lang w:val="ru-RU"/>
        </w:rPr>
        <w:t>Дополнения, вносимые в Положение о Главном управлении лесного хозяйства при Министерстве сельского и водного хозяйства Республики Узбекистан</w:t>
      </w:r>
    </w:p>
    <w:p>
      <w:pPr>
        <w:pStyle w:val="Normal"/>
        <w:rPr/>
      </w:pPr>
      <w:r>
        <w:rPr>
          <w:lang w:val="ru-RU"/>
        </w:rPr>
        <w:t xml:space="preserve">1. Пункт 5 раздела </w:t>
      </w:r>
      <w:r>
        <w:rPr/>
        <w:t>II</w:t>
      </w:r>
      <w:r>
        <w:rPr>
          <w:lang w:val="ru-RU"/>
        </w:rPr>
        <w:t xml:space="preserve"> дополнить абзацем двенадцатым следующего содержания:</w:t>
      </w:r>
    </w:p>
    <w:p>
      <w:pPr>
        <w:pStyle w:val="Normal"/>
        <w:rPr/>
      </w:pPr>
      <w:r>
        <w:rPr>
          <w:lang w:val="ru-RU"/>
        </w:rPr>
        <w:t>«организует разработку и реализацию единой стратегии развития декоративного садоводства республики на основе изучения потребности внутреннего и внешнего рынков»;</w:t>
      </w:r>
    </w:p>
    <w:p>
      <w:pPr>
        <w:pStyle w:val="Normal"/>
        <w:rPr>
          <w:lang w:val="ru-RU"/>
        </w:rPr>
      </w:pPr>
      <w:r>
        <w:rPr>
          <w:lang w:val="ru-RU"/>
        </w:rPr>
        <w:t>абзацы двенадцатый — пятнадцатый считать соответственно абзацами тринадцатым — шестнадцатым.</w:t>
      </w:r>
    </w:p>
    <w:p>
      <w:pPr>
        <w:pStyle w:val="Normal"/>
        <w:rPr/>
      </w:pPr>
      <w:r>
        <w:rPr>
          <w:lang w:val="ru-RU"/>
        </w:rPr>
        <w:t xml:space="preserve">2. Пункт 8 раздела </w:t>
      </w:r>
      <w:r>
        <w:rPr/>
        <w:t>III</w:t>
      </w:r>
      <w:r>
        <w:rPr>
          <w:lang w:val="ru-RU"/>
        </w:rPr>
        <w:t xml:space="preserve"> дополнить абзацами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>«организует разработку и внедрение научных основ и перспективных технологий выращивания посадочного материала декоративных растений;</w:t>
      </w:r>
    </w:p>
    <w:p>
      <w:pPr>
        <w:pStyle w:val="Normal"/>
        <w:rPr>
          <w:lang w:val="ru-RU"/>
        </w:rPr>
      </w:pPr>
      <w:r>
        <w:rPr>
          <w:lang w:val="ru-RU"/>
        </w:rPr>
        <w:t>организует разработку и внедрение единой системы сертификации и стандартизации посадочного материала декоративных растений;</w:t>
      </w:r>
    </w:p>
    <w:p>
      <w:pPr>
        <w:pStyle w:val="Normal"/>
        <w:rPr>
          <w:lang w:val="ru-RU"/>
        </w:rPr>
      </w:pPr>
      <w:r>
        <w:rPr>
          <w:lang w:val="ru-RU"/>
        </w:rPr>
        <w:t>организует разработку рекомендаций по районированию декоративных растений с учетом почвенно-климатических условий регионов;</w:t>
      </w:r>
    </w:p>
    <w:p>
      <w:pPr>
        <w:pStyle w:val="Normal"/>
        <w:rPr>
          <w:lang w:val="ru-RU"/>
        </w:rPr>
      </w:pPr>
      <w:r>
        <w:rPr>
          <w:lang w:val="ru-RU"/>
        </w:rPr>
        <w:t>организует оказание научно-методической помощи различным хозяйствующим субъектам в возделывании декоративных растений».</w:t>
      </w:r>
    </w:p>
    <w:p>
      <w:pPr>
        <w:pStyle w:val="Normal"/>
        <w:rPr>
          <w:lang w:val="ru-RU"/>
        </w:rPr>
      </w:pPr>
      <w:r>
        <w:rPr>
          <w:lang w:val="ru-RU"/>
        </w:rPr>
        <w:t>3. Пункт 12 дополнить абзацами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>«Директор Республиканского научно-производственного центра декоративного садоводства и лесного хозяйства назначается на должность министром сельского и водного хозяйства Республики Узбекистан по согласованию с Кабинетом Министров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и директора Республиканского научно-производственного центра декоративного садоводства и лесного хозяйства назначаются на должность начальником Главного управления лесного хозяйства по согласованию с Министерством сельского и водного хозяйства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и подведомственных организаций Главного управления лесного хозяйства, включая руководителей организаций, входящих в состав Республиканского научно-производственного центра декоративного садоводства и лесного хозяйства, назначаются на должность начальником Главного управления лесного хозяйства»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3:00Z</dcterms:created>
  <dc:creator>Gnetii, Vsevolod (CONSLEGB)</dc:creator>
  <dc:description/>
  <cp:keywords/>
  <dc:language>en-US</dc:language>
  <cp:lastModifiedBy>Gnetii, Vsevolod (CONSLEGB)</cp:lastModifiedBy>
  <dcterms:modified xsi:type="dcterms:W3CDTF">2008-10-24T08:43:00Z</dcterms:modified>
  <cp:revision>2</cp:revision>
  <dc:subject/>
  <dc:title>Постановление</dc:title>
</cp:coreProperties>
</file>