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СОВЕРШЕНСТВОВАНИИ СТРУКТУРЫ ГЛАВНОГО УПРАВЛЕНИЯ ЛЕСНОГО ХОЗЯЙСТВА ПРИ МИНИСТЕРСТВЕ СЕЛЬСКОГО И ВОДНОГО ХОЗЯЙСТВ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32-33, ст. 247)</w:t>
      </w:r>
    </w:p>
    <w:p>
      <w:pPr>
        <w:pStyle w:val="Normal"/>
        <w:rPr>
          <w:lang w:val="ru-RU"/>
        </w:rPr>
      </w:pPr>
      <w:r>
        <w:rPr>
          <w:lang w:val="ru-RU"/>
        </w:rPr>
        <w:t>В целях совершенствования структуры Главного управления лесного хозяйства при Министерстве сельского и водного хозяйства Республики Узбекистан, а также в соответствии с пунктом 2 постановления Кабинета Министров от 11 апреля 2005 г. № 99 «О внесении дополнений в Положение о Главном управлении лесного хозяйства при Министерстве сельского и водного хозяйства Республики Узбекистан»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: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ую структуру Главного управления лесного хозяйства при Министерстве сельского и водного хозяйства Республики Узбекистан согласно приложению № 1;</w:t>
      </w:r>
    </w:p>
    <w:p>
      <w:pPr>
        <w:pStyle w:val="Normal"/>
        <w:rPr>
          <w:lang w:val="ru-RU"/>
        </w:rPr>
      </w:pPr>
      <w:r>
        <w:rPr>
          <w:lang w:val="ru-RU"/>
        </w:rPr>
        <w:t>структуру центрального аппарата Главного управления лесного хозяйства при Министерстве сельского и водного хозяйства Республики Узбекистан согласно приложению № 2.</w:t>
      </w:r>
    </w:p>
    <w:p>
      <w:pPr>
        <w:pStyle w:val="Normal"/>
        <w:rPr>
          <w:lang w:val="ru-RU"/>
        </w:rPr>
      </w:pPr>
      <w:r>
        <w:rPr>
          <w:lang w:val="ru-RU"/>
        </w:rPr>
        <w:t>Установить предельную общую численность центрального аппарата Главного управления лесного хозяйства в количестве 37 единиц, в том числе управленческого персонала — 27 единиц.</w:t>
      </w:r>
    </w:p>
    <w:p>
      <w:pPr>
        <w:pStyle w:val="Normal"/>
        <w:rPr>
          <w:lang w:val="ru-RU"/>
        </w:rPr>
      </w:pPr>
      <w:r>
        <w:rPr>
          <w:lang w:val="ru-RU"/>
        </w:rPr>
        <w:t>2. Предоставить министру сельского и водного хозяйства Республики Узбекистан право осуществлять меры по оптимизации организационной структуры Главного управления лесного хозяйства и его центрального аппарата в пределах установленной штатной численности.</w:t>
      </w:r>
    </w:p>
    <w:p>
      <w:pPr>
        <w:pStyle w:val="Normal"/>
        <w:rPr>
          <w:lang w:val="ru-RU"/>
        </w:rPr>
      </w:pPr>
      <w:r>
        <w:rPr>
          <w:lang w:val="ru-RU"/>
        </w:rPr>
        <w:t>3. Внести изменения и дополнения в некоторые решения Правительства Республики Узбекистан согласно приложению № 3.</w:t>
      </w:r>
    </w:p>
    <w:p>
      <w:pPr>
        <w:pStyle w:val="Normal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Информационно-аналитический департамент по вопросам сельского и водного хозяйства, переработки сельскохозяйственной продукции и потребительских товаров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10 августа 200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91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0 августа 2005 года № 191 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ая структура Главного управления лесного хозяйства при Министерстве сельского и водного хозяйств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0 августа 2005 года № 191 </w:t>
      </w:r>
    </w:p>
    <w:p>
      <w:pPr>
        <w:pStyle w:val="Normal"/>
        <w:rPr>
          <w:lang w:val="ru-RU"/>
        </w:rPr>
      </w:pPr>
      <w:r>
        <w:rPr>
          <w:lang w:val="ru-RU"/>
        </w:rPr>
        <w:t>Структура центрального аппарата Главного управления лесного хозяйства при Министерстве сельского и водного хозяйств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3 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0 августа 2005 года № 191 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решений Правительства Республики Узбекистан, в которые вносятся изменения и до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1. В абзацах третьем и одиннадцатом пункта 1 постановления Кабинета Министров от 12 октября 1992 г. № 469 «О мерах по организации и ведению охотничьего хозяйства на землях лесного фонда Республики Узбекистан» слова «охотничьего хозяйства, заповедников и национальных парков» заменить словами «заповедников, национальных природных парков и охотничьего хозяйства».</w:t>
      </w:r>
    </w:p>
    <w:p>
      <w:pPr>
        <w:pStyle w:val="Normal"/>
        <w:rPr>
          <w:lang w:val="ru-RU"/>
        </w:rPr>
      </w:pPr>
      <w:r>
        <w:rPr>
          <w:lang w:val="ru-RU"/>
        </w:rPr>
        <w:t>2. В постановлении Кабинета Министров от 20 марта 2000 г. № 98 «О вопросах организации деятельности Главного управления лесного хозяйства при Министерстве сельского и водного хозяйства Республики Узбекистан» (СП Республики Узбекистан, 2000 г., № 3, ст. 13):</w:t>
      </w:r>
    </w:p>
    <w:p>
      <w:pPr>
        <w:pStyle w:val="Normal"/>
        <w:rPr>
          <w:lang w:val="ru-RU"/>
        </w:rPr>
      </w:pPr>
      <w:r>
        <w:rPr>
          <w:lang w:val="ru-RU"/>
        </w:rPr>
        <w:t>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2. Определить, что финансирование деятельности центрального аппарата Главного управления лесного хозяйства и управления лесного хозяйства Республики Каракалпакстан осуществляется за счет отчислений подведомственных предприятий»;</w:t>
      </w:r>
    </w:p>
    <w:p>
      <w:pPr>
        <w:pStyle w:val="Normal"/>
        <w:rPr>
          <w:lang w:val="ru-RU"/>
        </w:rPr>
      </w:pPr>
      <w:r>
        <w:rPr>
          <w:lang w:val="ru-RU"/>
        </w:rPr>
        <w:t>абзац третий пункта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Начальник управления лесного хозяйства Республики Каракалпакстан назначается Министерством сельского и водного хозяйства Республики Узбекистан по согласованию с Советом Министров Республики Каракалпакстан».</w:t>
      </w:r>
    </w:p>
    <w:p>
      <w:pPr>
        <w:pStyle w:val="Normal"/>
        <w:rPr>
          <w:lang w:val="ru-RU"/>
        </w:rPr>
      </w:pPr>
      <w:r>
        <w:rPr>
          <w:lang w:val="ru-RU"/>
        </w:rPr>
        <w:t>3. Пункт 13 приложения к постановлению Кабинета Министров от 14 апреля 2000 г. № 149 «О внесении изменений и признании утратившими силу некоторых решений Правительства Республики Узбекистан» (СП Республики Узбекистан, 2000 г., № 4, ст. 20) считать утратившим силу.</w:t>
      </w:r>
    </w:p>
    <w:p>
      <w:pPr>
        <w:pStyle w:val="Normal"/>
        <w:rPr>
          <w:lang w:val="ru-RU"/>
        </w:rPr>
      </w:pPr>
      <w:r>
        <w:rPr>
          <w:lang w:val="ru-RU"/>
        </w:rPr>
        <w:t>4. В Положении о Главном управлении лесного хозяйства при Министерстве сельского и водного хозяйства Республики Узбекистан, утвержденном постановлением Кабинета Министров от 30 марта 2001 г. № 160 (СП Республики Узбекистан, 2001 г., № 3, ст. 20):</w:t>
      </w:r>
    </w:p>
    <w:p>
      <w:pPr>
        <w:pStyle w:val="Normal"/>
        <w:rPr>
          <w:lang w:val="ru-RU"/>
        </w:rPr>
      </w:pPr>
      <w:r>
        <w:rPr>
          <w:lang w:val="ru-RU"/>
        </w:rPr>
        <w:t>в пункте 4 слова «управления лесного хозяйства Республики Каракалпакстан и областей» заменить словами «управление лесного хозяйства Республики Каракалпакстан»;</w:t>
      </w:r>
    </w:p>
    <w:p>
      <w:pPr>
        <w:pStyle w:val="Normal"/>
        <w:rPr>
          <w:lang w:val="ru-RU"/>
        </w:rPr>
      </w:pPr>
      <w:r>
        <w:rPr>
          <w:lang w:val="ru-RU"/>
        </w:rPr>
        <w:t>в пункте 6 слова «свои территориальные управления» заменить словами «управление лесного хозяйства Республики Каракалпакстан»;</w:t>
      </w:r>
    </w:p>
    <w:p>
      <w:pPr>
        <w:pStyle w:val="Normal"/>
        <w:rPr>
          <w:lang w:val="ru-RU"/>
        </w:rPr>
      </w:pPr>
      <w:r>
        <w:rPr>
          <w:lang w:val="ru-RU"/>
        </w:rPr>
        <w:t>абзац третий пункта 1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Начальник управления лесного хозяйства Республики Каракалпакстан назначается Министерством сельского и водного хозяйства Республики Узбекистан по согласованию с Советом Министров Республики Каракалпакстан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9:00Z</dcterms:created>
  <dc:creator>Gnetii, Vsevolod (CONSLEGB)</dc:creator>
  <dc:description/>
  <cp:keywords/>
  <dc:language>en-US</dc:language>
  <cp:lastModifiedBy>Gnetii, Vsevolod (CONSLEGB)</cp:lastModifiedBy>
  <dcterms:modified xsi:type="dcterms:W3CDTF">2008-10-24T07:20:00Z</dcterms:modified>
  <cp:revision>1</cp:revision>
  <dc:subject/>
  <dc:title>Постановление</dc:title>
</cp:coreProperties>
</file>