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каз Президента Республики Узбекистан. «О мерах по углублению экономических реформ в плодоовощеводстве и виноградарстве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Считать важнейшими условиями дальнейшего развития, повышения эффективности и качества производства и комплексной переработки, а также создания необходимой базы для экспорта плодоовощной продукции и винограда в стран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широкое внедрение в отрасли принципов и норм рыночной экономики и договорных отношений, преобразование специализированных плодоовощеводческих и виноградарских сельскохозяйственных кооперативов (ширкатов) в фермерские хозяйства в строгом соответствии с требованиями Закона Республики Узбекистан "О фермерском хозяйстве", с сохранением существующей специализа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расширение прав и самостоятельности фермеров в организации производства сельскохозяйственной продукции, распоряжении результатами своего труда, произведенной продукцией и доходами, а также повышение их правовой ответственности за выполнение договорных обязательств и рациональное использование земельно-вод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формирование на добровольной основе фермерскими хозяйствами агропромышленных фирм, основанных на использовании гибких, современных мини-технологий переработки сельскохозяйственной продукции, в том числе с участием иностранных инвесторов, модернизацию действующих перерабатывающих предприятий, расширение экспорта плодоовощ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) создание на территории реорганизуемых ширкатов необходимой производственной и рыночной инфраструктуры - альтернативных машинно-тракторных парков, ассоциаций водопользователей, пунктов по реализации горюче-смазочных материалов и минеральных удобрений, мини-банков, пунктов по производству и реализации тар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Установить порядок, при котор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создание фермерских хозяйств на посевных площадях реорганизуемых плодоовощеводческих и виноградарских ширкатов осуществляется специальными комиссиями путем проведения открытых и гласных конкурсов, по результатам которых право победителя принадлежит, при прочих равных условиях, членам ширката, работавшим на условиях семейного подряда на данном участк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сады и виноградники реализуются фермерам на аукционных торгах, для участия в которых допускаются претенденты, имеющие определенный стаж и навыки работы в данной сфер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земельные участки, на которых расположены сады и виноградники, передаются победителям аукционов в долгосрочную аренду без права дарения, продажи, залога, обмена и передачи в субаренд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) средства, поступающие от реализации на аукционе садов и виноградников, направляются, прежде всего, на погашение кредиторской задолженности реорганизуемого ширката, с распределением оставшихся средств среди пайщиков ширката пропорционально их па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Определить, чт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созданные на базе реорганизуемых ширкатов фермерские хозяйства осуществляют свою деятельность на принципах хозяйственного расчета и полной самоокупаем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в случае нарушения фермером земельного законодательства, нецелевого и нерационального использования земельных ресурсов, а также невыполнения требований договора долгосрочной аренды земельных участков, договор может быть расторгнут досрочно через суд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трудовые отношения в фермерском хозяйстве с работниками, включая членов семьи владельца, а также временно (сезонно) нанимаемыми гражданами, регулируются путем заключения трудовых договоров (контрактов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) взаимоотношения плодоовощеводческих и виноградарских фермерских хозяйств с перерабатывающими предприятиями и обслуживающими структурами осуществляются на основе заключенных долгосрочных договоров, включая фьючерские, без вмешательства со стороны местных органов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Совету Министров Республики Каракалпакстан, хокимиятам областей и районов, хозяйствующим субъектам при формировании и организации деятельности агропромышленных фирм строго руководствоваться следующими основными принципам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агрофирмы создаются фермерскими хозяйствами на добровольной основе, при этом в состав учредителей, наряду с фермерами, могут входить предприятия по переработке плодовоовощной и виноградарской продукции, имеющие стабильные хозяйственные связи и передовые технологии производства, а также расположенные на близлежащей территор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агрофирмы могут создаваться в любой организационно-правовой форме, включая создание совместных предприятий с иностранным инвесторо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взаимоотношения фермерских хозяйств с перерабатывающими и другими предприятиями, входящими в состав агрофирмы, осуществляются на основе заключенных долгосрочных договоров, в которых четко регламентируются права и обязательства сторон, включая обеспечение не менее 30 процентов авансирования поставляемой продукции и последующий ее гарантийный закуп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) фермерские хозяйства - учредители агрофирмы реализуют сельскохозяйственную продукцию, произведенную сверх договора, по своему усмотрению на внутренний рынок и экспор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ой комиссии по углублению экономических реформ в сельском хозяйстве (Мирзиёев) с привлечением заинтересованных министерств и ведомств в месячный срок разработать и внести в Кабинет Министров Положение о порядке формирования и организации деятельности агропромышленных фирм в сфере плодоовощеводства и виноградар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Для стимулирования закладки новых и повышения продуктивности существующих садов и виноградников, формирования агропромышленных фирм освободить с момента государственной регистра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садоводческие и виноградарские фермерские хозяйства, создаваемые на базе реорганизуемых ширкатов, от уплаты единого земельного налога - сроком на 5 ле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вновь организуемые агропромышленные фирмы от уплаты налога на доходы (прибыль), земельного налога, налога на имущество, налога на добавленную стоимость (кроме НДС на импорт), единого налогового платежа - сроком на 3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свобождаемые от налогообложения средства в целевом порядке направляются на развитие производства по переработке плодоовощной продукции, посадку и расширение садов и виноградни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Кабинету Министров Республики Узбекистан в недельный срок внести проект постановления и конкретные организационные мероприятия, обеспечивающие выполнение требований и положений настоящего Ука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этом критически пересмотреть структуру управления ХК "Узплодоовощвинпром-холдинг", имея в виду, что за компанией сохраняются функции управления и координации деятельности предприятий по производству спирта, ликеро-водочной и винодельческой продукции, а предприятия консервной промышленности функционируют самостоятельно, с возможным участием в составе агрофир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Контроль за исполнением настоящего Указа возложить на Премьер-министра Республики Узбекистан Мирзиёева Ш.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 И.Карим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р.Ташкент,</w:t>
      </w:r>
    </w:p>
    <w:p>
      <w:pPr>
        <w:pStyle w:val="Normal"/>
        <w:rPr/>
      </w:pPr>
      <w:r>
        <w:rPr/>
        <w:t>9 января 2006 год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10:00Z</dcterms:created>
  <dc:creator>Gnetii, Vsevolod (CONSLEGB)</dc:creator>
  <dc:description/>
  <cp:keywords/>
  <dc:language>en-US</dc:language>
  <cp:lastModifiedBy>Gnetii, Vsevolod (CONSLEGB)</cp:lastModifiedBy>
  <dcterms:modified xsi:type="dcterms:W3CDTF">2008-09-19T09:18:00Z</dcterms:modified>
  <cp:revision>2</cp:revision>
  <dc:subject/>
  <dc:title>http://jahon</dc:title>
</cp:coreProperties>
</file>