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26 октября 1998 г.  </w:t>
      </w:r>
      <w:r>
        <w:rPr/>
        <w:t>N</w:t>
      </w:r>
      <w:r>
        <w:rPr>
          <w:lang w:val="ru-RU"/>
        </w:rPr>
        <w:t xml:space="preserve"> 4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 формировании и развитии системы оптовых рын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о закупке и реализации 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становление внесены изменения согласно п.13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иложения к постановлению Кабинета Министров РУз </w:t>
      </w:r>
      <w:r>
        <w:rPr/>
        <w:t>N</w:t>
      </w:r>
      <w:r>
        <w:rPr>
          <w:lang w:val="ru-RU"/>
        </w:rPr>
        <w:t xml:space="preserve"> 112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8.02.2003 г.,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остановления Кабинета Министров РУз </w:t>
      </w:r>
      <w:r>
        <w:rPr/>
        <w:t>N</w:t>
      </w:r>
      <w:r>
        <w:rPr>
          <w:lang w:val="ru-RU"/>
        </w:rPr>
        <w:t xml:space="preserve"> 211 от 20.09.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 целях    обеспечения   реализации    Программы    углубления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их  реформ  в  сельском  хозяйстве  на период 1998-2000 годы,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я системы оптовой торговли и насыщения  потребит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рынка сельскохозяйственной продукцией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Принять предлож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бзац 2 изложен в редакции п.1 постановления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Уз </w:t>
      </w:r>
      <w:r>
        <w:rPr/>
        <w:t>N</w:t>
      </w:r>
      <w:r>
        <w:rPr>
          <w:lang w:val="ru-RU"/>
        </w:rPr>
        <w:t xml:space="preserve"> 211 от 20.09.2005 г. предыдущие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вета  Министров Республики Каракалпакстан, хокимиятов областей</w:t>
      </w:r>
    </w:p>
    <w:p>
      <w:pPr>
        <w:pStyle w:val="Normal"/>
        <w:rPr>
          <w:lang w:val="ru-RU"/>
        </w:rPr>
      </w:pPr>
      <w:r>
        <w:rPr>
          <w:lang w:val="ru-RU"/>
        </w:rPr>
        <w:t>и   г.Ташкента    об    организации   в    республике    сети    оптовых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рынков в  форме акционерных обществ  открытого типа</w:t>
      </w:r>
    </w:p>
    <w:p>
      <w:pPr>
        <w:pStyle w:val="Normal"/>
        <w:rPr>
          <w:lang w:val="ru-RU"/>
        </w:rPr>
      </w:pPr>
      <w:r>
        <w:rPr>
          <w:lang w:val="ru-RU"/>
        </w:rPr>
        <w:t>(далее   -    АО   "Оптовый    рынок")   по    закупке   и 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 за исключением  хлопка, а  также зерна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ого для государственных нуж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латы  товаропроизводителей  и  предпринимателей   Узбекистана,</w:t>
      </w:r>
    </w:p>
    <w:p>
      <w:pPr>
        <w:pStyle w:val="Normal"/>
        <w:rPr>
          <w:lang w:val="ru-RU"/>
        </w:rPr>
      </w:pPr>
      <w:r>
        <w:rPr>
          <w:lang w:val="ru-RU"/>
        </w:rPr>
        <w:t>Ассоциации   дехканских   и    фермерских   хозяйств,  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й   "Мевасабзавот",   территориальных   акционерных   компаний</w:t>
      </w:r>
    </w:p>
    <w:p>
      <w:pPr>
        <w:pStyle w:val="Normal"/>
        <w:rPr>
          <w:lang w:val="ru-RU"/>
        </w:rPr>
      </w:pPr>
      <w:r>
        <w:rPr>
          <w:lang w:val="ru-RU"/>
        </w:rPr>
        <w:t>"Матлуботсавдо"  о  вхождении  их  в  качестве  учредителей организуемых</w:t>
      </w:r>
    </w:p>
    <w:p>
      <w:pPr>
        <w:pStyle w:val="Normal"/>
        <w:rPr>
          <w:lang w:val="ru-RU"/>
        </w:rPr>
      </w:pPr>
      <w:r>
        <w:rPr>
          <w:lang w:val="ru-RU"/>
        </w:rPr>
        <w:t>АО "Оптовый рынок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Установить, что АО "Оптовый рынок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ются  по одному в  г. Ташкенте, во всех областных  центрах,</w:t>
      </w:r>
    </w:p>
    <w:p>
      <w:pPr>
        <w:pStyle w:val="Normal"/>
        <w:rPr>
          <w:lang w:val="ru-RU"/>
        </w:rPr>
      </w:pPr>
      <w:r>
        <w:rPr>
          <w:lang w:val="ru-RU"/>
        </w:rPr>
        <w:t>а при  необходимости и  в крупных  городах при  органах местной власти и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воей  деятельности  подотчетны  Совету  Министров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Каракалпакстан, хокимиятам областей, г. Ташкента и крупных гор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В качестве основных задач АО "Оптовый рынок" рекомендов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условий для  формирования современной рыночной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оптовой закупки и реализации сельскохозяйств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е  организации  оптовых  закупок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у  сельскохозяйственных предприятий,  дехканских и  фермерских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казание комплекса сервисных  услуг продавцам и  потребителям п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 торговли   сельскохозяйственной    и     продоволь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ей,   ее    санитарно-ветеринарного    анализа,    сертификации,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ке,     погрузочно-разгрузочным     работам,      хранению,</w:t>
      </w:r>
    </w:p>
    <w:p>
      <w:pPr>
        <w:pStyle w:val="Normal"/>
        <w:rPr>
          <w:lang w:val="ru-RU"/>
        </w:rPr>
      </w:pPr>
      <w:r>
        <w:rPr>
          <w:lang w:val="ru-RU"/>
        </w:rPr>
        <w:t>пакетированию и маркиров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ю  заключения   контрактов  на   поставку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информацией о конъюнктуре,  спроса и предложения на  оптовых</w:t>
      </w:r>
    </w:p>
    <w:p>
      <w:pPr>
        <w:pStyle w:val="Normal"/>
        <w:rPr>
          <w:lang w:val="ru-RU"/>
        </w:rPr>
      </w:pPr>
      <w:r>
        <w:rPr>
          <w:lang w:val="ru-RU"/>
        </w:rPr>
        <w:t>рынк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витие  производств  по   сортировке  и  первичной   обработк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  с целью  приведения ее  в соответствие с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ми  стандартами,  а  также  создание  благоприятных 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для поставок ее на местные дехканские рынки и на экспор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Одобрить  Типовое Положение  об оптовом  сельскохозяй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рынке и  типовую организационную  структуру АО  "Оптовый рынок" согласно</w:t>
      </w:r>
    </w:p>
    <w:p>
      <w:pPr>
        <w:pStyle w:val="Normal"/>
        <w:rPr/>
      </w:pPr>
      <w:r>
        <w:rPr>
          <w:lang w:val="ru-RU"/>
        </w:rPr>
        <w:t xml:space="preserve">приложениям </w:t>
      </w:r>
      <w:r>
        <w:rPr/>
        <w:t>N</w:t>
      </w:r>
      <w:r>
        <w:rPr>
          <w:lang w:val="ru-RU"/>
        </w:rPr>
        <w:t xml:space="preserve"> 1 и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Совету  Министров   Республики  Каракалпакстан,   хокимиятам</w:t>
      </w:r>
    </w:p>
    <w:p>
      <w:pPr>
        <w:pStyle w:val="Normal"/>
        <w:rPr>
          <w:lang w:val="ru-RU"/>
        </w:rPr>
      </w:pPr>
      <w:r>
        <w:rPr>
          <w:lang w:val="ru-RU"/>
        </w:rPr>
        <w:t>областей и г.Ташкент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ступить    заказчиком    технико-экономических     обоснований</w:t>
      </w:r>
    </w:p>
    <w:p>
      <w:pPr>
        <w:pStyle w:val="Normal"/>
        <w:rPr>
          <w:lang w:val="ru-RU"/>
        </w:rPr>
      </w:pPr>
      <w:r>
        <w:rPr>
          <w:lang w:val="ru-RU"/>
        </w:rPr>
        <w:t>реконструкции,   расширения    существующих   оптовых   рынков   или  их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 и.   представить   разработанные   технико-экономические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ия в обслуживающий банк и другие соответствующие ведом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ссмотреть   вопрос   целесообразности   переоборудования   под</w:t>
      </w:r>
    </w:p>
    <w:p>
      <w:pPr>
        <w:pStyle w:val="Normal"/>
        <w:rPr>
          <w:lang w:val="ru-RU"/>
        </w:rPr>
      </w:pPr>
      <w:r>
        <w:rPr>
          <w:lang w:val="ru-RU"/>
        </w:rPr>
        <w:t>оптовые  рынки  действующих  плодоовощных  комбинатов  и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имеющихся оптовых складов и холодильни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делить  в  установленном  порядке  для  строительства  оптовых</w:t>
      </w:r>
    </w:p>
    <w:p>
      <w:pPr>
        <w:pStyle w:val="Normal"/>
        <w:rPr>
          <w:lang w:val="ru-RU"/>
        </w:rPr>
      </w:pPr>
      <w:r>
        <w:rPr>
          <w:lang w:val="ru-RU"/>
        </w:rPr>
        <w:t>рынков необходимые  земельные участки,  а также  обеспечить разработку и</w:t>
      </w:r>
    </w:p>
    <w:p>
      <w:pPr>
        <w:pStyle w:val="Normal"/>
        <w:rPr>
          <w:lang w:val="ru-RU"/>
        </w:rPr>
      </w:pPr>
      <w:r>
        <w:rPr>
          <w:lang w:val="ru-RU"/>
        </w:rPr>
        <w:t>своевременное  прохождение   экспертизы  проектов   возводимых   оптовых</w:t>
      </w:r>
    </w:p>
    <w:p>
      <w:pPr>
        <w:pStyle w:val="Normal"/>
        <w:rPr>
          <w:lang w:val="ru-RU"/>
        </w:rPr>
      </w:pPr>
      <w:r>
        <w:rPr>
          <w:lang w:val="ru-RU"/>
        </w:rPr>
        <w:t>рынков,  предусмотрев  в  проектах  строительство  гостиниц, предприятий</w:t>
      </w:r>
    </w:p>
    <w:p>
      <w:pPr>
        <w:pStyle w:val="Normal"/>
        <w:rPr>
          <w:lang w:val="ru-RU"/>
        </w:rPr>
      </w:pPr>
      <w:r>
        <w:rPr>
          <w:lang w:val="ru-RU"/>
        </w:rPr>
        <w:t>общественного питания,  бытового обслуживания,  а также  других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по оказанию комплекса сервисных услу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двухмесячный срок  представить информацию в  Кабинет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о формировании оптовых рын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Для  реализации проектов  по строительству  оптовых рынков  и</w:t>
      </w:r>
    </w:p>
    <w:p>
      <w:pPr>
        <w:pStyle w:val="Normal"/>
        <w:rPr>
          <w:lang w:val="ru-RU"/>
        </w:rPr>
      </w:pPr>
      <w:r>
        <w:rPr>
          <w:lang w:val="ru-RU"/>
        </w:rPr>
        <w:t>эффективного их функционирования рекомендов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циональному банку внешнеэкономической деятельности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совместно  с  Министерством  внешних  экономических  связей,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  макроэкономики   и   статистики   Республики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провести    в    установленном    порядке    экспертизу   предст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технико-экономических  обоснований  проектов  и  при  подтверждении   их</w:t>
      </w:r>
    </w:p>
    <w:p>
      <w:pPr>
        <w:pStyle w:val="Normal"/>
        <w:rPr>
          <w:lang w:val="ru-RU"/>
        </w:rPr>
      </w:pPr>
      <w:r>
        <w:rPr>
          <w:lang w:val="ru-RU"/>
        </w:rPr>
        <w:t>окупаемости проработать  с Европейским  банком реконструкции  и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(ЕБРР) и другими международными и инвестиционными институтами вопрос  об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и их кредитов для строительства оптовых рын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изнес-фонду рассматривать в приоритетном порядке заявки  Сов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 Каракалпакстан, хокимиятов  областей и  г.Ташкента</w:t>
      </w:r>
    </w:p>
    <w:p>
      <w:pPr>
        <w:pStyle w:val="Normal"/>
        <w:rPr>
          <w:lang w:val="ru-RU"/>
        </w:rPr>
      </w:pPr>
      <w:r>
        <w:rPr>
          <w:lang w:val="ru-RU"/>
        </w:rPr>
        <w:t>на  финансирование  строительства  оптовых  рынков  и  принять участие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 со своей  долей средств  в формировании уставного</w:t>
      </w:r>
    </w:p>
    <w:p>
      <w:pPr>
        <w:pStyle w:val="Normal"/>
        <w:rPr>
          <w:lang w:val="ru-RU"/>
        </w:rPr>
      </w:pPr>
      <w:r>
        <w:rPr>
          <w:lang w:val="ru-RU"/>
        </w:rPr>
        <w:t>капитала строящихся оптовых рын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 Согласиться  с  предложением  хокимията  г. Ташкента, Палаты</w:t>
      </w:r>
    </w:p>
    <w:p>
      <w:pPr>
        <w:pStyle w:val="Normal"/>
        <w:rPr>
          <w:lang w:val="ru-RU"/>
        </w:rPr>
      </w:pPr>
      <w:r>
        <w:rPr>
          <w:lang w:val="ru-RU"/>
        </w:rPr>
        <w:t>товаропроизводителей  и  предпринимателей  Узбекистана  о  выполнении АО</w:t>
      </w:r>
    </w:p>
    <w:p>
      <w:pPr>
        <w:pStyle w:val="Normal"/>
        <w:rPr>
          <w:lang w:val="ru-RU"/>
        </w:rPr>
      </w:pPr>
      <w:r>
        <w:rPr>
          <w:lang w:val="ru-RU"/>
        </w:rPr>
        <w:t>"Ташкентский оптовый сельскохозяйственный рынок", помимо своих  основных</w:t>
      </w:r>
    </w:p>
    <w:p>
      <w:pPr>
        <w:pStyle w:val="Normal"/>
        <w:rPr>
          <w:lang w:val="ru-RU"/>
        </w:rPr>
      </w:pPr>
      <w:r>
        <w:rPr>
          <w:lang w:val="ru-RU"/>
        </w:rPr>
        <w:t>задач,  дополнительных  функций  методологического  центра в создающейся</w:t>
      </w:r>
    </w:p>
    <w:p>
      <w:pPr>
        <w:pStyle w:val="Normal"/>
        <w:rPr>
          <w:lang w:val="ru-RU"/>
        </w:rPr>
      </w:pPr>
      <w:r>
        <w:rPr>
          <w:lang w:val="ru-RU"/>
        </w:rPr>
        <w:t>системе  оптовых  рынков  по  вопросам  разработки  и  совершенствования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и  торговли,   обслуживания,  формирования   банка  данных    о</w:t>
      </w:r>
    </w:p>
    <w:p>
      <w:pPr>
        <w:pStyle w:val="Normal"/>
        <w:rPr>
          <w:lang w:val="ru-RU"/>
        </w:rPr>
      </w:pPr>
      <w:r>
        <w:rPr>
          <w:lang w:val="ru-RU"/>
        </w:rPr>
        <w:t>покупателях и продавцах,  котировке цен, маркетинговых  и консалтинговых</w:t>
      </w:r>
    </w:p>
    <w:p>
      <w:pPr>
        <w:pStyle w:val="Normal"/>
        <w:rPr/>
      </w:pPr>
      <w:r>
        <w:rPr/>
        <w:t>служб.</w:t>
      </w:r>
    </w:p>
    <w:p>
      <w:pPr>
        <w:pStyle w:val="Normal"/>
        <w:rPr/>
      </w:pPr>
      <w:r>
        <w:rPr/>
        <w:t xml:space="preserve">        </w:t>
      </w:r>
      <w:r>
        <w:rPr/>
        <w:t>8.  Государственному   таможенному  комитету,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налоговому  комитету  Республики   Узбекистан  обеспечить  создание 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оптовых рынков  по закупке и  реализации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таможенных  и  налоговых  постов  для  ускоренного оформления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ующим  субъектам   всех  необходимых   документов  для    вывоз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продукции   непосредственно  в   день 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сдел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Палате  товаропроизводителей и  предпринимателей Узбекистана,</w:t>
      </w:r>
    </w:p>
    <w:p>
      <w:pPr>
        <w:pStyle w:val="Normal"/>
        <w:rPr>
          <w:lang w:val="ru-RU"/>
        </w:rPr>
      </w:pPr>
      <w:r>
        <w:rPr>
          <w:lang w:val="ru-RU"/>
        </w:rPr>
        <w:t>Узгосстандарту,  Министерству  внешних  экономических  связей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,  госкорпорации  "Узавтотранс"  предусмотреть  создание   при</w:t>
      </w:r>
    </w:p>
    <w:p>
      <w:pPr>
        <w:pStyle w:val="Normal"/>
        <w:rPr>
          <w:lang w:val="ru-RU"/>
        </w:rPr>
      </w:pPr>
      <w:r>
        <w:rPr>
          <w:lang w:val="ru-RU"/>
        </w:rPr>
        <w:t>оптовых  рынках  пунктов  по  оказанию  информационных  услуг, получению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ов  соответствия  и  происхождения  продукции,   транспортного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 В  целях   организации  системы  бесперебойного   снабже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свежей  плодоовощной  продукцией  и продуктами ее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  <w:t>Совету  Министров  Республики  Каракалпакстан,  хокимиятам  областей   и</w:t>
      </w:r>
    </w:p>
    <w:p>
      <w:pPr>
        <w:pStyle w:val="Normal"/>
        <w:rPr>
          <w:lang w:val="ru-RU"/>
        </w:rPr>
      </w:pPr>
      <w:r>
        <w:rPr>
          <w:lang w:val="ru-RU"/>
        </w:rPr>
        <w:t>г.Ташкента совместно с Палатой товаропроизводителей и  предпринимателей,</w:t>
      </w:r>
    </w:p>
    <w:p>
      <w:pPr>
        <w:pStyle w:val="Normal"/>
        <w:rPr>
          <w:lang w:val="ru-RU"/>
        </w:rPr>
      </w:pPr>
      <w:r>
        <w:rPr>
          <w:lang w:val="ru-RU"/>
        </w:rPr>
        <w:t>Ассоциацией дехканских и фермерских хозяйст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нять  меры  по  восстановлению  и  организации  в  городах  и</w:t>
      </w:r>
    </w:p>
    <w:p>
      <w:pPr>
        <w:pStyle w:val="Normal"/>
        <w:rPr>
          <w:lang w:val="ru-RU"/>
        </w:rPr>
      </w:pPr>
      <w:r>
        <w:rPr>
          <w:lang w:val="ru-RU"/>
        </w:rPr>
        <w:t>районных  центрах  розничной  сети,  специализированной  для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плодоовощ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жеквартально анализировать ход создания и деятельности  оптовых</w:t>
      </w:r>
    </w:p>
    <w:p>
      <w:pPr>
        <w:pStyle w:val="Normal"/>
        <w:rPr>
          <w:lang w:val="ru-RU"/>
        </w:rPr>
      </w:pPr>
      <w:r>
        <w:rPr>
          <w:lang w:val="ru-RU"/>
        </w:rPr>
        <w:t>рынков,  розничной  сети  по  реализации  плодоовощной  продукции и к 15</w:t>
      </w:r>
    </w:p>
    <w:p>
      <w:pPr>
        <w:pStyle w:val="Normal"/>
        <w:rPr>
          <w:lang w:val="ru-RU"/>
        </w:rPr>
      </w:pPr>
      <w:r>
        <w:rPr>
          <w:lang w:val="ru-RU"/>
        </w:rPr>
        <w:t>числу   месяца,   следующего   за   отчетным   кварталом,   представлять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в Кабинет Минист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.   Государственному   комитету   Республики   Узбекистан   по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ке  при  формировании  государственного  заказа  на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их работ предусмотреть  включение отчетности о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оптовых рынков  по закупке  и реализации  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и розничной сети по реализации плодоовощной продукции. (В редакции  п.13</w:t>
      </w:r>
    </w:p>
    <w:p>
      <w:pPr>
        <w:pStyle w:val="Normal"/>
        <w:rPr/>
      </w:pPr>
      <w:r>
        <w:rPr>
          <w:lang w:val="ru-RU"/>
        </w:rPr>
        <w:t xml:space="preserve">приложения   к   постановлению   </w:t>
      </w:r>
      <w:r>
        <w:rPr/>
        <w:t>Кабинета   Министров   РУз   N  112  от</w:t>
      </w:r>
    </w:p>
    <w:p>
      <w:pPr>
        <w:pStyle w:val="Normal"/>
        <w:rPr>
          <w:lang w:val="ru-RU"/>
        </w:rPr>
      </w:pPr>
      <w:r>
        <w:rPr>
          <w:lang w:val="ru-RU"/>
        </w:rPr>
        <w:t>28.02.2003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Контроль за  выполнением настоящего постановления  возложить</w:t>
      </w:r>
    </w:p>
    <w:p>
      <w:pPr>
        <w:pStyle w:val="Normal"/>
        <w:rPr>
          <w:lang w:val="ru-RU"/>
        </w:rPr>
      </w:pPr>
      <w:r>
        <w:rPr>
          <w:lang w:val="ru-RU"/>
        </w:rPr>
        <w:t>на  Заместителя  Премьер-министра  Республики  Узбекистан  Усманова М.3"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я  Совета   Министров  Республики   Каракалпакстан,   хокимов</w:t>
      </w:r>
    </w:p>
    <w:p>
      <w:pPr>
        <w:pStyle w:val="Normal"/>
        <w:rPr>
          <w:lang w:val="ru-RU"/>
        </w:rPr>
      </w:pPr>
      <w:r>
        <w:rPr>
          <w:lang w:val="ru-RU"/>
        </w:rPr>
        <w:t>областей и г. Ташк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бинета Министров                       И. Кар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от 26 октября 1998г. </w:t>
      </w:r>
      <w:r>
        <w:rPr/>
        <w:t>N</w:t>
      </w:r>
      <w:r>
        <w:rPr>
          <w:lang w:val="ru-RU"/>
        </w:rPr>
        <w:t xml:space="preserve"> 4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иповая организационная структура АО "Оптовый рынок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+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Общее собрание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акционеров  |</w:t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+--------------+      +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|--------------|Ревизионная комиссия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|              +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|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+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|Наблюдательный совет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+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+--------------------+    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|Совет Министров     |     +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|Республики          |-----|Правление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|Каракалпакстан,     |     +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|хокимияты областей и|    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|г. Ташкента         |     +----------------------+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+--------------------+     |Председатель правления|</w:t>
      </w:r>
    </w:p>
    <w:p>
      <w:pPr>
        <w:pStyle w:val="Normal"/>
        <w:rPr/>
      </w:pPr>
      <w:r>
        <w:rPr/>
        <w:t xml:space="preserve">                             </w:t>
      </w:r>
      <w:r>
        <w:rPr/>
        <w:t>|(Генеральный директор)|</w:t>
      </w:r>
    </w:p>
    <w:p>
      <w:pPr>
        <w:pStyle w:val="Normal"/>
        <w:rPr/>
      </w:pPr>
      <w:r>
        <w:rPr/>
        <w:t xml:space="preserve">                             </w:t>
      </w:r>
      <w:r>
        <w:rPr/>
        <w:t>+----------------------+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</w:t>
      </w:r>
      <w:r>
        <w:rPr/>
        <w:t>+--------------------|           +--------------------+</w:t>
      </w:r>
    </w:p>
    <w:p>
      <w:pPr>
        <w:pStyle w:val="Normal"/>
        <w:rPr/>
      </w:pPr>
      <w:r>
        <w:rPr/>
        <w:t xml:space="preserve">             </w:t>
      </w:r>
      <w:r>
        <w:rPr>
          <w:lang w:val="ru-RU"/>
        </w:rPr>
        <w:t>|                    |           |  Отдел кадров и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------+         |-----------|юридическая служба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Заместитель           |--+      |           +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генерального директора|  |      |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+----------------------+  |      |          +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|          |      Финансово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+        |      |----------|экономический отдел  |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|Отдел торговли, |        |      |          +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маркетинговых и |--------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информационных  |        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услуг        |        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+        |      |            +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|------------|  Транспортная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|            |     служба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|            +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----+    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Служба ветеринарии и|----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санитарии           |    |      |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+--------------------+    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|             +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+-------------| Служба охраны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                    +----------------+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+------------------+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Служба весов      |------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--+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---+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Техническая служба |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+-------------------+</w:t>
      </w:r>
    </w:p>
    <w:p>
      <w:pPr>
        <w:pStyle w:val="Normal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от 26 октября 1998 г. </w:t>
      </w:r>
      <w:r>
        <w:rPr/>
        <w:t>N</w:t>
      </w:r>
      <w:r>
        <w:rPr>
          <w:lang w:val="ru-RU"/>
        </w:rPr>
        <w:t xml:space="preserve"> 4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ИПОВОЕ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б оптовом сельскохозяйственном рын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 настоящее положение внесены изменения согласно п.2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остановления Кабинета Министров РУз </w:t>
      </w:r>
      <w:r>
        <w:rPr/>
        <w:t>N</w:t>
      </w:r>
      <w:r>
        <w:rPr>
          <w:lang w:val="ru-RU"/>
        </w:rPr>
        <w:t xml:space="preserve"> 211 от 20.09.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Общие положения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Цель и основные задачи оптового рынка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Участники оптового рынка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Функции оптового рынка, основные принципы и правила осуществл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товой торгов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Основные службы, функционирующие на рынке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оизводственная инфраструктура оптового рынка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Управление оптовым рынком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 Оптовый  сельскохозяйственный   рынок  создается  в   форме</w:t>
      </w:r>
    </w:p>
    <w:p>
      <w:pPr>
        <w:pStyle w:val="Normal"/>
        <w:rPr>
          <w:lang w:val="ru-RU"/>
        </w:rPr>
      </w:pPr>
      <w:r>
        <w:rPr>
          <w:lang w:val="ru-RU"/>
        </w:rPr>
        <w:t>акционерного общества открытого  типа (далее -  АО "Оптовый рынок")  для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ения нужд  производителей и  потребителей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в   услугах  по   оптовой  торговле,   включая  предпродажную</w:t>
      </w:r>
    </w:p>
    <w:p>
      <w:pPr>
        <w:pStyle w:val="Normal"/>
        <w:rPr/>
      </w:pPr>
      <w:r>
        <w:rPr/>
        <w:t>подготовку продукци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   АО.  </w:t>
      </w:r>
      <w:r>
        <w:rPr>
          <w:lang w:val="ru-RU"/>
        </w:rPr>
        <w:t>"Оптовый  рынок"  организуется  при  Совете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ракалпакстан,  хокимиятах областей,  г. Ташкента  и крупных</w:t>
      </w:r>
    </w:p>
    <w:p>
      <w:pPr>
        <w:pStyle w:val="Normal"/>
        <w:rPr>
          <w:lang w:val="ru-RU"/>
        </w:rPr>
      </w:pPr>
      <w:r>
        <w:rPr>
          <w:lang w:val="ru-RU"/>
        </w:rPr>
        <w:t>городах с правами юридического ли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редителями оптового рынка могут выступать любые юридические  и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ие лица, в том числе и иностран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АО  "Оптовый  рынок"  в  своей  деятельности руководствуется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еспублики Узбекистан и своим уставом, утверждаемым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 Для  обеспечения  эффективности  деятельности  оптовые рынки</w:t>
      </w:r>
    </w:p>
    <w:p>
      <w:pPr>
        <w:pStyle w:val="Normal"/>
        <w:rPr>
          <w:lang w:val="ru-RU"/>
        </w:rPr>
      </w:pPr>
      <w:r>
        <w:rPr>
          <w:lang w:val="ru-RU"/>
        </w:rPr>
        <w:t>размещаются   на    стыках    товарных   потоков    от    производителей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 к крупным потребителям и  организациям  -</w:t>
      </w:r>
    </w:p>
    <w:p>
      <w:pPr>
        <w:pStyle w:val="Normal"/>
        <w:rPr>
          <w:lang w:val="ru-RU"/>
        </w:rPr>
      </w:pPr>
      <w:r>
        <w:rPr>
          <w:lang w:val="ru-RU"/>
        </w:rPr>
        <w:t>экспортерам  сельхозпродукции,  вблизи  крупных  городов  и транспортных</w:t>
      </w:r>
    </w:p>
    <w:p>
      <w:pPr>
        <w:pStyle w:val="Normal"/>
        <w:rPr>
          <w:lang w:val="ru-RU"/>
        </w:rPr>
      </w:pPr>
      <w:r>
        <w:rPr>
          <w:lang w:val="ru-RU"/>
        </w:rPr>
        <w:t>уз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Цель и основные задачи оптового ры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Основной целью  функционирования АО "Оптовый  рынок"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е   диспропорции   между   сезонным   характером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 и ритмичным ее потреблением, создание дл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елей сельскохозяйственной  продукции условий  для ее  сбыта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е  свободного  ценообразования,  приема  продукции  на консигнацию,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ую  переработку   и  т.п.,   а  потребителям   -  поставки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их заявк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Для  достижения поставленной  цели АО  "Оптовый рынок" решают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условий для  формирования современной рыночной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оптовой закупки и реализации сельскохозяйств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е  организации  оптовых  закупок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у  сельскохозяйственных предприятий,  дехканских и  фермерских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казание комплекса сервисных  услуг продавцам и  потребителям п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 торговли    сельскохозяйственной    и    продоволь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ей,   ее    санитарно-ветеринарного    анализа,    сертификации,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ке,     погрузочно-разгрузочным     работам,      хранению,</w:t>
      </w:r>
    </w:p>
    <w:p>
      <w:pPr>
        <w:pStyle w:val="Normal"/>
        <w:rPr>
          <w:lang w:val="ru-RU"/>
        </w:rPr>
      </w:pPr>
      <w:r>
        <w:rPr>
          <w:lang w:val="ru-RU"/>
        </w:rPr>
        <w:t>пакетированию и маркиров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ю  заключения   контрактов  на   поставку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информацией о конъюнктуре,  спроса и предложения на  оптовых</w:t>
      </w:r>
    </w:p>
    <w:p>
      <w:pPr>
        <w:pStyle w:val="Normal"/>
        <w:rPr>
          <w:lang w:val="ru-RU"/>
        </w:rPr>
      </w:pPr>
      <w:r>
        <w:rPr>
          <w:lang w:val="ru-RU"/>
        </w:rPr>
        <w:t>рынк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витие  производств  по  сортировке  и  первичной    обработк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  с целью  приведения ее  в соответствие с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ми стандартами, а  также создание благоприятных  условий для</w:t>
      </w:r>
    </w:p>
    <w:p>
      <w:pPr>
        <w:pStyle w:val="Normal"/>
        <w:rPr>
          <w:lang w:val="ru-RU"/>
        </w:rPr>
      </w:pPr>
      <w:r>
        <w:rPr>
          <w:lang w:val="ru-RU"/>
        </w:rPr>
        <w:t>поставок ее на местные дехканские рынки и на экспор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чение  средств  инвесторов  в  развитие   производ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нфраструктуры   оптового   рынка   (строительство   торговых  площадок,</w:t>
      </w:r>
    </w:p>
    <w:p>
      <w:pPr>
        <w:pStyle w:val="Normal"/>
        <w:rPr>
          <w:lang w:val="ru-RU"/>
        </w:rPr>
      </w:pPr>
      <w:r>
        <w:rPr>
          <w:lang w:val="ru-RU"/>
        </w:rPr>
        <w:t>хранилищ,  холодильников,  цехов  по  переработке  продукции  и   други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),  в   развитие  территорий,   прилегающих  к   оптовым  рынкам</w:t>
      </w:r>
    </w:p>
    <w:p>
      <w:pPr>
        <w:pStyle w:val="Normal"/>
        <w:rPr>
          <w:lang w:val="ru-RU"/>
        </w:rPr>
      </w:pPr>
      <w:r>
        <w:rPr>
          <w:lang w:val="ru-RU"/>
        </w:rPr>
        <w:t>(строительство  гостиниц,  пунктов  питания,  стоянок транспорта, дорог,</w:t>
      </w:r>
    </w:p>
    <w:p>
      <w:pPr>
        <w:pStyle w:val="Normal"/>
        <w:rPr>
          <w:lang w:val="ru-RU"/>
        </w:rPr>
      </w:pPr>
      <w:r>
        <w:rPr>
          <w:lang w:val="ru-RU"/>
        </w:rPr>
        <w:t>узлов связи, медицинского обслуживания и т.д.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ормирование банка данных по объектам производства, заготовки  и</w:t>
      </w:r>
    </w:p>
    <w:p>
      <w:pPr>
        <w:pStyle w:val="Normal"/>
        <w:rPr>
          <w:lang w:val="ru-RU"/>
        </w:rPr>
      </w:pPr>
      <w:r>
        <w:rPr>
          <w:lang w:val="ru-RU"/>
        </w:rPr>
        <w:t>ценам сельскохозяйственной продукции по регионам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готовка  соответствующим  органам  управления   ана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>обзоров  о  состоянии  дел   в  оптовой  торговле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ей  и  продовольственными  товарами,  дача  рекомендаций  по  ее</w:t>
      </w:r>
    </w:p>
    <w:p>
      <w:pPr>
        <w:pStyle w:val="Normal"/>
        <w:rPr>
          <w:lang w:val="ru-RU"/>
        </w:rPr>
      </w:pPr>
      <w:r>
        <w:rPr>
          <w:lang w:val="ru-RU"/>
        </w:rPr>
        <w:t>развит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действие развитию малого  и частного предпринимательства,  как</w:t>
      </w:r>
    </w:p>
    <w:p>
      <w:pPr>
        <w:pStyle w:val="Normal"/>
        <w:rPr>
          <w:lang w:val="ru-RU"/>
        </w:rPr>
      </w:pPr>
      <w:r>
        <w:rPr>
          <w:lang w:val="ru-RU"/>
        </w:rPr>
        <w:t>в  сфере  производства  сельскохозяйственной  продукции,  так  и в сфере</w:t>
      </w:r>
    </w:p>
    <w:p>
      <w:pPr>
        <w:pStyle w:val="Normal"/>
        <w:rPr>
          <w:lang w:val="ru-RU"/>
        </w:rPr>
      </w:pPr>
      <w:r>
        <w:rPr>
          <w:lang w:val="ru-RU"/>
        </w:rPr>
        <w:t>услу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дополнительных рабочих мес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  В  целях  удовлетворения  потребностей  своих  клиентов  АО</w:t>
      </w:r>
    </w:p>
    <w:p>
      <w:pPr>
        <w:pStyle w:val="Normal"/>
        <w:rPr>
          <w:lang w:val="ru-RU"/>
        </w:rPr>
      </w:pPr>
      <w:r>
        <w:rPr>
          <w:lang w:val="ru-RU"/>
        </w:rPr>
        <w:t>"Оптовый  рынок"    содействуют    созданию    на    своей 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,   обеспечивающих   приемку   и   предпродажную   подготовку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продукции,  хранение,  комплектование для отправки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ям и оказание  необходимых услуг участникам  рынка, включающих</w:t>
      </w:r>
    </w:p>
    <w:p>
      <w:pPr>
        <w:pStyle w:val="Normal"/>
        <w:rPr>
          <w:lang w:val="ru-RU"/>
        </w:rPr>
      </w:pPr>
      <w:r>
        <w:rPr>
          <w:lang w:val="ru-RU"/>
        </w:rPr>
        <w:t>в  себя  информационное  обслуживание,  предоставление  транспорта   для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 сельхозпродукции   по  заявкам    фермеров    и    дехканских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,   гостиничное   хозяйство,  автомобильные  стоянки, банковские</w:t>
      </w:r>
    </w:p>
    <w:p>
      <w:pPr>
        <w:pStyle w:val="Normal"/>
        <w:rPr>
          <w:lang w:val="ru-RU"/>
        </w:rPr>
      </w:pPr>
      <w:r>
        <w:rPr>
          <w:lang w:val="ru-RU"/>
        </w:rPr>
        <w:t>услуги и т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частники оптового ры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 Участниками  АО  "Оптовый  рынок"  являются  юридические   и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ие лица, осуществляющие свою деятельность в сфере  производства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,    хранения,    реализации,    потребления    и  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оптовые покупатели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а также учреждения инфраструктуры оптового рынка по  оказанию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х  услуг  при  совершении  сделок  и обслуживанию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оптового рын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Каждый  участник АО  "Оптовый рынок"  должен соблюдать единые</w:t>
      </w:r>
    </w:p>
    <w:p>
      <w:pPr>
        <w:pStyle w:val="Normal"/>
        <w:rPr>
          <w:lang w:val="ru-RU"/>
        </w:rPr>
      </w:pPr>
      <w:r>
        <w:rPr>
          <w:lang w:val="ru-RU"/>
        </w:rPr>
        <w:t>правила  торговли  на  рынке,  быть  зарегистрирован  на  рынке  и иметь</w:t>
      </w:r>
    </w:p>
    <w:p>
      <w:pPr>
        <w:pStyle w:val="Normal"/>
        <w:rPr>
          <w:lang w:val="ru-RU"/>
        </w:rPr>
      </w:pPr>
      <w:r>
        <w:rPr>
          <w:lang w:val="ru-RU"/>
        </w:rPr>
        <w:t>доступный  для  визуального  наблюдения,  соответствующий  его   статусу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 единого образца (пропуск, регистрационная карта и т.п.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 Участникам  оптового  рынка  обеспечивается право равного и</w:t>
      </w:r>
    </w:p>
    <w:p>
      <w:pPr>
        <w:pStyle w:val="Normal"/>
        <w:rPr>
          <w:lang w:val="ru-RU"/>
        </w:rPr>
      </w:pPr>
      <w:r>
        <w:rPr>
          <w:lang w:val="ru-RU"/>
        </w:rPr>
        <w:t>свободного доступа на оптовый рын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Функции оптового рынка, основные принцип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авила осуществления оптовой торгов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. В функции АО "Оптовый рынок" входя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  необходимых  условий   и   предоставление  услуг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операций  по  оптовой  купле-продаже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оставление продавцам в  аренду торговых секций,  холодильных</w:t>
      </w:r>
    </w:p>
    <w:p>
      <w:pPr>
        <w:pStyle w:val="Normal"/>
        <w:rPr>
          <w:lang w:val="ru-RU"/>
        </w:rPr>
      </w:pPr>
      <w:r>
        <w:rPr>
          <w:lang w:val="ru-RU"/>
        </w:rPr>
        <w:t>каме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отка  и  контроль  за  соблюдением  установленных   правил</w:t>
      </w:r>
    </w:p>
    <w:p>
      <w:pPr>
        <w:pStyle w:val="Normal"/>
        <w:rPr>
          <w:lang w:val="ru-RU"/>
        </w:rPr>
      </w:pPr>
      <w:r>
        <w:rPr>
          <w:lang w:val="ru-RU"/>
        </w:rPr>
        <w:t>торгов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е санитарного контроля за территорией рын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я  деятельности   служб  сертификации   и   санитарно-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го анализа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ение учета поступающе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судебное урегулирование конфли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йте  условий для  сохранения качества и придания  товарного</w:t>
      </w:r>
    </w:p>
    <w:p>
      <w:pPr>
        <w:pStyle w:val="Normal"/>
        <w:rPr>
          <w:lang w:val="ru-RU"/>
        </w:rPr>
      </w:pPr>
      <w:r>
        <w:rPr>
          <w:lang w:val="ru-RU"/>
        </w:rPr>
        <w:t>вида сельхоз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казание  услуг  по  транспортному   обслуживанию,   погрузочно-</w:t>
      </w:r>
    </w:p>
    <w:p>
      <w:pPr>
        <w:pStyle w:val="Normal"/>
        <w:rPr>
          <w:lang w:val="ru-RU"/>
        </w:rPr>
      </w:pPr>
      <w:r>
        <w:rPr>
          <w:lang w:val="ru-RU"/>
        </w:rPr>
        <w:t>разгрузочным работам, предпродажной подготовке това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е   условий  для  сохранности  товаров  и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ов торг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 условий   для  банковского   обслуживания   участников</w:t>
      </w:r>
    </w:p>
    <w:p>
      <w:pPr>
        <w:pStyle w:val="Normal"/>
        <w:rPr>
          <w:lang w:val="ru-RU"/>
        </w:rPr>
      </w:pPr>
      <w:r>
        <w:rPr>
          <w:lang w:val="ru-RU"/>
        </w:rPr>
        <w:t>оптовой торгов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 условий  для  таможенного   обслуживания   экспортеров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казание бытовых услуг продавцам и покупател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необходимых объектов инфраструктуры рын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 На  оптовом  рынке  обеспечивается  свободный контакт между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ами рынка,  которым предоставляется  комплекс необходимых  услуг</w:t>
      </w:r>
    </w:p>
    <w:p>
      <w:pPr>
        <w:pStyle w:val="Normal"/>
        <w:rPr>
          <w:lang w:val="ru-RU"/>
        </w:rPr>
      </w:pPr>
      <w:r>
        <w:rPr>
          <w:lang w:val="ru-RU"/>
        </w:rPr>
        <w:t>для успешного проведения сдел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ункт 13 изложен в редакции подпункта а) п.2 постановления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Кабинета Министров РУз </w:t>
      </w:r>
      <w:r>
        <w:rPr/>
        <w:t>N</w:t>
      </w:r>
      <w:r>
        <w:rPr>
          <w:lang w:val="ru-RU"/>
        </w:rPr>
        <w:t xml:space="preserve"> 211 от 20.09.2005 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ыдущие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.  На   оптовых  рынках   могут  быть  реализованы  все   виды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 за исключением  хлопка, а  также зерна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ого для государственных нужд (сырье, полуфабрикаты, готовые</w:t>
      </w:r>
    </w:p>
    <w:p>
      <w:pPr>
        <w:pStyle w:val="Normal"/>
        <w:rPr>
          <w:lang w:val="ru-RU"/>
        </w:rPr>
      </w:pPr>
      <w:r>
        <w:rPr>
          <w:lang w:val="ru-RU"/>
        </w:rPr>
        <w:t>продукты питания и издел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  территориях   оптовых    рынков   допускается    реализаци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 с  емкостей (контейнеров) и  автомашин, а</w:t>
      </w:r>
    </w:p>
    <w:p>
      <w:pPr>
        <w:pStyle w:val="Normal"/>
        <w:rPr>
          <w:lang w:val="ru-RU"/>
        </w:rPr>
      </w:pPr>
      <w:r>
        <w:rPr>
          <w:lang w:val="ru-RU"/>
        </w:rPr>
        <w:t>также упаковочных и фасовочных материалов (коробки, мешки, ящики и  др.)</w:t>
      </w:r>
    </w:p>
    <w:p>
      <w:pPr>
        <w:pStyle w:val="Normal"/>
        <w:rPr>
          <w:lang w:val="ru-RU"/>
        </w:rPr>
      </w:pPr>
      <w:r>
        <w:rPr>
          <w:lang w:val="ru-RU"/>
        </w:rPr>
        <w:t>для сельскохозяйствен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.  Оптовая  торговля  на  оптовом  рынке  ведется  на   основе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х принцип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бода выбора това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бода выбора покупателя и продав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бодное ценообразо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бода в распоряжении купленным това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5.   Персонал  оптового  рынка  не  имеет  права  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сделки,  а  также  прямо  или  косвенно  вмешиваться  в  процесс ведения</w:t>
      </w:r>
    </w:p>
    <w:p>
      <w:pPr>
        <w:pStyle w:val="Normal"/>
        <w:rPr>
          <w:lang w:val="ru-RU"/>
        </w:rPr>
      </w:pPr>
      <w:r>
        <w:rPr>
          <w:lang w:val="ru-RU"/>
        </w:rPr>
        <w:t>торгов.  Участники  оптовых  торгов  в  конкретных  товарных  секциях не</w:t>
      </w:r>
    </w:p>
    <w:p>
      <w:pPr>
        <w:pStyle w:val="Normal"/>
        <w:rPr>
          <w:lang w:val="ru-RU"/>
        </w:rPr>
      </w:pPr>
      <w:r>
        <w:rPr>
          <w:lang w:val="ru-RU"/>
        </w:rPr>
        <w:t>должны делать другие объявления, не относящиеся к конкретным торг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6.  Производители  (продавцы  товара)  должны иметь сертификаты</w:t>
      </w:r>
    </w:p>
    <w:p>
      <w:pPr>
        <w:pStyle w:val="Normal"/>
        <w:rPr>
          <w:lang w:val="ru-RU"/>
        </w:rPr>
      </w:pPr>
      <w:r>
        <w:rPr>
          <w:lang w:val="ru-RU"/>
        </w:rPr>
        <w:t>(документы), подтверждающие происхождение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7. Покупатели  сельскохозяйственной продукции  могут для  целей</w:t>
      </w:r>
    </w:p>
    <w:p>
      <w:pPr>
        <w:pStyle w:val="Normal"/>
        <w:rPr>
          <w:lang w:val="ru-RU"/>
        </w:rPr>
      </w:pPr>
      <w:r>
        <w:rPr>
          <w:lang w:val="ru-RU"/>
        </w:rPr>
        <w:t>экспорта получить  у аккредитованных  на оптовом  рынке служб  Агентства</w:t>
      </w:r>
    </w:p>
    <w:p>
      <w:pPr>
        <w:pStyle w:val="Normal"/>
        <w:rPr>
          <w:lang w:val="ru-RU"/>
        </w:rPr>
      </w:pPr>
      <w:r>
        <w:rPr>
          <w:lang w:val="ru-RU"/>
        </w:rPr>
        <w:t>"Узстандарт" и Министерства  внешних экономических связей,  инвестиций и</w:t>
      </w:r>
    </w:p>
    <w:p>
      <w:pPr>
        <w:pStyle w:val="Normal"/>
        <w:rPr>
          <w:lang w:val="ru-RU"/>
        </w:rPr>
      </w:pPr>
      <w:r>
        <w:rPr>
          <w:lang w:val="ru-RU"/>
        </w:rPr>
        <w:t>торговли Республики Узбекистан сертификаты соответствия и 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товара. (В  редакции подпункта  б) п.2  постановления Кабинета Министров</w:t>
      </w:r>
    </w:p>
    <w:p>
      <w:pPr>
        <w:pStyle w:val="Normal"/>
        <w:rPr/>
      </w:pPr>
      <w:r>
        <w:rPr>
          <w:lang w:val="ru-RU"/>
        </w:rPr>
        <w:t xml:space="preserve">РУз </w:t>
      </w:r>
      <w:r>
        <w:rPr/>
        <w:t>N</w:t>
      </w:r>
      <w:r>
        <w:rPr>
          <w:lang w:val="ru-RU"/>
        </w:rPr>
        <w:t xml:space="preserve"> 211 от 20.09.2005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8.  На  оптовом  рынке  заключаются  оптовые  сделки с наличным</w:t>
      </w:r>
    </w:p>
    <w:p>
      <w:pPr>
        <w:pStyle w:val="Normal"/>
        <w:rPr/>
      </w:pPr>
      <w:r>
        <w:rPr>
          <w:lang w:val="ru-RU"/>
        </w:rPr>
        <w:t xml:space="preserve">товаром (прямые,  форвардные и  консигнационные сделки).  </w:t>
      </w:r>
      <w:r>
        <w:rPr/>
        <w:t>Форма расчетов</w:t>
      </w:r>
    </w:p>
    <w:p>
      <w:pPr>
        <w:pStyle w:val="Normal"/>
        <w:rPr>
          <w:lang w:val="ru-RU"/>
        </w:rPr>
      </w:pPr>
      <w:r>
        <w:rPr>
          <w:lang w:val="ru-RU"/>
        </w:rPr>
        <w:t>за товар определяется продавцом и покуп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/>
        <w:t>Основные службы, функционирующие на ры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19. В целях содействия  процессу оптовой торговли в  АО "Оптовый</w:t>
      </w:r>
    </w:p>
    <w:p>
      <w:pPr>
        <w:pStyle w:val="Normal"/>
        <w:rPr>
          <w:lang w:val="ru-RU"/>
        </w:rPr>
      </w:pPr>
      <w:r>
        <w:rPr>
          <w:lang w:val="ru-RU"/>
        </w:rPr>
        <w:t>рынок" организуется деятельность следующих служб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ркетинговая служ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а ветеринарии и санита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ическая служ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а информационного обеспе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юридическая служ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а охра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а в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анспортная служб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. Деятельности  оптового рынка  содействуют органы 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>де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аможенная служ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логовая служ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анитарно-эпидемиологическая служ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лужбы Госстандарт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теринарная служб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роизводственная инфраструктура оптового ры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1. В производственную инфраструктуру оптового рынка входя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рудованная  площадка  и  торговые  секции  для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оптовой рыночной торгов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аборатория для оценки качества сельскохозяйств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клады временного хранения и консигнационные скла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лодильные  камеры  для  временного  хранения   скоропортящейся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арк автомаши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оянки автомаши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цеха  для  предпродажной  подготовки  и промышленной переработки</w:t>
      </w:r>
    </w:p>
    <w:p>
      <w:pPr>
        <w:pStyle w:val="Normal"/>
        <w:rPr/>
      </w:pPr>
      <w:r>
        <w:rPr/>
        <w:t>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правление оптовым рынк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2. Управление и  хозяйственная деятельность АО  "Оптовый рынок"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согласно  Закону  Республики  Узбекистан "Об акционерных</w:t>
      </w:r>
    </w:p>
    <w:p>
      <w:pPr>
        <w:pStyle w:val="Normal"/>
        <w:rPr>
          <w:lang w:val="ru-RU"/>
        </w:rPr>
      </w:pPr>
      <w:r>
        <w:rPr>
          <w:lang w:val="ru-RU"/>
        </w:rPr>
        <w:t>обществах  и   защите  прав   акционеров",  другим   законам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, а  также разработанным  в соответствии  с ними учред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м (уставам) открытого акционерного об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3. АО  "Оптовый рынок"  в своей  деятельности подотчетно Совету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 Каракалпакстан,  хокимиятам   областей,   города</w:t>
      </w:r>
    </w:p>
    <w:p>
      <w:pPr>
        <w:pStyle w:val="Normal"/>
        <w:rPr>
          <w:lang w:val="ru-RU"/>
        </w:rPr>
      </w:pPr>
      <w:r>
        <w:rPr>
          <w:lang w:val="ru-RU"/>
        </w:rPr>
        <w:t>Ташкента и крупных городов, при которых они образ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09:00Z</dcterms:created>
  <dc:creator>Gnetii, Vsevolod (CONSLEGB)</dc:creator>
  <dc:description/>
  <cp:keywords/>
  <dc:language>en-US</dc:language>
  <cp:lastModifiedBy>Gnetii, Vsevolod (CONSLEGB)</cp:lastModifiedBy>
  <dcterms:modified xsi:type="dcterms:W3CDTF">2008-09-16T14:11:00Z</dcterms:modified>
  <cp:revision>3</cp:revision>
  <dc:subject/>
  <dc:title>                                                 ПОСТАНОВЛЕНИЕ</dc:title>
</cp:coreProperties>
</file>