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b/>
          <w:b/>
          <w:bCs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b/>
          <w:b/>
          <w:bCs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4"/>
          <w:szCs w:val="24"/>
        </w:rPr>
        <w:t>ЗАКОН</w:t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4"/>
          <w:szCs w:val="24"/>
        </w:rPr>
        <w:t>РЕСПУБЛИКИ УЗБЕКИСТАН</w:t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4"/>
          <w:szCs w:val="24"/>
        </w:rPr>
        <w:t>30.08.1997 г.</w:t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4"/>
          <w:szCs w:val="24"/>
        </w:rPr>
        <w:t>N 483-I</w:t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8"/>
          <w:szCs w:val="28"/>
        </w:rPr>
        <w:t>О КАЧЕСТВЕ И БЕЗОПАСНОСТИ</w:t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8"/>
          <w:szCs w:val="28"/>
        </w:rPr>
        <w:t>ПИЩЕВОЙ ПРОДУКЦИИ</w:t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В настоящий Закон внесены изменения в соответствии с</w:t>
      </w:r>
    </w:p>
    <w:p>
      <w:pPr>
        <w:pStyle w:val="Normal"/>
        <w:autoSpaceDE w:val="false"/>
        <w:ind w:firstLine="567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Законом РУз от 25.04.2003 г. N 482-II,</w:t>
      </w:r>
    </w:p>
    <w:p>
      <w:pPr>
        <w:pStyle w:val="Normal"/>
        <w:autoSpaceDE w:val="false"/>
        <w:ind w:firstLine="567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Законом РУз от 06.04.2006 г. N ЗРУ-31</w:t>
      </w:r>
    </w:p>
    <w:p>
      <w:pPr>
        <w:pStyle w:val="Normal"/>
        <w:autoSpaceDE w:val="false"/>
        <w:ind w:firstLine="567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eastAsia="Virtec Times New Roman Uz;Times New Roman" w:cs="Virtec Times New Roman Uz;Times New Roman"/>
          <w:sz w:val="24"/>
          <w:szCs w:val="24"/>
        </w:rPr>
      </w:pPr>
      <w:r>
        <w:rPr>
          <w:rFonts w:eastAsia="Virtec Times New Roman Uz;Times New Roman" w:cs="Virtec Times New Roman Uz;Times New Roman" w:ascii="Virtec Times New Roman Uz;Times New Roman" w:hAnsi="Virtec Times New Roman Uz;Times New Roman"/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Статья  1. Цель настоящего Закона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Статья  2. Основные понятия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 xml:space="preserve">Статья  3. Законодательство о качестве и безопасности 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пищевой продукции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 xml:space="preserve">Статья  4. Государственное управление в области 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обеспечения качества и безопасности пищевой продукции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 xml:space="preserve">Статья  5. Государственное нормирование в области 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обеспечения качества и безопасности пищевой продукции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 xml:space="preserve">Статья  6. Государственная регистрация пищевой продукции 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и оборудования, предназначенного для ее изготовления и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использования в контакте с пищевыми продуктами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Статья  7. Сертификация пищевой продукции, технологий,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оборудования, изделий и средств, предназначенных для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ее производства, хранения, транспортировки и торговли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 xml:space="preserve">Статья  8. Надзор и контроль за качеством и безопасностью 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пищевой продукции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 xml:space="preserve">Статья  9. Планирование мероприятий по обеспечению  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качества и безопасности пищевой продукции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 xml:space="preserve">Статья 10. Разработка и производство новой 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пищевой продукции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Статья 11. Производство пищевой продукции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 xml:space="preserve">Статья 12. Расфасовка, упаковка и маркировка 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пищевых продуктов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Статья 13. Хранение и транспортировка пищевых продуктов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Статья 14. Реализация пищевой продукции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 xml:space="preserve">Статья 15. Ввоз на территорию Республики Узбекистан 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пищевой продукции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Статья 16. Изъятие пищевой продукции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Статья 17. Использование и уничтожение пищевой продукции,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не соответствующей нормам и правилам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 xml:space="preserve">Статья 18. Ответственность за нарушение законодательства 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о качестве и безопасности пищевой продукции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eastAsia="Virtec Times New Roman Uz;Times New Roman" w:cs="Virtec Times New Roman Uz;Times New Roman"/>
          <w:sz w:val="24"/>
          <w:szCs w:val="24"/>
        </w:rPr>
      </w:pPr>
      <w:r>
        <w:rPr>
          <w:rFonts w:eastAsia="Virtec Times New Roman Uz;Times New Roman" w:cs="Virtec Times New Roman Uz;Times New Roman" w:ascii="Virtec Times New Roman Uz;Times New Roman" w:hAnsi="Virtec Times New Roman Uz;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4"/>
          <w:szCs w:val="24"/>
        </w:rPr>
        <w:t>Статья 1. Цель настоящего Закона</w:t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Настоящий Закон определяет правовые основы обеспечения населения качественной и безопасной пищевой продукцией.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Требования   настоящего   Закона   распространяются   также   на парфюмерные, косметические товары и табачные изделия.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4"/>
          <w:szCs w:val="24"/>
        </w:rPr>
        <w:t>Статья 2. Основные понятия</w:t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В настоящем Законе применяются следующие основные понятия: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- безопасность пищевой продукции - соответствие пищевой  продукции санитарным, ветеринарным, фитосанитарным нормам и правилам;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- биологически активные добавки к пище - концентраты природных или идентичные  природным  биологически  активные  вещества,  полученные при переработке  продовольственного  сырья  или  искусственным  способом   и предназначенные  для  непосредственного  приема  с  пищей или введения в состав пищевых продуктов;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- гигиенический сертификат - документ, удостоверяющий соответствие пищевой  продукции,   технологии,  оборудования   и  других    процессов действующим санитарным нормам и правилам;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- идентификация  пищевых  продуктов  и  продовольственного сырья - установление соответствия пищевых  продуктов и продовольственного  сырья отличительным   характеристикам,   определенным   нормативной   и  (или) технической документацией для продукции конкретного вида и наименования;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- качество пищевой продукции - совокупность характеристик, которые обуславливают потребительские свойства пищевой продукции и  обеспечивают ее безопасность для жизни и здоровья людей;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- обращение  пищевой   продукции  -   деятельность,  связанная   с производством, заготовкой, закупкой, переработкой, поставкой, хранением, транспортировкой и реализацией пищевой продукции;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- пищевая  продукция  -  продовольственное  сырье  (в  том   числе этиловый спирт), пищевые продукты (в том числе алкогольные напитки) и их ингредиенты, вещества, материалы, включая вспомогательные и упаковочные, и изделия из них,  контактирующие с продовольственным сырьем  и пищевыми продуктами;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- пищевые  добавки  -  природные  или  синтезированные   вещества, соединения, преднамеренно вводимые в  пищевые продукты с целью  придания им заданных свойств и (или) их сохранения;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- пищевые продукты - продукты, произведенные из продовольственного сырья и используемые в пищу в натуральном или переработанном виде;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- продукты детского питания - специализированные пищевые продукты, отвечающие  физиологическим  особенностям  детского  организма  (до трех лет);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- продовольственное  сырье  -  объекты  растительного,  животного, микробиологического,   а   также   минерального   происхождения,   вода, используемая для производства пищевых продуктов;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- реализация пищевой продукции - продажа, поставка и другие  формы передачи пищевой продукции на определенных условиях;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- срок годности  (срок использования)  пищевой продукции  - период времени, в течение которого  пищевая продукция пригодна к  использованию при соблюдении требований  норм и правил  безопасности при ее  хранении, транспортировке,  реализации   и  по   истечении  которого   она   может представлять опасность для жизни и здоровья людей;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- токсиколого-гигиеническая  экспертиза  -  комплекс  лабораторных исследований  пищевой  продукции,  предназначенных  для  сопоставления с существующими нормами и правилами;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- упаковочные,  вспомогательные  материалы  и  изделия  из  них  - средства,  применяемые  с  целью  защиты  пищевой  продукции  от внешних воздействий в процессе обращения;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- фальсификация пищевой продукции  - умышленное изменение  свойств и  характеристик  продовольственного  сырья  и  пищевых продуктов или их подмена.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4"/>
          <w:szCs w:val="24"/>
        </w:rPr>
        <w:t>Статья 3. Законодательство о качестве и безопасности</w:t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4"/>
          <w:szCs w:val="24"/>
        </w:rPr>
        <w:t>пищевой продукции</w:t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Законодательство  о  качестве  и  безопасности пищевой продукции состоит из  настоящего Закона  и иных  актов законодательства Республики Узбекистан.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Правовое регулирование качества и безопасности пищевой продукции в  Республике  Каракалпакстан  осуществляется  также и законодательством Республики Каракалпакстан.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Если международным  договором Республики  Узбекистан установлены иные  правила,  чем  предусмотренные  настоящим  Законом, то применяются правила международного договора.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4"/>
          <w:szCs w:val="24"/>
        </w:rPr>
        <w:t>Статья 4. Государственное управление в области обеспечения</w:t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4"/>
          <w:szCs w:val="24"/>
        </w:rPr>
        <w:t>качества и безопасности пищевой продукции</w:t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Государственное  управление  в  области  обеспечения  качества и безопасности пищевой продукции осуществляется Государственной санитарно- эпидемиологической  службой   Министерства  здравоохранения   Республики Узбекистан,   Главным   государственным   управлением   ветеринарии  при Министерстве  сельского  и  водного  хозяйства  Республики   Узбекистан, Главной   государственной   инспекцией   по   карантину   растений   при Министерстве  сельского  и  водного  хозяйства  Республики   Узбекистан, Узбекским агентством стандартизации, метрологии и сертификации и другими органами  (далее  -  органы  государственного  надзора),   определяемыми законодательством. (Часть в редакции Закона РУз от 25.04.2003 г. N 482-II)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Государственное  управление  в  области  обеспечения  качества и безопасности пищевой продукции включает в себя: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- государственное нормирование;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- государственную  регистрацию  пищевой  продукции и оборудования, предназначенного  для  ее  изготовления  и  использования  в  контакте с пищевыми продуктами;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- сертификацию пищевой продукции;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- государственный надзор и контроль;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- планирование мероприятий по обеспечению качества и  безопасности пищевой продукции.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4"/>
          <w:szCs w:val="24"/>
        </w:rPr>
        <w:t>Статья 5. Государственное нормирование в области обеспечения</w:t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4"/>
          <w:szCs w:val="24"/>
        </w:rPr>
        <w:t>качества и безопасности пищевой продукции</w:t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Государственное нормирование  в области  обеспечения качества  и безопасности  пищевой   продукции  осуществляется   путем   установления санитарных, ветеринарных,  фитосанитарных норм,  правил и  гигиенических нормативов,  государственных  стандартов,  технических  условий (далее - нормы  и  правила),  содержащих  требования  к  качеству  и безопасности пищевой  продукции,  условиям   ее  производства,  заготовки,   закупки, переработки, поставки, хранения, транспортировки и реализации.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Нормы и  правила по  качеству и  безопасности пищевой  продукции утверждаются   государственными   органами   в   порядке,  установленном законодательством,  и  обязательны  для  юридических  и  физических лиц, действующих в сфере обращения пищевой продукции.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4"/>
          <w:szCs w:val="24"/>
        </w:rPr>
        <w:t>Статья 6. Государственная регистрация пищевой продукции</w:t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4"/>
          <w:szCs w:val="24"/>
        </w:rPr>
        <w:t>и оборудования, предназначенного для ее изготовления</w:t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4"/>
          <w:szCs w:val="24"/>
        </w:rPr>
        <w:t>и использования в контакте с пищевыми продуктами</w:t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Пищевая продукция, а также оборудование, предназначенное для  ее изготовления и  использования в  контакте с  пищевыми продуктами,  могут производиться,  ввозиться   на    территорию   Республики    Узбекистан, реализовываться и применяться  после оценки их  соответствия требованиям норм  и  правил  по  качеству  и  безопасности  пищевой  продукции  и их государственной регистрации.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Государственная   регистрация    производимых    в    Республике Узбекистан и  ввозимых пищевой  продукции и  оборудования, допущенных  к обращению на территории Республики Узбекистан, осуществляется органами государственного санитарного надзора при выдаче гигиенического сертификата. (Часть в редакции Закона РУз от 06.04.2006 г. N ЗРУ-31) (См. Предыдущую редакцию)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Не допускается: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- государственная  регистрация  различных  видов пищевой продукции под одинаковым названием;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- многократная регистрация одного и того же вида пищевой продукции под одним или различными названиями;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- регистрация пищевых продуктов, пищевых, кормовых и  биологически активных добавок к пище, содержащих наркотические вещества.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4"/>
          <w:szCs w:val="24"/>
        </w:rPr>
        <w:t>Статья 7. Сертификация пищевой продукции, технологий,</w:t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4"/>
          <w:szCs w:val="24"/>
        </w:rPr>
        <w:t>оборудования, изделий и средств, предназначенных для ее</w:t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4"/>
          <w:szCs w:val="24"/>
        </w:rPr>
        <w:t>производства, хранения, транспортировки и торговли</w:t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Пищевая продукция, технологии, оборудование, изделия и средства, предназначенные  для  ее   производства,  хранения,  транспортировки   и торговли, подлежат  сертификации в  целях подтверждения  их соответствия нормам и правилам.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Перечень  продукции,  подлежащей  обязательной  сертификации,   и порядок   проведения   сертификации   определяются   в   соответствии  с законодательством.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4"/>
          <w:szCs w:val="24"/>
        </w:rPr>
        <w:t>Статья 8. Надзор и контроль за качеством и</w:t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4"/>
          <w:szCs w:val="24"/>
        </w:rPr>
        <w:t>безопасностью пищевой продукции</w:t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Надзор и контроль за качеством и безопасностью пищевой продукции осуществляется органами государственного надзора, указанными в статье  4 настоящего Закона, в пределах их компетенции.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Юридические  и  физические  лица,  осуществляющие  производство, заготовку, закупку, переработку,  поставку, хранение, транспортировку  и реализацию пищевой продукции, обеспечивают производственный контроль  за соблюдением   установленных   норм   и   правил.    Порядок   проведения производственного  контроля  определяется  в соответствии с требованиями норм и правил по качеству и безопасности пищевой продукции,  нормативной и  технологической  документации  с   учетом   особенностей  и   условий выполняемых  ими  работ  и  услуг  и  согласовывается с соответствующими органами государственного надзора.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Юридические и физические  лица, осуществляющие  производственный контроль, обязаны  приостановить проведение  работ и  оказание услуг при выявлении нарушений требований норм и правил до устранения  обнаруженных нарушений.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Общественные  объединения  в  соответствии  с  законодательством вправе осуществлять общественный контроль за выполнением  норм и  правил по обеспечению качества и безопасности пищевой продукции.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4"/>
          <w:szCs w:val="24"/>
        </w:rPr>
        <w:t>Статья 9. Планирование мероприятий по обеспечению качества</w:t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4"/>
          <w:szCs w:val="24"/>
        </w:rPr>
        <w:t>и безопасности пищевой продукции</w:t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При разработке республиканских  и региональных целевых  программ развития  производства  пищевой  продукции,  торговли продовольственными товарами,  системы   общественного  питания   должны   предусматриваться мероприятия по обеспечению качества и безопасности пищевой продукции.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4"/>
          <w:szCs w:val="24"/>
        </w:rPr>
        <w:t>Статья 10. Разработка и производство новой пищевой</w:t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4"/>
          <w:szCs w:val="24"/>
        </w:rPr>
        <w:t>продукции</w:t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Юридические  и  физические  лица  при разработке  и производстве новой  пищевой  продукции  либо   ее  усовершенствовании,  а  также  при разработке технологии производства обязаны обосновать безопасность, срок годности, показатели качества и методы контроля пищевой продукции.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Показатели  качества   пищевой  продукции,   требования  по   ее безопасности  являются   обязательными  и   включаются  в    нормативную документацию на данную продукцию.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Срок годности устанавливается для пищевой продукции, качество  и безопасность которой по  истечении определенного срока  может изменяться и представлять опасность для жизни и здоровья людей.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Производство   новой   пищевой   продукции,   внедрение    новых технологических   процессов,    оборудования   допускается   после    их токсиколого-гигиенической   экспертизы,   а   продовольственного   сырья животного   происхождения   -   ветеринарной   экспертизы   и  получения гигиенического  сертификата  или  заключения  органов   государственного санитарного либо  ветеринарного  надзора  о   соответствии продукции установленным нормам и  правилам и внесения пищевой  продукции в государственный реестр пищевой продукции.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4"/>
          <w:szCs w:val="24"/>
        </w:rPr>
        <w:t>Статья 11. Производство пищевой продукции</w:t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Производство  пищевой  продукции  осуществляется  юридическими и физическими лицами в соответствии с требованиями норм и правил.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В  производстве  пищевой  продукции  допускается   использование продовольственного сырья, пищевых добавок, упаковочных и вспомогательных материалов  и  изделий  из   них,  оборудования,  зарегистрированных   в установленном порядке.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Запрещается  применение   пищевых,  кормовых    и   биологически активных добавок, содержащих наркотические вещества.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Качество  выпускаемой  пищевой  продукции должно соответствовать требованиям установленных норм и правил, а продукции, предусмотренной  в части  второй   статьи  7   настоящего  Закона,   также   подтверждаться сертификатом.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При    производстве    продовольственного    сырья     животного происхождения   применение   кормов,   кормовых   добавок,  ветеринарных лекарственных средств  и препаратов  для обработки  животных допускается после регистрации их органами государственного ветеринарного надзора  по согласованию с органами государственного санитарного надзора.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При   производстве   продовольственного   сырья    растительного происхождения   применение   ядохимикатов   и   минеральных    удобрений допускается после их токсиколого-гигиенической экспертизы.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4"/>
          <w:szCs w:val="24"/>
        </w:rPr>
        <w:t xml:space="preserve">Статья 12. Расфасовка, упаковка и маркировка </w:t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4"/>
          <w:szCs w:val="24"/>
        </w:rPr>
        <w:t>пищевых продуктов</w:t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Юридические и  физические лица,  производящие пищевые  продукты, обязаны выпускать их  в расфасованном, упакованном  виде (обеспечивающем сохранение  качества  и  пищевую  ценность  на  всех этапах обращения) и маркированной в соответствии с законодательством.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Расфасованные  и  упакованные  пищевые  продукты,   биологически активные добавки к пище, пищевые добавки должны иметь этикетки  (листки- вкладыши), где указываются: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- наименование пищевого продукта;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- предназначение   пищевого   продукта   (для   специализированных продуктов детского и диетического питания);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- наименование изготовителя;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- товарный знак (для организаций, его имеющих);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- наименования входящих  в пищевой  продукт ингредиентов,  включая пищевые добавки;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- пищевая ценность, сортность;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- условия хранения;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- дата изготовления, срок годности;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- способ  приготовления  (для  полуфабрикатов и специализированных продуктов детского и диетического питания);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- масса;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- способ использования (для биологически активных добавок, пищевых добавок, специализированных продуктов детского и диетического питания);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- знак  соответствия  (для  предприятий, имеющих лицензию на право маркирования продукции знаком соответствия);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- номера нормативной или технической документации.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4"/>
          <w:szCs w:val="24"/>
        </w:rPr>
        <w:t>Статья 13. Хранение и транспортировка пищевых продуктов</w:t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Юридические  и  физические   лица,  осуществляющие  хранение   и транспортировку пищевых  продуктов, обязаны  соблюдать нормы  и правила, обеспечивать сохранность качества и безопасность пищевых продуктов.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4"/>
          <w:szCs w:val="24"/>
        </w:rPr>
        <w:t>Статья 14. Реализация пищевой продукции</w:t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Реализация   пищевой    продукции,    подлежащей    обязательной сертификации,  осуществляется  юридическими  и  физическими  лицами  при наличии сертификата соответствия или знака соответствия, подтверждающего качество и безопасность пищевой продукции.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Продажа пищевой продукции в розницу производится в  соответствии с правилами, утвержденными Кабинетом Министров Республики Узбекистан.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Торговля пищевой продукцией допускается в местах, отведенных для этих целей органами государственной власти на местах.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Не допускается реализация пищевой продукции в случаях: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- несоответствия качества продукции требованиям установленных норм и  правил,  а  для  продукции,  подлежащей  обязательной  сертификации - отсутствия сертификатов соответствия;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- отсутствия надлежащих условий хранения и реализации;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- истечения срока годности;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- фальсификации продукции;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- невозможности ее идентификации.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4"/>
          <w:szCs w:val="24"/>
        </w:rPr>
        <w:t>Статья 15. Ввоз на территорию Республики Узбекистан</w:t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4"/>
          <w:szCs w:val="24"/>
        </w:rPr>
        <w:t>пищевой продукции</w:t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eastAsia="Virtec Times New Roman Uz;Times New Roman" w:cs="Virtec Times New Roman Uz;Times New Roman" w:ascii="Virtec Times New Roman Uz;Times New Roman" w:hAnsi="Virtec Times New Roman Uz;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Пищевая продукция, ввозимая на территорию Республики Узбекистан, должна соответствовать требованиям норм и правил, указанных в  настоящем Законе.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Поставщиком ввозимой  пищевой продукции  для ее  государственной регистрации   представляются   документы   изготовителя   и   специально уполномоченного  органа  страны-экспортера,  подтверждающие безопасность этой   продукции,   а   при   необходимости  проведения  соответствующей экспертизы - образцы пищевой продукции.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Ввозимая пищевая продукция,  технологии и оборудование  подлежат обязательной сертификации в соответствии с законодательством.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Соответствие  качества  и  безопасности  ввозимой  в  Республику Узбекистан  пищевой  продукции  нормам  и правилам определяется органами государственного   надзора   совместно   с   таможенными   органами    в установленном порядке.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4"/>
          <w:szCs w:val="24"/>
        </w:rPr>
        <w:t>Статья 16. Изъятие пищевой продукции</w:t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Пищевая  продукция,   представляющая  опасность   для  жизни   и здоровья  людей,  подлежит  изъятию  по  решению соответствующих органов государственного надзора в порядке, установленном законодательством.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4"/>
          <w:szCs w:val="24"/>
        </w:rPr>
        <w:t>Статья 17. Использование и уничтожение пищевой продукции,</w:t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4"/>
          <w:szCs w:val="24"/>
        </w:rPr>
        <w:t>не соответствующей нормам и правилам</w:t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Пищевая продукция с  истекшим сроком годности,  имеющая признаки недоброкачественности,   в   случае   невозможности   ее идентификации и установления изготовителя, а также признанная органами  государственного санитарного и  (или) ветеринарного  надзора непригодной  к использованию для  пищевых  целей  по  результатам  гигиенической и (или) ветеринарной экспертизы  и  сертификационных  испытаний  снимается  с  производства и реализации, не  подлежит использованию  по целевому  назначению и должна быть переработана или уничтожена.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Способы и условия переработки или уничтожения пищевой  продукции согласовываются    ее    владельцем    с    соответствующими    органами государственного надзора.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Использование  (утилизация)  или  уничтожение  пищевой продукции осуществляется  ее  владельцем   или  организациями,  которым   владелец передает выполнение этих  работ по договору,  в присутствии комиссии,  в состав которой  входят представители  органов государственной  власти на местах,   органов   государственного   надзора,   налоговых   органов  и общественности.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Пищевая  продукция  до  ее  использования  на  корм животным или уничтожения  подлежит  хранению  в  отдельном помещении (резервуаре), на особом  учете,  с  точным  указанием  ее  количества, способов и условий использования   (утилизации)   или   уничтожения.   Ответственность   за сохранность такой продукции несет ее владелец.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Расходы,  связанные  с  экспертизой,  определением  способов   и условий  уничтожения,   переработкой,  хранением,   транспортировкой   и уничтожением пищевой продукции, возмещается ее владельцем.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Владелец    пищевой    продукции    представляет    в     органы государственного  санитарного  и  (или)  ветеринарного  надзора акт о ее использовании или уничтожении.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4"/>
          <w:szCs w:val="24"/>
        </w:rPr>
        <w:t>Статья 18. Ответственность за нарушение законодательства</w:t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4"/>
          <w:szCs w:val="24"/>
        </w:rPr>
        <w:t>о качестве и безопасности пищевой продукции</w:t>
      </w:r>
    </w:p>
    <w:p>
      <w:pPr>
        <w:pStyle w:val="Normal"/>
        <w:autoSpaceDE w:val="false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Лица,  виновные  в  нарушении  законодательства  о  качестве   и безопасности пищевой  продукции, несут  ответственность в  установленном порядке.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Президент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Республики Узбекистан                                       И. Каримов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  <w:t>г. Ташкент</w:t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rtec Times New Roman Uz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0:26:00Z</dcterms:created>
  <dc:creator>Gnetii, Vsevolod (CONSLEGB)</dc:creator>
  <dc:description/>
  <cp:keywords/>
  <dc:language>en-US</dc:language>
  <cp:lastModifiedBy>Gnetii, Vsevolod (CONSLEGB)</cp:lastModifiedBy>
  <dcterms:modified xsi:type="dcterms:W3CDTF">2008-09-11T13:34:00Z</dcterms:modified>
  <cp:revision>2</cp:revision>
  <dc:subject/>
  <dc:title>www</dc:title>
</cp:coreProperties>
</file>