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Virtec Times New Roman Uz;Times New Roman"/>
          <w:b/>
          <w:b/>
          <w:bCs/>
          <w:lang w:val="en-US"/>
        </w:rPr>
      </w:pPr>
      <w:r>
        <w:rPr>
          <w:rFonts w:cs="Virtec Times New Roman Uz;Times New Roman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ЕСПУБЛИКИ УЗБЕКИСТАН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28.12.1993 г.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right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right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О СТАНДАРТИЗ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В настоящий Закон внесены изменения в соответствии с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Законом РУз от 26.05.2000 г. N 82-II, 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25.04.2003 г. N 482-II,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10.10.2006 г. N ЗРУ-59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дел I.  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дел II.  Нормативные документы по 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дел III. Государственный надзор за стандарт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Раздел IV.  Финансирование работ по государственно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ндартизации и надзору, стимулирование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менения стандар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АЗДЕЛ 1. ОБЩИЕ ПОЛОЖ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. Основные цели 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2. Государственная система 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3. Проведение работ по 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4. Законодательство о 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5. Международные договора и соглаш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. Основные цели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сновными целями стандартизац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щита  интересов   потребителей  и   государства  в    вопросах безопасности продукции, процессов, работ и услуг (далее - продукция) для жизни,   здоровья    и    имущества   населения,    окружающей    среды, ресурсосбереж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взаимозаменяемости и совместимости продук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вышение   качества   и   конкурентоспособности   продукции   в соответствии и уровнем развития  науки и техники, а  также потребностями населения и народного хозяй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одействие    экономии    всех    видов    ресурсов,   улучшение технико-экономических показателей 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ализация социально-экономических, научно-технических  программ и проек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  безопасности   народнохозяйственных   объектов   с учетом риска  возникновения природных  и техногенных  катастроф и других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 полной  и  достоверной  информацией  потребителей о номенклатуре и качестве выпускаемой продук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обороноспособности и мобилизационной готов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единства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. Государственная система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Республике  Узбекистан  функционирует государственная система стандартизации,   регламентирующая   общие    организационно-технические правила проведения работ по стандарт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изацию, координацию и  обеспечение работ по  стандартизации в республике осуществляю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отраслях  народного  хозяйства  - Узбекское агентство стандартизации, метрологии и сертификации (агентство "Узстандарт"); (Абзац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области строительства, стройиндустрии, включая  проектирование и  конструирование,   -  Государственный   комитет  по   архитектуре   и строительству Республики Узбекистан (Госархитектстрой); (Абзац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области  регулирования  использования  природных ресурсов  и охраны окружающей среды  от загрязнения и  других вредных воздействий  - Государственный  комитет   Республики  Узбекистан   по  охране   природы (Госкомприроды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 области   продукции    медицинского   назначения,    изделий медицинской  техники,  лекарственных  средств,  а  также  в  вопросах по определению  содержания  вредных  для  человека  веществ  в   продукции, выпускаемой  промышленностью  республики,  в  том  числе поставляемой по импорту,   -   Министерство    здравоохранения   Республики   Узбекистан (Минздрав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соответствии  с  настоящим  Законом  государственные   органы управления  в  пределах  своей  компетенции  разрабатывают,  утверждают,  издают  стандарты   и   технические   условия   (далее   - стандарты), а  также инструкции  и разъяснения  по применению настоящего Закона. (Часть в редакции Закона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3. Проведение работ по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 в соответствии  с настоящим Законом  устанавливает общие  правила  проведения  работ  по  стандартизации,  формы  и  методы взаимодействия  заинтересованных  сторон  с  государственными   органами управления, общественными объединениям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,     Госархитектстрой,     Госкомприроды      и Минздрав республики  в  пределах   своей  компетенции  вправе   поручать выполнение работ по стандартизации другим организациям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ы, утвердившие  стандарты, создают  и ведут отраслевые информационные фонды стандартов и обеспечивают заинтересованных потребителей информацией о   международных    (межгосударственных,    региональных)   стандартах, стандартах  Республики  Узбекистан,  национальных  стандартах зарубежных стран,  а  также  информацией   о  международных  договорах  в   области стандартизации, государственных классификаторах технико-экономической и   социальной   информации,   правилах,   нормах  и   рекомендациях  по стандартизации. (Часть в редакции Закона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здание   и   переиздание   стандартов   осуществляют    органы, утвердившие и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4. Законодательство о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дательство о стандартизации  состоит из настоящего  Закона и других актов законодательства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тношение в области  стандартизации в Республике  Каракалпакстан регулируются также и законодательством Республики Каракалпак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5. Международные договора и соглаш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Если международным  договором или  соглашением установлены  иные правила,  чем  те,  которые  содержатся  в  законодательстве  Республики Узбекистан,  то   применяются  правила   международного  договора    или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АЗДЕЛ II. НОРМАТИВНЫЕ ДОКУМЕНТЫ ПО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6. Категории нормативных документов и основные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требования к н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7. Применение нормативных документов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 стандартизации  для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6. Категории нормативных документов 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основные требования к ним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Республике  Узбекистан  применяются  нормативные документы по стандартизации следующих категор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международные (межгосударственные, региональные) стандар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е стандарты Республики Узбекистан; (Абзац в редакции Закона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траслевые стандар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технические усло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ндарты предприят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ациональные стандарты зарубежных стра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дминистративно-территориальные стандарты (Абзац введен в соответствии с Законом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государственной системе единого и непрерывного образования разрабатываются государственные образовательные стандарты, утверждаемые Кабинетом Министров Республики Узбекистан. (Часть введена в соответствии с Законом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Части вторую-десятую считать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третьей-одиннадцатой в соответствии с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26.05.2000 г. N 82-II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К  нормативным  документам  по  стандартизации  относятся  также правила, нормы по стандартизации, классификаторы технико-экономической информации. Порядок  разработки   и   применения   указанных  документов устанавливается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Международные  (межгосударственные,  региональные)  стандарты  и национальные стандарты зарубежных  стран, также международные  правила и нормы  применяются  в  соответствии  с  договорами  или  соглашениями  с участием    Республики    Узбекистан.     Порядок    применения     этих стандартов, правил и  норм  на  территории  республики   устанавливается агентством "Узстандарт"  и  другими  государствами  управления  в  пределах   их компетенци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ормативные документы по  стандартизации должны основываться  на современных   достижениях    отечественной   и    зарубежной   науки   и соответствовать законодательству Республики Узбекистан. Они не должны создавать излишних препятствий для международной торговли. (Часть в редакции Закона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Производство   и    реализация   продукции    без    нормативной документации не допускается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Для  обеспечения  защиты   интересов  Республики  Узбекистан   и конкурентоспособности выпускаемой продукции в стандартах в  обоснованных случаях  устанавливаются  предварительные  требования  на   перспективу, опережающие возможности традиционных технолог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ндарты и изменения к ним на реализуемую потребителям продукцию подлежат государственной регистрации в органах агентства "Узстандарт" без оплаты. Нормативные документы по стандартизации, зарегистрированные в органах агентства "Узстандарт", составляют государственный информационный фонд. (Часть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Требования,  устанавливаемые   стандартами    для    обеспечения безопасности продукции,  окружающей среды,  жизни, здоровья  и имущества населения, для обеспечения  технической и информационной  совместимости, взаимозаменяемости продукции,  единства методов  их контроля  и единства маркировки,  а  также  иные  требования, установленные законодательством Республики   Узбекистан,   являются    обязательными   для    соблюдения государственными   органами    управления,   субъектами    хозяйственн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 стандартах   могут   устанавливаться   иные  предусмотренные законодательством  требования,  включенные  в  договор  на   разработку, производство и поставку прод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мпортируемая продукция не может быть поставлена и  использована по  назначению,  если  не   подтверждено  ее  соответствие   стандартам, действующим в Республике Узбекистан в части обязательны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7. Применение нормативных документов п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ндартизации для сертифик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ормативные документы по стандартизации на продукцию, подлежащую в   соответствии    с   действующим    законодательством    обязательной сертификации,  должны  содержать  требования,  по которым осуществляется сертификация, а также методы  контроля и испытаний на  соответствие этим требовани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</w:rPr>
        <w:t>Указанные  документы   должны  применяться   в  соответствии   с правилами и процедурами,  установленными в системе  сертификации данного вида прод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АЗДЕЛ III. ГОСУДАРСТВЕННЫЙ НАДЗОР ЗА СТАНДАРТАМ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8.  Органы и объекты государственного надз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9.  Государственные инспектора, их права и ответств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0. Ответственность за нарушение законодательства 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ндар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8. Органы и объекты государственного надзор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й надзор  за соблюдением  субъектами хозяйственной деятельности   обязательных   требований   стандартов,   других    актов законодательства   по    стандартизации   осуществляют агентство "Узстандарт", Госархитектстрой,  Госкомприроды,   Минздрав  и   их  территориальные органы, а  также иные  специально уполномоченные  государственные органы управления в пределах их компетенци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ъектом  государственного  надзора  является  продукция,  в том числе сертифицированная (на  стадиях разработки, изготовления, хранения, транспортирования,  использования,  ремонта  и  утилизации),   субъектов хозяйственной деятельности независимо от их ведомственной  подчиненности и    форм   собственности, включая    физических    лиц,    занимающихся предпринимательской деятельнос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убъекты  хозяйственной  деятельности   обязаны  создавать   все условия,  необходимые   для  осуществления   государственного  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й  надзор  за  соблюдением обязательных требований стандартов  осущест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ным государственным инспектором Республики Узбекистан по контролю и надзору за стандартами и обеспечением единства измерений; (Абзац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ными государственными инспекторами Республики Каракалпакстан, областей и города Ташкента по контролю и надзору за стандартами и обеспечением единства измерений; (Абзац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ми инспекторами по контролю и надзору за стандартами и обеспечением единства измерений. (Абзац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9. Государственные инспектора, их пра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и ответственност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е   инспектора,   осуществляющие   государственный надзор  за  соблюдением  обязательных  требований  стандартов,  являются представителями государственных органов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й инспектор имеет прав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доступа в установленном порядке в  служебные  и  производственные  помещения субъекта хозяйственной деятельности; (Абзац в редакции Закона РУз от 10.10.2006 г. N ЗРУ-59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лучать  от  субъекта  хозяйственной  деятельности  документы и сведения, необходимые для проведения государственного надзо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пользовать  технические  средства  и  привлекать  специалистов субъекта  хозяйственной  деятельности  при  проведении  государственного надзо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водить в соответствии с действующими нормативными документами по  стандартизации  отбор  проб  и  образцов  продукции  для контроля их соответствия обязательным требованиям стандартов с отнесением  стоимости израсходованных  образцов  и  затрат  на проведение испытаний (анализов, измерений) на издержки производства проверяемых субъектов  хозяйственно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ыдавать   предписания   об   устранении   выявленных  нарушений обязательных  требований  стандартов  на  стадиях разработки, подготовки продукции  к  производству,   ее  изготовления,  реализации   (поставки, продажи),  использования  (эксплуатации), хранения, транспортирования  и утилиз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прещать  реализацию  продукции  в  случае  уклонения  субъекта хозяйственной деятельности от провер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ный государственный инспектор Республики Узбекистан по контролю и надзору за стандартами и обеспечением единства измерений, главные государственные инспекторы Республики Каракалпакстан, областей и города Ташкента по контролю и надзору за стандартами и обеспечением единства измерений, кроме того, имеют исключительное право: (Абзац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нимать  постановления о применении к субъектам  хозяйственной деятельности штрафов за нарушение обязательных требований станда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влекать  к  административной  ответственности должностных лиц субъектов хозяйственной деятельности, виновных в нарушении станда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ыдавать  предписания о  запрете  производства или  приостановке   реализации (поставки, продажи), использования (эксплуатации) проверенной  продукции в случаях их несоответствия обязательным требованиям стандартов; (Абзац в редакции Закона РУз от 26.05.2000 г. N 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прещать реализацию  импортной  продукции,  не  соответствующей обязательным  требованиям  стандартов  и  не  прошедшей  государственной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 нарушение предписаний  государственных инспекторов о  запрете или  приостановке  реализации  (поставки,  продажи)  продукции  субъекты хозяйственной  деятельности  уплачивают  штраф  в  порядке, определяемом законодательством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Наложение штрафа осуществляется судом, а в случае признания субъектом хозяйственной деятельности вины в совершенном правонарушении и добровольной уплаты штрафа - Главным государственным инспектором Республики Узбекистан, главными государственными инспекторами Республики Каракалпакстан, областей, города Ташкента. (Часть введена в соответствии с Законом РУз от 10.10.2006 г. N ЗРУ-59)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Части пятую и шестую считать шестой и седьмой в соответствии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10.10.2006 г. N ЗРУ-59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случае  невыполнения  субъектами  хозяйственной  деятельности выданных   предписаний   и   постановлений   государственные  инспектора направляют необходимые материалы в органы прокуратуры или су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е       инспектора       несут       установленную законодательством  ответственность  за  невыполнение  или   ненадлежащее выполнение возложенных на них обязанностей, разглашение  государственной или коммерческой тай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Статья 10. Ответственность за нарушение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законодательства о стандар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Юридические  и  физические  лица,   а  также  должностные   лица государственных,  органов  управления, виновные  в  нарушении  положений настоящего Закона, несут ответственность  в  соответствии 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АЗДЕЛ  IV. ФИНАНСИРОВАНИЕ РАБОТ ПО ГОСУДАРСТВЕННОЙ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СТАНДАРТИЗАЦИИ И НАДЗОРУ, СТИМУЛИРОВАНИЕ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РИМЕНЕНИЯ СТАНДАРТОВ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1. Финансирование работ по государственно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ндартизации и надзор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2. Стимулирование применения стандар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1. Финансирование работ по государственно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ндартизации и надзору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язательному   государственному    финансированию   работ    по стандартизации и надзору подлежа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отка    или    участие    в    разработке    международных (межгосударственных,   региональных)   стандартов,   правил,   норм    и рекомендаций по стандартиз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отка  проектов    актов  законодательства  по   конкретным объектам   стандартизации,    а   также    разработке   и    обеспечение функционирования    основополагающих   организационно - технических    и общетехнических комплексов станда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отка  классификаторов  технико-экономической   информации, подготовка  и  издание  официальной  информации  о них, а также рассылка всем заинтересованным пользовател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ведение   научно-исследовательских    и   иных    работ    по стандартизации, имеющих общегосударственное зна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ведение государственного надзора за соблюдением  обязательных требований станда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формирование  и   ведение  фонда   стандартов,   классификаторов технико-экономической  информации,  международных   (межгосударственных, региональных)    стандартов,    правил,   норм    и   рекомендаций    по стандартизации,  национальных   стандартов  зарубежных   стран, а  также Государственного  реестра  продукции   и  услуг,  маркированных   знаком соответствия стандарт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ные работы  в области  стандартизации, определяемые   Кабинетом Министров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точниками    финансирования    работ    по     стандартизации, государственному   надзору   за   соблюдением   обязательных  требований стандартов  также  могут  быть  средства,  получаемые  в   установленном порядке    от    реализации    изданных    (переизданных)    стандартов, классификаторов     технико-экономической     информации,      изданного (переизданного) каталога продукции и услуг, внесенных в  Государственный реестр продукции, и услуг, маркированных знаком соответствия стандартам, а  также  часть  средств, получаемых  от  взимания  штрафов за нарушение положений  настоящего Закона, направляемая  в  органы   государственного надзора  в  порядке,  устанавливаемом  Кабинетом  Министров  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 разработке государственных программ, финансируемых полностью или  частично   из  средств   республиканского  бюджета,   должны   быть предусмотрены разделы нормативного обеспечения качества прод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2. Стимулирование применения стандарт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о    гарантирует    экономическую    поддержку       и стимулирование субъектов хозяйственной деятельности, которые  производят продукцию,  маркированную  знаком  соответствия стандартам, в  том числе стандартам с предварительными требованиями на перспективу,  опережающими возможности, традиционных технолог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Меры   экономической   поддержки   и   стимулирования  субъектов хозяйственной  деятельности,  осуществляющих  производство  продукции на маркирование  продукции  знаком  соответствия  стандартам,  определяются Кабинетом Министров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Президент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спублики Узбекистан                                                   И. Карим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20:00Z</dcterms:created>
  <dc:creator>Gnetii, Vsevolod (CONSLEGB)</dc:creator>
  <dc:description/>
  <cp:keywords/>
  <dc:language>en-US</dc:language>
  <cp:lastModifiedBy>Gnetii, Vsevolod (CONSLEGB)</cp:lastModifiedBy>
  <dcterms:modified xsi:type="dcterms:W3CDTF">2008-09-11T13:22:00Z</dcterms:modified>
  <cp:revision>4</cp:revision>
  <dc:subject/>
  <dc:title>www</dc:title>
</cp:coreProperties>
</file>