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Virtec Times New Roman Uz;Times New Roman"/>
          <w:b/>
          <w:b/>
          <w:bCs/>
          <w:lang w:val="en-US"/>
        </w:rPr>
      </w:pPr>
      <w:r>
        <w:rPr>
          <w:rFonts w:cs="Virtec Times New Roman Uz;Times New Roman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Virtec Times New Roman Uz;Times New Roman"/>
          <w:b/>
          <w:b/>
          <w:bCs/>
          <w:lang w:val="en-US"/>
        </w:rPr>
      </w:pPr>
      <w:r>
        <w:rPr>
          <w:rFonts w:cs="Virtec Times New Roman Uz;Times New Roman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РЕСПУБЛИКИ УЗБЕКИСТАН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28.12.1993 г.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N 1006-XII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right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right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 xml:space="preserve">О СЕРТИФИКАЦИИ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8"/>
          <w:szCs w:val="28"/>
        </w:rPr>
        <w:t>ПРОДУКЦИИ  И  УСЛУГ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настоящий Закон внесены изменения в соответствии с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31.08.2000 г. N 125-II,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25.04.2003 г. N 482-II,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06.04.2006 г. N ЗРУ-31,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коном РУз от 10.10.2006 г. N ЗРУ-59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а I. Общие положения  (Статьи 1 - 6)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а II.  Общие требования к деятельности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по сертификации (Статьи 7 - 9) 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а III. Обязательная  и  добровольная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ертификация продукции (Статьи 10 - 19)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лава IV.  Рассмотрение споров. Ответственность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  нарушение законодательства  о  сертификации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(Статьи 20 - 23)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. Основные понят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2. Цели и задачи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3. Законодательство о сертификации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4. Международные договоры и соглаш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5. Органы Республики Узбекистан по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6. Объекты и субъекты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. Основные поняти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настоящем Законе применяются следующие основные пон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"национальная система  сертификации" </w:t>
      </w:r>
      <w:r>
        <w:rPr>
          <w:rFonts w:cs="Virtec Times New Roman Uz;Times New Roman" w:ascii="Virtec Times New Roman Uz;Times New Roman" w:hAnsi="Virtec Times New Roman Uz;Times New Roman"/>
        </w:rPr>
        <w:t>-  система, действующая  на государственном уровне, располагающая собственными правилами процедуры и управления для проведения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"сертификация продукции"</w:t>
      </w:r>
      <w:r>
        <w:rPr>
          <w:rFonts w:cs="Virtec Times New Roman Uz;Times New Roman" w:ascii="Virtec Times New Roman Uz;Times New Roman" w:hAnsi="Virtec Times New Roman Uz;Times New Roman"/>
        </w:rPr>
        <w:t>(далее - сертификация) - деятельность по подтверждению соответствия продукции установленным требовани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"сертификат соответствия"-</w:t>
      </w:r>
      <w:r>
        <w:rPr>
          <w:rFonts w:cs="Virtec Times New Roman Uz;Times New Roman" w:ascii="Virtec Times New Roman Uz;Times New Roman" w:hAnsi="Virtec Times New Roman Uz;Times New Roman"/>
        </w:rPr>
        <w:t xml:space="preserve"> документ, выданный по правилам системы сертификации для подтверждения соответствия сертифицированной  продукции установленным требовани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"знак  соответствия"</w:t>
      </w:r>
      <w:r>
        <w:rPr>
          <w:rFonts w:cs="Virtec Times New Roman Uz;Times New Roman" w:ascii="Virtec Times New Roman Uz;Times New Roman" w:hAnsi="Virtec Times New Roman Uz;Times New Roman"/>
        </w:rPr>
        <w:t xml:space="preserve"> -  зарегистрированный в установленном порядке знак, которым маркируется продукция или документация на  услуги, для  указания  того,  что  данная  продукция  или  услуга  соответствует конкретному стандарту или другому нормативному документ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"система  сертификации  однородной  продукции  (работ, услуг)"</w:t>
      </w:r>
      <w:r>
        <w:rPr>
          <w:rFonts w:cs="Virtec Times New Roman Uz;Times New Roman" w:ascii="Virtec Times New Roman Uz;Times New Roman" w:hAnsi="Virtec Times New Roman Uz;Times New Roman"/>
        </w:rPr>
        <w:t xml:space="preserve"> - система сертификации, относящаяся к определенной продукции, работам  или услугам, для  которых применяются  одни и  те же  конкретные стандарты и прави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"аккредитация испытательной лаборатории" </w:t>
      </w:r>
      <w:r>
        <w:rPr>
          <w:rFonts w:cs="Virtec Times New Roman Uz;Times New Roman" w:ascii="Virtec Times New Roman Uz;Times New Roman" w:hAnsi="Virtec Times New Roman Uz;Times New Roman"/>
        </w:rPr>
        <w:t>- официальное признание  правомочий  испытательной  лаборатории  (центра) осуществлять испытания конкретной продукции или конкретного вида испыт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”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эксперт-аудитор по качеству”</w:t>
      </w:r>
      <w:r>
        <w:rPr>
          <w:rFonts w:cs="Virtec Times New Roman Uz;Times New Roman" w:ascii="Virtec Times New Roman Uz;Times New Roman" w:hAnsi="Virtec Times New Roman Uz;Times New Roman"/>
        </w:rPr>
        <w:t xml:space="preserve"> - специалист, аккредитованный в установленном законодательством порядке, имеющий соответствующую квалификацию для проведения работ в области сертификации, аккредитации и контроля; (Абзац введен в соответствии с Законом РУз от 31.08.2000 г. N 125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”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орган контроля в области сертификации”</w:t>
      </w:r>
      <w:r>
        <w:rPr>
          <w:rFonts w:cs="Virtec Times New Roman Uz;Times New Roman" w:ascii="Virtec Times New Roman Uz;Times New Roman" w:hAnsi="Virtec Times New Roman Uz;Times New Roman"/>
        </w:rPr>
        <w:t xml:space="preserve"> - аккредитованный в установленном порядке орган, осуществляющий по поручению органов по сертификации оценку сертифицированной продукции и систем управления качеством; (Абзац введен в соответствии с Законом РУз от 31.08.2000 г. N 125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”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инспекционный контроль”</w:t>
      </w:r>
      <w:r>
        <w:rPr>
          <w:rFonts w:cs="Virtec Times New Roman Uz;Times New Roman" w:ascii="Virtec Times New Roman Uz;Times New Roman" w:hAnsi="Virtec Times New Roman Uz;Times New Roman"/>
        </w:rPr>
        <w:t xml:space="preserve"> - процедура повторной оценки сертифицированной продукции, систем управления качеством или производством, деятельности органов по сертификации, испытательных лабораторий (центров) с целью подтверждения их соответствия требованиям, установленным при сертификации и аккредитации”. (Абзац введен в соответствии с Законом РУз от 31.08.2000 г. N 125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. Цели и задачи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ертификация осуществляется в целя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контроля  реализации  продукции,  опасной  для  жизни,  здоровья людей, имущества юридических и физических лиц, окружающей сре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конкурентоспособности продукции на мировом рынк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оздания  условий для  участия отечественных  и совместных предприятий, предпринимателей  в международном  экономическом, научно  - техническом сотрудничестве и международной торговл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щиты потребителя от недобросовестности изготовителя (продавца, исполнителя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дтверждения показателей качества продукции, заявленных изготовителем (продавцом, исполнителем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ертификация имеет обязательный и добровольный характе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3. Законодательство 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тношения в области сертификации регулируются настоящим  Законом  и издаваемыми в соответствии с ним иными актами законодательства Республики Узбекистан,  а  в  Республике  Каракалпакстан  - также законодательством Республики Каракалпак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b/>
          <w:bCs/>
        </w:rPr>
        <w:t xml:space="preserve"> 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4. Международные договоры и соглашени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Если  международным  договором  или  соглашением  установлены иные правила,  чем  предусмотренные  законодательством  о  сертификации, то применяются правила международного договора или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5. Органы Республики Узбекистан п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Узбекское агентство стандартизации, метрологии и сертификации (далее - агентство "Узстандарт") является национальным органом по сертификации Республики Узбекистан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 в соответствии с настоящим Законо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существляет  государственную  политику  в  области  сертификации, устанавливает общие правила  по проведению сертификации,  опубликовывает официальную информацию о ни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атывает  проекты  программ  по  усовершенствованию системы сертификации и представления их на рассмотрение прави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  согласованию  с  Кабинетом  Министров  Республики Узбекистан принимает решения о присоединении к международным системам сертификации, а  также заключает  соглашения о  взаимном признании результатов сертификации, представляет Республику  Узбекистан во взаимоотношениях  с другими  государствами  и  в  международных  организациях  по вопросам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пределяет перечень продукции, подлежащей обязательной сертификации и вносит его на утверждение в Кабинет Министров Республики Узбекистан; (Абзац в редакции Закона РУз от 06.04.2006 г. N ЗРУ-31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ккредитует органы по сертификации однородной продукции, испытательные лаборатории (центры), органы контроля в области сертификации, а также экспертов-аудиторов по качеству; (Абзац в редакции Закона РУз от 31.08.2000 г. N 125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едет Государственный реестр сертифицированной продукции, систем управления качеством, аккредитованных органов по сертификации, испытательных лабораторий (центров), экспертов-аудиторов по качеству; (Абзац в редакции Закона РУз от 06.04.2006 г. N ЗРУ-31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существляет  государственный  контроль  и  надзор  за соблюдением правил  сертификации  и  за  сертифицированной продукцией, аккредитированными  органами  по  сертификации  однородной  продукции  и испытательными лабораториями (центрам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ннулирует и приостанавливает действие сертификатов соответствия  и знаков соответствия,  аннулирует свидетельства  об аккредитации  органов по  сертификации,  прекращает  деятельность  испытательных лабораторий (центров) за нарушением норм законодательства по сертификаци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точниками финансирования деятельности агентства "Узстандарт" в области  сертификации  являются  средства  государственного  бюджета,  а также плата за услуги, оказываемые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ккредитованные органы по сертификации однородной проду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оздают системы сертификации однородной продукции и обеспечивают их функционирова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изуют и проводят сертификац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формляют, выдают национальные или признают зарубежные сертификаты соответст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существляют контроль за сертифицированной продукци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сходы,  связанные  с  аккредитацией  испытательных лабораторий (центров) и органов по сертификации, несет заявите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пытательные лаборатории (центры), аккредитованные в установленном соответствующей системой сертификации порядке, осуществляют  испытания  конкретной продукции  или конкретные виды испытаний и выдают протоколы для целей сертифик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 вправе  делегировать часть  своих функций  органам по  сертификации  однородной  продукции  и  испытательным лабораториям (центрам)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6. Объекты и субъекты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ъектами сертификации  являются продукция  (включая программную и  другую  научно-техническую  продукцию), услуги,  а  также системы кач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, аккредитованные или признанные агентством "Узстандарт органы по сертификации, испытательные лаборатории (центры), органы контроля в области сертификации, эксперты-аудиторы по качеству, а также предприятия, учреждения, организации, физические лица, продукция которых подлежит сертификации, являются субъектами сертификации. (Часть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убъекты сертификации - юридические лица могут создавать системы сертификации. Системы сертификации юридических лиц подлежат обязательной государственной регистрации в установленном агентством "Узстандарт" порядке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ГЛАВА II. ОБЩИЕ ТРЕБОВАНИЯ К ДЕЯТЕЛЬНОСТ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  <w:b/>
          <w:bCs/>
        </w:rPr>
        <w:t xml:space="preserve"> </w:t>
      </w:r>
      <w:r>
        <w:rPr>
          <w:rFonts w:cs="Virtec Times New Roman Uz;Times New Roman" w:ascii="Virtec Times New Roman Uz;Times New Roman" w:hAnsi="Virtec Times New Roman Uz;Times New Roman"/>
          <w:b/>
          <w:bCs/>
        </w:rPr>
        <w:t>П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7.  Сертификат соответствия и знак соответств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8.  Осуществление деятельности по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9.  Информация о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7. Сертификат соответствия и знак соответстви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 подтверждении соответствия продукции установленным требованиям органом  по сертификации  выдается сертификат  соответствия, на  основании  которого  изготовитель  имеет  право  использовать знак соответств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разцы сертификатов соответствия, свидетельств об аккредитации, формы и размеры национального знака соответствия, используемые в системе сертификации, утверждаются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ертификаты соответствия,  знаки соответствия,  свидетельства об аккредитации  органов  по сертификации  и  испытательные лаборатории (центры) подлежат обязательной  регистрации в Государственном  реестре в порядке, установленном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ертификаты соответствия,  знаки соответствия,  свидетельства об аккредитации  органов  по сертификации  и  испытательных лабораторий (центров),  не прошедший  регистрацию в  Государственном реестре, недействитель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ередача заявителем права на использование сертификата соответствия,  знака  соответствия и  свидетельства  об аккредитации органов по  сертификации и  испытательных лабораторий  (центров) другому юридическому или физическому лицу запрещ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8. Осуществление деятельности п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ккредитованные органы по сертификации однородной продукции и испытательные лаборатории (центры) осуществляют деятельность по сертификации и проведению испытаний для целей сертификации на основании свидетельства об аккредитации, выданного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 сертификации продукции предоставление заявителю права применения сертификата или знака соответствия осуществляется на основе соглашения, заключенного с соответствующим аккредитованным органом по сертификации, выдавшим сертификат соответствия. (Статья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9. Информация 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гентство "Узстандарт"  информирует изготовителей (исполнителей), продавцов,  потребителей  и  других  заинтересованных  лиц о действующих системах сертификации, их органах, испытательных лабораториях (центрах), экспертах, а  также о  сертификатах соответствия,  знаках соответствия и правилах их применения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ы  по  сертификации  обязаны  предоставить заявителю по его требованию информацию, необходимую для проведения сертификации прод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явитель по требованию органа по сертификации обязан предоставить  информацию,  связанную  с  сертификацией,  за  исключением сведений, составляющих коммерческую тайн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ГЛАВА III. ОБЯЗАТЕЛЬНАЯ И ДОБРОВОЛЬНА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ЕРТИФИКАЦИЯ ПРОДУК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0. Ведение обязате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1. Условия проведения обязате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2. Требования к продукции, подлежащей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язате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3. Обязанности изготовителей (предпринимателей)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при обязательной сертификации продукции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4. Обязательная сертификация ввозимо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 вывозимой проду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5. Государственное финансирование работ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 обязате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6. Государственный контроль и надзор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 соблюдением правил обязате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6-1. Инспекционный контро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7. Добровольная сертифика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18. Субъекты, осуществляющие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добровольную сертификацию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19. Системы добровольной серт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0.Ведение обязате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изация  работ  по проведению  обязательной сертификации возлагается на агентство "Узстандарт" или по его  поручению на другие  органы по сертификации с обязательной их аккредитацией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еречень продукции, подлежащей обязательной  сертификации, утверждается Кабинетом Министров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 отсутствии требований, обеспечивающих безопасность изготовления, использования,  транспортирования или  хранения продукции, которая  может причинить  вред жизни,  здоровью людей, имуществу юридических и  физических лиц,  окружающей среде, агентство "Узстандарт" обеспечивает совместно с соответствующими органами государственного управления незамедлительную разработку и введение в действие таких требований. (Часть в редакции Закона РУз от 06.04.2006 г. N ЗРУ-31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1. Условия проведения обязате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язательная сертификация включает обследование производства, испытание продукции для определения соответствия ее характеристик требованиям нормативных документов, инспекционный контроль и надзор за сертифицированной продукцией (Часть в редакции Закона РУз от 31.08.2000 г. N 125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пытания должны проводится аккредитованными  испытательными лабораториями  (центрами) методами,  установленными соответствующими нормативными документами, а при их отсутствии - методами, разработанными соответствующими органами по сертифик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плата работ по обязательной сертификации производится заявителем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умма средств, израсходованных заявителем на  проведение обязательной сертификации своей продукции, относится на ее себестоимост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кламировать продукцию,  подлежащую обязательной  сертификации, но не имеющую сертификата соответствия, запрещ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Статья 12. Требования к продукции,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одлежащей обязате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дукция, подлежащая обязательной сертификации, не может быть реализована на территории Республики Узбекистан в случаях, если он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е была представлена на сертификац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е  прошла  сертификацию  в  связи с несоответствием требованиям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если  срок действия  сертификата истек  или его действие приостановлено (аннулировано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ализация продукции, неправомерно маркированной знаком соответствия, запрещ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3. Обязанности изготовителей (предпринимателей)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ри обязательной сертификации продук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зготовители (предприниматели), осуществляющие реализацию продукции, подлежащей обязательной сертификации, обяза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едставлять на сертификацию продукцию, подлежащую обязательной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ализовать  сертифицированную  продукцию  только  при наличии сертификата,  выданного  или  признанного  органами  по  сертификации, и обеспечивать ее соответствие требованиям норматив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иостановить или прекращать реализацию  сертифицированной продукции, если она не соответствует требованиям нормативных документов, а  также  в  случаях  истечения  срока  действия  сертификата  или, если действие сертификата приостановлено либо он аннулирован решением  органа по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ивать  условия  для  беспрепятственного  выполнения своих полномочий  должностными  лицами  органов,  осуществляющих  обязательную сертификацию продукции и контроль за сертифицированной продукци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звещать  орган  по  сертификации  в  установленном  порядке  об изменениях,  внесенных  в  техническую  документацию или технологический процесс производства сертифицированной проду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указывать в сопроводительной технической документации сведения о сертификации и  нормативных документах,  которым должна  соответствовать продукция,  и  обеспечивать  доведение  этой  информации  до потребителя (покупателя, заказчик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Статья 14. Обязательная сертификация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ввозимой и вывозимой продук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 условиях  контрактов  (договоров),  заключаемых на поставку в Республику Узбекистан  продукции, подлежащей  обязательной сертификации, должно  быть  предусмотрено  наличие  сертификата  соответствия  и знака соответствия, подтверждающих ее соответствие установленным  требованиям, выданным или признанным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ациональные или признанные агентством "Узстандарт" сертификаты соответствия  и  знаки  соответствия  других  государств  представляются заявителем (поставщиком) в органы таможенного контроля вместе с грузовой таможенной  декларацией и  являются необходимыми  документами для получения разрешения на ввоз продукции на территорию республик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ы таможенного контроля при отсутствии документа, подтверждающего безопасность ввозимой продукции, информируют агентство "Узстандарт"  и  запрещают  ее  ввоз  до  решения  вопроса о проведении сертификации  продукции или  признания зарубежного  сертификата в соответствии с правилами национальной системы сертификации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рядок вывоза  из Республики  Узбекистан продукции,  подлежащей обязательной сертификации, устанавливается Кабинетом Министров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Статья 15. Государственное финансирование работ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о обязате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ому финансированию подлежа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отка прогнозов развития сертификации, правил и рекомендаций по ее проведе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беспечение официальной информацией в области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участие  в  работе  международных  (региональных) организаций по сертификации и проведение работ с зарубежными национальными органами  по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работка,  участие  в  разработке международных (региональных) правил и рекомендаций по сертиф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ведение научно-исследовательских и иных работ по сертификации, имеющих общегосударственное зна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оведение государственного  контроля и  надзора за  соблюдением правил сертификации и за сертифицированной продукци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6. Государственный контроль и надзор за соблюдением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правил обязате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Государственный контроль и надзор за соблюдением изготовителями (предпринимателями, продавцами, исполнителями) правил обязательной сертификации осуществляют государственные инспектора агентства "Узстандарт" в порядке, установленном законодательством. (Статья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6-1. Инспекционный контроль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нспекционный контроль за сертифицированной продукцией, системами управления качеством, производством, аккредитованными испытательными лабораториями (центрами), органами по сертификации осуществляется экспертами-аудиторами по качеству в порядке, установленном агентством "Узстандарт" (Статья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7. Добровольная сертификация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Добровольной сертификации по инициативе юридического и физического лица  может подвергаться  любая продукция  для подтверждения ее соответствия требованиям нормативн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8. Субъекты, осуществляющие добровольную сертификацию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Добровольную  сертификацию  вправе  осуществлять  юридические  и физические  лица, аккредитованные  в установленном агентством "Узстандарт" порядке. (Статья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19. Системы добровольной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истемы  добровольной  сертификации, определяющие  правила и порядок  сертификации,  устанавливаются  аккредитованными  органами по согласованию с агентством "Узстандарт". (Статья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ГЛАВА IV. РАССМОТРЕНИЕ СПОРОВ.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ОТВЕТСТВЕННОСТЬ ЗА НАРУШЕНИЕ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ЗАКОНОДАТЕЛЬСТВА О 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20. Рассмотрение споров, связанных с применением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астоящего Закона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татья 21. Рассмотрение апелляции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22. Ответственность органов по сертификации и 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спытательных лабораторий (центров)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 xml:space="preserve">Статья 23. Ответственность изготовителей (предпринимателей) за  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арушение правил обязательной сертификации</w:t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0. Рассмотрение споров, связанных с применением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настоящего Закона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Споры, связанные с применением настоящего Закона, рассматриваются  судом,  в порядке,  установленном законодательством Республики Узбекист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1. Рассмотрение апелля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В случае несогласия с результатом сертификации  заинтересованная сторона вправе обратиться в Апелляционный совет агентства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оложение об Апелляционном  совете разрабатывается и  утверждает агентством "Узстандарт"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пелляционный  совет агентства "Узстандарт"  рассматривает  жалобы на решения органов по сертификации и испытательных лабораторий (центров). (Часть в редакции Закона РУз от 25.04.2003 г. N 482-II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ссмотрение апелляции осуществляется в течение двух неде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шение агентства "Узстандарт", Апелляционного совета может быть обжаловано в суде в порядке, установленном законодательством. (Часть в редакции Закона РУз от 25.04.2003 г. N 482-II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2. Ответственность органов по сертификации 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испытательных лабораторий (центров)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 по сертификации несет ответственность з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еобоснованную и неправомерную выдачу сертификата соответст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неправомерные действия в отношении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азглашение сведений, составляющих коммерческую тайну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Аккредитованная испытательная лаборатория (центр) несет ответственность за предоставление  органу по сертификации  недостоверных результатов испыт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Органы  по  сертификации  и  испытательные  лаборатории (центры) обязаны  возместить  в  полном  объеме  убытки,  причиненные заявителю в результате  действий, указанных  в настоящей  статье,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татья 23. Ответственность изготовителей (предпринимателей)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 xml:space="preserve">за нарушение правил обязательной 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</w:rPr>
        <w:t>сертификации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(Статья в редакции Закона РУз от 31.08.2000 г. N 125-II)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(См. Предыдущую редакцию)</w:t>
      </w:r>
    </w:p>
    <w:p>
      <w:pPr>
        <w:pStyle w:val="Normal"/>
        <w:widowControl w:val="false"/>
        <w:autoSpaceDE w:val="false"/>
        <w:jc w:val="center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Изготовители (предприниматели) за нарушение правил обязательной сертификаци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За реализацию несертифицированной продукции, подлежащей обязательной сертификации, на изготовителя (предпринимателя) налагается штраф в размере стоимости реализованной продукции. Штраф взыскивается по решению суда, а в случае признания изготовителем (предпринимателем) вины в совершенном правонарушении и добровольной уплаты штрафа - по постановлению должностных лиц органов государственного управления, на которых законодательством возложен контроль за соблюдением правил обязательной сертификации. Взыскание штрафа, превышающего в совокупности двадцать процентов от суммы текущих активов изготовителя (предпринимателя) на последнюю отчетную дату, осуществляется с предоставлением ему рассрочки уплаты взыскиваемой суммы ежемесячными платежами в течение шести месяцев со дня принятия решения о взыскании. Уплата штрафа не освобождает изготовителя (предпринимателя) от проведения обязательной сертификации. (Часть в редакции Закона РУз от 10.10.2006 г. N ЗРУ-59) (См. Предыдущую редакцию)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Президен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  <w:t>Республики Узбекистан                                                    И. Каримов</w:t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</w:rPr>
      </w:pPr>
      <w:r>
        <w:rPr>
          <w:rFonts w:cs="Virtec Times New Roman Uz;Times New Roman" w:ascii="Virtec Times New Roman Uz;Times New Roman" w:hAnsi="Virtec Times New Roman Uz;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19:00Z</dcterms:created>
  <dc:creator>Gnetii, Vsevolod (CONSLEGB)</dc:creator>
  <dc:description/>
  <cp:keywords/>
  <dc:language>en-US</dc:language>
  <cp:lastModifiedBy>Gnetii, Vsevolod (CONSLEGB)</cp:lastModifiedBy>
  <dcterms:modified xsi:type="dcterms:W3CDTF">2008-09-11T13:06:00Z</dcterms:modified>
  <cp:revision>2</cp:revision>
  <dc:subject/>
  <dc:title>www</dc:title>
</cp:coreProperties>
</file>