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center"/>
        <w:rPr>
          <w:rFonts w:cs="Virtec Times New Roman Uz;Times New Roman"/>
          <w:b/>
          <w:b/>
          <w:bCs/>
          <w:sz w:val="24"/>
          <w:szCs w:val="24"/>
          <w:lang w:val="en-US"/>
        </w:rPr>
      </w:pPr>
      <w:r>
        <w:rPr>
          <w:rFonts w:cs="Virtec Times New Roman Uz;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567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  <w:t>ПОСТАНОВЛЕНИЕ</w:t>
      </w:r>
    </w:p>
    <w:p>
      <w:pPr>
        <w:pStyle w:val="Normal"/>
        <w:autoSpaceDE w:val="false"/>
        <w:ind w:firstLine="567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  <w:t xml:space="preserve">КАБИНЕТА МИНИСТРОВ </w:t>
      </w:r>
    </w:p>
    <w:p>
      <w:pPr>
        <w:pStyle w:val="Normal"/>
        <w:autoSpaceDE w:val="false"/>
        <w:ind w:firstLine="567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  <w:t>РЕСПУБЛИКИ УЗБЕКИСТАН</w:t>
      </w:r>
    </w:p>
    <w:p>
      <w:pPr>
        <w:pStyle w:val="Normal"/>
        <w:autoSpaceDE w:val="false"/>
        <w:ind w:firstLine="567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  <w:t>12.08.1994 г.</w:t>
      </w:r>
    </w:p>
    <w:p>
      <w:pPr>
        <w:pStyle w:val="Normal"/>
        <w:autoSpaceDE w:val="false"/>
        <w:ind w:firstLine="567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  <w:t>N 409</w:t>
      </w:r>
    </w:p>
    <w:p>
      <w:pPr>
        <w:pStyle w:val="Normal"/>
        <w:autoSpaceDE w:val="false"/>
        <w:ind w:firstLine="567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8"/>
          <w:szCs w:val="28"/>
        </w:rPr>
        <w:t>ОБ УТВЕРЖДЕНИИ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8"/>
          <w:szCs w:val="28"/>
        </w:rPr>
        <w:t>ПОРЯДКА ВВОЗА НА ТЕРРИТОРИЮ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8"/>
          <w:szCs w:val="28"/>
        </w:rPr>
        <w:t>РЕСПУБЛИКИ  УЗБЕКИСТАН И ВЫВОЗА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8"/>
          <w:szCs w:val="28"/>
        </w:rPr>
        <w:t>С ЕЕ ТЕРРИТОРИИ ТОВАРОВ, ДЛЯ КОТОРЫХ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eastAsia="Virtec Times New Roman Uz;Times New Roman" w:cs="Virtec Times New Roman Uz;Times New Roman" w:ascii="Virtec Times New Roman Uz;Times New Roman" w:hAnsi="Virtec Times New Roman Uz;Times New Roman"/>
          <w:b/>
          <w:bCs/>
          <w:sz w:val="28"/>
          <w:szCs w:val="28"/>
        </w:rPr>
        <w:t xml:space="preserve"> </w:t>
      </w:r>
      <w:r>
        <w:rPr>
          <w:rFonts w:cs="Virtec Times New Roman Uz;Times New Roman" w:ascii="Virtec Times New Roman Uz;Times New Roman" w:hAnsi="Virtec Times New Roman Uz;Times New Roman"/>
          <w:b/>
          <w:bCs/>
          <w:sz w:val="28"/>
          <w:szCs w:val="28"/>
        </w:rPr>
        <w:t>ТРЕБУЕТСЯ ПОДТВЕРЖДЕНИЕ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8"/>
          <w:szCs w:val="28"/>
        </w:rPr>
        <w:t>ИХ БЕЗОПАСНОСТИ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(Наименование в редакции Постановления КМ РУз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от 14.09.2006 г. N 194)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В настоящее Постановление внесены изменения в соответствии с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Постановлением КМ РУз от 16.04.1998 г. N 161,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Постановлением КМ РУз от 13.01.2003 г. N 14,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Постановлением КМ РУз от 06.07.2004 г. N 318,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Постановлением КМ РУз от 14.09.2006 г. N 194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 xml:space="preserve">В целях обеспечения обязательной сертификации продукции и  услуг в  соответствии   с  Законом   Республики  Узбекистан   "О  сертификации продукции и услуг" Кабинет Министров </w:t>
      </w:r>
      <w:r>
        <w:rPr>
          <w:rFonts w:cs="Virtec Times New Roman Uz;Times New Roman" w:ascii="Virtec Times New Roman Uz;Times New Roman" w:hAnsi="Virtec Times New Roman Uz;Times New Roman"/>
          <w:b/>
          <w:bCs/>
        </w:rPr>
        <w:t>ПОСТАНОВЛЯЕТ: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1. Утвердить: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 xml:space="preserve">Абзац второй утратил силу в соответствии с 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Постановлением КМ РУз от 06.07.2004 г. N 318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 xml:space="preserve">Перечень   продукции,   подлежащей   обязательной  сертификации, согласно приложению N 1; 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eastAsia="Virtec Times New Roman Uz;Times New Roman" w:cs="Virtec Times New Roman Uz;Times New Roman"/>
          <w:sz w:val="24"/>
          <w:szCs w:val="24"/>
        </w:rPr>
      </w:pPr>
      <w:r>
        <w:rPr>
          <w:rFonts w:eastAsia="Virtec Times New Roman Uz;Times New Roman" w:cs="Virtec Times New Roman Uz;Times New Roman" w:ascii="Virtec Times New Roman Uz;Times New Roman" w:hAnsi="Virtec Times New Roman Uz;Times New Roman"/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Порядок ввоза на территорию  Республики Узбекистан  и  вывоза  с  ее  территории  товаров, для которых требуется подтверждение их безопасности, согласно приложению N 2. (Абзац в редакции Постановления КМ РУз от 14.09.2006 г. N 194)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2.   Узбекскому    государственному    центру    стандартизации, метрологии  и   сертификации  совместно   с  Министерством   финансов  и Министерством юстиции Республики Узбекистан в месячный срок  разработать и  утвердить  Положение  о   порядке  применения  штрафных  санкций   за нарушение  правил   сертификации  и   причинение  ущерба    потребителям продукции (работ, услуг)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3. Узгосстандарту, МВЭС, Государственному налоговому комитету, министерствам, ведомствам, предприятиям, организациям, учреждениям разработать и осуществить комплекс мероприятий, направленных на организацию работ по проведению сертификации продукции (работ, услуг) начиная с 1 января 1995г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4.  Совету  Министров   Республики  Каракалпакстан,   хокимиятам областей  и  г.  Ташкента  оказывать  содействие территориальным органам агентства "Узстандарт". (Пункт в редакции Постановления КМ РУз от 13.01.2003 г. N 14)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5. Контроль  за выполнением  настоящего Постановления  возложить на соответствующих заместителей Премьер-министра Республики Узбекистан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Премьер-министр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Республики Узбекистан                      А. Муталов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eastAsia="Virtec Times New Roman Uz;Times New Roman" w:cs="Virtec Times New Roman Uz;Times New Roman"/>
          <w:sz w:val="24"/>
          <w:szCs w:val="24"/>
        </w:rPr>
      </w:pPr>
      <w:r>
        <w:rPr>
          <w:rFonts w:eastAsia="Virtec Times New Roman Uz;Times New Roman" w:cs="Virtec Times New Roman Uz;Times New Roman" w:ascii="Virtec Times New Roman Uz;Times New Roman" w:hAnsi="Virtec Times New Roman Uz;Times New Roman"/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eastAsia="Virtec Times New Roman Uz;Times New Roman" w:cs="Virtec Times New Roman Uz;Times New Roman"/>
          <w:sz w:val="24"/>
          <w:szCs w:val="24"/>
        </w:rPr>
      </w:pPr>
      <w:r>
        <w:rPr>
          <w:rFonts w:eastAsia="Virtec Times New Roman Uz;Times New Roman" w:cs="Virtec Times New Roman Uz;Times New Roman" w:ascii="Virtec Times New Roman Uz;Times New Roman" w:hAnsi="Virtec Times New Roman Uz;Times New Roman"/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eastAsia="Virtec Times New Roman Uz;Times New Roman" w:cs="Virtec Times New Roman Uz;Times New Roman"/>
          <w:sz w:val="24"/>
          <w:szCs w:val="24"/>
        </w:rPr>
      </w:pPr>
      <w:r>
        <w:rPr>
          <w:rFonts w:eastAsia="Virtec Times New Roman Uz;Times New Roman" w:cs="Virtec Times New Roman Uz;Times New Roman" w:ascii="Virtec Times New Roman Uz;Times New Roman" w:hAnsi="Virtec Times New Roman Uz;Times New Roman"/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eastAsia="Virtec Times New Roman Uz;Times New Roman" w:cs="Virtec Times New Roman Uz;Times New Roman"/>
          <w:sz w:val="24"/>
          <w:szCs w:val="24"/>
        </w:rPr>
      </w:pPr>
      <w:r>
        <w:rPr>
          <w:rFonts w:eastAsia="Virtec Times New Roman Uz;Times New Roman" w:cs="Virtec Times New Roman Uz;Times New Roman" w:ascii="Virtec Times New Roman Uz;Times New Roman" w:hAnsi="Virtec Times New Roman Uz;Times New Roman"/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eastAsia="Virtec Times New Roman Uz;Times New Roman" w:cs="Virtec Times New Roman Uz;Times New Roman"/>
          <w:sz w:val="24"/>
          <w:szCs w:val="24"/>
        </w:rPr>
      </w:pPr>
      <w:r>
        <w:rPr>
          <w:rFonts w:eastAsia="Virtec Times New Roman Uz;Times New Roman" w:cs="Virtec Times New Roman Uz;Times New Roman" w:ascii="Virtec Times New Roman Uz;Times New Roman" w:hAnsi="Virtec Times New Roman Uz;Times New Roman"/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right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ПРИЛОЖЕНИЕ N 1</w:t>
      </w:r>
    </w:p>
    <w:p>
      <w:pPr>
        <w:pStyle w:val="Normal"/>
        <w:autoSpaceDE w:val="false"/>
        <w:ind w:firstLine="567"/>
        <w:jc w:val="right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к Постановлению КМ РУз</w:t>
      </w:r>
    </w:p>
    <w:p>
      <w:pPr>
        <w:pStyle w:val="Normal"/>
        <w:autoSpaceDE w:val="false"/>
        <w:ind w:firstLine="567"/>
        <w:jc w:val="right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от 12.08.1994 г. N 409</w:t>
      </w:r>
    </w:p>
    <w:p>
      <w:pPr>
        <w:pStyle w:val="Normal"/>
        <w:autoSpaceDE w:val="false"/>
        <w:ind w:firstLine="567"/>
        <w:jc w:val="right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right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 xml:space="preserve">Настоящее Приложение утратило силу в соответствии с 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Постановлением КМ РУз от 06.07.2004 г. N 318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8"/>
          <w:szCs w:val="28"/>
        </w:rPr>
        <w:t>продукции, подлежащей обязательной сертификации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3260"/>
      </w:tblGrid>
      <w:tr>
        <w:trPr>
          <w:trHeight w:val="25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</w:rPr>
              <w:t>Наименова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</w:rPr>
              <w:t>Код ТН ВЭД</w:t>
            </w:r>
          </w:p>
        </w:tc>
      </w:tr>
      <w:tr>
        <w:trPr>
          <w:trHeight w:val="100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Мясо и пищевые мясные продукты, рыба и ракообразные, моллюски и другие водные беспозвоночные, молоко и молочные продукты,  яйца птиц, мед натуральный, пищевые продукты животного происхождения, в другом месте не поименованные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0201-0210,0301 0307 99 900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0401-0410 00 000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                                         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</w:tr>
      <w:tr>
        <w:trPr>
          <w:trHeight w:val="250" w:hRule="atLeast"/>
          <w:cantSplit w:val="true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 xml:space="preserve">Овощи и некоторые съедобные плоды и орехи: </w:t>
            </w:r>
          </w:p>
        </w:tc>
        <w:tc>
          <w:tcPr>
            <w:tcW w:w="32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0701-0714, 0801-0814, 0901-0910 99 990 (кроме 0903), 1001-1008 90 900, 1101 00 000-1109 00 000</w:t>
            </w:r>
          </w:p>
        </w:tc>
      </w:tr>
      <w:tr>
        <w:trPr>
          <w:trHeight w:val="250" w:hRule="atLeast"/>
          <w:cantSplit w:val="true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кожура и корки цитрусовых или бахчевых культур, кофе, чай и пряности, зерновые хлеба, продукция мукомольно-крупяной промышленности, солод, крахмал, инсулин, пшеничная клейковина</w:t>
            </w:r>
          </w:p>
        </w:tc>
        <w:tc>
          <w:tcPr>
            <w:tcW w:w="32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                                         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Жиры и масла животного или растительного происхождения, продукты их расщепления; приготовленные пищевые жиры; воски животного или растительного происхождения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1501 00-1522 00 99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</w:tr>
      <w:tr>
        <w:trPr>
          <w:trHeight w:val="200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Изделия из мяса, рыбы или ракообразных моллюсков или прочих водных беспозвоночных, сахар и кондитерские изделия из сахара, какао и продукты из него, изделия из зерна хлебных злаков, муки, крахмала и молока; мучные кондитерские изделия, продукты переработки овощей, плодов, орехов или прочих частей растений, прочие разные пищевые продукты, алкогольные и безалкогольные напитки и уксус, кроме льда и снега, табак и промышленные заменители табака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1601 00-1605 90 900,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1701-1704 90 990,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1801 00 000-1806 90 900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1901-1905 90 900,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2001-2009 90 900,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2101-2106 90 900,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2201-2209 00 900,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2401-2403 99 90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 xml:space="preserve">Соль, сера, земли и камень, штукатурные материалы, известь и цемент         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2501 00-2530 90 00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 xml:space="preserve">Топливо минеральное, нефть и продукты их перегонки, битуминозные вещества, воск минеральный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2701-2716 00 00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Удобрение, эфирные масла, парфюмерные, косметические и туалетные средства, мыло, поверхностно-активные органические вещества, моющие средства, смазочные материалы, искусственные и готовые воски, составы для чистки и полировки, свечи и аналогичные изделия пасты для лепки, пластилин, зубоврачебный воск и составы на основе гипса для зубоврачебных целей, взрывчатые вещества, пиротехнические изделия, спички, фото - и кинотовары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3101 00 000-3105 90 990,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3301-3307 90 000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3401-3407 00 000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3601 00-3601 00 000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3605 00 000,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3701-3707 906 90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Инсектициды, родентициды, гербициды, средства против прорастания и регуляторы роста растений, средства дезинфицирующие и аналогичные им, упакованные для розничной продажи или представленные в виде готовых препаратов и изделий (например, ленты, обработанные серой, фитили, свечи, бумага липкая от мух)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3808-3808 90 00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 xml:space="preserve">Пластмассы и изделия из них;                                     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3912-3926 90 90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                                         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 xml:space="preserve">Каучук и резиновые изделия                                  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4011 10 000, 4015 90 00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Плиты древесностружечные и аналогичные плиты из древесины или одревесневших частей растений, пропитанные или не пропитанные смолами или другими органическими связывающими веществами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4410-441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Фанера клееная, панели деревянные фанерованные и аналогичные материалы из слоистой древесины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4412-4412 99 90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Бумага туалетная, салфетки для лица, полотенца, скатерти и другие виды бумаги хозяйственно - бытового, санитарно-гигиенического назначения, вата и полотно из целлюлозы, тара из бумаги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4803 00 4818-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4823-4823 6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                                         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 xml:space="preserve">Текстиль и текстильные изделия (детского ассортимента)                                              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6101-6117 90 00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 xml:space="preserve">Обувь, головные уборы (детского ассортимента)    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6401-640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 xml:space="preserve">Изделия из камня, гипса, цемента, асбеста, слюды и из подобных материалов         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6804, 6808, 6810-681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          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 xml:space="preserve">Керамические изделия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6904, 6906 00 000, 6908-691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 xml:space="preserve">Стекло и изделия из него                                             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7008 00, 7010, 701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 xml:space="preserve">Изделия из черных металлов                                       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7311, 7321, 732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 xml:space="preserve">Медь и изделия из нее                                                  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7418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 xml:space="preserve">Алюминий и изделия из него                                      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7615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 xml:space="preserve">Реакторы ядерные, котлы, оборудование и технические приспособления, их части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8413-8471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Электрические машины и оборудование, их части; звукозаписывающая и звуковоспроизводящая аппаратура; аппаратура для записи и воспроизведения телевизионного изображения и звука; их части и принадлежности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8501-8548 00 00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 xml:space="preserve">Средства наземного транспорта, кроме железнодорожного подвижного состава и трамваев; их части и оборудование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8701-8704, 8708, 8711, 8712, 8715,  871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Приборы и аппараты оптические, кинематографические, фотографические; измерительные, контрольные, медицинские и хирургические; часы, музыкальные инструменты, их части и принадлежности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9018-903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                                         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Инструменты электромузыкальные с электрическим генератором звуковой частоты или с электрическим усилителем звука (например, органы, гитары, аккордеоны)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9201-9209 90 900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 xml:space="preserve">Оружие и боеприпасы, их части и принадлежности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9303-9306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 xml:space="preserve">Мебель                                                                     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9401-9403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                                        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Игрушки на колесах для катания детей   (например, трехколесные велосипеды, самокаты, педальные автомобили), коляски для кукол, куклы, изображающие людей, игрушки прочие, модели в уменьшенном размере и аналогичные модели для развлечения, видео-игры с использованием телевизионного приема, игры, приводимые в действие при помощи монеты или жетона, кроме оборудования автоматических кегельбанов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9501 00-9504 30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</w:rPr>
              <w:t>(кроме 9504 9504 30 90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rtec Times New Roman Uz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9:39:00Z</dcterms:created>
  <dc:creator>Gnetii, Vsevolod (CONSLEGB)</dc:creator>
  <dc:description/>
  <cp:keywords/>
  <dc:language>en-US</dc:language>
  <cp:lastModifiedBy>Gnetii, Vsevolod (CONSLEGB)</cp:lastModifiedBy>
  <dcterms:modified xsi:type="dcterms:W3CDTF">2008-09-11T12:57:00Z</dcterms:modified>
  <cp:revision>2</cp:revision>
  <dc:subject/>
  <dc:title>www</dc:title>
</cp:coreProperties>
</file>