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ru-RU"/>
        </w:rPr>
      </w:pPr>
      <w:r>
        <w:rPr>
          <w:lang w:val="ru-RU"/>
        </w:rPr>
        <w:t>УКАЗ</w:t>
        <w:br/>
        <w:t>ПРЕЗИДЕНТА РЕСПУБЛИКИ УЗБЕКИСТАН</w:t>
        <w:br/>
        <w:br/>
      </w:r>
      <w:r>
        <w:rPr>
          <w:rStyle w:val="StrongEmphasis"/>
          <w:lang w:val="ru-RU"/>
        </w:rPr>
        <w:t>31 декабря 1998 г.</w:t>
      </w:r>
      <w:r>
        <w:rPr>
          <w:lang w:val="ru-RU"/>
        </w:rPr>
        <w:t xml:space="preserve"> № УП-2165</w:t>
        <w:br/>
        <w:br/>
      </w:r>
      <w:r>
        <w:rPr>
          <w:rStyle w:val="StrongEmphasis"/>
          <w:sz w:val="27"/>
          <w:szCs w:val="27"/>
          <w:lang w:val="ru-RU"/>
        </w:rPr>
        <w:t>О создании Фонда для расчетов за</w:t>
      </w:r>
      <w:r>
        <w:rPr>
          <w:b/>
          <w:bCs/>
          <w:sz w:val="27"/>
          <w:szCs w:val="27"/>
          <w:lang w:val="ru-RU"/>
        </w:rPr>
        <w:br/>
      </w:r>
      <w:r>
        <w:rPr>
          <w:rStyle w:val="StrongEmphasis"/>
          <w:sz w:val="27"/>
          <w:szCs w:val="27"/>
          <w:lang w:val="ru-RU"/>
        </w:rPr>
        <w:t>сельскохозяйственную продукцию, закупаемую</w:t>
      </w:r>
      <w:r>
        <w:rPr>
          <w:b/>
          <w:bCs/>
          <w:sz w:val="27"/>
          <w:szCs w:val="27"/>
          <w:lang w:val="ru-RU"/>
        </w:rPr>
        <w:br/>
      </w:r>
      <w:r>
        <w:rPr>
          <w:rStyle w:val="StrongEmphasis"/>
          <w:sz w:val="27"/>
          <w:szCs w:val="27"/>
          <w:lang w:val="ru-RU"/>
        </w:rPr>
        <w:t>для государственных нужд</w:t>
      </w:r>
    </w:p>
    <w:p>
      <w:pPr>
        <w:pStyle w:val="NormalWeb"/>
        <w:rPr/>
      </w:pPr>
      <w:r>
        <w:rPr>
          <w:lang w:val="ru-RU"/>
        </w:rPr>
        <w:t>В целях обеспечения своевременности авансирования и расчетов за</w:t>
        <w:br/>
        <w:t>поставленную сельскохозяйственными товаропроизводителями продукцию для</w:t>
        <w:br/>
        <w:t>государственных нужд:</w:t>
        <w:br/>
        <w:t>1. Создать при Министерстве финансов Республики Узбекистан Фонд</w:t>
        <w:br/>
        <w:t>для расчетов за сельскохозяйственную продукцию, закупаемую для</w:t>
        <w:br/>
        <w:t>государственных нужд.</w:t>
        <w:br/>
        <w:t>2. Возложить на Фонд решение следующих задач:</w:t>
        <w:br/>
        <w:t>своевременное финансирование авансов и окончательных расчетов за</w:t>
        <w:br/>
        <w:t>производимые и поставляемые для государственных нужд хлопок, зерно и</w:t>
        <w:br/>
        <w:t>рис-шалу;</w:t>
        <w:br/>
        <w:t>контроль за целевым использованием выделяемых средств на</w:t>
        <w:br/>
        <w:t>авансирование и окончательные расчеты за указанную сельскохозяйственную</w:t>
        <w:br/>
        <w:t>продукцию, закупаемую для государственных нужд;</w:t>
        <w:br/>
        <w:t>координацию деятельности всех звеньев, обеспечивающих расчеты за</w:t>
        <w:br/>
        <w:t>закупаемую продукцию - Министерство финансов Республики Узбекистан,</w:t>
        <w:br/>
        <w:t>банки, заготовительные организации и сельскохозяйственные</w:t>
        <w:br/>
        <w:t>товаропроизводители.</w:t>
        <w:br/>
        <w:t>3. Определить главными источниками формирования Фонда:</w:t>
        <w:br/>
        <w:t>авансовые платежи, поступающие от форвардных контрактов на</w:t>
        <w:br/>
        <w:t>экспорт хлопкового волокна и поступления от окончательных расчетов по</w:t>
        <w:br/>
        <w:t>ним;</w:t>
        <w:br/>
        <w:t>средства, формируемые от переоценки продукции, закупаемой для</w:t>
        <w:br/>
        <w:t>государственных нужд;</w:t>
        <w:br/>
        <w:t>кредитные ресурсы;</w:t>
        <w:br/>
        <w:t>другие внебюджетные средства.</w:t>
        <w:br/>
        <w:t>4. Секретно</w:t>
        <w:br/>
        <w:t>5. Рекомендовать Центральному банку Республики Узбекистан в</w:t>
        <w:br/>
        <w:t>недельный срок открыть для ведения финансовых операций Фонда три</w:t>
        <w:br/>
        <w:t>основных внебюджетных счета по финансированию закупок законтрактованных</w:t>
        <w:br/>
        <w:t>объемов хлопка, зерна и риса-шалы, а также три субсчета по указанным</w:t>
        <w:br/>
        <w:t>видам продукции для аккумулирования средств по погашению кредитных</w:t>
        <w:br/>
        <w:t>ресурсов.</w:t>
        <w:br/>
        <w:t>6. Уполномочить министра финансов Республики Узбекистан</w:t>
        <w:br/>
        <w:t>управлять средствами Фонда.</w:t>
        <w:br/>
        <w:t>Создать в структуре центрального аппарата Министерства финансов</w:t>
        <w:br/>
        <w:t>Республики Узбекистан специальное подразделение в виде рабочего аппарата</w:t>
        <w:br/>
        <w:t>Фонда, увеличив численность центрального аппарата министерства на 5</w:t>
        <w:br/>
        <w:t>единиц.</w:t>
        <w:br/>
        <w:t>7. Согласиться с предложением Центрального банка Республики</w:t>
        <w:br/>
        <w:t>Узбекистан о назначении основными финансовыми агентами Фонда:</w:t>
        <w:br/>
        <w:t>Пахта-банка - по финансированию производства, закупок и</w:t>
        <w:br/>
        <w:t>переработки хлопка;</w:t>
        <w:br/>
        <w:t>Галлабанка - по финансированию производства, закупок,</w:t>
        <w:br/>
        <w:t>переработки зерна и риса-шалы.</w:t>
        <w:br/>
        <w:t>Возложить на финансовых агентов Фонда контроль за целевым</w:t>
        <w:br/>
        <w:t>использованием выделяемых средств и своевременностью расчетов за</w:t>
        <w:br/>
        <w:t>указанную продукцию, поставляемую для государственных нужд через</w:t>
        <w:br/>
        <w:t>специально открываемые целевые счета, а также возвратом в установленные</w:t>
        <w:br/>
        <w:t>сроки предоставленных кредитов.</w:t>
        <w:br/>
        <w:t>8. Назначить коммерческими агентами Фонда по закупке, хранению,</w:t>
        <w:br/>
        <w:t>переработке и реализации:</w:t>
        <w:br/>
        <w:t>хлопка - ассоциацию "Узпахтасаноатсотиш";</w:t>
        <w:br/>
        <w:t>зерна и риса-шалы - ГАК "Уздонмахсулот".</w:t>
        <w:br/>
        <w:t>Определить, что Фонд заключает Генеральное соглашение на общий</w:t>
        <w:br/>
        <w:t>объем закупок для государственных нужд хлопка с ассоциацией</w:t>
        <w:br/>
        <w:t>"Узпахтасаноатсотиш", зерна и риса-шалы - с ГАК "Уздонмахсулот",</w:t>
        <w:br/>
        <w:t>которые от имени и по согласованию с Фондом и при участии</w:t>
        <w:br/>
        <w:t>соответственно Пахта-банка и Галлабанка обеспечивают своевременное</w:t>
        <w:br/>
        <w:t>заключение договоров контрактации на закупку продукции, авансирование и</w:t>
        <w:br/>
        <w:t>окончательные расчеты за закупаемую сельскохозяйственную продукцию,</w:t>
        <w:br/>
        <w:t>контроль за соблюдением установленных стандартов при ее закупке,</w:t>
        <w:br/>
        <w:t>хранении и переработке.</w:t>
        <w:br/>
        <w:t>9. Установить, что:</w:t>
        <w:br/>
        <w:t>выделение средств из Фонда для авансирования и окончательного</w:t>
        <w:br/>
        <w:t>расчета за сельскохозяйственную продукцию, закупаемую для</w:t>
        <w:br/>
        <w:t>государственных нужд, производится, начиная с урожая 1999 года;</w:t>
        <w:br/>
        <w:t>остатки средств Фонда на конец календарного года изъятию не</w:t>
        <w:br/>
        <w:t>подлежат учитываются на внебюджетных счетах и используются в расчетах</w:t>
        <w:br/>
        <w:t>баланса;</w:t>
        <w:br/>
        <w:t>потребности в финансовых ресурсах для авансирования и</w:t>
        <w:br/>
        <w:t>окончательного расчета с сельскохозяйственными товаропроизводителями на</w:t>
        <w:br/>
        <w:t>следующий год.</w:t>
        <w:br/>
        <w:t>10. Возложить контроль за целевым использованием средств Фонда,</w:t>
        <w:br/>
        <w:t>своевременным прохождением платежей и своевременностью расчетов на</w:t>
        <w:br/>
        <w:t>Главное контрольно-ревизионное управление Министерства финансов</w:t>
        <w:br/>
        <w:t>Республики Узбекистан, путем проведения ежеквартальных сплошных и</w:t>
        <w:br/>
        <w:t>выборочных проверок.</w:t>
        <w:br/>
        <w:t>Предупредить должностных лиц, что за попытки их вмешательства в</w:t>
        <w:br/>
        <w:t>использование средств Фонда, без имеющихся на то полномочий, они будут</w:t>
        <w:br/>
        <w:t>привлекаться к ответственности, вплоть до уголовной, в соответствии</w:t>
        <w:br/>
        <w:t>действующим законодательством.</w:t>
        <w:br/>
        <w:t>11. Министерству финансов Республики Узбекистан совместно с:</w:t>
        <w:br/>
        <w:t>Центральным банком Республики Узбекистан в десятидневный срок</w:t>
        <w:br/>
        <w:t>разработать и утвердить Положение о Фонде для расчетов за</w:t>
        <w:br/>
        <w:t>сельскохозяйственную продукцию, закупаемую для государственных нужд;</w:t>
        <w:br/>
        <w:t>Министерством сельского и водного хозяйства Республики</w:t>
        <w:br/>
        <w:t>Узбекистан, ассоциацией "Узпахтасаноатсотиш" и ГАК "Уздонмахсулот" в</w:t>
        <w:br/>
        <w:t>месячный срок внести предложения о закупочных ценах на хлопок-сырец,</w:t>
        <w:br/>
        <w:t>зерно и рис-шалу урожая 1999 года, закупаемые для государственных нужд,</w:t>
        <w:br/>
        <w:t>а также баланс потребности в финансовых ресурсах Фонда с разбивкой по</w:t>
        <w:br/>
        <w:t>кварталам, с учетом сезонности выполняемых сельскохозяйственных работ.</w:t>
        <w:br/>
        <w:t>12. Контроль за исполнением настоящего Указа возложить на</w:t>
        <w:br/>
        <w:t>Заместителей Премьер-министра Хамидова Б.С. и Алимджанова Б.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51:00Z</dcterms:created>
  <dc:creator>Gnetii, Vsevolod (CONSLEGB)</dc:creator>
  <dc:description/>
  <dc:language>en-US</dc:language>
  <cp:lastModifiedBy>Gnetii, Vsevolod (CONSLEGB)</cp:lastModifiedBy>
  <dcterms:modified xsi:type="dcterms:W3CDTF">2007-11-23T12:06:00Z</dcterms:modified>
  <cp:revision>4</cp:revision>
  <dc:subject/>
  <dc:title>УКАЗ</dc:title>
</cp:coreProperties>
</file>