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езидента Республики Узбекистан. «Об организационных мерах по реформированию плодоовощеводства и виноградарств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Во исполнение Указа Президента Республики Узбекистан от 9 января 2006 г. </w:t>
      </w:r>
      <w:r>
        <w:rPr/>
        <w:t>N</w:t>
      </w:r>
      <w:r>
        <w:rPr>
          <w:lang w:val="ru-RU"/>
        </w:rPr>
        <w:t xml:space="preserve"> УП-3709 "О мерах по углублению экономических реформ в плодоовощеводстве и виноградарстве", а также в целях осуществления комплекса организационных мер по преобразованию плодоовощеводческих и виноградарских ширкатов в фермерские хозяйства, созданию агропромышленных фирм и совершенствованию системы управления плодоовощной отрасль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гласиться с предложениями специальной комиссии, образованной распоряжением Президента Республики Узбекистан от 10 августа 2005г. 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еобразовании в </w:t>
      </w:r>
      <w:r>
        <w:rPr/>
        <w:t>I</w:t>
      </w:r>
      <w:r>
        <w:rPr>
          <w:lang w:val="ru-RU"/>
        </w:rPr>
        <w:t xml:space="preserve"> квартале 2006 года специализированных плодоовощеводческих и виноградарских сельскохозяйственных кооперативов (ширкатов) в фермерские хозяй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здании объектов рыночной и производственной инфраструктуры на территории преобразуемых сельскохозяйственных кооперативов (ширка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при образовании фермерских хозяйств на базе реорганизуемых сельскохозяйственных кооперативов (ширкатов) должны выполняться 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охранение существующей специализации, которая закрепляется в договоре аренды земельного участ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принятие фермером обязательств обеспечить рациональное использование садов и виноградников, а также водных ресурсов согласно договору о лимитированном водопользован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реализация садов и виноградников может осуществляться по решению общего собрания реорганизуемого сельскохозяйственного кооператива на закрытом аукционе только среди пайщиков и членов ширк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Республиканской комиссии по углублению экономических реформ в сельском хозяйстве (Мирзиёев), Министерству сельского и водного хозяйства, Министерству труда и социальной защиты населения Республики Узбекистан, ХК "Узплодоовощвинпром-холдинг", Совету Министров Республики Каракалпакстан, хокимиятам областей и район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в срок до 20 марта 2006 года - обеспечить проведение открытых, гласных конкурсов и аукционов среди претендентов на создание фермерского хозяйства, при строгом соблюдении требований объективности, прозрачности и социальной справедливости при определении победителей, с привлечением представителей общественности и схода гражда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до 15 апреля 2006 года - организовать заключение договоров с вновь создаваемыми фермерскими хозяйствами на поставку плодоовощной продукции и винограда перерабатывающим предприятиям, предусмотрев в них обеспечение не менее 30 процентов авансирования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в десятидневный срок - определить место дислокации и сроки формирования объектов производственной и рыночной инфраструктуры, создаваемых на территории реорганизуемых сельскохозяйственных кооперативов (ширкатов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по мере преобразования ширкатов в фермерские хозяйства решать вопросы трудоустройства работников, высвобождаемых в результате реорганизации сельскохозяйственных кооператив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инять предложение Госкомимущества Республики Узбекистан и учредителей ХК "Узплодоовощвинпром-холдинг" о ее преобразовании в холдинговую компанию "Узвинпром-холдинг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читать основными задачами и направлениями деятельности ХК "Узвинпром-холдинг"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осуществление единой технической и технологической политики по модернизации и техническому перевооружению предприятий по производству спирта пищевого и алкоголь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управление и координацию деятельности предприятий по производству спирта пищевого, ликероводочной и винодельческ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проведение маркетинговых исследований внешнего и внутреннего рынков, оказание содействия предприятиям в освоении новых видов конкурентоспособной продукции, продвижению ее на внешние рын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широкое привлечение в отрасль иностранных инвестиций, содействие созданию совместных предприятий с иностранными инвесто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 Утвердить разработанные специальной комиссией совместно с заинтересованными министерствами и ведомствами организационную структуру и структуру исполнительного аппарата ХК "Узвинпром-холдинг" с общей предельной численностью персонала 59 единиц, в том числе управленческого персонала - 41 един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ить, что ХК "Узвинпром-холдинг" является правопреемником по договорам и обязательствам ХК "Узплодоовощвинпром-холдинг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Возложить на Председателя Совета Министров Республики Каракалпакстан, хокимов областей и районов персональную ответственность за организаци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пециализированных торговых точек и магазинов в густонаселенных жилых массивах и дехканских рынках по принципу "поле - прилавок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совместно с ХК "Узвинпром-холдинг" и Министерством сельского и водного хозяйства Республики Узбекистан - сети по обеспечению фермерских хозяйств тароупаковочными материал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совместно с Узбекским агентством автомобильного и речного транспорта - сети по транспортному обслуживанию фермерских хозяйств, создаваемых на базе реорганизуемых плодоовощных и виноградарских ширк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ходе выполнения данного пункта доложить в Кабинет Министров к 1 апреля 2006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Определить, ч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предприятия консервной промышленности осуществляют свою деятельность как самостоятельные хозяйствующие субъекты и могут на добровольной основе входить в состав агропромышленной фирм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агропромышленные фирмы и самостоятельные перерабатывающие предприятия могут на областном уровне добровольно объединяться в ассоциации переработчиков плодоовощной продукции для координации своей деятельности, реализации мер по привлечению инвестиций в техническое перевооружение и модернизацию производства, проведения маркетинговых исследований внутреннего и внешнего рынков, продвижения своей продукции на экспор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винодельческие пункты реорганизуемых сельскохозяйственных кооперативов (ширкатов) передаются винодельческим предприятиям ХК "Узвинпром-холдинг", с возмещением ими стоимости имущества в установленном порядке и направлением поступивших средств на покрытие кредиторской задолженности реорганизуемого сельскохозяйственного кооператива (ширкат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Одобрить перечень инвестиционных проектов по модернизации и техническому перевооружению перерабатывающих предприятий, с учетом укрепления их экспортного потенциала на период до 2010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у экономики совместно с Министерством внешних экономических связей, инвестиций и торговли Республики Узбекистан, Советом Министров Республики Каракалпакстан, хокимиятами областей в двухмесячный срок подготовить и внести в Кабинет Министров Программу создания совместных предприятий по переработке плодоовощной продукции и винограда, с учетом охвата наиболее перспективных районов, располагающих большим потенциалом производства плодоовощной продукции и винограда и их экспо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9. Принять к сведению, что в соответствии с Указом Президента Республики Узбекистан от 9 января 2006 г. </w:t>
      </w:r>
      <w:r>
        <w:rPr/>
        <w:t>N</w:t>
      </w:r>
      <w:r>
        <w:rPr>
          <w:lang w:val="ru-RU"/>
        </w:rPr>
        <w:t xml:space="preserve"> УП-3709, освобождаются с момента государственной регист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адоводческие и виноградарские фермерские хозяйства, создаваемые на базе реорганизуемых ширкатов, от уплаты единого земельного налога - сроком на 5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вновь организуемые агропромышленные фирмы, от уплаты налога на доходы (прибыль), земельного налога, налога на имущество, налога на добавленную стоимость (кроме НДС на импорт), единого налогового платежа - сроком на 3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свобождаемые от налогообложения средства в целевом порядке направляются на развитие производства по переработке плодоовощной продукции, посадку и расширение садов и виноград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Министерству юстиции Республики Узбекистан совместно с ХК "Узвинпром-холдинг", другими заинтересованными ведомствами в месячный срок внести в Кабинет Министров предложения об изменениях и дополнениях в действующее законодательство, вытекающих из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Контроль за исполнением настоящего постановления возложить на Премьер-министра Республики Узбекистан Мирзиёева Ш.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И.Кар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.Ташкент,</w:t>
      </w:r>
    </w:p>
    <w:p>
      <w:pPr>
        <w:pStyle w:val="Normal"/>
        <w:rPr/>
      </w:pPr>
      <w:r>
        <w:rPr/>
        <w:t>11 января 2006 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08:00Z</dcterms:created>
  <dc:creator>Gnetii, Vsevolod (CONSLEGB)</dc:creator>
  <dc:description/>
  <dc:language>en-US</dc:language>
  <cp:lastModifiedBy>Gnetii, Vsevolod (CONSLEGB)</cp:lastModifiedBy>
  <dcterms:modified xsi:type="dcterms:W3CDTF">2007-11-28T13:24:00Z</dcterms:modified>
  <cp:revision>2</cp:revision>
  <dc:subject/>
  <dc:title>http://jahon</dc:title>
</cp:coreProperties>
</file>