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aps/>
          <w:color w:val="000080"/>
          <w:lang w:val="en-US"/>
        </w:rPr>
      </w:pPr>
      <w:r>
        <w:rPr>
          <w:caps/>
          <w:color w:val="000080"/>
          <w:lang w:val="en-US"/>
        </w:rPr>
      </w:r>
      <w:bookmarkStart w:id="0" w:name="519384"/>
      <w:bookmarkStart w:id="1" w:name="519384"/>
    </w:p>
    <w:p>
      <w:pPr>
        <w:pStyle w:val="Normal"/>
        <w:shd w:fill="FFFFFF" w:val="clear"/>
        <w:jc w:val="center"/>
        <w:rPr>
          <w:caps/>
          <w:color w:val="000080"/>
          <w:lang w:val="en-US"/>
        </w:rPr>
      </w:pPr>
      <w:r>
        <w:rPr>
          <w:caps/>
          <w:color w:val="000080"/>
          <w:lang w:val="en-US"/>
        </w:rPr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2" w:name="519384"/>
      <w:r>
        <w:rPr>
          <w:caps/>
          <w:color w:val="000080"/>
          <w:lang w:val="ru-RU"/>
        </w:rPr>
        <w:t>Постановление</w:t>
      </w:r>
      <w:bookmarkEnd w:id="2"/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3" w:name="519385"/>
      <w:r>
        <w:rPr>
          <w:caps/>
          <w:color w:val="000080"/>
          <w:lang w:val="ru-RU"/>
        </w:rPr>
        <w:t>Кабинета Министров Республики Узбекистан</w:t>
      </w:r>
      <w:bookmarkEnd w:id="3"/>
    </w:p>
    <w:p>
      <w:pPr>
        <w:pStyle w:val="Normal"/>
        <w:shd w:fill="FFFFFF" w:val="clear"/>
        <w:jc w:val="center"/>
        <w:rPr/>
      </w:pPr>
      <w:bookmarkStart w:id="4" w:name="519386"/>
      <w:r>
        <w:rPr>
          <w:b/>
          <w:bCs/>
          <w:caps/>
          <w:color w:val="000080"/>
          <w:lang w:val="ru-RU"/>
        </w:rPr>
        <w:t>Об УТВЕРЖДЕНИИ ПОЛОЖЕНИЙ ОБ ИНСПЕКЦИИ ГОСУДАРСТВЕННОГО ГЕОДЕЗИЧЕСКОГО НАДЗОРА ПРИ ГОСУДАРСТВЕННОМ КОМИТЕТЕ РЕСПУБЛИКИ УЗБЕКИСТАН ПО ЗЕМЕЛЬНЫМ РЕСУРСАМ, ГЕОДЕЗИИ, КАРТОГРАФИИ И ГОСУДАРСТВЕННОМУ КАДАСТРУ, О ГОСУДАРСТВЕННОМ КОНТРОЛЕ ЗА ИСПОЛЬЗОВАНИЕМ И ОХРАНОЙ ЗЕМЕЛЬ, О ПОРЯДКЕ СОЗДАНИЯ И ВЕДЕНИЯ ЕДИНОЙ СИСТЕМЫ ГОСУДАРСТВЕННЫХ КАДАСТРОВ</w:t>
      </w:r>
      <w:bookmarkEnd w:id="4"/>
    </w:p>
    <w:p>
      <w:pPr>
        <w:pStyle w:val="Normal"/>
        <w:shd w:fill="FFFFFF" w:val="clear"/>
        <w:jc w:val="center"/>
        <w:rPr>
          <w:i/>
          <w:i/>
          <w:iCs/>
          <w:color w:val="800000"/>
          <w:sz w:val="22"/>
          <w:szCs w:val="22"/>
          <w:lang w:val="ru-RU"/>
        </w:rPr>
      </w:pPr>
      <w:bookmarkStart w:id="5" w:name="519387"/>
      <w:r>
        <w:rPr>
          <w:i/>
          <w:iCs/>
          <w:color w:val="800000"/>
          <w:sz w:val="22"/>
          <w:szCs w:val="22"/>
          <w:lang w:val="ru-RU"/>
        </w:rPr>
        <w:t>(Собрание законодательства Республики Узбекистан, 2005 г., № 7, ст. 59, № 14, ст. 103)</w:t>
      </w:r>
      <w:bookmarkEnd w:id="5"/>
    </w:p>
    <w:p>
      <w:pPr>
        <w:pStyle w:val="Normal"/>
        <w:shd w:fill="FFFFFF" w:val="clear"/>
        <w:ind w:firstLine="851"/>
        <w:jc w:val="both"/>
        <w:rPr/>
      </w:pPr>
      <w:bookmarkStart w:id="6" w:name="519389"/>
      <w:bookmarkStart w:id="7" w:name="519388"/>
      <w:bookmarkEnd w:id="7"/>
      <w:r>
        <w:rPr>
          <w:color w:val="000000"/>
          <w:lang w:val="ru-RU"/>
        </w:rPr>
        <w:t xml:space="preserve">Во исполнение </w:t>
      </w:r>
      <w:bookmarkEnd w:id="6"/>
      <w:r>
        <w:rPr>
          <w:rStyle w:val="Hyperlink1"/>
          <w:lang w:val="ru-RU"/>
        </w:rPr>
        <w:t>постановления</w:t>
      </w:r>
      <w:r>
        <w:rPr>
          <w:color w:val="000000"/>
          <w:lang w:val="ru-RU"/>
        </w:rPr>
        <w:t xml:space="preserve"> Кабинета Министров Республики Узбекистан от 19 октября 2004 г. № 483 «Об организации деятельности Государственного комитета Республики Узбекистан по земельным ресурсам, геодезии, картографии и государственному кадастру» Кабинет Министров постановляет: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" w:name="519390"/>
      <w:r>
        <w:rPr>
          <w:color w:val="000000"/>
          <w:lang w:val="ru-RU"/>
        </w:rPr>
        <w:t>1. Утвердить:</w:t>
      </w:r>
      <w:bookmarkEnd w:id="8"/>
    </w:p>
    <w:p>
      <w:pPr>
        <w:pStyle w:val="Normal"/>
        <w:shd w:fill="FFFFFF" w:val="clear"/>
        <w:ind w:firstLine="851"/>
        <w:jc w:val="both"/>
        <w:rPr/>
      </w:pPr>
      <w:bookmarkStart w:id="9" w:name="519391"/>
      <w:r>
        <w:rPr>
          <w:color w:val="000000"/>
          <w:lang w:val="ru-RU"/>
        </w:rPr>
        <w:t xml:space="preserve">Положение об Инспекции государственного геодезического надзора при Государственном комитете Республики Узбекистан по земельным ресурсам, геодезии, картографии и государственному кадастру согласно </w:t>
      </w:r>
      <w:r>
        <w:fldChar w:fldCharType="begin"/>
      </w:r>
      <w:r>
        <w:rPr>
          <w:dstrike w:val="false"/>
          <w:strike w:val="false"/>
          <w:rStyle w:val="InternetLink"/>
          <w:lang w:val="ru-RU"/>
        </w:rPr>
        <w:instrText xml:space="preserve"> HYPERLINK "http://www.lex.uz/home/doc/507526" \l "519410"</w:instrText>
      </w:r>
      <w:r>
        <w:rPr>
          <w:dstrike w:val="false"/>
          <w:strike w:val="false"/>
          <w:rStyle w:val="InternetLink"/>
          <w:lang w:val="ru-RU"/>
        </w:rPr>
        <w:fldChar w:fldCharType="separate"/>
      </w:r>
      <w:bookmarkEnd w:id="9"/>
      <w:r>
        <w:rPr>
          <w:rStyle w:val="InternetLink"/>
          <w:strike w:val="false"/>
          <w:dstrike w:val="false"/>
          <w:lang w:val="ru-RU"/>
        </w:rPr>
        <w:t>приложению № 1</w:t>
      </w:r>
      <w:r>
        <w:rPr>
          <w:dstrike w:val="false"/>
          <w:strike w:val="false"/>
          <w:rStyle w:val="InternetLink"/>
          <w:lang w:val="ru-RU"/>
        </w:rPr>
        <w:fldChar w:fldCharType="end"/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ind w:firstLine="851"/>
        <w:jc w:val="both"/>
        <w:rPr/>
      </w:pPr>
      <w:bookmarkStart w:id="10" w:name="519392"/>
      <w:r>
        <w:rPr>
          <w:color w:val="000000"/>
          <w:lang w:val="ru-RU"/>
        </w:rPr>
        <w:t xml:space="preserve">Положение о государственном контроле за использованием и охраной земель согласно </w:t>
      </w:r>
      <w:bookmarkEnd w:id="10"/>
      <w:r>
        <w:rPr>
          <w:rStyle w:val="Hyperlink1"/>
          <w:lang w:val="ru-RU"/>
        </w:rPr>
        <w:t>приложению № 2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ind w:firstLine="851"/>
        <w:jc w:val="both"/>
        <w:rPr/>
      </w:pPr>
      <w:bookmarkStart w:id="11" w:name="519393"/>
      <w:r>
        <w:rPr>
          <w:color w:val="000000"/>
          <w:lang w:val="ru-RU"/>
        </w:rPr>
        <w:t xml:space="preserve">Положение о порядке создания и ведения Единой системы государственных кадастров согласно </w:t>
      </w:r>
      <w:bookmarkEnd w:id="11"/>
      <w:r>
        <w:rPr>
          <w:rStyle w:val="Hyperlink1"/>
          <w:lang w:val="ru-RU"/>
        </w:rPr>
        <w:t>приложению № 3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" w:name="519394"/>
      <w:r>
        <w:rPr>
          <w:color w:val="000000"/>
          <w:lang w:val="ru-RU"/>
        </w:rPr>
        <w:t xml:space="preserve">2. Возложить на Председателя Совета Министров Республики Каракалпакстан и хокимов областей персональную ответственность за соблюдение требований земельного законодательства в сфере охраны земель сельскохозяйственного назначения, особенно недопущения исключения из оборота посевных орошаемых земель. </w:t>
      </w:r>
      <w:bookmarkEnd w:id="1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" w:name="519395"/>
      <w:r>
        <w:rPr>
          <w:color w:val="000000"/>
          <w:lang w:val="ru-RU"/>
        </w:rPr>
        <w:t>3. Госкомземгеодезкадастру Республики Узбекистан в двухмесячных срок разработать и внести на утверждение в Кабинет Министров положения о порядке ведения государственных кадастров:</w:t>
      </w:r>
      <w:bookmarkEnd w:id="13"/>
    </w:p>
    <w:p>
      <w:pPr>
        <w:pStyle w:val="Normal"/>
        <w:shd w:fill="FFFFFF" w:val="clear"/>
        <w:ind w:firstLine="851"/>
        <w:jc w:val="both"/>
        <w:rPr/>
      </w:pPr>
      <w:bookmarkStart w:id="14" w:name="519396"/>
      <w:bookmarkEnd w:id="14"/>
      <w:r>
        <w:rPr>
          <w:rStyle w:val="Hyperlink1"/>
          <w:lang w:val="ru-RU"/>
        </w:rPr>
        <w:t xml:space="preserve">автомобильных дорог </w:t>
      </w:r>
      <w:r>
        <w:rPr>
          <w:color w:val="000000"/>
          <w:lang w:val="ru-RU"/>
        </w:rPr>
        <w:t>— совместно с ГАК «Узавтойул»;</w:t>
      </w:r>
    </w:p>
    <w:p>
      <w:pPr>
        <w:pStyle w:val="Normal"/>
        <w:shd w:fill="FFFFFF" w:val="clear"/>
        <w:ind w:firstLine="851"/>
        <w:jc w:val="both"/>
        <w:rPr/>
      </w:pPr>
      <w:bookmarkStart w:id="15" w:name="519397"/>
      <w:bookmarkEnd w:id="15"/>
      <w:r>
        <w:rPr>
          <w:rStyle w:val="Hyperlink1"/>
          <w:lang w:val="ru-RU"/>
        </w:rPr>
        <w:t xml:space="preserve">железных дорог </w:t>
      </w:r>
      <w:r>
        <w:rPr>
          <w:color w:val="000000"/>
          <w:lang w:val="ru-RU"/>
        </w:rPr>
        <w:t>— совместно с ГАЖК «Узбекистон темир йуллари»;</w:t>
      </w:r>
    </w:p>
    <w:p>
      <w:pPr>
        <w:pStyle w:val="Normal"/>
        <w:shd w:fill="FFFFFF" w:val="clear"/>
        <w:ind w:firstLine="851"/>
        <w:jc w:val="both"/>
        <w:rPr/>
      </w:pPr>
      <w:bookmarkStart w:id="16" w:name="519398"/>
      <w:bookmarkEnd w:id="16"/>
      <w:r>
        <w:rPr>
          <w:rStyle w:val="Hyperlink1"/>
          <w:lang w:val="ru-RU"/>
        </w:rPr>
        <w:t xml:space="preserve">транспортных трубопроводов </w:t>
      </w:r>
      <w:r>
        <w:rPr>
          <w:color w:val="000000"/>
          <w:lang w:val="ru-RU"/>
        </w:rPr>
        <w:t>— совместно с НХК «Узбекнефтегаз»;</w:t>
      </w:r>
    </w:p>
    <w:p>
      <w:pPr>
        <w:pStyle w:val="Normal"/>
        <w:shd w:fill="FFFFFF" w:val="clear"/>
        <w:ind w:firstLine="851"/>
        <w:jc w:val="both"/>
        <w:rPr/>
      </w:pPr>
      <w:bookmarkStart w:id="17" w:name="519399"/>
      <w:bookmarkEnd w:id="17"/>
      <w:r>
        <w:rPr>
          <w:rStyle w:val="Hyperlink1"/>
          <w:lang w:val="ru-RU"/>
        </w:rPr>
        <w:t xml:space="preserve">объектов связи </w:t>
      </w:r>
      <w:r>
        <w:rPr>
          <w:color w:val="000000"/>
          <w:lang w:val="ru-RU"/>
        </w:rPr>
        <w:t>— совместно с Узбекским агентством связи и информатизации;</w:t>
      </w:r>
    </w:p>
    <w:p>
      <w:pPr>
        <w:pStyle w:val="Normal"/>
        <w:shd w:fill="FFFFFF" w:val="clear"/>
        <w:ind w:firstLine="851"/>
        <w:jc w:val="both"/>
        <w:rPr/>
      </w:pPr>
      <w:bookmarkStart w:id="18" w:name="519400"/>
      <w:bookmarkEnd w:id="18"/>
      <w:r>
        <w:rPr>
          <w:rStyle w:val="Hyperlink1"/>
          <w:lang w:val="ru-RU"/>
        </w:rPr>
        <w:t xml:space="preserve">энергетических объектов </w:t>
      </w:r>
      <w:r>
        <w:rPr>
          <w:color w:val="000000"/>
          <w:lang w:val="ru-RU"/>
        </w:rPr>
        <w:t>— совместно с ГАК «Узбекэнерго»;</w:t>
      </w:r>
    </w:p>
    <w:p>
      <w:pPr>
        <w:pStyle w:val="Normal"/>
        <w:shd w:fill="FFFFFF" w:val="clear"/>
        <w:ind w:firstLine="851"/>
        <w:jc w:val="both"/>
        <w:rPr/>
      </w:pPr>
      <w:bookmarkStart w:id="19" w:name="519401"/>
      <w:bookmarkEnd w:id="19"/>
      <w:r>
        <w:rPr>
          <w:rStyle w:val="Hyperlink1"/>
          <w:lang w:val="ru-RU"/>
        </w:rPr>
        <w:t xml:space="preserve">зон повышенной природной опасности </w:t>
      </w:r>
      <w:r>
        <w:rPr>
          <w:color w:val="000000"/>
          <w:lang w:val="ru-RU"/>
        </w:rPr>
        <w:t>— совместно с Госкомгеологией, Центром гидрометеорологической службы, Министерством сельского и водного хозяйства, Госкомприродой, Академией наук Республики Узбекистан;</w:t>
      </w:r>
    </w:p>
    <w:p>
      <w:pPr>
        <w:pStyle w:val="Normal"/>
        <w:shd w:fill="FFFFFF" w:val="clear"/>
        <w:ind w:firstLine="851"/>
        <w:jc w:val="both"/>
        <w:rPr/>
      </w:pPr>
      <w:bookmarkStart w:id="20" w:name="519402"/>
      <w:bookmarkEnd w:id="20"/>
      <w:r>
        <w:rPr>
          <w:rStyle w:val="Hyperlink1"/>
          <w:lang w:val="ru-RU"/>
        </w:rPr>
        <w:t xml:space="preserve">зон повышенной техногенной опасности </w:t>
      </w:r>
      <w:r>
        <w:rPr>
          <w:color w:val="000000"/>
          <w:lang w:val="ru-RU"/>
        </w:rPr>
        <w:t>— совместно с Государственной инспекцией «Саноатконтехназорат», Академией наук, Министерством внутренних дел, Министерством здравоохранения Республики Узбекистан.</w:t>
      </w:r>
    </w:p>
    <w:p>
      <w:pPr>
        <w:pStyle w:val="Normal"/>
        <w:shd w:fill="FFFFFF" w:val="clear"/>
        <w:ind w:firstLine="851"/>
        <w:jc w:val="both"/>
        <w:rPr/>
      </w:pPr>
      <w:bookmarkStart w:id="21" w:name="519403"/>
      <w:r>
        <w:rPr>
          <w:color w:val="000000"/>
          <w:lang w:val="ru-RU"/>
        </w:rPr>
        <w:t xml:space="preserve">4. Признать утратившими силу и внести изменения в некоторые решения Правительства Республики Узбекистан согласно </w:t>
      </w:r>
      <w:bookmarkEnd w:id="21"/>
      <w:r>
        <w:rPr>
          <w:rStyle w:val="Hyperlink1"/>
          <w:lang w:val="ru-RU"/>
        </w:rPr>
        <w:t>приложению № 4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2" w:name="519404"/>
      <w:r>
        <w:rPr>
          <w:color w:val="000000"/>
          <w:lang w:val="ru-RU"/>
        </w:rPr>
        <w:t>5. Министерствам и ведомствам в месячный срок привести свои нормативные акты в соответствие с настоящим постановлением.</w:t>
      </w:r>
      <w:bookmarkEnd w:id="2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3" w:name="519405"/>
      <w:r>
        <w:rPr>
          <w:color w:val="000000"/>
          <w:lang w:val="ru-RU"/>
        </w:rPr>
        <w:t>6. Контроль за выполнением настоящего постановления возложить на Информационно-аналитический департамент по вопросам агропромышленного и водохозяйственного комплексов.</w:t>
      </w:r>
      <w:bookmarkEnd w:id="23"/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bookmarkStart w:id="24" w:name="519406"/>
      <w:r>
        <w:rPr>
          <w:b/>
          <w:bCs/>
          <w:color w:val="000000"/>
          <w:lang w:val="ru-RU"/>
        </w:rPr>
        <w:t>Премьер-министр Республики Узбекистан Ш. МИРЗИЯЕВ</w:t>
      </w:r>
      <w:bookmarkEnd w:id="24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5" w:name="519407"/>
      <w:r>
        <w:rPr>
          <w:color w:val="000000"/>
          <w:sz w:val="22"/>
          <w:szCs w:val="22"/>
          <w:lang w:val="ru-RU"/>
        </w:rPr>
        <w:t>г. Ташкент,</w:t>
      </w:r>
      <w:bookmarkEnd w:id="25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6" w:name="519408"/>
      <w:r>
        <w:rPr>
          <w:color w:val="000000"/>
          <w:sz w:val="22"/>
          <w:szCs w:val="22"/>
          <w:lang w:val="ru-RU"/>
        </w:rPr>
        <w:t>16 февраля 2005 г.,</w:t>
      </w:r>
      <w:bookmarkEnd w:id="26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7" w:name="519409"/>
      <w:r>
        <w:rPr>
          <w:color w:val="000000"/>
          <w:sz w:val="22"/>
          <w:szCs w:val="22"/>
          <w:lang w:val="ru-RU"/>
        </w:rPr>
        <w:t xml:space="preserve">№ </w:t>
      </w:r>
      <w:r>
        <w:rPr>
          <w:color w:val="000000"/>
          <w:sz w:val="22"/>
          <w:szCs w:val="22"/>
          <w:lang w:val="ru-RU"/>
        </w:rPr>
        <w:t>66</w:t>
      </w:r>
      <w:bookmarkEnd w:id="27"/>
    </w:p>
    <w:p>
      <w:pPr>
        <w:pStyle w:val="Normal"/>
        <w:shd w:fill="FFFFFF" w:val="clear"/>
        <w:jc w:val="center"/>
        <w:rPr/>
      </w:pPr>
      <w:bookmarkStart w:id="28" w:name="519411"/>
      <w:bookmarkStart w:id="29" w:name="519410"/>
      <w:bookmarkEnd w:id="29"/>
      <w:r>
        <w:rPr>
          <w:color w:val="000080"/>
          <w:sz w:val="22"/>
          <w:szCs w:val="22"/>
          <w:lang w:val="ru-RU"/>
        </w:rPr>
        <w:t>ПРИЛОЖЕНИЕ № 1</w:t>
        <w:br/>
        <w:t xml:space="preserve">к </w:t>
      </w:r>
      <w:bookmarkEnd w:id="28"/>
      <w:r>
        <w:rPr>
          <w:rStyle w:val="Hyperlink1"/>
          <w:sz w:val="22"/>
          <w:szCs w:val="22"/>
          <w:lang w:val="ru-RU"/>
        </w:rPr>
        <w:t>постановлению</w:t>
      </w:r>
      <w:r>
        <w:rPr>
          <w:color w:val="000080"/>
          <w:sz w:val="22"/>
          <w:szCs w:val="22"/>
          <w:lang w:val="ru-RU"/>
        </w:rPr>
        <w:t xml:space="preserve"> Кабинета Министров</w:t>
        <w:br/>
        <w:t xml:space="preserve">от 16 февраля 2005 года № 66 </w:t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30" w:name="519412"/>
      <w:r>
        <w:rPr>
          <w:caps/>
          <w:color w:val="000080"/>
          <w:lang w:val="ru-RU"/>
        </w:rPr>
        <w:t>ПОЛОЖЕНИЕ</w:t>
      </w:r>
      <w:bookmarkEnd w:id="30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31" w:name="519413"/>
      <w:r>
        <w:rPr>
          <w:b/>
          <w:bCs/>
          <w:color w:val="000080"/>
          <w:lang w:val="ru-RU"/>
        </w:rPr>
        <w:t>об Инспекции государственного геодезического надзора при Государственном комитете Республики Узбекистан по земельным ресурсам, геодезии, картографии и государственному кадастру</w:t>
      </w:r>
      <w:bookmarkEnd w:id="31"/>
    </w:p>
    <w:p>
      <w:pPr>
        <w:pStyle w:val="Normal"/>
        <w:shd w:fill="FFFFFF" w:val="clear"/>
        <w:jc w:val="center"/>
        <w:rPr/>
      </w:pPr>
      <w:bookmarkStart w:id="32" w:name="519415"/>
      <w:bookmarkStart w:id="33" w:name="519414"/>
      <w:bookmarkEnd w:id="33"/>
      <w:r>
        <w:rPr>
          <w:b/>
          <w:bCs/>
          <w:color w:val="000080"/>
        </w:rPr>
        <w:t>I</w:t>
      </w:r>
      <w:r>
        <w:rPr>
          <w:b/>
          <w:bCs/>
          <w:color w:val="000080"/>
          <w:lang w:val="ru-RU"/>
        </w:rPr>
        <w:t>. Общие положения</w:t>
      </w:r>
      <w:bookmarkEnd w:id="3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4" w:name="519416"/>
      <w:r>
        <w:rPr>
          <w:color w:val="000000"/>
          <w:lang w:val="ru-RU"/>
        </w:rPr>
        <w:t>1. Инспекция государственного геодезического надзора (далее — Инспекция) является организацией, входящей в состав Государственного комитета Республики Узбекистан по земельным ресурсам, геодезии, картографии и государственному кадастру.</w:t>
      </w:r>
      <w:bookmarkEnd w:id="3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5" w:name="519417"/>
      <w:r>
        <w:rPr>
          <w:color w:val="000000"/>
          <w:lang w:val="ru-RU"/>
        </w:rPr>
        <w:t>2. Инспекция в своей деятельности руководствуется Конституцией и законами Республики Узбекистан, постановлениями и другими актами Олий Мажлиса Республики Узбекистан, указами, постановлениями и распоряжениями Президента Республики Узбекистан, постановлениями и распоряжениями Кабинета Министров Республики Узбекистан, постановлениями и приказами Государственного комитета Республики Узбекистан по земельным ресурсам, геодезии, картографии и государственному кадастру, а также настоящим Положением.</w:t>
      </w:r>
      <w:bookmarkEnd w:id="3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6" w:name="519418"/>
      <w:r>
        <w:rPr>
          <w:color w:val="000000"/>
          <w:lang w:val="ru-RU"/>
        </w:rPr>
        <w:t>3. Инспекция осуществляет свою деятельность во взаимодействии с другими органами государственного управления, органами государственной власти на местах, общественными объединениями и другими организациями.</w:t>
      </w:r>
      <w:bookmarkEnd w:id="3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7" w:name="519419"/>
      <w:r>
        <w:rPr>
          <w:color w:val="000000"/>
          <w:lang w:val="ru-RU"/>
        </w:rPr>
        <w:t>4. Материально-техническое обеспечение Инспекции, а также оплата труда работников осуществляются за счет средств государственного бюджета в пределах выделяемых ассигнований, а также других источников, не запрещенных законодательством.</w:t>
      </w:r>
      <w:bookmarkEnd w:id="3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8" w:name="519420"/>
      <w:r>
        <w:rPr>
          <w:color w:val="000000"/>
          <w:lang w:val="ru-RU"/>
        </w:rPr>
        <w:t>5. Инспекция является юридическим лицом, имеет печать с изображением Государственного герба Республики Узбекистан и со своим наименованием.</w:t>
      </w:r>
      <w:bookmarkEnd w:id="38"/>
    </w:p>
    <w:p>
      <w:pPr>
        <w:pStyle w:val="Normal"/>
        <w:shd w:fill="FFFFFF" w:val="clear"/>
        <w:jc w:val="center"/>
        <w:rPr/>
      </w:pPr>
      <w:bookmarkStart w:id="39" w:name="519421"/>
      <w:r>
        <w:rPr>
          <w:b/>
          <w:bCs/>
          <w:color w:val="000080"/>
        </w:rPr>
        <w:t>II</w:t>
      </w:r>
      <w:r>
        <w:rPr>
          <w:b/>
          <w:bCs/>
          <w:color w:val="000080"/>
          <w:lang w:val="ru-RU"/>
        </w:rPr>
        <w:t>. Задачи и функции Инспекции</w:t>
      </w:r>
      <w:bookmarkEnd w:id="3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0" w:name="519422"/>
      <w:r>
        <w:rPr>
          <w:color w:val="000000"/>
          <w:lang w:val="ru-RU"/>
        </w:rPr>
        <w:t>6. Основными задачами Инспекции являются:</w:t>
      </w:r>
      <w:bookmarkEnd w:id="4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1" w:name="519423"/>
      <w:r>
        <w:rPr>
          <w:color w:val="000000"/>
          <w:lang w:val="ru-RU"/>
        </w:rPr>
        <w:t>осуществление надзора за соблюдением субъектами геодезической и картографической деятельности (надзор за субъектами геодезической и картографической деятельности, подведомственными Министерству обороны и Службе национальной безопасности Республики Узбекистан, осуществляется в порядке, установленном законодательством) требований нормативно-технических документов по осуществлению геодезической и картографической деятельности;</w:t>
      </w:r>
      <w:bookmarkEnd w:id="4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2" w:name="519424"/>
      <w:r>
        <w:rPr>
          <w:color w:val="000000"/>
          <w:lang w:val="ru-RU"/>
        </w:rPr>
        <w:t>надзор за правильным отображением Государственной границы и территории Республики Узбекистан на картографических материалах и других документах;</w:t>
      </w:r>
      <w:bookmarkEnd w:id="4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3" w:name="519425"/>
      <w:r>
        <w:rPr>
          <w:color w:val="000000"/>
          <w:lang w:val="ru-RU"/>
        </w:rPr>
        <w:t>регистрация геодезических и картографических работ;</w:t>
      </w:r>
      <w:bookmarkEnd w:id="4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4" w:name="519426"/>
      <w:r>
        <w:rPr>
          <w:color w:val="000000"/>
          <w:lang w:val="ru-RU"/>
        </w:rPr>
        <w:t xml:space="preserve">учет геодезических пунктов; </w:t>
      </w:r>
      <w:bookmarkEnd w:id="4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5" w:name="519427"/>
      <w:r>
        <w:rPr>
          <w:color w:val="000000"/>
          <w:lang w:val="ru-RU"/>
        </w:rPr>
        <w:t>ведение дежурной справочной карты Республики Узбекистан.</w:t>
      </w:r>
      <w:bookmarkEnd w:id="4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6" w:name="519428"/>
      <w:r>
        <w:rPr>
          <w:color w:val="000000"/>
          <w:lang w:val="ru-RU"/>
        </w:rPr>
        <w:t>7. Инспекция в соответствии с возложенными на нее задачами осуществляет следующие функции:</w:t>
      </w:r>
      <w:bookmarkEnd w:id="4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7" w:name="519429"/>
      <w:r>
        <w:rPr>
          <w:color w:val="000000"/>
          <w:lang w:val="ru-RU"/>
        </w:rPr>
        <w:t>надзор за организацией, постановкой, техническим уровнем и качеством геодезических, гравиметрических, топографических и картографических работ, инженерно-геодезических работ в составе маркшейдерских, проектно-изыскательских, строительных и эксплуатационных работ, аэрокосмосъемочных, картоиздательских и кадастровых работ, работ по созданию геоинформационных систем, выполняемых предприятиями, учреждениями и организациями, за соблюдением ими требований нормативно-технических документов при производстве работ и использовании геодезических данных, материалов, планов и карт, космических и аэрофотоснимков;</w:t>
      </w:r>
      <w:bookmarkEnd w:id="4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8" w:name="519430"/>
      <w:r>
        <w:rPr>
          <w:color w:val="000000"/>
          <w:lang w:val="ru-RU"/>
        </w:rPr>
        <w:t>надзор за соблюдением установленного порядка ведения работ и требований нормативно-технических документов и государственных стандартов в области геодезии, картографии;</w:t>
      </w:r>
      <w:bookmarkEnd w:id="4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9" w:name="519431"/>
      <w:r>
        <w:rPr>
          <w:color w:val="000000"/>
          <w:lang w:val="ru-RU"/>
        </w:rPr>
        <w:t>контроль и регистрация технических проектов (программ) производства геодезических и картографических работ с целью проверки соответствия применяемых методик и технологий, полноты учета исходных данных и материалов в проектируемых работах;</w:t>
      </w:r>
      <w:bookmarkEnd w:id="4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0" w:name="519432"/>
      <w:r>
        <w:rPr>
          <w:color w:val="000000"/>
          <w:lang w:val="ru-RU"/>
        </w:rPr>
        <w:t>учет субъектов геодезической и картографической деятельности на всей территории Республики Узбекистан;</w:t>
      </w:r>
      <w:bookmarkEnd w:id="5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1" w:name="519433"/>
      <w:r>
        <w:rPr>
          <w:color w:val="000000"/>
          <w:lang w:val="ru-RU"/>
        </w:rPr>
        <w:t>надзор за применением организациями на геодезических и картографических работах государственной и местной системы координат и высот;</w:t>
      </w:r>
      <w:bookmarkEnd w:id="5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2" w:name="519434"/>
      <w:r>
        <w:rPr>
          <w:color w:val="000000"/>
          <w:lang w:val="ru-RU"/>
        </w:rPr>
        <w:t>надзор за выполнением мероприятий по обеспечению сохранности геодезических пунктов и их восстановлением в соответствии с законодательством;</w:t>
      </w:r>
      <w:bookmarkEnd w:id="5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3" w:name="519435"/>
      <w:r>
        <w:rPr>
          <w:color w:val="000000"/>
          <w:lang w:val="ru-RU"/>
        </w:rPr>
        <w:t>контроль за правильным графическим начертанием на издаваемых картах и в атласах Государственной границы, границы шельфа, административных границ областей и районов, городов и поселков, иностранных государств и других элементов содержания карт и атласов, а также за правильным наименованием, транскрипцией населенных пунктов и географических объектов;</w:t>
      </w:r>
      <w:bookmarkEnd w:id="5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4" w:name="519436"/>
      <w:r>
        <w:rPr>
          <w:color w:val="000000"/>
          <w:lang w:val="ru-RU"/>
        </w:rPr>
        <w:t>надзор за соблюдением предприятиями, учреждениями и организациями установленного порядка составления, издания карт, планов и атласов;</w:t>
      </w:r>
      <w:bookmarkEnd w:id="5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5" w:name="519437"/>
      <w:r>
        <w:rPr>
          <w:color w:val="000000"/>
          <w:lang w:val="ru-RU"/>
        </w:rPr>
        <w:t>контроль материалов и документов по всем видам геодезических и картографических работ путем непосредственного обследования участков их производства и проверки технической и проектно-сметной документации;</w:t>
      </w:r>
      <w:bookmarkEnd w:id="5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6" w:name="519438"/>
      <w:r>
        <w:rPr>
          <w:color w:val="000000"/>
          <w:lang w:val="ru-RU"/>
        </w:rPr>
        <w:t xml:space="preserve">проверка состояния учета, хранения, размножения и использования геодезических, гравиметрических, картографических и аэросъемочных материалов, топографических карт и планов, материалов космических съемок; </w:t>
      </w:r>
      <w:bookmarkEnd w:id="5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7" w:name="519439"/>
      <w:r>
        <w:rPr>
          <w:color w:val="000000"/>
          <w:lang w:val="ru-RU"/>
        </w:rPr>
        <w:t>контроль за накоплением на предприятиях, в учреждениях, организациях, в ведомственных картографо-геодезических фондах сведений о координатах и высотах геодезических пунктов, технических отчетов, топографических карт и планов, не допуская накопления этих сведений и материалов без соответствующего согласования с Инспекцией;</w:t>
      </w:r>
      <w:bookmarkEnd w:id="5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8" w:name="519440"/>
      <w:r>
        <w:rPr>
          <w:color w:val="000000"/>
          <w:lang w:val="ru-RU"/>
        </w:rPr>
        <w:t>участие в разработке инструкций, норм, правил, стандартов и других нормативных актов по вопросам ведения геодезических и картографических работ, в том числе устанавливающих порядок изготовления, учета, хранения и использования данных и материалов, полученных по результатам работ и аэрокосмических съемок;</w:t>
      </w:r>
      <w:bookmarkEnd w:id="5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9" w:name="519441"/>
      <w:r>
        <w:rPr>
          <w:color w:val="000000"/>
          <w:lang w:val="ru-RU"/>
        </w:rPr>
        <w:t>выдачу предприятиям, учреждениям и организациям заключения о возможности открытого опубликования или демонстрации на выставках и по телевидению координат геодезических пунктов и географических объектов, космических и аэрофотоснимков, карт, атласов, макетов местности и других картографических материалов;</w:t>
      </w:r>
      <w:bookmarkEnd w:id="5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0" w:name="519442"/>
      <w:r>
        <w:rPr>
          <w:color w:val="000000"/>
          <w:lang w:val="ru-RU"/>
        </w:rPr>
        <w:t>обеспечение в установленном порядке заинтересованных лиц информацией по вопросам геодезической и картографической деятельности.</w:t>
      </w:r>
      <w:bookmarkEnd w:id="60"/>
    </w:p>
    <w:p>
      <w:pPr>
        <w:pStyle w:val="Normal"/>
        <w:shd w:fill="FFFFFF" w:val="clear"/>
        <w:jc w:val="center"/>
        <w:rPr/>
      </w:pPr>
      <w:bookmarkStart w:id="61" w:name="519443"/>
      <w:r>
        <w:rPr>
          <w:b/>
          <w:bCs/>
          <w:color w:val="000080"/>
        </w:rPr>
        <w:t>III</w:t>
      </w:r>
      <w:r>
        <w:rPr>
          <w:b/>
          <w:bCs/>
          <w:color w:val="000080"/>
          <w:lang w:val="ru-RU"/>
        </w:rPr>
        <w:t>. Права и ответственность Инспекции</w:t>
      </w:r>
      <w:bookmarkEnd w:id="6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2" w:name="519444"/>
      <w:r>
        <w:rPr>
          <w:color w:val="000000"/>
          <w:lang w:val="ru-RU"/>
        </w:rPr>
        <w:t>8. Инспекция имеет право:</w:t>
      </w:r>
      <w:bookmarkEnd w:id="6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3" w:name="519445"/>
      <w:r>
        <w:rPr>
          <w:color w:val="000000"/>
          <w:lang w:val="ru-RU"/>
        </w:rPr>
        <w:t>в установленном порядке приостанавливать производство геодезических и картографических работ, если они проводятся без регистрации в Инспекции, либо с нарушением требований нормативно-технических документов;</w:t>
      </w:r>
      <w:bookmarkEnd w:id="6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4" w:name="519446"/>
      <w:r>
        <w:rPr>
          <w:color w:val="000000"/>
          <w:lang w:val="ru-RU"/>
        </w:rPr>
        <w:t>доступа, в установленном порядке, в помещения, связанные с геодезическим, картографическим производством и хранением топографических карт, планов, сведений о координатах и высотах геодезических пунктов;</w:t>
      </w:r>
      <w:bookmarkEnd w:id="6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5" w:name="519447"/>
      <w:r>
        <w:rPr>
          <w:color w:val="000000"/>
          <w:lang w:val="ru-RU"/>
        </w:rPr>
        <w:t>давать руководителям и другим должностным лицам предприятий, учреждений и организаций, ответственным за проведение геодезических и картографических работ, обязательные для исполнения указания по устранению выявленных нарушений порядка организации и производства геодезических и картографических работ, а также концентрации, учета, хранения, использования и реализации материалов (данных), полученных в результате производства этих работ и аэрокосмических съемок;</w:t>
      </w:r>
      <w:bookmarkEnd w:id="6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6" w:name="519448"/>
      <w:r>
        <w:rPr>
          <w:color w:val="000000"/>
          <w:lang w:val="ru-RU"/>
        </w:rPr>
        <w:t>привлекать в установленном порядке на договорной основе экспертов для проведения проверок, связанных с осуществлением государственного геодезического надзора;</w:t>
      </w:r>
      <w:bookmarkEnd w:id="6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7" w:name="519449"/>
      <w:r>
        <w:rPr>
          <w:color w:val="000000"/>
          <w:lang w:val="ru-RU"/>
        </w:rPr>
        <w:t>запрашивать и получать безвозмездно от субъектов геодезической и картографической деятельности информацию, необходимую для выполнения возложенных на нее задач.</w:t>
      </w:r>
      <w:bookmarkEnd w:id="6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8" w:name="519450"/>
      <w:r>
        <w:rPr>
          <w:color w:val="000000"/>
          <w:lang w:val="ru-RU"/>
        </w:rPr>
        <w:t>Инспекция имеет и иные права в соответствии с законодательством Республики Узбекистан.</w:t>
      </w:r>
      <w:bookmarkEnd w:id="6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9" w:name="519451"/>
      <w:r>
        <w:rPr>
          <w:color w:val="000000"/>
          <w:lang w:val="ru-RU"/>
        </w:rPr>
        <w:t>9. Инспекция несет ответственность за эффективное выполнение возложенных на нее задач и функций, объективное рассмотрение вопросов, связанных с надзором за осуществлением геодезической и картографической деятельности, сбором, учетом, хранением, размножением и использованием материалов и данных геодезических и картографических работ, обеспечивая строгое соблюдение государственных интересов.</w:t>
      </w:r>
      <w:bookmarkEnd w:id="69"/>
    </w:p>
    <w:p>
      <w:pPr>
        <w:pStyle w:val="Normal"/>
        <w:shd w:fill="FFFFFF" w:val="clear"/>
        <w:jc w:val="center"/>
        <w:rPr/>
      </w:pPr>
      <w:bookmarkStart w:id="70" w:name="519452"/>
      <w:r>
        <w:rPr>
          <w:b/>
          <w:bCs/>
          <w:color w:val="000080"/>
        </w:rPr>
        <w:t>IV</w:t>
      </w:r>
      <w:r>
        <w:rPr>
          <w:b/>
          <w:bCs/>
          <w:color w:val="000080"/>
          <w:lang w:val="ru-RU"/>
        </w:rPr>
        <w:t>. Организация деятельности Инспекции</w:t>
      </w:r>
      <w:bookmarkEnd w:id="7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1" w:name="519453"/>
      <w:r>
        <w:rPr>
          <w:color w:val="000000"/>
          <w:lang w:val="ru-RU"/>
        </w:rPr>
        <w:t>10. Инспекцию возглавляет начальник, назначаемый и освобождаемый от должности председателем Госкомземгеодезкадастра. Начальник одновременно является главным государственным инспектором Республики Узбекистан по геодезическому надзору.</w:t>
      </w:r>
      <w:bookmarkEnd w:id="7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2" w:name="519454"/>
      <w:r>
        <w:rPr>
          <w:color w:val="000000"/>
          <w:lang w:val="ru-RU"/>
        </w:rPr>
        <w:t>Начальник имеет одного заместителя — главного инженера, назначаемого и освобождаемого от должности председателем Госкомземгеодезкадастра. Главный инженер одновременно является заместителем главного государственного инспектора Республики Узбекистан по геодезическому надзору.</w:t>
      </w:r>
      <w:bookmarkEnd w:id="7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3" w:name="519455"/>
      <w:r>
        <w:rPr>
          <w:color w:val="000000"/>
          <w:lang w:val="ru-RU"/>
        </w:rPr>
        <w:t>11. Начальник Инспекции:</w:t>
      </w:r>
      <w:bookmarkEnd w:id="7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4" w:name="519456"/>
      <w:r>
        <w:rPr>
          <w:color w:val="000000"/>
          <w:lang w:val="ru-RU"/>
        </w:rPr>
        <w:t>осуществляет общее руководство деятельностью Инспекции;</w:t>
      </w:r>
      <w:bookmarkEnd w:id="7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5" w:name="519457"/>
      <w:r>
        <w:rPr>
          <w:color w:val="000000"/>
          <w:lang w:val="ru-RU"/>
        </w:rPr>
        <w:t>принимает решения по вопросам, входящим в компетенцию Инспекции, и несет персональную ответственность за выполнение возложенных на Инспекцию задач и функций;</w:t>
      </w:r>
      <w:bookmarkEnd w:id="7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6" w:name="519458"/>
      <w:r>
        <w:rPr>
          <w:color w:val="000000"/>
          <w:lang w:val="ru-RU"/>
        </w:rPr>
        <w:t>издает приказы и дает указания, обязательные для исполнения работниками Инспекции, и организует контроль их исполнения;</w:t>
      </w:r>
      <w:bookmarkEnd w:id="7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7" w:name="519459"/>
      <w:r>
        <w:rPr>
          <w:color w:val="000000"/>
          <w:lang w:val="ru-RU"/>
        </w:rPr>
        <w:t>в установленном порядке назначает на должность и освобождает от должности работников Инспекции.</w:t>
      </w:r>
      <w:bookmarkEnd w:id="7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8" w:name="519460"/>
      <w:r>
        <w:rPr>
          <w:color w:val="000000"/>
          <w:lang w:val="ru-RU"/>
        </w:rPr>
        <w:t>Начальник осуществляет другие полномочия в соответствии с законодательством.</w:t>
      </w:r>
      <w:bookmarkEnd w:id="7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9" w:name="519461"/>
      <w:r>
        <w:rPr>
          <w:color w:val="000000"/>
          <w:lang w:val="ru-RU"/>
        </w:rPr>
        <w:t>12. Работники Инспекции, осуществляющие надзор за геодезической и картографической деятельностью, являются государственными инспекторами по геодезическому надзору.</w:t>
      </w:r>
      <w:bookmarkEnd w:id="7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0" w:name="519462"/>
      <w:r>
        <w:rPr>
          <w:color w:val="000000"/>
          <w:lang w:val="ru-RU"/>
        </w:rPr>
        <w:t>13. Реорганизация и ликвидация Инспекции производятся в установленном законодательством порядке.</w:t>
      </w:r>
      <w:bookmarkEnd w:id="80"/>
    </w:p>
    <w:p>
      <w:pPr>
        <w:pStyle w:val="Normal"/>
        <w:shd w:fill="FFFFFF" w:val="clear"/>
        <w:jc w:val="center"/>
        <w:rPr/>
      </w:pPr>
      <w:bookmarkStart w:id="81" w:name="519464"/>
      <w:bookmarkStart w:id="82" w:name="519463"/>
      <w:bookmarkEnd w:id="82"/>
      <w:r>
        <w:rPr>
          <w:color w:val="000080"/>
          <w:sz w:val="22"/>
          <w:szCs w:val="22"/>
          <w:lang w:val="ru-RU"/>
        </w:rPr>
        <w:t>ПРИЛОЖЕНИЕ № 2</w:t>
        <w:br/>
        <w:t xml:space="preserve">к </w:t>
      </w:r>
      <w:bookmarkEnd w:id="81"/>
      <w:r>
        <w:rPr>
          <w:rStyle w:val="Hyperlink1"/>
          <w:sz w:val="22"/>
          <w:szCs w:val="22"/>
          <w:lang w:val="ru-RU"/>
        </w:rPr>
        <w:t xml:space="preserve">постановлению </w:t>
      </w:r>
      <w:r>
        <w:rPr>
          <w:color w:val="000080"/>
          <w:sz w:val="22"/>
          <w:szCs w:val="22"/>
          <w:lang w:val="ru-RU"/>
        </w:rPr>
        <w:t>Кабинета Министров</w:t>
        <w:br/>
        <w:t xml:space="preserve">от 16 февраля 2005 года № 66 </w:t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83" w:name="519465"/>
      <w:r>
        <w:rPr>
          <w:caps/>
          <w:color w:val="000080"/>
          <w:lang w:val="ru-RU"/>
        </w:rPr>
        <w:t>ПОЛОЖЕНИЕ</w:t>
      </w:r>
      <w:bookmarkEnd w:id="83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84" w:name="519466"/>
      <w:r>
        <w:rPr>
          <w:b/>
          <w:bCs/>
          <w:color w:val="000080"/>
          <w:lang w:val="ru-RU"/>
        </w:rPr>
        <w:t xml:space="preserve">о государственном контроле за использованием и охраной земель </w:t>
      </w:r>
      <w:bookmarkEnd w:id="84"/>
    </w:p>
    <w:p>
      <w:pPr>
        <w:pStyle w:val="Normal"/>
        <w:shd w:fill="FFFFFF" w:val="clear"/>
        <w:jc w:val="center"/>
        <w:rPr/>
      </w:pPr>
      <w:bookmarkStart w:id="85" w:name="519468"/>
      <w:bookmarkStart w:id="86" w:name="519467"/>
      <w:bookmarkEnd w:id="86"/>
      <w:r>
        <w:rPr>
          <w:b/>
          <w:bCs/>
          <w:color w:val="000080"/>
        </w:rPr>
        <w:t>I</w:t>
      </w:r>
      <w:r>
        <w:rPr>
          <w:b/>
          <w:bCs/>
          <w:color w:val="000080"/>
          <w:lang w:val="ru-RU"/>
        </w:rPr>
        <w:t>. Общие положения</w:t>
      </w:r>
      <w:bookmarkEnd w:id="8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7" w:name="519469"/>
      <w:r>
        <w:rPr>
          <w:color w:val="000000"/>
          <w:lang w:val="ru-RU"/>
        </w:rPr>
        <w:t>1. Настоящее Положение определяет порядок осуществления государственного контроля за использованием и охраной земель юридическими и физическими лицами, а также правовые основы деятельности государственных органов, осуществляющих государственный контроль за использованием и охраной земель.</w:t>
      </w:r>
      <w:bookmarkEnd w:id="8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8" w:name="519470"/>
      <w:r>
        <w:rPr>
          <w:color w:val="000000"/>
          <w:lang w:val="ru-RU"/>
        </w:rPr>
        <w:t>2. Основной задачей государственного контроля за использованием и охраной земель является обеспечение соблюдения юридическими и физическими лицами, органами государственного управления, органами государственной власти на местах требований земельного законодательства.</w:t>
      </w:r>
      <w:bookmarkEnd w:id="8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9" w:name="519471"/>
      <w:r>
        <w:rPr>
          <w:color w:val="000000"/>
          <w:lang w:val="ru-RU"/>
        </w:rPr>
        <w:t>Государственный контроль за использованием и охраной земель осуществляется на всей территории Республики Узбекистан.</w:t>
      </w:r>
      <w:bookmarkEnd w:id="8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0" w:name="519472"/>
      <w:r>
        <w:rPr>
          <w:color w:val="000000"/>
          <w:lang w:val="ru-RU"/>
        </w:rPr>
        <w:t>3. Государственные органы, осуществляющие государственный контроль за использованием и охраной земель, взаимодействуют с правоохранительными органами, органами государственного управления, органами самоуправления граждан и другими общественными объединениями и организациями, оказывают им методическую и иную помощь.</w:t>
      </w:r>
      <w:bookmarkEnd w:id="9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1" w:name="519473"/>
      <w:r>
        <w:rPr>
          <w:color w:val="000000"/>
          <w:lang w:val="ru-RU"/>
        </w:rPr>
        <w:t>4. Государственные органы, осуществляющие государственный контроль за использованием и охраной земель, в целях предотвращения нарушений проводят мероприятия по разъяснению земельного законодательства.</w:t>
      </w:r>
      <w:bookmarkEnd w:id="91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92" w:name="519474"/>
      <w:r>
        <w:rPr>
          <w:b/>
          <w:bCs/>
          <w:color w:val="000080"/>
        </w:rPr>
        <w:t>II</w:t>
      </w:r>
      <w:r>
        <w:rPr>
          <w:b/>
          <w:bCs/>
          <w:color w:val="000080"/>
          <w:lang w:val="ru-RU"/>
        </w:rPr>
        <w:t xml:space="preserve">. Государственные органы, осуществляющие государственный контроль за использованием и охраной земель </w:t>
      </w:r>
      <w:bookmarkEnd w:id="9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3" w:name="519475"/>
      <w:r>
        <w:rPr>
          <w:color w:val="000000"/>
          <w:lang w:val="ru-RU"/>
        </w:rPr>
        <w:t>5. Государственный контроль за использованием и охраной земель осуществляется органами государственной власти на местах, а также специально уполномоченными государственными органами.</w:t>
      </w:r>
      <w:bookmarkEnd w:id="9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4" w:name="519476"/>
      <w:r>
        <w:rPr>
          <w:color w:val="000000"/>
          <w:lang w:val="ru-RU"/>
        </w:rPr>
        <w:t>6. Органы государственной власти на местах заслушивают отчеты территориальных подразделений специально уполномоченных государственных органов по контролю за использованием и охраной земель о соблюдении земельного законодательства, создают комиссии по проверке рационального использования и охраны земель, осуществляют иные предусмотренные законодательством полномочия по данному вопросу.</w:t>
      </w:r>
      <w:bookmarkEnd w:id="9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5" w:name="519477"/>
      <w:r>
        <w:rPr>
          <w:color w:val="000000"/>
          <w:lang w:val="ru-RU"/>
        </w:rPr>
        <w:t>7. Специально уполномоченными государственными органами по контролю за использованием и охраной земель являются:</w:t>
      </w:r>
      <w:bookmarkEnd w:id="9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6" w:name="519478"/>
      <w:r>
        <w:rPr>
          <w:color w:val="000000"/>
          <w:lang w:val="ru-RU"/>
        </w:rPr>
        <w:t>Государственный комитет по земельным ресурсам, геодезии, картографии и государственному кадастру Республики Узбекистан (Госкомземгеодезкадастр);</w:t>
      </w:r>
      <w:bookmarkEnd w:id="9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7" w:name="519479"/>
      <w:r>
        <w:rPr>
          <w:color w:val="000000"/>
          <w:lang w:val="ru-RU"/>
        </w:rPr>
        <w:t>Государственный комитет Республики Узбекистан по охране природы (Госкомприроды).</w:t>
      </w:r>
      <w:bookmarkEnd w:id="9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8" w:name="519480"/>
      <w:r>
        <w:rPr>
          <w:color w:val="000000"/>
          <w:lang w:val="ru-RU"/>
        </w:rPr>
        <w:t>Госкомземгеодезкадастр осуществляет государственный контроль за использованием и охраной земель по вопросам, не входящим в компетенцию Госкомприроды.</w:t>
      </w:r>
      <w:bookmarkEnd w:id="9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9" w:name="519481"/>
      <w:r>
        <w:rPr>
          <w:color w:val="000000"/>
          <w:lang w:val="ru-RU"/>
        </w:rPr>
        <w:t>Госкомприроды осуществляет государственный контроль за загрязнением земель производственными и иными отходами, химическими и радиоактивными веществами, сточными водами, а также за использованием и охраной земель природоохранного, оздоровительного, рекреационного назначения, земель водного фонда.</w:t>
      </w:r>
      <w:bookmarkEnd w:id="9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0" w:name="519482"/>
      <w:r>
        <w:rPr>
          <w:color w:val="000000"/>
          <w:lang w:val="ru-RU"/>
        </w:rPr>
        <w:t xml:space="preserve">8. Государственный контроль за использованием и охраной земель от имени Госкомземгеодезкадастра осуществляется должностными лицами Госкомземгеодезкадастра, управлений по земельным ресурсам и государственному кадастру Республики Каракалпакстан, областей и г. Ташкента, отделов по земельным ресурсам и государственному кадастру районов (городов). </w:t>
      </w:r>
      <w:bookmarkEnd w:id="10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1" w:name="519483"/>
      <w:r>
        <w:rPr>
          <w:color w:val="000000"/>
          <w:lang w:val="ru-RU"/>
        </w:rPr>
        <w:t>9. Должностными лицами Госкомземгеодезкадастра по государственному контролю за использованием и охраной земель являются:</w:t>
      </w:r>
      <w:bookmarkEnd w:id="10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2" w:name="519484"/>
      <w:r>
        <w:rPr>
          <w:color w:val="000000"/>
          <w:lang w:val="ru-RU"/>
        </w:rPr>
        <w:t>председатель Госкомземгеодезкадастра — главный государственный инспектор Республики Узбекистан по контролю за использованием и охраной земель;</w:t>
      </w:r>
      <w:bookmarkEnd w:id="10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3" w:name="519485"/>
      <w:r>
        <w:rPr>
          <w:color w:val="000000"/>
          <w:lang w:val="ru-RU"/>
        </w:rPr>
        <w:t>заместитель председателя Госкомземгеодезкадастра — заместитель главного государственного инспектора Республики Узбекистан по контролю за использованием и охраной земель;</w:t>
      </w:r>
      <w:bookmarkEnd w:id="10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4" w:name="519486"/>
      <w:r>
        <w:rPr>
          <w:color w:val="000000"/>
          <w:lang w:val="ru-RU"/>
        </w:rPr>
        <w:t>начальник управления по контролю за использованием и охраной земель Госкомземгеодезкадастра — старший государственный инспектор за использованием и охраной земель;</w:t>
      </w:r>
      <w:bookmarkEnd w:id="10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5" w:name="519487"/>
      <w:r>
        <w:rPr>
          <w:color w:val="000000"/>
          <w:lang w:val="ru-RU"/>
        </w:rPr>
        <w:t>начальники управлений по земельным ресурсам и государственному кадастру Республики Каракалпакстан, областей и г. Ташкента, начальники отделов по земельным ресурсам и государственному кадастру районов (городов) — государственные инспектора по контролю за использованием и охраной земель на соответствующих территориях;</w:t>
      </w:r>
      <w:bookmarkEnd w:id="10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6" w:name="519488"/>
      <w:r>
        <w:rPr>
          <w:color w:val="000000"/>
          <w:lang w:val="ru-RU"/>
        </w:rPr>
        <w:t>начальники отделов и специалисты управления по контролю за использованием и охраной земель Госкомземгеодезкадастра, а также начальники соответствующих секторов управлений по земельным ресурсам и государственному кадастру Республики Каракалпакстан, областей и г. Ташкента — государственные инспектора по контролю за использованием и охраной земель.</w:t>
      </w:r>
      <w:bookmarkEnd w:id="10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7" w:name="519489"/>
      <w:r>
        <w:rPr>
          <w:color w:val="000000"/>
          <w:lang w:val="ru-RU"/>
        </w:rPr>
        <w:t>10. Государственный контроль за использованием и охраной земель от имени Госкомприроды осуществляется должностными лицами Госкомприроды, Государственного комитета Республики Каракалпакстан по охране природы, областных и Ташкентского городского комитетов по охране природы.</w:t>
      </w:r>
      <w:bookmarkEnd w:id="10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8" w:name="519490"/>
      <w:r>
        <w:rPr>
          <w:color w:val="000000"/>
          <w:lang w:val="ru-RU"/>
        </w:rPr>
        <w:t>Должностными лицами органов Госкомприроды, осуществляющими государственный контроль за использованием и охраной земель, являются главные государственные инспектора по охране природы соответственно Республики Узбекистан, Республики Каракалпакстан, областей и г. Ташкента и их заместители, старшие государственные инспектора и государственные инспектора Государственного комитета Республики Узбекистан по охране природы, Государственного комитета Республики Каракалпакстан по охране природы, областных, Ташкентского городского комитетов по охране природы в соответствии с их полномочиями.</w:t>
      </w:r>
      <w:bookmarkEnd w:id="10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09" w:name="519491"/>
      <w:r>
        <w:rPr>
          <w:color w:val="000000"/>
          <w:lang w:val="ru-RU"/>
        </w:rPr>
        <w:t>11. Решения государственных органов, осуществляющих государственный контроль за использованием и охраной земель, принятые в пределах своей компетенции, являются обязательными для исполнения министерствами, государственными комитетами, ведомствами, юридическими и физическими лицами.</w:t>
      </w:r>
      <w:bookmarkEnd w:id="109"/>
    </w:p>
    <w:p>
      <w:pPr>
        <w:pStyle w:val="Normal"/>
        <w:shd w:fill="FFFFFF" w:val="clear"/>
        <w:jc w:val="center"/>
        <w:rPr/>
      </w:pPr>
      <w:bookmarkStart w:id="110" w:name="519559"/>
      <w:r>
        <w:rPr>
          <w:b/>
          <w:bCs/>
          <w:color w:val="000080"/>
        </w:rPr>
        <w:t>III</w:t>
      </w:r>
      <w:r>
        <w:rPr>
          <w:b/>
          <w:bCs/>
          <w:color w:val="000080"/>
          <w:lang w:val="ru-RU"/>
        </w:rPr>
        <w:t xml:space="preserve">. Функции, права и обязанности государственных органов, осуществляющих государственный контроль за использованием и охраной земель </w:t>
      </w:r>
      <w:bookmarkEnd w:id="11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1" w:name="519560"/>
      <w:r>
        <w:rPr>
          <w:color w:val="000000"/>
          <w:lang w:val="ru-RU"/>
        </w:rPr>
        <w:t>12. В соответствии с возложенными на них задачами государственные органы, осуществляющие государственный контроль за использованием и охраной земель, в установленном порядке выполняют следующие функции:</w:t>
      </w:r>
      <w:bookmarkEnd w:id="11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2" w:name="519561"/>
      <w:r>
        <w:rPr>
          <w:color w:val="000000"/>
          <w:lang w:val="ru-RU"/>
        </w:rPr>
        <w:t>а) контроль за выполнением комплекса мероприятий по охране земель, заключающихся в:</w:t>
      </w:r>
      <w:bookmarkEnd w:id="11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3" w:name="519562"/>
      <w:r>
        <w:rPr>
          <w:color w:val="000000"/>
          <w:lang w:val="ru-RU"/>
        </w:rPr>
        <w:t>восстановлении и повышении плодородия почв, а также других свойств земли;</w:t>
      </w:r>
      <w:bookmarkEnd w:id="11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4" w:name="519563"/>
      <w:r>
        <w:rPr>
          <w:color w:val="000000"/>
          <w:lang w:val="ru-RU"/>
        </w:rPr>
        <w:t>защите земель от водной и ветровой эрозии, селей, подтопления, заболачивания, вторичного засоления, иссушения, уплотнения, загрязнения отходами производства, химическими и радиоактивными веществами, от других процессов разрушения;</w:t>
      </w:r>
      <w:bookmarkEnd w:id="11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5" w:name="519564"/>
      <w:r>
        <w:rPr>
          <w:color w:val="000000"/>
          <w:lang w:val="ru-RU"/>
        </w:rPr>
        <w:t>защите от зарастания сельскохозяйственных угодий кустарниками и мелколесьем, сорняками и от других процессов ухудшения культур, технического состояния земель;</w:t>
      </w:r>
      <w:bookmarkEnd w:id="11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6" w:name="519565"/>
      <w:r>
        <w:rPr>
          <w:color w:val="000000"/>
          <w:lang w:val="ru-RU"/>
        </w:rPr>
        <w:t>консервации деградированных сельскохозяйственных угодий, если иными способами невозможно восстановить плодородие почв;</w:t>
      </w:r>
      <w:bookmarkEnd w:id="11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7" w:name="519566"/>
      <w:r>
        <w:rPr>
          <w:color w:val="000000"/>
          <w:lang w:val="ru-RU"/>
        </w:rPr>
        <w:t>рекультивации нарушенных земель, повышении их плодородия и других полезных свойств земель;</w:t>
      </w:r>
      <w:bookmarkEnd w:id="11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8" w:name="519567"/>
      <w:r>
        <w:rPr>
          <w:color w:val="000000"/>
          <w:lang w:val="ru-RU"/>
        </w:rPr>
        <w:t>снятии, использовании и сохранении плодородного слоя почвы при проведении работ, связанных с нарушением земель;</w:t>
      </w:r>
      <w:bookmarkEnd w:id="11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9" w:name="519568"/>
      <w:r>
        <w:rPr>
          <w:color w:val="000000"/>
          <w:lang w:val="ru-RU"/>
        </w:rPr>
        <w:t>б) контроль за отводом земель под водоохранные зоны и прибрежные полосы, а также за их целевым использованием;</w:t>
      </w:r>
      <w:bookmarkEnd w:id="11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0" w:name="519569"/>
      <w:r>
        <w:rPr>
          <w:color w:val="000000"/>
          <w:lang w:val="ru-RU"/>
        </w:rPr>
        <w:t>в) контроль за приведением сельскохозяйственных и лесных угодий, других земель, предоставленных для разработки месторождений полезных ископаемых, строительных и иных работ, по миновании в них надобности, в состояние, пригодное для использования их по назначению;</w:t>
      </w:r>
      <w:bookmarkEnd w:id="12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1" w:name="519570"/>
      <w:r>
        <w:rPr>
          <w:color w:val="000000"/>
          <w:lang w:val="ru-RU"/>
        </w:rPr>
        <w:t>г) контроль за выполнением сельскохозяйственными товаропроизводителями мероприятий по:</w:t>
      </w:r>
      <w:bookmarkEnd w:id="12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2" w:name="519571"/>
      <w:r>
        <w:rPr>
          <w:color w:val="000000"/>
          <w:lang w:val="ru-RU"/>
        </w:rPr>
        <w:t>внедрению в соответствии с природно-экономическими условиями научно-обоснованных севооборотов, наиболее эффективной и рациональной системы земледелия;</w:t>
      </w:r>
      <w:bookmarkEnd w:id="12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3" w:name="519572"/>
      <w:r>
        <w:rPr>
          <w:color w:val="000000"/>
          <w:lang w:val="ru-RU"/>
        </w:rPr>
        <w:t>обеспечению сохранения площадей пахотных земель;</w:t>
      </w:r>
      <w:bookmarkEnd w:id="12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4" w:name="519573"/>
      <w:r>
        <w:rPr>
          <w:color w:val="000000"/>
          <w:lang w:val="ru-RU"/>
        </w:rPr>
        <w:t>производству комплексной реконструкции мелиоративно неблагополучных орошаемых земель, обводнению и улучшению сенокосов и пастбищ;</w:t>
      </w:r>
      <w:bookmarkEnd w:id="12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5" w:name="519574"/>
      <w:r>
        <w:rPr>
          <w:color w:val="000000"/>
          <w:lang w:val="ru-RU"/>
        </w:rPr>
        <w:t>д) обмер площадей сельскохозяйственных культур, предназначенных для производства сельскохозяйственной продукции для государственных нужд.</w:t>
      </w:r>
      <w:bookmarkEnd w:id="12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6" w:name="519575"/>
      <w:r>
        <w:rPr>
          <w:color w:val="000000"/>
          <w:lang w:val="ru-RU"/>
        </w:rPr>
        <w:t>13. Государственные органы, осуществляющие государственный контроль за использованием и охраной земель, в пределах своей компетенции имеют право:</w:t>
      </w:r>
      <w:bookmarkEnd w:id="12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7" w:name="519576"/>
      <w:r>
        <w:rPr>
          <w:color w:val="000000"/>
          <w:lang w:val="ru-RU"/>
        </w:rPr>
        <w:t>осуществлять в установленном порядке проверки рационального использования и охраны земель;</w:t>
      </w:r>
      <w:bookmarkEnd w:id="12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8" w:name="519577"/>
      <w:r>
        <w:rPr>
          <w:color w:val="000000"/>
          <w:lang w:val="ru-RU"/>
        </w:rPr>
        <w:t>давать обязательные для исполнения юридическими и физическими лицами предписания по устранению нарушений земельного законодательства и по проведению мероприятий, связанных с рациональным использованием и охраной земель;</w:t>
      </w:r>
      <w:bookmarkEnd w:id="12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9" w:name="519578"/>
      <w:r>
        <w:rPr>
          <w:color w:val="000000"/>
          <w:lang w:val="ru-RU"/>
        </w:rPr>
        <w:t>привлекать в установленном порядке виновных должностных лиц и граждан к административной ответственности, предъявлять иски по возмещению вреда, причиненного нарушением земельного законодательства, направлять представления в соответствующие предприятия, учреждения, организации и материалы в правоохранительные органы для привлечения виновных в нарушении земельного законодательства лиц к ответственности;</w:t>
      </w:r>
      <w:bookmarkEnd w:id="12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0" w:name="519579"/>
      <w:r>
        <w:rPr>
          <w:color w:val="000000"/>
          <w:lang w:val="ru-RU"/>
        </w:rPr>
        <w:t>вносить предписания в органы государственной власти на местах о полном или частичном изъятии земельных участков в случаях, предусмотренных земельным законодательством, а также предложения об установлении обременения земельных участков.</w:t>
      </w:r>
      <w:bookmarkEnd w:id="130"/>
    </w:p>
    <w:p>
      <w:pPr>
        <w:pStyle w:val="Normal"/>
        <w:shd w:fill="FFFFFF" w:val="clear"/>
        <w:jc w:val="center"/>
        <w:rPr/>
      </w:pPr>
      <w:bookmarkStart w:id="131" w:name="519580"/>
      <w:r>
        <w:rPr>
          <w:b/>
          <w:bCs/>
          <w:color w:val="000080"/>
        </w:rPr>
        <w:t>IV</w:t>
      </w:r>
      <w:r>
        <w:rPr>
          <w:b/>
          <w:bCs/>
          <w:color w:val="000080"/>
          <w:lang w:val="ru-RU"/>
        </w:rPr>
        <w:t>. Осуществление государственного контроля за использованием и охраной земель</w:t>
      </w:r>
      <w:bookmarkEnd w:id="131"/>
    </w:p>
    <w:p>
      <w:pPr>
        <w:pStyle w:val="Normal"/>
        <w:shd w:fill="FFFFFF" w:val="clear"/>
        <w:ind w:firstLine="851"/>
        <w:jc w:val="both"/>
        <w:rPr/>
      </w:pPr>
      <w:bookmarkStart w:id="132" w:name="519581"/>
      <w:r>
        <w:rPr>
          <w:color w:val="000000"/>
          <w:lang w:val="ru-RU"/>
        </w:rPr>
        <w:t xml:space="preserve">14. Государственный контроль за использованием и охраной земель осуществляется в порядке, определенном </w:t>
      </w:r>
      <w:bookmarkEnd w:id="132"/>
      <w:r>
        <w:rPr>
          <w:rStyle w:val="Hyperlink1"/>
          <w:lang w:val="ru-RU"/>
        </w:rPr>
        <w:t xml:space="preserve">Законом </w:t>
      </w:r>
      <w:r>
        <w:rPr>
          <w:color w:val="000000"/>
          <w:lang w:val="ru-RU"/>
        </w:rPr>
        <w:t xml:space="preserve">Республики Узбекистан «О государственном контроле деятельности хозяйствующих субъектов» и </w:t>
      </w:r>
      <w:r>
        <w:rPr>
          <w:rStyle w:val="Hyperlink1"/>
          <w:lang w:val="ru-RU"/>
        </w:rPr>
        <w:t>Положением о</w:t>
      </w:r>
      <w:r>
        <w:rPr>
          <w:color w:val="000000"/>
          <w:lang w:val="ru-RU"/>
        </w:rPr>
        <w:t xml:space="preserve"> порядке координации проверок деятельности хозяйствующих субъектов, проводимых контролирующими органами, зарегистрированным в Министерстве юстиции 26 апреля 2001 г. № 1029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3" w:name="519582"/>
      <w:r>
        <w:rPr>
          <w:color w:val="000000"/>
          <w:lang w:val="ru-RU"/>
        </w:rPr>
        <w:t>15. При выявлении нарушений земельного законодательства уполномоченные должностные лица государственных органов, осуществляющих государственный контроль за использованием и охраной земель, определяют виды нарушений, ущерб, причиненный нарушением земельного законодательства, конкретных виновных лиц и оформляют материалы по правонарушениям в порядке, установленном законодательством.</w:t>
      </w:r>
      <w:bookmarkEnd w:id="133"/>
    </w:p>
    <w:p>
      <w:pPr>
        <w:pStyle w:val="Normal"/>
        <w:shd w:fill="FFFFFF" w:val="clear"/>
        <w:jc w:val="center"/>
        <w:rPr/>
      </w:pPr>
      <w:bookmarkStart w:id="134" w:name="519583"/>
      <w:r>
        <w:rPr>
          <w:b/>
          <w:bCs/>
          <w:color w:val="000080"/>
        </w:rPr>
        <w:t>V</w:t>
      </w:r>
      <w:r>
        <w:rPr>
          <w:b/>
          <w:bCs/>
          <w:color w:val="000080"/>
          <w:lang w:val="ru-RU"/>
        </w:rPr>
        <w:t>. Ответственность должностных лиц, осуществляющих государственный контроль за использованием и охраной земель</w:t>
      </w:r>
      <w:bookmarkEnd w:id="13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5" w:name="519584"/>
      <w:r>
        <w:rPr>
          <w:color w:val="000000"/>
          <w:lang w:val="ru-RU"/>
        </w:rPr>
        <w:t>16. Должностные лица, осуществляющие государственный контроль за использованием и охраной земель, несут ответственность за правильную организацию и осуществление своей деятельности в соответствии с законодательством.</w:t>
      </w:r>
      <w:bookmarkEnd w:id="135"/>
    </w:p>
    <w:p>
      <w:pPr>
        <w:pStyle w:val="Normal"/>
        <w:shd w:fill="FFFFFF" w:val="clear"/>
        <w:jc w:val="center"/>
        <w:rPr/>
      </w:pPr>
      <w:bookmarkStart w:id="136" w:name="519586"/>
      <w:bookmarkStart w:id="137" w:name="519585"/>
      <w:bookmarkEnd w:id="137"/>
      <w:r>
        <w:rPr>
          <w:color w:val="000080"/>
          <w:sz w:val="22"/>
          <w:szCs w:val="22"/>
          <w:lang w:val="ru-RU"/>
        </w:rPr>
        <w:t xml:space="preserve">ПРИЛОЖЕНИЕ № 3 </w:t>
        <w:br/>
        <w:t>к</w:t>
      </w:r>
      <w:bookmarkEnd w:id="136"/>
      <w:r>
        <w:rPr>
          <w:rStyle w:val="Hyperlink1"/>
          <w:sz w:val="22"/>
          <w:szCs w:val="22"/>
          <w:lang w:val="ru-RU"/>
        </w:rPr>
        <w:t xml:space="preserve"> постановлению</w:t>
      </w:r>
      <w:r>
        <w:rPr>
          <w:color w:val="000080"/>
          <w:sz w:val="22"/>
          <w:szCs w:val="22"/>
          <w:lang w:val="ru-RU"/>
        </w:rPr>
        <w:t xml:space="preserve"> Кабинета Министров</w:t>
        <w:br/>
        <w:t xml:space="preserve">от 16 февраля 2005 года № 66 </w:t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138" w:name="519587"/>
      <w:r>
        <w:rPr>
          <w:caps/>
          <w:color w:val="000080"/>
          <w:lang w:val="ru-RU"/>
        </w:rPr>
        <w:t>ПОЛОЖЕНИЕ</w:t>
      </w:r>
      <w:bookmarkEnd w:id="138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139" w:name="519588"/>
      <w:r>
        <w:rPr>
          <w:b/>
          <w:bCs/>
          <w:color w:val="000080"/>
          <w:lang w:val="ru-RU"/>
        </w:rPr>
        <w:t xml:space="preserve">о порядке создания и ведения Единой системы государственных кадастров </w:t>
      </w:r>
      <w:bookmarkEnd w:id="13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0" w:name="519590"/>
      <w:bookmarkStart w:id="141" w:name="519589"/>
      <w:bookmarkEnd w:id="141"/>
      <w:r>
        <w:rPr>
          <w:color w:val="000000"/>
          <w:lang w:val="ru-RU"/>
        </w:rPr>
        <w:t xml:space="preserve">1. Единая система государственных кадастров (далее — ЕСГК) — многоцелевая информационная система, объединяющая все виды государственных кадастров. </w:t>
      </w:r>
      <w:bookmarkEnd w:id="14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2" w:name="519591"/>
      <w:r>
        <w:rPr>
          <w:color w:val="000000"/>
          <w:lang w:val="ru-RU"/>
        </w:rPr>
        <w:t>В Единую систему государственных кадастров входят:</w:t>
      </w:r>
      <w:bookmarkEnd w:id="14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3" w:name="519592"/>
      <w:r>
        <w:rPr>
          <w:color w:val="000000"/>
          <w:lang w:val="ru-RU"/>
        </w:rPr>
        <w:t>государственный земельный кадастр;</w:t>
      </w:r>
      <w:bookmarkEnd w:id="14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4" w:name="519593"/>
      <w:r>
        <w:rPr>
          <w:color w:val="000000"/>
          <w:lang w:val="ru-RU"/>
        </w:rPr>
        <w:t>государственный кадастр месторождений, проявлений полезных ископаемых и техногенных образований;</w:t>
      </w:r>
      <w:bookmarkEnd w:id="14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5" w:name="519594"/>
      <w:r>
        <w:rPr>
          <w:color w:val="000000"/>
          <w:lang w:val="ru-RU"/>
        </w:rPr>
        <w:t>государственный водный кадастр;</w:t>
      </w:r>
      <w:bookmarkEnd w:id="14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6" w:name="519595"/>
      <w:r>
        <w:rPr>
          <w:color w:val="000000"/>
          <w:lang w:val="ru-RU"/>
        </w:rPr>
        <w:t>государственный лесной кадастр;</w:t>
      </w:r>
      <w:bookmarkEnd w:id="14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7" w:name="519596"/>
      <w:r>
        <w:rPr>
          <w:color w:val="000000"/>
          <w:lang w:val="ru-RU"/>
        </w:rPr>
        <w:t>государственный кадастр объектов растительного мира;</w:t>
      </w:r>
      <w:bookmarkEnd w:id="14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8" w:name="519597"/>
      <w:r>
        <w:rPr>
          <w:color w:val="000000"/>
          <w:lang w:val="ru-RU"/>
        </w:rPr>
        <w:t>государственный кадастр животного мира;</w:t>
      </w:r>
      <w:bookmarkEnd w:id="148"/>
    </w:p>
    <w:p>
      <w:pPr>
        <w:pStyle w:val="Normal"/>
        <w:shd w:fill="FFFFFF" w:val="clear"/>
        <w:ind w:firstLine="851"/>
        <w:jc w:val="both"/>
        <w:rPr/>
      </w:pPr>
      <w:bookmarkStart w:id="149" w:name="edi911510"/>
      <w:r>
        <w:rPr>
          <w:i/>
          <w:iCs/>
          <w:color w:val="800080"/>
          <w:sz w:val="22"/>
          <w:szCs w:val="22"/>
          <w:lang w:val="ru-RU"/>
        </w:rPr>
        <w:t>См.</w:t>
      </w:r>
      <w:r>
        <w:rPr>
          <w:i/>
          <w:iCs/>
          <w:color w:val="800080"/>
          <w:sz w:val="22"/>
          <w:szCs w:val="22"/>
        </w:rPr>
        <w:t> </w:t>
      </w:r>
      <w:bookmarkEnd w:id="149"/>
      <w:r>
        <w:rPr>
          <w:rStyle w:val="Hyperlink1"/>
          <w:i/>
          <w:iCs/>
          <w:sz w:val="22"/>
          <w:szCs w:val="22"/>
          <w:lang w:val="ru-RU"/>
        </w:rPr>
        <w:t>предыдущую</w:t>
      </w:r>
      <w:r>
        <w:rPr>
          <w:i/>
          <w:iCs/>
          <w:color w:val="800080"/>
          <w:sz w:val="22"/>
          <w:szCs w:val="22"/>
        </w:rPr>
        <w:t> </w:t>
      </w:r>
      <w:r>
        <w:rPr>
          <w:i/>
          <w:iCs/>
          <w:color w:val="800080"/>
          <w:sz w:val="22"/>
          <w:szCs w:val="22"/>
          <w:lang w:val="ru-RU"/>
        </w:rPr>
        <w:t>редакцию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0" w:name="911510"/>
      <w:r>
        <w:rPr>
          <w:color w:val="000000"/>
          <w:lang w:val="ru-RU"/>
        </w:rPr>
        <w:t>государственный кадастр охраняемых природных территорий;</w:t>
      </w:r>
      <w:bookmarkEnd w:id="150"/>
    </w:p>
    <w:p>
      <w:pPr>
        <w:pStyle w:val="Normal"/>
        <w:shd w:fill="FFFFFF" w:val="clear"/>
        <w:ind w:firstLine="851"/>
        <w:jc w:val="both"/>
        <w:rPr/>
      </w:pPr>
      <w:bookmarkStart w:id="151" w:name="911521"/>
      <w:r>
        <w:rPr>
          <w:i/>
          <w:iCs/>
          <w:color w:val="800000"/>
          <w:sz w:val="22"/>
          <w:szCs w:val="22"/>
          <w:lang w:val="ru-RU"/>
        </w:rPr>
        <w:t xml:space="preserve">(абзац девятый пункта 1 в редакции </w:t>
      </w:r>
      <w:bookmarkEnd w:id="151"/>
      <w:r>
        <w:rPr>
          <w:rStyle w:val="Hyperlink1"/>
          <w:i/>
          <w:iCs/>
          <w:sz w:val="22"/>
          <w:szCs w:val="22"/>
          <w:lang w:val="ru-RU"/>
        </w:rPr>
        <w:t xml:space="preserve">постановления </w:t>
      </w:r>
      <w:r>
        <w:rPr>
          <w:i/>
          <w:iCs/>
          <w:color w:val="800000"/>
          <w:sz w:val="22"/>
          <w:szCs w:val="22"/>
          <w:lang w:val="ru-RU"/>
        </w:rPr>
        <w:t>Кабинета Министров Республики Узбекистан от 1 апреля 2005 г. № 95 — Собрание законодательтсва Республики Узбекистан , 2005 г., № 14, ст. 103)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2" w:name="519599"/>
      <w:r>
        <w:rPr>
          <w:color w:val="000000"/>
          <w:lang w:val="ru-RU"/>
        </w:rPr>
        <w:t>государственный кадастр зданий и сооружений;</w:t>
      </w:r>
      <w:bookmarkEnd w:id="15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3" w:name="519600"/>
      <w:r>
        <w:rPr>
          <w:color w:val="000000"/>
          <w:lang w:val="ru-RU"/>
        </w:rPr>
        <w:t>государственный градостроительный кадастр;</w:t>
      </w:r>
      <w:bookmarkEnd w:id="15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4" w:name="519601"/>
      <w:r>
        <w:rPr>
          <w:color w:val="000000"/>
          <w:lang w:val="ru-RU"/>
        </w:rPr>
        <w:t>государственный кадастр гидротехнических сооружений;</w:t>
      </w:r>
      <w:bookmarkEnd w:id="15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5" w:name="519602"/>
      <w:r>
        <w:rPr>
          <w:color w:val="000000"/>
          <w:lang w:val="ru-RU"/>
        </w:rPr>
        <w:t>государственный кадастр объектов культурного наследия;</w:t>
      </w:r>
      <w:bookmarkEnd w:id="15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6" w:name="519603"/>
      <w:r>
        <w:rPr>
          <w:color w:val="000000"/>
          <w:lang w:val="ru-RU"/>
        </w:rPr>
        <w:t>государственный кадастр автомобильных дорог;</w:t>
      </w:r>
      <w:bookmarkEnd w:id="15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7" w:name="519604"/>
      <w:r>
        <w:rPr>
          <w:color w:val="000000"/>
          <w:lang w:val="ru-RU"/>
        </w:rPr>
        <w:t>государственный кадастр железных дорог;</w:t>
      </w:r>
      <w:bookmarkEnd w:id="15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8" w:name="519605"/>
      <w:r>
        <w:rPr>
          <w:color w:val="000000"/>
          <w:lang w:val="ru-RU"/>
        </w:rPr>
        <w:t>государственный кадастр транспортных трубопроводов;</w:t>
      </w:r>
      <w:bookmarkEnd w:id="15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9" w:name="519606"/>
      <w:r>
        <w:rPr>
          <w:color w:val="000000"/>
          <w:lang w:val="ru-RU"/>
        </w:rPr>
        <w:t>государственный кадастр объектов связи;</w:t>
      </w:r>
      <w:bookmarkEnd w:id="15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0" w:name="519607"/>
      <w:r>
        <w:rPr>
          <w:color w:val="000000"/>
          <w:lang w:val="ru-RU"/>
        </w:rPr>
        <w:t>государственный кадастр энергетических объектов;</w:t>
      </w:r>
      <w:bookmarkEnd w:id="16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1" w:name="519608"/>
      <w:r>
        <w:rPr>
          <w:color w:val="000000"/>
          <w:lang w:val="ru-RU"/>
        </w:rPr>
        <w:t>государственный кадастр мест захоронения и утилизации отходов;</w:t>
      </w:r>
      <w:bookmarkEnd w:id="16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2" w:name="519609"/>
      <w:r>
        <w:rPr>
          <w:color w:val="000000"/>
          <w:lang w:val="ru-RU"/>
        </w:rPr>
        <w:t>государственный кадастр зон повышенной природной опасности;</w:t>
      </w:r>
      <w:bookmarkEnd w:id="16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3" w:name="519610"/>
      <w:r>
        <w:rPr>
          <w:color w:val="000000"/>
          <w:lang w:val="ru-RU"/>
        </w:rPr>
        <w:t>государственный кадастр зон повышенной техногенной опасности;</w:t>
      </w:r>
      <w:bookmarkEnd w:id="16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4" w:name="519611"/>
      <w:r>
        <w:rPr>
          <w:color w:val="000000"/>
          <w:lang w:val="ru-RU"/>
        </w:rPr>
        <w:t>государственный картографо-геодезический кадастр.</w:t>
      </w:r>
      <w:bookmarkEnd w:id="16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5" w:name="519612"/>
      <w:r>
        <w:rPr>
          <w:color w:val="000000"/>
          <w:lang w:val="ru-RU"/>
        </w:rPr>
        <w:t>В Единую систему государственных кадастров могут входить и другие государственные кадастры, определяемые законом.</w:t>
      </w:r>
      <w:bookmarkEnd w:id="16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6" w:name="519613"/>
      <w:r>
        <w:rPr>
          <w:color w:val="000000"/>
          <w:lang w:val="ru-RU"/>
        </w:rPr>
        <w:t>2. ЕСГК создается и ведется в целях обеспечения единого общегосударственного комплексного учета и оценки природно-экономического потенциала Республики Узбекистан и ее отдельных территорий.</w:t>
      </w:r>
      <w:bookmarkEnd w:id="16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7" w:name="519614"/>
      <w:r>
        <w:rPr>
          <w:color w:val="000000"/>
          <w:lang w:val="ru-RU"/>
        </w:rPr>
        <w:t>3. Ведение ЕСГК осуществляется Государственным комитетом Республики Узбекистан по земельным ресурсам, геодезии, картографии и государственному кадастру (Госкомземгеодезкадастр).</w:t>
      </w:r>
      <w:bookmarkEnd w:id="16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8" w:name="519615"/>
      <w:r>
        <w:rPr>
          <w:color w:val="000000"/>
          <w:lang w:val="ru-RU"/>
        </w:rPr>
        <w:t>4. Отношения, связанные с созданием и ведением ЕСГК, регулируются настоящим Положением, а также иными нормативно-правовыми актами.</w:t>
      </w:r>
      <w:bookmarkEnd w:id="16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9" w:name="519616"/>
      <w:r>
        <w:rPr>
          <w:color w:val="000000"/>
          <w:lang w:val="ru-RU"/>
        </w:rPr>
        <w:t>5. ЕСГК предназначена для оперативного обеспечения органов государственной власти и управления, юридических и физических лиц необходимой для их деятельности информацией по всем видам государственных кадастров.</w:t>
      </w:r>
      <w:bookmarkEnd w:id="16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0" w:name="519617"/>
      <w:r>
        <w:rPr>
          <w:color w:val="000000"/>
          <w:lang w:val="ru-RU"/>
        </w:rPr>
        <w:t xml:space="preserve">6. Основу ЕСГК составляют данные о правовом положении кадастровых объектов, картографо-геодезические материалы, данные статистического учета, сведения государственных кадастров, определяемые в соответствии с установленным порядком. В рамках ЕСГК концентрируются и другие данные, необходимые для комплексной оценки территорий. </w:t>
      </w:r>
      <w:bookmarkEnd w:id="17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1" w:name="519618"/>
      <w:r>
        <w:rPr>
          <w:color w:val="000000"/>
          <w:lang w:val="ru-RU"/>
        </w:rPr>
        <w:t>ЕСГК должна содержать на каждый учетный участок земной поверхности в установленных границах документированные сведения и данные о географическом положении, правовом статусе, количественных, качественных характеристиках и оценке природных, хозяйственных и других кадастровых объектов.</w:t>
      </w:r>
      <w:bookmarkEnd w:id="17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2" w:name="519619"/>
      <w:r>
        <w:rPr>
          <w:color w:val="000000"/>
          <w:lang w:val="ru-RU"/>
        </w:rPr>
        <w:t>7. Объектами ЕСГК являются земля, месторождения и проявления полезных ископаемых и техногенные образования, воды, леса, растительный и животный мир, особо охраняемые природные территории, здания и сооружения, города и поселки, гидротехнические сооружения, объекты культурного наследия, автомобильные и железные дороги, транспортные трубопроводы, объекты связи, объекты энергетики, места захоронения и утилизации отходов, зоны повышенной техногенной опасности, геодезические пункты и другие объекты, необходимые для решения задач ЕСГК.</w:t>
      </w:r>
      <w:bookmarkEnd w:id="17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3" w:name="519620"/>
      <w:r>
        <w:rPr>
          <w:color w:val="000000"/>
          <w:lang w:val="ru-RU"/>
        </w:rPr>
        <w:t>8. Сведения и данные об объектах ЕСГК представляются по единой для республики технологии (приложение к настоящему Положению):</w:t>
      </w:r>
      <w:bookmarkEnd w:id="17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4" w:name="519621"/>
      <w:r>
        <w:rPr>
          <w:color w:val="000000"/>
          <w:lang w:val="ru-RU"/>
        </w:rPr>
        <w:t>по государственному земельному кадастру — Госкомземгеодезкадастром;</w:t>
      </w:r>
      <w:bookmarkEnd w:id="17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5" w:name="519622"/>
      <w:r>
        <w:rPr>
          <w:color w:val="000000"/>
          <w:lang w:val="ru-RU"/>
        </w:rPr>
        <w:t>по государственному кадастру месторождений, проявлений полезных ископаемых и техногенных образований — Государственным комитетом Республики Узбекистан по геологии и минеральным ресурсам;</w:t>
      </w:r>
      <w:bookmarkEnd w:id="17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6" w:name="519623"/>
      <w:r>
        <w:rPr>
          <w:color w:val="000000"/>
          <w:lang w:val="ru-RU"/>
        </w:rPr>
        <w:t>по государственному водному кадастру — Центром гидрометеорологической службы при Кабинете Министров Республики Узбекистан (естественные водные источники), Государственным комитетом Республики Узбекистан по геологии и минеральным ресурсам (подземные воды), Министерством сельского и водного хозяйства Республики Узбекистан (использование водных ресурсов и мелиоративное состояние земель);</w:t>
      </w:r>
      <w:bookmarkEnd w:id="17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7" w:name="519624"/>
      <w:r>
        <w:rPr>
          <w:color w:val="000000"/>
          <w:lang w:val="ru-RU"/>
        </w:rPr>
        <w:t>по государственному лесному кадастру — Главным управлением лесного хозяйства Министерства сельского и водного хозяйства Республики Узбекистан;</w:t>
      </w:r>
      <w:bookmarkEnd w:id="17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8" w:name="519625"/>
      <w:r>
        <w:rPr>
          <w:color w:val="000000"/>
          <w:lang w:val="ru-RU"/>
        </w:rPr>
        <w:t>по государственному кадастру объектов растительного мира — Государственным комитетом Республики Узбекистан по охране природы;</w:t>
      </w:r>
      <w:bookmarkEnd w:id="17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9" w:name="519626"/>
      <w:r>
        <w:rPr>
          <w:color w:val="000000"/>
          <w:lang w:val="ru-RU"/>
        </w:rPr>
        <w:t>по государственному кадастру животного мира — Государственным комитетом Республики Узбекистан по охране природы;</w:t>
      </w:r>
      <w:bookmarkEnd w:id="17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0" w:name="519627"/>
      <w:r>
        <w:rPr>
          <w:color w:val="000000"/>
          <w:lang w:val="ru-RU"/>
        </w:rPr>
        <w:t>по государственному кадастру особо охраняемых природных территорий — Государственным комитетом Республики Узбекистан по охране природы;</w:t>
      </w:r>
      <w:bookmarkEnd w:id="18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1" w:name="519628"/>
      <w:r>
        <w:rPr>
          <w:color w:val="000000"/>
          <w:lang w:val="ru-RU"/>
        </w:rPr>
        <w:t>по государственному кадастру зданий и сооружений — Госкомземгеодезкадастром;</w:t>
      </w:r>
      <w:bookmarkEnd w:id="18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2" w:name="519629"/>
      <w:r>
        <w:rPr>
          <w:color w:val="000000"/>
          <w:lang w:val="ru-RU"/>
        </w:rPr>
        <w:t>по государственному градостроительному кадастру — Государственным комитетом Республики Узбекистан по архитектуре и строительству;</w:t>
      </w:r>
      <w:bookmarkEnd w:id="18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3" w:name="519630"/>
      <w:r>
        <w:rPr>
          <w:color w:val="000000"/>
          <w:lang w:val="ru-RU"/>
        </w:rPr>
        <w:t>по государственному кадастру гидротехнических сооружений — Государственной инспекцией по контролю и надзору за техническим состоянием и безопасностью работы крупных и особо важных водохозяйственных объектов при Кабинете Министров Республики Узбекистан, Министерством сельского и водного хозяйства Республики Узбекистан, другими уполномоченными органами;</w:t>
      </w:r>
      <w:bookmarkEnd w:id="18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4" w:name="519631"/>
      <w:r>
        <w:rPr>
          <w:color w:val="000000"/>
          <w:lang w:val="ru-RU"/>
        </w:rPr>
        <w:t>по государственному кадастру объектов культурного наследия — Министерством по делам культуры и спорта Республики Узбекистан;</w:t>
      </w:r>
      <w:bookmarkEnd w:id="18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5" w:name="519632"/>
      <w:r>
        <w:rPr>
          <w:color w:val="000000"/>
          <w:lang w:val="ru-RU"/>
        </w:rPr>
        <w:t>по государственному кадастру мест захоронения и утилизации отходов — Государственным комитетом Республики Узбекистан по охране природы;</w:t>
      </w:r>
      <w:bookmarkEnd w:id="18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6" w:name="519633"/>
      <w:r>
        <w:rPr>
          <w:color w:val="000000"/>
          <w:lang w:val="ru-RU"/>
        </w:rPr>
        <w:t>по государственному картографо-геодезическому кадастру — Госкомземгеодезкадастром.</w:t>
      </w:r>
      <w:bookmarkEnd w:id="18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7" w:name="519634"/>
      <w:r>
        <w:rPr>
          <w:color w:val="000000"/>
          <w:lang w:val="ru-RU"/>
        </w:rPr>
        <w:t>Уполномоченные органы по ведению соответствующих государственных кадастров определяются законодательством.</w:t>
      </w:r>
      <w:bookmarkEnd w:id="18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8" w:name="519635"/>
      <w:r>
        <w:rPr>
          <w:color w:val="000000"/>
          <w:lang w:val="ru-RU"/>
        </w:rPr>
        <w:t>Порядок ведения государственных кадастров определяется соответствующими положениями, утверждаемыми Кабинетом Министров Республики Узбекистан.</w:t>
      </w:r>
      <w:bookmarkEnd w:id="18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9" w:name="519636"/>
      <w:r>
        <w:rPr>
          <w:color w:val="000000"/>
          <w:lang w:val="ru-RU"/>
        </w:rPr>
        <w:t>9. Сведения и данные ЕСГК имеют обязательную силу для всех органов государственного управления, других юридических и физических лиц, в том числе иностранных. Кадастровая документация должна приниматься в качестве первоисточника правовых, экономических и технических данных об объектах всех форм собственности и хозяйствования.</w:t>
      </w:r>
      <w:bookmarkEnd w:id="18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0" w:name="519637"/>
      <w:r>
        <w:rPr>
          <w:color w:val="000000"/>
          <w:lang w:val="ru-RU"/>
        </w:rPr>
        <w:t>10. Основными принципами ведения ЕСГК являются:</w:t>
      </w:r>
      <w:bookmarkEnd w:id="19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1" w:name="519638"/>
      <w:r>
        <w:rPr>
          <w:color w:val="000000"/>
          <w:lang w:val="ru-RU"/>
        </w:rPr>
        <w:t>полнота охвата всей территории Республики Узбекистан по каждому виду кадастровых объектов;</w:t>
      </w:r>
      <w:bookmarkEnd w:id="19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2" w:name="519639"/>
      <w:r>
        <w:rPr>
          <w:color w:val="000000"/>
          <w:lang w:val="ru-RU"/>
        </w:rPr>
        <w:t>применение единой системы пространственных координат;</w:t>
      </w:r>
      <w:bookmarkEnd w:id="19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3" w:name="519640"/>
      <w:r>
        <w:rPr>
          <w:color w:val="000000"/>
          <w:lang w:val="ru-RU"/>
        </w:rPr>
        <w:t xml:space="preserve">единство методологии формирования кадастровой информации; </w:t>
      </w:r>
      <w:bookmarkEnd w:id="19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4" w:name="519641"/>
      <w:r>
        <w:rPr>
          <w:color w:val="000000"/>
          <w:lang w:val="ru-RU"/>
        </w:rPr>
        <w:t>достоверность кадастровой информации;</w:t>
      </w:r>
      <w:bookmarkEnd w:id="19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5" w:name="519642"/>
      <w:r>
        <w:rPr>
          <w:color w:val="000000"/>
          <w:lang w:val="ru-RU"/>
        </w:rPr>
        <w:t>доступность кадастровой информации.</w:t>
      </w:r>
      <w:bookmarkEnd w:id="19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6" w:name="519643"/>
      <w:r>
        <w:rPr>
          <w:color w:val="000000"/>
          <w:lang w:val="ru-RU"/>
        </w:rPr>
        <w:t>11. Результаты учета и регистрации объектов, полученные в рамках действующих кадастровых и информационных систем, передаются в ЕСГК органами государственного управления и органами государственной власти на местах безвозмездно в порядке, устанавливаемом Госкомземгеодезкадастром и положениями о ведении соответствующих государственных кадастров.</w:t>
      </w:r>
      <w:bookmarkEnd w:id="19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7" w:name="519644"/>
      <w:r>
        <w:rPr>
          <w:color w:val="000000"/>
          <w:lang w:val="ru-RU"/>
        </w:rPr>
        <w:t>12. Должностные лица Госкомземгеодезкадастра и органов, предоставляющих данные, несут ответственность за достоверность информации, содержащейся в ЕСГК, в установленном законодательством порядке.</w:t>
      </w:r>
      <w:bookmarkEnd w:id="19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8" w:name="519645"/>
      <w:r>
        <w:rPr>
          <w:color w:val="000000"/>
          <w:lang w:val="ru-RU"/>
        </w:rPr>
        <w:t>13. Работы, связанные с созданием и ведением ЕСГК, финансируются за счет средств государственного бюджета.</w:t>
      </w:r>
      <w:bookmarkEnd w:id="198"/>
    </w:p>
    <w:p>
      <w:pPr>
        <w:pStyle w:val="Normal"/>
        <w:shd w:fill="FFFFFF" w:val="clear"/>
        <w:jc w:val="center"/>
        <w:rPr/>
      </w:pPr>
      <w:bookmarkStart w:id="199" w:name="519647"/>
      <w:bookmarkStart w:id="200" w:name="519646"/>
      <w:bookmarkEnd w:id="200"/>
      <w:r>
        <w:rPr>
          <w:color w:val="000080"/>
          <w:sz w:val="22"/>
          <w:szCs w:val="22"/>
          <w:lang w:val="ru-RU"/>
        </w:rPr>
        <w:t xml:space="preserve">ПРИЛОЖЕНИЕ </w:t>
        <w:br/>
        <w:t xml:space="preserve">к </w:t>
      </w:r>
      <w:bookmarkEnd w:id="199"/>
      <w:r>
        <w:rPr>
          <w:rStyle w:val="Hyperlink1"/>
          <w:sz w:val="22"/>
          <w:szCs w:val="22"/>
          <w:lang w:val="ru-RU"/>
        </w:rPr>
        <w:t xml:space="preserve">Положению </w:t>
      </w:r>
      <w:r>
        <w:rPr>
          <w:color w:val="000080"/>
          <w:sz w:val="22"/>
          <w:szCs w:val="22"/>
          <w:lang w:val="ru-RU"/>
        </w:rPr>
        <w:t xml:space="preserve">о порядке создания и ведения Единой системы государственных кадастров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201" w:name="519648"/>
      <w:r>
        <w:rPr>
          <w:b/>
          <w:bCs/>
          <w:color w:val="000080"/>
          <w:lang w:val="ru-RU"/>
        </w:rPr>
        <w:t>Схема ведения Единой системы государственных кадастров</w:t>
      </w:r>
      <w:bookmarkEnd w:id="201"/>
    </w:p>
    <w:p>
      <w:pPr>
        <w:pStyle w:val="Normal"/>
        <w:shd w:fill="FFFFFF" w:val="clear"/>
        <w:ind w:firstLine="851"/>
        <w:jc w:val="both"/>
        <w:rPr/>
      </w:pPr>
      <w:bookmarkStart w:id="202" w:name="edi913036"/>
      <w:bookmarkStart w:id="203" w:name="684251"/>
      <w:bookmarkEnd w:id="203"/>
      <w:r>
        <w:rPr>
          <w:i/>
          <w:iCs/>
          <w:color w:val="800080"/>
          <w:sz w:val="22"/>
          <w:szCs w:val="22"/>
        </w:rPr>
        <w:t>См. </w:t>
      </w:r>
      <w:bookmarkEnd w:id="202"/>
      <w:r>
        <w:rPr>
          <w:rStyle w:val="Hyperlink1"/>
          <w:i/>
          <w:iCs/>
          <w:sz w:val="22"/>
          <w:szCs w:val="22"/>
        </w:rPr>
        <w:t>предыдущую</w:t>
      </w:r>
      <w:r>
        <w:rPr>
          <w:i/>
          <w:iCs/>
          <w:color w:val="800080"/>
          <w:sz w:val="22"/>
          <w:szCs w:val="22"/>
        </w:rPr>
        <w:t> редакцию.</w:t>
      </w:r>
    </w:p>
    <w:p>
      <w:pPr>
        <w:pStyle w:val="Normal"/>
        <w:shd w:fill="FFFFFF" w:val="clear"/>
        <w:jc w:val="center"/>
        <w:rPr>
          <w:color w:val="000080"/>
        </w:rPr>
      </w:pPr>
      <w:bookmarkStart w:id="204" w:name="913036"/>
      <w:r>
        <w:rPr>
          <w:color w:val="000080"/>
        </w:rPr>
        <w:drawing>
          <wp:inline distT="0" distB="0" distL="0" distR="0">
            <wp:extent cx="6904355" cy="1215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1215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4"/>
    </w:p>
    <w:p>
      <w:pPr>
        <w:pStyle w:val="Normal"/>
        <w:shd w:fill="FFFFFF" w:val="clear"/>
        <w:ind w:firstLine="851"/>
        <w:jc w:val="both"/>
        <w:rPr/>
      </w:pPr>
      <w:bookmarkStart w:id="205" w:name="913041"/>
      <w:r>
        <w:rPr>
          <w:i/>
          <w:iCs/>
          <w:color w:val="800000"/>
          <w:sz w:val="22"/>
          <w:szCs w:val="22"/>
          <w:lang w:val="ru-RU"/>
        </w:rPr>
        <w:t xml:space="preserve">(приложение в редакции </w:t>
      </w:r>
      <w:r>
        <w:fldChar w:fldCharType="begin"/>
      </w:r>
      <w:r>
        <w:rPr>
          <w:dstrike w:val="false"/>
          <w:strike w:val="false"/>
          <w:rStyle w:val="InternetLink"/>
          <w:sz w:val="22"/>
          <w:i/>
          <w:szCs w:val="22"/>
          <w:iCs/>
          <w:lang w:val="ru-RU"/>
        </w:rPr>
        <w:instrText xml:space="preserve"> HYPERLINK "http://www.lex.uz/home/doc/537165?ONDATE=01.04.2005" \l "550385"</w:instrText>
      </w:r>
      <w:r>
        <w:rPr>
          <w:dstrike w:val="false"/>
          <w:strike w:val="false"/>
          <w:rStyle w:val="InternetLink"/>
          <w:sz w:val="22"/>
          <w:i/>
          <w:szCs w:val="22"/>
          <w:iCs/>
          <w:lang w:val="ru-RU"/>
        </w:rPr>
        <w:fldChar w:fldCharType="separate"/>
      </w:r>
      <w:bookmarkEnd w:id="205"/>
      <w:r>
        <w:rPr>
          <w:rStyle w:val="InternetLink"/>
          <w:i/>
          <w:iCs/>
          <w:strike w:val="false"/>
          <w:dstrike w:val="false"/>
          <w:sz w:val="22"/>
          <w:szCs w:val="22"/>
          <w:lang w:val="ru-RU"/>
        </w:rPr>
        <w:t xml:space="preserve">постановления </w:t>
      </w:r>
      <w:r>
        <w:rPr>
          <w:dstrike w:val="false"/>
          <w:strike w:val="false"/>
          <w:rStyle w:val="InternetLink"/>
          <w:sz w:val="22"/>
          <w:i/>
          <w:szCs w:val="22"/>
          <w:iCs/>
          <w:lang w:val="ru-RU"/>
        </w:rPr>
        <w:fldChar w:fldCharType="end"/>
      </w:r>
      <w:r>
        <w:rPr>
          <w:i/>
          <w:iCs/>
          <w:color w:val="800000"/>
          <w:sz w:val="22"/>
          <w:szCs w:val="22"/>
          <w:lang w:val="ru-RU"/>
        </w:rPr>
        <w:t>Кабинета Министров Республики Узбекистан от 1 апреля 2005 г. № 95 — Собрание законодательтсва Республики Узбекистан , 2005 г., № 14, ст. 103)</w:t>
      </w:r>
    </w:p>
    <w:p>
      <w:pPr>
        <w:pStyle w:val="Normal"/>
        <w:shd w:fill="FFFFFF" w:val="clear"/>
        <w:jc w:val="center"/>
        <w:rPr/>
      </w:pPr>
      <w:bookmarkStart w:id="206" w:name="519651"/>
      <w:bookmarkStart w:id="207" w:name="519650"/>
      <w:bookmarkEnd w:id="207"/>
      <w:r>
        <w:rPr>
          <w:color w:val="000080"/>
          <w:sz w:val="22"/>
          <w:szCs w:val="22"/>
          <w:lang w:val="ru-RU"/>
        </w:rPr>
        <w:t xml:space="preserve">ПРИЛОЖЕНИЕ № 4 </w:t>
        <w:br/>
        <w:t xml:space="preserve">к </w:t>
      </w:r>
      <w:r>
        <w:fldChar w:fldCharType="begin"/>
      </w:r>
      <w:r>
        <w:rPr>
          <w:dstrike w:val="false"/>
          <w:strike w:val="false"/>
          <w:rStyle w:val="InternetLink"/>
          <w:sz w:val="22"/>
          <w:szCs w:val="22"/>
          <w:lang w:val="ru-RU"/>
        </w:rPr>
        <w:instrText xml:space="preserve"> HYPERLINK "http://www.lex.uz/home/doc/507526" \l "519384"</w:instrText>
      </w:r>
      <w:r>
        <w:rPr>
          <w:dstrike w:val="false"/>
          <w:strike w:val="false"/>
          <w:rStyle w:val="InternetLink"/>
          <w:sz w:val="22"/>
          <w:szCs w:val="22"/>
          <w:lang w:val="ru-RU"/>
        </w:rPr>
        <w:fldChar w:fldCharType="separate"/>
      </w:r>
      <w:bookmarkEnd w:id="206"/>
      <w:r>
        <w:rPr>
          <w:rStyle w:val="InternetLink"/>
          <w:strike w:val="false"/>
          <w:dstrike w:val="false"/>
          <w:sz w:val="22"/>
          <w:szCs w:val="22"/>
          <w:lang w:val="ru-RU"/>
        </w:rPr>
        <w:t>постановлению</w:t>
      </w:r>
      <w:r>
        <w:rPr>
          <w:dstrike w:val="false"/>
          <w:strike w:val="false"/>
          <w:rStyle w:val="InternetLink"/>
          <w:sz w:val="22"/>
          <w:szCs w:val="22"/>
          <w:lang w:val="ru-RU"/>
        </w:rPr>
        <w:fldChar w:fldCharType="end"/>
      </w:r>
      <w:r>
        <w:rPr>
          <w:color w:val="000080"/>
          <w:sz w:val="22"/>
          <w:szCs w:val="22"/>
          <w:lang w:val="ru-RU"/>
        </w:rPr>
        <w:t xml:space="preserve"> Кабинета Министров </w:t>
        <w:br/>
        <w:t xml:space="preserve">от 16 февраля 2005 года № 66 </w:t>
      </w:r>
    </w:p>
    <w:p>
      <w:pPr>
        <w:pStyle w:val="Normal"/>
        <w:shd w:fill="FFFFFF" w:val="clear"/>
        <w:jc w:val="center"/>
        <w:rPr/>
      </w:pPr>
      <w:bookmarkStart w:id="208" w:name="519652"/>
      <w:r>
        <w:rPr>
          <w:b/>
          <w:bCs/>
          <w:color w:val="000080"/>
        </w:rPr>
        <w:t>I</w:t>
      </w:r>
      <w:r>
        <w:rPr>
          <w:b/>
          <w:bCs/>
          <w:color w:val="000080"/>
          <w:lang w:val="ru-RU"/>
        </w:rPr>
        <w:t>. Перечень решений Правительства Республики Узбекистан, признаваемых утратившими силу</w:t>
      </w:r>
      <w:bookmarkEnd w:id="208"/>
    </w:p>
    <w:p>
      <w:pPr>
        <w:pStyle w:val="Normal"/>
        <w:shd w:fill="FFFFFF" w:val="clear"/>
        <w:ind w:firstLine="851"/>
        <w:jc w:val="both"/>
        <w:rPr/>
      </w:pPr>
      <w:bookmarkStart w:id="209" w:name="519653"/>
      <w:r>
        <w:rPr>
          <w:color w:val="000000"/>
          <w:lang w:val="ru-RU"/>
        </w:rPr>
        <w:t xml:space="preserve">1. </w:t>
      </w:r>
      <w:hyperlink r:id="rId3">
        <w:bookmarkEnd w:id="209"/>
        <w:r>
          <w:rPr>
            <w:rStyle w:val="InternetLink"/>
            <w:strike w:val="false"/>
            <w:dstrike w:val="false"/>
            <w:lang w:val="ru-RU"/>
          </w:rPr>
          <w:t>Постановление</w:t>
        </w:r>
      </w:hyperlink>
      <w:r>
        <w:rPr>
          <w:color w:val="000000"/>
          <w:lang w:val="ru-RU"/>
        </w:rPr>
        <w:t xml:space="preserve"> Кабинета Министров от 24 марта 1992 г. № 139 «О вопросах деятельности Управления геодезии и картографии при Кабинете Министров Республики Узбекистан».</w:t>
      </w:r>
    </w:p>
    <w:p>
      <w:pPr>
        <w:pStyle w:val="Normal"/>
        <w:shd w:fill="FFFFFF" w:val="clear"/>
        <w:ind w:firstLine="851"/>
        <w:jc w:val="both"/>
        <w:rPr/>
      </w:pPr>
      <w:bookmarkStart w:id="210" w:name="519654"/>
      <w:r>
        <w:rPr>
          <w:color w:val="000000"/>
          <w:lang w:val="ru-RU"/>
        </w:rPr>
        <w:t>2.</w:t>
      </w:r>
      <w:hyperlink r:id="rId4">
        <w:bookmarkEnd w:id="210"/>
        <w:r>
          <w:rPr>
            <w:rStyle w:val="InternetLink"/>
            <w:strike w:val="false"/>
            <w:dstrike w:val="false"/>
            <w:lang w:val="ru-RU"/>
          </w:rPr>
          <w:t xml:space="preserve"> Постановление</w:t>
        </w:r>
      </w:hyperlink>
      <w:r>
        <w:rPr>
          <w:color w:val="000000"/>
          <w:lang w:val="ru-RU"/>
        </w:rPr>
        <w:t xml:space="preserve"> Кабинета Министров от 17 июля 1996 г. № 255 «Об утверждении Положения о порядке создания и ведения Единой системы государственных кадастров Республики Узбекистан» (СП Республики Узбекистан, 1996 г., № 7, ст. 21).</w:t>
      </w:r>
    </w:p>
    <w:p>
      <w:pPr>
        <w:pStyle w:val="Normal"/>
        <w:shd w:fill="FFFFFF" w:val="clear"/>
        <w:ind w:firstLine="851"/>
        <w:jc w:val="both"/>
        <w:rPr/>
      </w:pPr>
      <w:bookmarkStart w:id="211" w:name="519655"/>
      <w:r>
        <w:rPr>
          <w:color w:val="000000"/>
          <w:lang w:val="ru-RU"/>
        </w:rPr>
        <w:t xml:space="preserve">3. </w:t>
      </w:r>
      <w:r>
        <w:fldChar w:fldCharType="begin"/>
      </w:r>
      <w:r>
        <w:rPr>
          <w:dstrike w:val="false"/>
          <w:strike w:val="false"/>
          <w:rStyle w:val="InternetLink"/>
          <w:lang w:val="ru-RU"/>
        </w:rPr>
        <w:instrText xml:space="preserve"> HYPERLINK "http://www.lex.uz/home/doc/545116?ONDATE=02.06.1997" \l "816618"</w:instrText>
      </w:r>
      <w:r>
        <w:rPr>
          <w:dstrike w:val="false"/>
          <w:strike w:val="false"/>
          <w:rStyle w:val="InternetLink"/>
          <w:lang w:val="ru-RU"/>
        </w:rPr>
        <w:fldChar w:fldCharType="separate"/>
      </w:r>
      <w:bookmarkEnd w:id="211"/>
      <w:r>
        <w:rPr>
          <w:rStyle w:val="InternetLink"/>
          <w:strike w:val="false"/>
          <w:dstrike w:val="false"/>
          <w:lang w:val="ru-RU"/>
        </w:rPr>
        <w:t>Пункт 8</w:t>
      </w:r>
      <w:r>
        <w:rPr>
          <w:dstrike w:val="false"/>
          <w:strike w:val="false"/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постановления Кабинета Министров от 2 июня 1997 г. № 278 «О ведении государственного кадастра зданий и сооружений в Республике Узбекистан».</w:t>
      </w:r>
    </w:p>
    <w:p>
      <w:pPr>
        <w:pStyle w:val="Normal"/>
        <w:shd w:fill="FFFFFF" w:val="clear"/>
        <w:ind w:firstLine="851"/>
        <w:jc w:val="both"/>
        <w:rPr/>
      </w:pPr>
      <w:bookmarkStart w:id="212" w:name="519656"/>
      <w:r>
        <w:rPr>
          <w:color w:val="000000"/>
          <w:lang w:val="ru-RU"/>
        </w:rPr>
        <w:t xml:space="preserve">4. </w:t>
      </w:r>
      <w:r>
        <w:fldChar w:fldCharType="begin"/>
      </w:r>
      <w:r>
        <w:rPr>
          <w:dstrike w:val="false"/>
          <w:strike w:val="false"/>
          <w:rStyle w:val="InternetLink"/>
          <w:lang w:val="ru-RU"/>
        </w:rPr>
        <w:instrText xml:space="preserve"> HYPERLINK "http://www.lex.uz/home/doc/563415?ONDATE=07.08.1997" \l "612355"</w:instrText>
      </w:r>
      <w:r>
        <w:rPr>
          <w:dstrike w:val="false"/>
          <w:strike w:val="false"/>
          <w:rStyle w:val="InternetLink"/>
          <w:lang w:val="ru-RU"/>
        </w:rPr>
        <w:fldChar w:fldCharType="separate"/>
      </w:r>
      <w:bookmarkEnd w:id="212"/>
      <w:r>
        <w:rPr>
          <w:rStyle w:val="InternetLink"/>
          <w:strike w:val="false"/>
          <w:dstrike w:val="false"/>
          <w:lang w:val="ru-RU"/>
        </w:rPr>
        <w:t>Пункт 1</w:t>
      </w:r>
      <w:r>
        <w:rPr>
          <w:dstrike w:val="false"/>
          <w:strike w:val="false"/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приложения к постановлению Кабинета Министров от 7 августа 1997 г. № 392 «О внесении изменений и дополнений в некоторые решения Правительства Республики Узбекистан» (СП Республики Узбекистан, 1997 г., № 8, ст. 27).</w:t>
      </w:r>
    </w:p>
    <w:p>
      <w:pPr>
        <w:pStyle w:val="Normal"/>
        <w:shd w:fill="FFFFFF" w:val="clear"/>
        <w:ind w:firstLine="851"/>
        <w:jc w:val="both"/>
        <w:rPr/>
      </w:pPr>
      <w:bookmarkStart w:id="213" w:name="519657"/>
      <w:r>
        <w:rPr>
          <w:color w:val="000000"/>
          <w:lang w:val="ru-RU"/>
        </w:rPr>
        <w:t xml:space="preserve">5. </w:t>
      </w:r>
      <w:hyperlink r:id="rId5">
        <w:bookmarkEnd w:id="213"/>
        <w:r>
          <w:rPr>
            <w:rStyle w:val="InternetLink"/>
            <w:strike w:val="false"/>
            <w:dstrike w:val="false"/>
            <w:lang w:val="ru-RU"/>
          </w:rPr>
          <w:t>Постановление</w:t>
        </w:r>
      </w:hyperlink>
      <w:r>
        <w:rPr>
          <w:color w:val="000000"/>
          <w:lang w:val="ru-RU"/>
        </w:rPr>
        <w:t xml:space="preserve"> Кабинета Министров от 25 декабря 1998 г. № 534 «О признании утратившими силу и внесении изменений и дополнений в некоторые решения Правительства Республики Узбекистан».</w:t>
      </w:r>
    </w:p>
    <w:p>
      <w:pPr>
        <w:pStyle w:val="Normal"/>
        <w:shd w:fill="FFFFFF" w:val="clear"/>
        <w:ind w:firstLine="851"/>
        <w:jc w:val="both"/>
        <w:rPr/>
      </w:pPr>
      <w:bookmarkStart w:id="214" w:name="519658"/>
      <w:r>
        <w:rPr>
          <w:color w:val="000000"/>
          <w:lang w:val="ru-RU"/>
        </w:rPr>
        <w:t xml:space="preserve">6. </w:t>
      </w:r>
      <w:r>
        <w:fldChar w:fldCharType="begin"/>
      </w:r>
      <w:r>
        <w:rPr>
          <w:dstrike w:val="false"/>
          <w:strike w:val="false"/>
          <w:rStyle w:val="InternetLink"/>
          <w:lang w:val="ru-RU"/>
        </w:rPr>
        <w:instrText xml:space="preserve"> HYPERLINK "http://www.lex.uz/home/doc/361005?ONDATE=16.11.1999" \l "361289"</w:instrText>
      </w:r>
      <w:r>
        <w:rPr>
          <w:dstrike w:val="false"/>
          <w:strike w:val="false"/>
          <w:rStyle w:val="InternetLink"/>
          <w:lang w:val="ru-RU"/>
        </w:rPr>
        <w:fldChar w:fldCharType="separate"/>
      </w:r>
      <w:bookmarkEnd w:id="214"/>
      <w:r>
        <w:rPr>
          <w:rStyle w:val="InternetLink"/>
          <w:strike w:val="false"/>
          <w:dstrike w:val="false"/>
          <w:lang w:val="ru-RU"/>
        </w:rPr>
        <w:t>Пункт 1</w:t>
      </w:r>
      <w:r>
        <w:rPr>
          <w:dstrike w:val="false"/>
          <w:strike w:val="false"/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приложения № 3 к постановлению Кабинета Министров от 16 ноября 1999 г. № 499 «О мерах по реализации Закона Республики Узбекистан «О безопасности гидротехнических сооружений» (СП Республики Узбекистан, 1999 г., № 11, ст. 66).</w:t>
      </w:r>
    </w:p>
    <w:p>
      <w:pPr>
        <w:pStyle w:val="Normal"/>
        <w:shd w:fill="FFFFFF" w:val="clear"/>
        <w:ind w:firstLine="851"/>
        <w:jc w:val="both"/>
        <w:rPr/>
      </w:pPr>
      <w:bookmarkStart w:id="215" w:name="519659"/>
      <w:r>
        <w:rPr>
          <w:color w:val="000000"/>
          <w:lang w:val="ru-RU"/>
        </w:rPr>
        <w:t>7.</w:t>
      </w:r>
      <w:r>
        <w:fldChar w:fldCharType="begin"/>
      </w:r>
      <w:r>
        <w:rPr>
          <w:dstrike w:val="false"/>
          <w:strike w:val="false"/>
          <w:rStyle w:val="InternetLink"/>
          <w:lang w:val="ru-RU"/>
        </w:rPr>
        <w:instrText xml:space="preserve"> HYPERLINK "http://www.lex.uz/home/doc/286366?ONDATE=14.04.2004" \l "294642"</w:instrText>
      </w:r>
      <w:r>
        <w:rPr>
          <w:dstrike w:val="false"/>
          <w:strike w:val="false"/>
          <w:rStyle w:val="InternetLink"/>
          <w:lang w:val="ru-RU"/>
        </w:rPr>
        <w:fldChar w:fldCharType="separate"/>
      </w:r>
      <w:bookmarkEnd w:id="215"/>
      <w:r>
        <w:rPr>
          <w:rStyle w:val="InternetLink"/>
          <w:strike w:val="false"/>
          <w:dstrike w:val="false"/>
          <w:lang w:val="ru-RU"/>
        </w:rPr>
        <w:t xml:space="preserve"> Пункт 4</w:t>
      </w:r>
      <w:r>
        <w:rPr>
          <w:dstrike w:val="false"/>
          <w:strike w:val="false"/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приложения № 4 к постановлению Кабинета Министров от 14 апреля 2004 г. № 183 «О совершенствовании гидрометеорологической службы Республики Узбекистан» (СП Республики Узбекистан, 2004 г., № 4, ст. 37).</w:t>
      </w:r>
    </w:p>
    <w:p>
      <w:pPr>
        <w:pStyle w:val="Normal"/>
        <w:shd w:fill="FFFFFF" w:val="clear"/>
        <w:jc w:val="center"/>
        <w:rPr/>
      </w:pPr>
      <w:bookmarkStart w:id="216" w:name="519660"/>
      <w:r>
        <w:rPr>
          <w:b/>
          <w:bCs/>
          <w:color w:val="000080"/>
        </w:rPr>
        <w:t>II</w:t>
      </w:r>
      <w:r>
        <w:rPr>
          <w:b/>
          <w:bCs/>
          <w:color w:val="000080"/>
          <w:lang w:val="ru-RU"/>
        </w:rPr>
        <w:t>. Изменения, вносимые в Положение об охранных зонах и охране геодезических пунктов на территории Республики Узбекистан</w:t>
      </w:r>
      <w:bookmarkEnd w:id="216"/>
    </w:p>
    <w:p>
      <w:pPr>
        <w:pStyle w:val="Normal"/>
        <w:shd w:fill="FFFFFF" w:val="clear"/>
        <w:ind w:firstLine="851"/>
        <w:jc w:val="both"/>
        <w:rPr/>
      </w:pPr>
      <w:bookmarkStart w:id="217" w:name="519661"/>
      <w:r>
        <w:rPr>
          <w:color w:val="000000"/>
          <w:lang w:val="ru-RU"/>
        </w:rPr>
        <w:t xml:space="preserve">В </w:t>
      </w:r>
      <w:r>
        <w:fldChar w:fldCharType="begin"/>
      </w:r>
      <w:r>
        <w:rPr>
          <w:dstrike w:val="false"/>
          <w:strike w:val="false"/>
          <w:rStyle w:val="InternetLink"/>
          <w:lang w:val="ru-RU"/>
        </w:rPr>
        <w:instrText xml:space="preserve"> HYPERLINK "http://www.lex.uz/home/doc/728487?ONDATE=16.02.2005" \l "729176"</w:instrText>
      </w:r>
      <w:r>
        <w:rPr>
          <w:dstrike w:val="false"/>
          <w:strike w:val="false"/>
          <w:rStyle w:val="InternetLink"/>
          <w:lang w:val="ru-RU"/>
        </w:rPr>
        <w:fldChar w:fldCharType="separate"/>
      </w:r>
      <w:bookmarkEnd w:id="217"/>
      <w:r>
        <w:rPr>
          <w:rStyle w:val="InternetLink"/>
          <w:strike w:val="false"/>
          <w:dstrike w:val="false"/>
          <w:lang w:val="ru-RU"/>
        </w:rPr>
        <w:t>пунктах 4</w:t>
      </w:r>
      <w:r>
        <w:rPr>
          <w:dstrike w:val="false"/>
          <w:strike w:val="false"/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dstrike w:val="false"/>
          <w:strike w:val="false"/>
          <w:rStyle w:val="InternetLink"/>
          <w:lang w:val="ru-RU"/>
        </w:rPr>
        <w:instrText xml:space="preserve"> HYPERLINK "http://www.lex.uz/home/doc/728487?ONDATE=16.02.2005" \l "729237"</w:instrText>
      </w:r>
      <w:r>
        <w:rPr>
          <w:dstrike w:val="false"/>
          <w:strike w:val="false"/>
          <w:rStyle w:val="InternetLink"/>
          <w:lang w:val="ru-RU"/>
        </w:rPr>
        <w:fldChar w:fldCharType="separate"/>
      </w:r>
      <w:r>
        <w:rPr>
          <w:rStyle w:val="InternetLink"/>
          <w:strike w:val="false"/>
          <w:dstrike w:val="false"/>
          <w:lang w:val="ru-RU"/>
        </w:rPr>
        <w:t>8</w:t>
      </w:r>
      <w:r>
        <w:rPr>
          <w:dstrike w:val="false"/>
          <w:strike w:val="false"/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и </w:t>
      </w:r>
      <w:r>
        <w:fldChar w:fldCharType="begin"/>
      </w:r>
      <w:r>
        <w:rPr>
          <w:dstrike w:val="false"/>
          <w:strike w:val="false"/>
          <w:rStyle w:val="InternetLink"/>
          <w:lang w:val="ru-RU"/>
        </w:rPr>
        <w:instrText xml:space="preserve"> HYPERLINK "http://www.lex.uz/home/doc/728487?ONDATE=16.02.2005" \l "729316"</w:instrText>
      </w:r>
      <w:r>
        <w:rPr>
          <w:dstrike w:val="false"/>
          <w:strike w:val="false"/>
          <w:rStyle w:val="InternetLink"/>
          <w:lang w:val="ru-RU"/>
        </w:rPr>
        <w:fldChar w:fldCharType="separate"/>
      </w:r>
      <w:r>
        <w:rPr>
          <w:rStyle w:val="InternetLink"/>
          <w:strike w:val="false"/>
          <w:dstrike w:val="false"/>
          <w:lang w:val="ru-RU"/>
        </w:rPr>
        <w:t xml:space="preserve">9 </w:t>
      </w:r>
      <w:r>
        <w:rPr>
          <w:dstrike w:val="false"/>
          <w:strike w:val="false"/>
          <w:rStyle w:val="InternetLink"/>
          <w:lang w:val="ru-RU"/>
        </w:rPr>
        <w:fldChar w:fldCharType="end"/>
      </w:r>
      <w:r>
        <w:rPr>
          <w:color w:val="000000"/>
          <w:lang w:val="ru-RU"/>
        </w:rPr>
        <w:t>Положения об охранных зонах и охране геодезических пунктов на территории Республики Узбекистан, утвержденного постановлением Кабинета Министров от 16 февраля 1998 г. № 69 (СП Республики Узбекистан, 1998 г., № 2, ст. 7), слова «Главного управления геодезии, картографии и государственного кадастра при Кабинете Министров Республики Узбекистан», «Главным управлением геодезии, картографии и государственного кадастра при Кабинете Министров Республики Узбекистан», «Государственной инспекцией геодезического надзора Республики Узбекистан» заменить соответственно словами «Государственного комитета Республики Узбекистан по земельным ресурсам, геодезии, картографии и государственному кадастру», «Государственным комитетом Республики Узбекистан по земельным ресурсам, геодезии, картографии и государственному кадастру», «Инспекцией государственного геодезического надзора при Государственном комитете Республики Узбекистан по земельным ресурсам, геодезии, картографии и государственному кадастру»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00808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x.uz/home/doc/403053" TargetMode="External"/><Relationship Id="rId4" Type="http://schemas.openxmlformats.org/officeDocument/2006/relationships/hyperlink" Target="http://www.lex.uz/home/doc/455046" TargetMode="External"/><Relationship Id="rId5" Type="http://schemas.openxmlformats.org/officeDocument/2006/relationships/hyperlink" Target="http://www.lex.uz/home/doc/83240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01:00Z</dcterms:created>
  <dc:creator>Gnetii, Vsevolod (CONSLEGB)</dc:creator>
  <dc:description/>
  <dc:language>en-US</dc:language>
  <cp:lastModifiedBy>Gnetii, Vsevolod (CONSLEGB)</cp:lastModifiedBy>
  <dcterms:modified xsi:type="dcterms:W3CDTF">2007-11-28T10:25:00Z</dcterms:modified>
  <cp:revision>4</cp:revision>
  <dc:subject/>
  <dc:title>WWW</dc:title>
</cp:coreProperties>
</file>