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он Республики Узбекиста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О фирменных наименованиях»  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>Принят Законодательной палатой 20 июн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обрен Сенатом 25 августа 2006 год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1. Цель настоящего Зак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Целью настоящего Закона является регулирование отношений в области правовой охраны и использования фирменных наимен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2. Законодательство о фирменных наименован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Законодательство о фирменных наименованиях состоит из настоящего Закона и иных актов законодательств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Если международным договором Республики Узбекистан установлены иные правила, чем те, которые предусмотрены законодательством Республики Узбекистан о фирменных наименованиях, то применяются правила международного догов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3. Фирменное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Фирменным наименованием является индивидуальное название юридического лица - коммерческой организации (далее - юридическое лицо), исключительное право на которое возникает в момент его государственной регист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Юридическое лицо наряду с полным фирменным наименованием может иметь и сокращенное фирменное наименова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Фирменное наименование юридического лица должно содержать указание на его организационно-правовую форм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предусмотренных законом случаях фирменное наименование должно содержать указание на характер деятельности юридического л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4. Обозначения, которые не должны содержаться в фирменном наименов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Фирменное наименование не должно содержать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1) официальное название государства, сокращенное или полное наименование международной, межправительственной или негосударственной некоммерческой организа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2) полное или сокращенное имя исторической или известной личности в Республике Узбекистан без разрешения, выдаваемого в установленном порядк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3) обозначений, ложных или способных ввести в заблуждение потребителя относительно обладателя фирменного наименования, предмета деятельности или страны его происхождени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4) обозначений, противоречащих интересам общества, принципам гуманности и морал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ирменное наименование также не должно содержать обозначений, тождественных или сходных до степени их смеш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 фирменными наименованиями, ранее зарегистрированными или заявленными на регистрацию в Республике Узбекистан на имя другого юридического лица, обладающими более ранним приоритет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 товарными знаками (знаками обслуживания), ранее зарегистрированными или заявленными на регистрацию в Республике Узбекистан на имя другого лица, а также охраняемыми без регистрации в силу международных договоров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 товарными знаками (знаками обслуживания), признанными общеизвестными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 наименованиями мест происхождения товаров, охраняемыми законодательством в установленном порядке, кроме случаев регистрации на имя лица, имеющего право пользования таким наименова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означения, указанные в пункте 1 части первой настоящей статьи, могут быть включены в фирменное наименование, если на это имеется разрешение соответствующего государственного органа или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5. Правовая охрана фирменного наимен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овая охрана фирменного наименования предоставляется с момента государственной регистрации юридического лица, а в отношении фирменного наименования иностранного юридического лица - с даты начала осуществления иностранным юридическим лицом деятельности в качестве участника гражданского оборота на территории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6. Право на фирменное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Юридическое лицо имеет исключительное право использовать свое фирменное наименование и предоставлять право на использование фирменного наименования другим юридическим лиц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сключительное право иностранного юридического лица на фирменное наименование удостоверяется документом, установленным законодательством страны учреждения этого юридического л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7. Использование фирменного наимен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спользованием фирменного наименования 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оспроизведение фирменного наименования на официальных бланках, печатях, штампах и иной документации, связанной с деятельностью юридического лица;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применение фирменного наименования на товарах, их упаковке, в рекламе, вывесках, проспектах, счетах, печатных изданиях, при демонстрации товаров на выставках и ярмарках, проводимых в Республике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ирменное наименование может использоваться в качестве элемента товарного знака (знака обслужива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8. Предоставление права на использование фирменного наимен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Юридическое лицо (лицензиар) может разрешить другому юридическому лицу (лицензиату) использование своего фирменного наименования на основании заключенного между ними лицензионного договора или договора комплексной предпринимательской лицензии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лицензионном договоре должны быть обусловлены меры, исключающие введение потребителя в заблу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9. Переход права на фирменное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ереход права на фирменное наименование допускается только в случаях реорганизации юридического лица путем слияния, присоединения, разделения и выделения или продажи предприятия в целом как имущественного комплек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слиянии юридических лиц и при присоединении юридического лица к другому юридическому лицу переход права на фирменное наименование осуществляется в соответствии с передаточным ак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разделении юридического лица или при выделении юридического лица из состава юридического лица переход права на фирменное наименование осуществляется в соответствии с разделительным баланс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10. Прекращение правовой охраны фирменного наимен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овая охрана фирменного наименования прекращается в случае ликвидации юридического лица или изменения его фирменного наимен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11. Нарушение права на фирменное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рушением исключительного права на фирменное наименование признается незаконное использование фирменного наимен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 признается нарушением исключительного права на фирменное наименование использование в товарном знаке (знаке обслуживания), наименовании домена этого фирменного наименования, если право на товарный знак (знак обслуживания), наименование домена получено ранее права на фирменное наимен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12. Способы защиты права на фирменное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щита исключительного права на фирменное наименование от незаконного использования осуществляется путе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убликации в средствах массовой информации о решении суда в целях защиты деловой репутации юрид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даления за счет нарушителя с контрафактных товаров, этикеток, упаковок незаконно используемого фирменного наимено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ничтожения за счет нарушителя контрафактных товаров, этикеток, упаковок в случае невозможности удаления с них незаконно используемого фирменного наимено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ередачи контрафактных товаров, этикеток, упаковок юридическому лицу, обладающему правом на фирменное наименова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щита исключительного права на фирменное наименование от незаконного использования может осуществляться иными способами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13. Права иностранных юридических лиц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ностранные юридические лица пользуются правами на фирменные наименования, предусмотренными настоящим Законом, наравне с юридическими лицами Республики Узбекистан в силу международных договоров Республики Узбекистан или на основе принципа взаим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14. Разрешение спо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оры в области правовой охраны и использования фирменных наименований разрешаются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Статья 15. Ответственность за нарушение законодательства о фирменных наименования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ица, виновные в нарушении законодательства о фирменных наименованиях, несут ответственнос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16. Приведение законодательства в соответствие с настоящим Зако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Кабинету Министров Республики Узбекистан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ивести решения правительства в соответствие с настоящим Законом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ть пересмотр и отмену органами государственного управления их нормативно-правовых актов, противоречащих настоящему Закон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тья 17. Вступление в силу настоящего Зак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Узбекистан </w:t>
      </w:r>
    </w:p>
    <w:p>
      <w:pPr>
        <w:pStyle w:val="Normal"/>
        <w:rPr>
          <w:lang w:val="ru-RU"/>
        </w:rPr>
      </w:pPr>
      <w:r>
        <w:rPr>
          <w:lang w:val="ru-RU"/>
        </w:rPr>
        <w:t>И. Кари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род Ташкент,</w:t>
      </w:r>
    </w:p>
    <w:p>
      <w:pPr>
        <w:pStyle w:val="Normal"/>
        <w:rPr/>
      </w:pPr>
      <w:r>
        <w:rPr/>
        <w:t>18 сентября 2006 года</w:t>
      </w:r>
    </w:p>
    <w:p>
      <w:pPr>
        <w:pStyle w:val="Normal"/>
        <w:rPr/>
      </w:pPr>
      <w:r>
        <w:rPr/>
        <w:t xml:space="preserve">№ </w:t>
      </w:r>
      <w:r>
        <w:rPr/>
        <w:t>ЗРУ-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30:00Z</dcterms:created>
  <dc:creator>Gnetii, Vsevolod (CONSLEGB)</dc:creator>
  <dc:description/>
  <dc:language>en-US</dc:language>
  <cp:lastModifiedBy>Gnetii, Vsevolod (CONSLEGB)</cp:lastModifiedBy>
  <dcterms:modified xsi:type="dcterms:W3CDTF">2007-11-07T14:27:00Z</dcterms:modified>
  <cp:revision>4</cp:revision>
  <dc:subject/>
  <dc:title>www</dc:title>
</cp:coreProperties>
</file>