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ru-RU"/>
        </w:rPr>
      </w:pPr>
      <w:r>
        <w:rPr>
          <w:lang w:val="ru-RU"/>
        </w:rPr>
        <w:t>УКАЗ</w:t>
        <w:br/>
        <w:t>ПРЕЗИДЕНТА РЕСПУБЛИКИ УЗБЕКИСТАН</w:t>
        <w:br/>
        <w:br/>
      </w:r>
      <w:r>
        <w:rPr>
          <w:rStyle w:val="StrongEmphasis"/>
          <w:lang w:val="ru-RU"/>
        </w:rPr>
        <w:t>10 октября 1998 г</w:t>
      </w:r>
      <w:r>
        <w:rPr>
          <w:lang w:val="ru-RU"/>
        </w:rPr>
        <w:t>. № УП-2086</w:t>
        <w:br/>
        <w:br/>
      </w:r>
      <w:r>
        <w:rPr>
          <w:rStyle w:val="StrongEmphasis"/>
          <w:sz w:val="27"/>
          <w:szCs w:val="27"/>
          <w:lang w:val="ru-RU"/>
        </w:rPr>
        <w:t>О введении единого земельного налога</w:t>
      </w:r>
      <w:r>
        <w:rPr>
          <w:b/>
          <w:bCs/>
          <w:sz w:val="27"/>
          <w:szCs w:val="27"/>
          <w:lang w:val="ru-RU"/>
        </w:rPr>
        <w:br/>
      </w:r>
      <w:r>
        <w:rPr>
          <w:rStyle w:val="StrongEmphasis"/>
          <w:sz w:val="27"/>
          <w:szCs w:val="27"/>
          <w:lang w:val="ru-RU"/>
        </w:rPr>
        <w:t>для сельскохозяйственных товаропроизводителей</w:t>
      </w:r>
    </w:p>
    <w:p>
      <w:pPr>
        <w:pStyle w:val="Normal"/>
        <w:rPr/>
      </w:pPr>
      <w:r>
        <w:rPr>
          <w:lang w:val="ru-RU"/>
        </w:rPr>
        <w:t>В целях повышения эффективности использования</w:t>
        <w:br/>
        <w:t>сельскохозяйственных угодий, усиления экономической заинтересованности</w:t>
        <w:br/>
        <w:t>сельскохозяйственных товаропроизводителей в конечных результатах труда,</w:t>
        <w:br/>
        <w:t>упрощения и унификации системы налогообложения:</w:t>
        <w:br/>
        <w:t>1. Ввести с 1 января 1999 года для сельскохозяйственных</w:t>
        <w:br/>
        <w:t>товаропроизводителей единый земельный налог.</w:t>
        <w:br/>
        <w:t>2. Определить, что единый земельный налог вводится взамен</w:t>
        <w:br/>
        <w:t>уплаты совокупности всех действующих общегосударственных (кроме</w:t>
        <w:br/>
        <w:t>акцизного налога на алкогольную продукцию) и местных налогов и сборов,</w:t>
        <w:br/>
        <w:t>установленных для сельскохозяйственных товаропроизводителей:</w:t>
        <w:br/>
        <w:t>налога на доходы (прибыль);</w:t>
        <w:br/>
        <w:t>налога на добавленную стоимость;</w:t>
        <w:br/>
        <w:t>экологического налога;</w:t>
        <w:br/>
        <w:t>налога за пользование водными ресурсами;</w:t>
        <w:br/>
        <w:t>налога за пользование недрами;</w:t>
        <w:br/>
        <w:t>налога на имущество;</w:t>
        <w:br/>
        <w:t>земельного налога;</w:t>
        <w:br/>
        <w:t>налога на развитие социальной инфраструктуры;</w:t>
        <w:br/>
        <w:t>иных местных налогов и сборов.</w:t>
        <w:br/>
        <w:t>Сохранить для сельскохозяйственных товаропроизводителей,</w:t>
        <w:br/>
        <w:t>являющихся плательщиками единого земельного налога действующий порядок</w:t>
        <w:br/>
        <w:t>уплаты таможенных пошлин, государственных пошлин, лицензионных сборов,</w:t>
        <w:br/>
        <w:t>отчислений во внебюджетные фонды.</w:t>
        <w:br/>
        <w:t>3. Установить, что:</w:t>
        <w:br/>
        <w:t>плательщиками единого земельного налога являются</w:t>
        <w:br/>
        <w:t>сельскохозяйственные кооперативы (ширкаты), фермерские хозяйства,</w:t>
        <w:br/>
        <w:t>агрофирмы, а также другие производители сельскохозяйственной продукции,</w:t>
        <w:br/>
        <w:t>за исключением дехканских хозяйств. На дехканские хозяйства</w:t>
        <w:br/>
        <w:t>распространяются условия налогообложения, предусмотренные Законом</w:t>
        <w:br/>
        <w:t>Республики Узбекистан "О дехканском хозяйстве";</w:t>
        <w:br/>
        <w:t>объектом налогообложения единым земельным налогом является</w:t>
        <w:br/>
        <w:t>площадь земельного участка, предоставленного во владение, пользование</w:t>
        <w:br/>
        <w:t>или в аренду для ведения сельского хозяйства;</w:t>
        <w:br/>
        <w:t>размер единого земельного налога устанавливается в виде</w:t>
        <w:br/>
        <w:t>фиксированного платежа на единицу земельной площади, определяемого</w:t>
        <w:br/>
        <w:t>исходя из базовых ставок и поправочных коэффициентов, учитывающих</w:t>
        <w:br/>
        <w:t>местоположение, качество (балл- бонитет) и водообеспеченность</w:t>
        <w:br/>
        <w:t>земельного участка. Размер единого земельного налога не зависит от</w:t>
        <w:br/>
        <w:t>результатов хозяйственной деятельности сельскохозяйственных</w:t>
        <w:br/>
        <w:t>товаропроизводителей;</w:t>
        <w:br/>
        <w:t>единый земельный налог зачисляется в местный бюджет.</w:t>
        <w:br/>
        <w:t>4. Образовать Республиканскую комиссию по координации работы,</w:t>
        <w:br/>
        <w:t>связанной с введением единого земельного налога, в составе согласно</w:t>
        <w:br/>
        <w:t>приложению, возложив на нее следующие задачи:</w:t>
        <w:br/>
        <w:t>координация работы по учету земельных участков, облагаемых</w:t>
        <w:br/>
        <w:t>единым земельным налогом;</w:t>
        <w:br/>
        <w:t>проведение мониторинга по кадастровой оценке земли, имея в виду</w:t>
        <w:br/>
        <w:t>обеспечение соответствия размеров единого земельного налога качеству</w:t>
        <w:br/>
        <w:t>земельных участков;</w:t>
        <w:br/>
        <w:t>контроль за введением единого земельного налога;</w:t>
        <w:br/>
        <w:t>анализ действия базовых ставок единого земельного налога и</w:t>
        <w:br/>
        <w:t>поправочных коэффициентов к нему на результаты деятельности</w:t>
        <w:br/>
        <w:t>сельскохозяйственных предприятий;</w:t>
        <w:br/>
        <w:t>изучение эффективности предоставленных налоговых льгот</w:t>
        <w:br/>
        <w:t>отдельным плательщикам единого земельного налога;</w:t>
        <w:br/>
        <w:t>подготовка предложений по совершенствованию системы исчисления</w:t>
        <w:br/>
        <w:t>и уплаты единого земельного налога с учетом реализации мер по</w:t>
        <w:br/>
        <w:t>проведению кадастровой оценки земель.</w:t>
        <w:br/>
        <w:t>5. Кабинету Министров Республики Узбекистан:</w:t>
        <w:br/>
        <w:t>до 15 ноября т. г. утвердить временные базовые ставки единого</w:t>
        <w:br/>
        <w:t>земельного налога на сельскохозяйственные угодья на 1999 год в</w:t>
        <w:br/>
        <w:t>абсолютном размере по Республике Каракалпакстан и областям, а также</w:t>
        <w:br/>
        <w:t>поправочные коэффициенты к временным базовым ставкам единого земельного</w:t>
        <w:br/>
        <w:t>налога с учетом различий местоположения, качества (балл-бонитета) и</w:t>
        <w:br/>
        <w:t>водообеспеченности земель;</w:t>
        <w:br/>
        <w:t>исходя из временных базовых ставок единого земельного налога,</w:t>
        <w:br/>
        <w:t>утвердить ставки единого земельного налога в разрезе районов и городов</w:t>
        <w:br/>
        <w:t>при утверждении Государственного бюджета Республики Узбекистан на 1999</w:t>
        <w:br/>
        <w:t>год;</w:t>
        <w:br/>
        <w:t>по итогам работы за 1999 год, с учетом предложений</w:t>
        <w:br/>
        <w:t>Республиканской комиссии, пересмотреть временные базовые ставки и</w:t>
        <w:br/>
        <w:t>поправочные коэффициенты единого земельного налога.</w:t>
        <w:br/>
        <w:t>6. Определить, что:</w:t>
        <w:br/>
        <w:t>льготы по уплате земельного налога, а также налога на доходы</w:t>
        <w:br/>
        <w:t>(прибыль), предоставленные отдельным сельскохозяйственным</w:t>
        <w:br/>
        <w:t>товаропроизводителям до введения в действие настоящего Указа,</w:t>
        <w:br/>
        <w:t>распространяются на уплату единого земельного налога до истечения</w:t>
        <w:br/>
        <w:t>срока, на который они были предоставлены;</w:t>
        <w:br/>
        <w:t>при исчислении единого земельного налога из налогооблагаемой</w:t>
        <w:br/>
        <w:t>базы исключается площадь земельных участков, не подлежащих обложению</w:t>
        <w:br/>
        <w:t>земельным налогом в соответствии с Налоговым кодексом Республики</w:t>
        <w:br/>
        <w:t>Узбекистан;</w:t>
        <w:br/>
        <w:t>вновь созданные сельскохозяйственные товаропроизводители</w:t>
        <w:br/>
        <w:t>освобождаются от уплаты единого земельного налога сроком на два года с</w:t>
        <w:br/>
        <w:t>момента государственной регистрации.</w:t>
        <w:br/>
        <w:t>7. Министерству финансов, совместно с Государственным налоговым</w:t>
        <w:br/>
        <w:t>комитетом Республики Узбекистан в месячный срок разработать и утвердить</w:t>
        <w:br/>
        <w:t>порядок исчисления и уплаты единого земельного налога для</w:t>
        <w:br/>
        <w:t>сельскохозяйственных товаропроизводителей.</w:t>
        <w:br/>
        <w:t>8. Контроль за выполнением настоящего Указа возложить на</w:t>
        <w:br/>
        <w:t>Премьер- министра Республики Узбекистан Султанова У.Т</w:t>
        <w:br/>
        <w:br/>
        <w:t>Президент</w:t>
        <w:br/>
        <w:t>Республики Узбекистан И. Каримов</w:t>
        <w:br/>
        <w:br/>
        <w:t>Приложение</w:t>
        <w:br/>
        <w:t>к Указу Президента Республики Узбекистан</w:t>
        <w:br/>
        <w:t xml:space="preserve">от 10 октября 1998 года </w:t>
      </w:r>
      <w:r>
        <w:rPr/>
        <w:t>N</w:t>
      </w:r>
      <w:r>
        <w:rPr>
          <w:lang w:val="ru-RU"/>
        </w:rPr>
        <w:t xml:space="preserve"> 2086</w:t>
        <w:br/>
        <w:br/>
        <w:t>Состав</w:t>
        <w:br/>
        <w:t>Республиканской комиссии по координации работы, связанной</w:t>
        <w:br/>
        <w:t>с введением единого земельного налога</w:t>
        <w:br/>
        <w:br/>
        <w:t>1. Хамидов Б.С. - заместитель Премьер-министра,</w:t>
        <w:br/>
        <w:t>председатель комиссии</w:t>
        <w:br/>
        <w:br/>
        <w:t>2. Сайфиддинов Ж.Б. - Министр финансов, заместитель</w:t>
        <w:br/>
        <w:t>председателя комиссии</w:t>
        <w:br/>
        <w:br/>
        <w:t>3. Калибеков И. Ж. - заведующий секретариатом</w:t>
        <w:br/>
        <w:t>Первого заместителя</w:t>
        <w:br/>
        <w:t>Премьер-министра, секретарь комиссии</w:t>
        <w:br/>
        <w:br/>
        <w:t>Члены комиссии</w:t>
        <w:br/>
        <w:br/>
        <w:t>4. Гадоев Э.Ф. - заместитель Министра финансов</w:t>
        <w:br/>
        <w:br/>
        <w:t>5. Саттаров Ш.Х. - заместитель Председателя</w:t>
        <w:br/>
        <w:t>Государственного налогового комитета</w:t>
        <w:br/>
        <w:br/>
        <w:t>6. Назаров С.Я. - первый заместитель министра юстиции</w:t>
        <w:br/>
        <w:br/>
        <w:t>7. Юсупов Н. С. - первый заместитель министра</w:t>
        <w:br/>
        <w:t>сельского и водного хозяйства</w:t>
        <w:br/>
        <w:br/>
        <w:t>8. Олимжонов О.О. - заместитель Министра</w:t>
        <w:br/>
        <w:t>макроэкономики и статистики</w:t>
        <w:br/>
        <w:br/>
        <w:t>9. Абдуазизов А. А. - председатель Узгеодезкадастра</w:t>
        <w:br/>
        <w:br/>
        <w:t>10. Насыров Б. Н. - председатель ХК</w:t>
        <w:br/>
        <w:t>"Узплодоовощвинпром-холдинг"</w:t>
        <w:br/>
        <w:br/>
        <w:t xml:space="preserve">11. Муталов </w:t>
      </w:r>
      <w:r>
        <w:rPr/>
        <w:t>X</w:t>
      </w:r>
      <w:r>
        <w:rPr>
          <w:lang w:val="ru-RU"/>
        </w:rPr>
        <w:t>. Н. - председатель ассоциации</w:t>
        <w:br/>
        <w:t>"Узмясомолпром"</w:t>
        <w:br/>
        <w:br/>
        <w:t xml:space="preserve">12. </w:t>
      </w:r>
      <w:r>
        <w:rPr/>
        <w:t>Махмудходжаев Н. - генеральный директор УзНПЦ</w:t>
        <w:br/>
        <w:t>сельского хозяйств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27:00Z</dcterms:created>
  <dc:creator>Gnetii, Vsevolod (CONSLEGB)</dc:creator>
  <dc:description/>
  <dc:language>en-US</dc:language>
  <cp:lastModifiedBy>Gnetii, Vsevolod (CONSLEGB)</cp:lastModifiedBy>
  <dcterms:modified xsi:type="dcterms:W3CDTF">2007-04-13T12:49:00Z</dcterms:modified>
  <cp:revision>2</cp:revision>
  <dc:subject/>
  <dc:title>http://zakonuz</dc:title>
</cp:coreProperties>
</file>