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Указ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НЕКОТОРЫЕ УКАЗЫ 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9-20, ст. 139)</w:t>
      </w:r>
    </w:p>
    <w:p>
      <w:pPr>
        <w:pStyle w:val="Normal"/>
        <w:rPr>
          <w:lang w:val="ru-RU"/>
        </w:rPr>
      </w:pPr>
      <w:r>
        <w:rPr>
          <w:lang w:val="ru-RU"/>
        </w:rPr>
        <w:t>В связи с введением механизма прямого кредитования всех сельскохозяйственных предприятий взамен централизованного авансирования сельскохозяйственной продукции, закупаемой для государственных нужд:</w:t>
      </w:r>
    </w:p>
    <w:p>
      <w:pPr>
        <w:pStyle w:val="Normal"/>
        <w:rPr>
          <w:lang w:val="ru-RU"/>
        </w:rPr>
      </w:pPr>
      <w:r>
        <w:rPr>
          <w:lang w:val="ru-RU"/>
        </w:rPr>
        <w:t>1. Внести изменения в некоторые указы Президента Республики Узбекистан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указанные в приложении изменения вступают в силу для производства хлопка-сырца — начиная с урожая 2005 года, а для производства зерна, реализуемого для государственных нужд, — начиная с урожая 2006 года.</w:t>
      </w:r>
    </w:p>
    <w:p>
      <w:pPr>
        <w:pStyle w:val="Normal"/>
        <w:rPr>
          <w:lang w:val="ru-RU"/>
        </w:rPr>
      </w:pPr>
      <w:r>
        <w:rPr>
          <w:lang w:val="ru-RU"/>
        </w:rPr>
        <w:t>3. Контроль за исполнением настоящего Указа возложить на первого заместителя Премьер-министра Республики Узбекистан Р.С. Азимова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20 мая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УП-3610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Указу Президент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20 мая 2005 года № УП-361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указов Президента Республики Узбекистан, в которые вносятся изменения </w:t>
      </w:r>
    </w:p>
    <w:p>
      <w:pPr>
        <w:pStyle w:val="Normal"/>
        <w:rPr>
          <w:lang w:val="ru-RU"/>
        </w:rPr>
      </w:pPr>
      <w:r>
        <w:rPr>
          <w:lang w:val="ru-RU"/>
        </w:rPr>
        <w:t>1. В Указе Президента Республики Узбекистан от 31 декабря 1998 г. № УП-2165 «О создании Фонда для расчетов за сельскохозяйственную продукцию, закупаемую для государственных нужд»:</w:t>
      </w:r>
    </w:p>
    <w:p>
      <w:pPr>
        <w:pStyle w:val="Normal"/>
        <w:rPr>
          <w:lang w:val="ru-RU"/>
        </w:rPr>
      </w:pPr>
      <w:r>
        <w:rPr>
          <w:lang w:val="ru-RU"/>
        </w:rPr>
        <w:t>а) из преамбулы слова «авансирования и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б) абзацы второй и третий пункта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своевременное финансирование расчетов за производимую и поставляемую для государственных нужд сельскохозяйственную продукцию;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за целевым использованием выделяемых средств для расчетов за сельскохозяйственную продукцию, закупаемую для государственных нужд»;</w:t>
      </w:r>
    </w:p>
    <w:p>
      <w:pPr>
        <w:pStyle w:val="Normal"/>
        <w:rPr>
          <w:lang w:val="ru-RU"/>
        </w:rPr>
      </w:pPr>
      <w:r>
        <w:rPr>
          <w:lang w:val="ru-RU"/>
        </w:rPr>
        <w:t>в) в пункте 8:</w:t>
      </w:r>
    </w:p>
    <w:p>
      <w:pPr>
        <w:pStyle w:val="Normal"/>
        <w:rPr>
          <w:lang w:val="ru-RU"/>
        </w:rPr>
      </w:pPr>
      <w:r>
        <w:rPr>
          <w:lang w:val="ru-RU"/>
        </w:rPr>
        <w:t>в абзаце третьем слово «ГАК» заменить словом «АК»;</w:t>
      </w:r>
    </w:p>
    <w:p>
      <w:pPr>
        <w:pStyle w:val="Normal"/>
        <w:rPr>
          <w:lang w:val="ru-RU"/>
        </w:rPr>
      </w:pPr>
      <w:r>
        <w:rPr>
          <w:lang w:val="ru-RU"/>
        </w:rPr>
        <w:t>абзац четвертый изложить в следующей редакции:</w:t>
      </w:r>
    </w:p>
    <w:p>
      <w:pPr>
        <w:pStyle w:val="Normal"/>
        <w:rPr/>
      </w:pPr>
      <w:r>
        <w:rPr>
          <w:lang w:val="ru-RU"/>
        </w:rPr>
        <w:t>«Определить, что Фонд заключает Генеральное соглашение на общий объем закупок для государственных нужд хлопка с территориальными акционерными объединениями «Хлопкопром», зерна — с АК «Уздонмахсулот», которые от имени и по согласованию с Фондом обеспечивают своевременное заключение договоров контрактации на закупку продукции, расчеты за закупаемую сельскохозяйственную продукцию, контроль за соблюдением установленных стандартов при ее закупке, хранении и переработке»;</w:t>
      </w:r>
    </w:p>
    <w:p>
      <w:pPr>
        <w:pStyle w:val="Normal"/>
        <w:rPr>
          <w:lang w:val="ru-RU"/>
        </w:rPr>
      </w:pPr>
      <w:r>
        <w:rPr>
          <w:lang w:val="ru-RU"/>
        </w:rPr>
        <w:t>г) из абзаца второго и третьего пункта 9 слова «авансирования и окончательного»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>2. В Указе Президента Республики Узбекистан от 11 июня 2001 г. № УП-2874 «О мерах по демонополизации и совершенствованию управления хлопкоочистительной промышленностью республики»:</w:t>
      </w:r>
    </w:p>
    <w:p>
      <w:pPr>
        <w:pStyle w:val="Normal"/>
        <w:rPr>
          <w:lang w:val="ru-RU"/>
        </w:rPr>
      </w:pPr>
      <w:r>
        <w:rPr>
          <w:lang w:val="ru-RU"/>
        </w:rPr>
        <w:t>а) из абзаца второго пункта 4 слова «авансирования хлопкосеющих сельскохозяйственных предприятий и фермерских хозяйств» и «окончательных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б) из абзаца шестого пункта 6 слова «авансированию и» и «окончательных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в) в Типовом положении о территориальном акционерном объединении «Хлопкопром»:</w:t>
      </w:r>
    </w:p>
    <w:p>
      <w:pPr>
        <w:pStyle w:val="Normal"/>
        <w:rPr>
          <w:lang w:val="ru-RU"/>
        </w:rPr>
      </w:pPr>
      <w:r>
        <w:rPr>
          <w:lang w:val="ru-RU"/>
        </w:rPr>
        <w:t>из абзаца седьмого пункта 8 слова «авансирование и» и «окончательных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абзац четвертый пункта 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обеспечивает через специальные счета хлопкоочистительных предприятий, открываемые в банке, взаиморасчеты с хлопкосеющими сельскохозяйственными предприятиями по завершении переработки хлопка и реализации продукции»;</w:t>
      </w:r>
    </w:p>
    <w:p>
      <w:pPr>
        <w:pStyle w:val="Normal"/>
        <w:rPr>
          <w:lang w:val="ru-RU"/>
        </w:rPr>
      </w:pPr>
      <w:r>
        <w:rPr>
          <w:lang w:val="ru-RU"/>
        </w:rPr>
        <w:t>из абзаца пятого пункта 10 слова «авансирования и окончательного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>из абзаца третьего пункта 14 слова «авансирование хлопкосеющих сельскохозяйственных предприятий и фермерских хозяйств» исключить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27:00Z</dcterms:created>
  <dc:creator>Gnetii, Vsevolod (CONSLEGB)</dc:creator>
  <dc:description/>
  <cp:keywords/>
  <dc:language>en-US</dc:language>
  <cp:lastModifiedBy>Gnetii, Vsevolod (CONSLEGB)</cp:lastModifiedBy>
  <dcterms:modified xsi:type="dcterms:W3CDTF">2008-10-24T08:27:00Z</dcterms:modified>
  <cp:revision>1</cp:revision>
  <dc:subject/>
  <dc:title>Указ</dc:title>
</cp:coreProperties>
</file>