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Приказ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ИРЕКТОРА ГОСУДАРСТВЕННОГО ПАТЕНТНОГО ВЕДОМСТВА РЕСПУБЛИКИ УЗБЕКИСТАН </w:t>
      </w:r>
    </w:p>
    <w:p>
      <w:pPr>
        <w:pStyle w:val="Normal"/>
        <w:rPr>
          <w:lang w:val="ru-RU"/>
        </w:rPr>
      </w:pPr>
      <w:r>
        <w:rPr>
          <w:lang w:val="ru-RU"/>
        </w:rPr>
        <w:t>О ВНЕСЕНИИ ДОПОЛНЕНИЙ В ПРАВИЛА СОСТАВЛЕНИЯ, ПОДАЧИ И РАССМОТРЕНИЯ ЗАЯВКИ НА ВЫДАЧУ ПАТЕНТА РЕСПУБЛИКИ УЗБЕКИСТАН НА ИЗОБРЕТЕНИЕ</w:t>
      </w:r>
    </w:p>
    <w:p>
      <w:pPr>
        <w:pStyle w:val="Normal"/>
        <w:rPr>
          <w:lang w:val="ru-RU"/>
        </w:rPr>
      </w:pPr>
      <w:r>
        <w:rPr>
          <w:lang w:val="ru-RU"/>
        </w:rPr>
        <w:t>(Собрание законодательства Республики Узбекистан, 2005 г., № 17-18, ст. 136)</w:t>
      </w:r>
    </w:p>
    <w:p>
      <w:pPr>
        <w:pStyle w:val="Normal"/>
        <w:rPr>
          <w:lang w:val="ru-RU"/>
        </w:rPr>
      </w:pPr>
      <w:r>
        <w:rPr>
          <w:lang w:val="ru-RU"/>
        </w:rPr>
        <w:t>[Зарегистрирован Министерством юстиции Республики Узбекистан 27 апреля 2005 г. Регистрационный № 1329-1]</w:t>
      </w:r>
    </w:p>
    <w:p>
      <w:pPr>
        <w:pStyle w:val="Normal"/>
        <w:rPr/>
      </w:pPr>
      <w:r>
        <w:rPr/>
        <w:t>В соответствии с Законом Республики Узбекистан «Об изобретениях, полезных моделях и промышленных образцах» приказываю:</w:t>
      </w:r>
    </w:p>
    <w:p>
      <w:pPr>
        <w:pStyle w:val="Normal"/>
        <w:rPr/>
      </w:pPr>
      <w:r>
        <w:rPr/>
        <w:t>1. Внести дополнения в «Правила составления, подачи и рассмотрения заявки на выдачу патента Республики Узбекистан на изобретение», утвержденные приказом директора Государственного патентного ведомства Республики Узбекистан от 2 февраля 2004 г. № 9 (рег. № 1329 от 22 марта 2004 г.), согласно приложению.</w:t>
      </w:r>
    </w:p>
    <w:p>
      <w:pPr>
        <w:pStyle w:val="Normal"/>
        <w:rPr/>
      </w:pPr>
      <w:r>
        <w:rPr/>
        <w:t>2. Настоящий приказ вступает в силу по истечении 10 дней после государственной регистрации в Министерстве юстиции Республики Узбекистан.</w:t>
      </w:r>
    </w:p>
    <w:p>
      <w:pPr>
        <w:pStyle w:val="Normal"/>
        <w:rPr/>
      </w:pPr>
      <w:r>
        <w:rPr/>
        <w:t>Директор Государственного патентного ведомства А. АЗИМОВ</w:t>
      </w:r>
    </w:p>
    <w:p>
      <w:pPr>
        <w:pStyle w:val="Normal"/>
        <w:rPr/>
      </w:pPr>
      <w:r>
        <w:rPr/>
        <w:t>г. Ташкент,</w:t>
      </w:r>
    </w:p>
    <w:p>
      <w:pPr>
        <w:pStyle w:val="Normal"/>
        <w:rPr/>
      </w:pPr>
      <w:r>
        <w:rPr/>
        <w:t>30 марта 2005 г.,</w:t>
      </w:r>
    </w:p>
    <w:p>
      <w:pPr>
        <w:pStyle w:val="Normal"/>
        <w:rPr/>
      </w:pPr>
      <w:r>
        <w:rPr/>
        <w:t xml:space="preserve">№ </w:t>
      </w:r>
      <w:r>
        <w:rPr/>
        <w:t>27</w:t>
      </w:r>
    </w:p>
    <w:p>
      <w:pPr>
        <w:pStyle w:val="Normal"/>
        <w:rPr/>
      </w:pPr>
      <w:r>
        <w:rPr/>
        <w:t xml:space="preserve">УТВЕРЖДЕНЫ </w:t>
      </w:r>
    </w:p>
    <w:p>
      <w:pPr>
        <w:pStyle w:val="Normal"/>
        <w:rPr/>
      </w:pPr>
      <w:r>
        <w:rPr/>
        <w:t xml:space="preserve">приказом директора Государственного патентного ведомства </w:t>
      </w:r>
    </w:p>
    <w:p>
      <w:pPr>
        <w:pStyle w:val="Normal"/>
        <w:rPr/>
      </w:pPr>
      <w:r>
        <w:rPr/>
        <w:t xml:space="preserve">от 30 марта 2005 года № 27 </w:t>
      </w:r>
    </w:p>
    <w:p>
      <w:pPr>
        <w:pStyle w:val="Normal"/>
        <w:rPr/>
      </w:pPr>
      <w:r>
        <w:rPr/>
        <w:t xml:space="preserve">Дополнения в Правила составления, подачи и рассмотрения заявки на выдачу патента Республики Узбекистан на изобретение </w:t>
      </w:r>
    </w:p>
    <w:p>
      <w:pPr>
        <w:pStyle w:val="Normal"/>
        <w:rPr/>
      </w:pPr>
      <w:r>
        <w:rPr/>
        <w:t>1. В перечень сокращений Правил составления, подачи и рассмотрения заявки на выдачу патента Республики Узбекистан на изобретение внести дополнения следующего содержания:</w:t>
      </w:r>
    </w:p>
    <w:p>
      <w:pPr>
        <w:pStyle w:val="Normal"/>
        <w:rPr/>
      </w:pPr>
      <w:r>
        <w:rPr/>
        <w:t>«РСТ — Договор о патентной кооперации.</w:t>
      </w:r>
    </w:p>
    <w:p>
      <w:pPr>
        <w:pStyle w:val="Normal"/>
        <w:rPr/>
      </w:pPr>
      <w:r>
        <w:rPr/>
        <w:t>Инструкция — Инструкция к Договору о патентной кооперации.</w:t>
      </w:r>
    </w:p>
    <w:p>
      <w:pPr>
        <w:pStyle w:val="Normal"/>
        <w:rPr/>
      </w:pPr>
      <w:r>
        <w:rPr/>
        <w:t>МБ ВОИС — Международное бюро ВОИС.</w:t>
      </w:r>
    </w:p>
    <w:p>
      <w:pPr>
        <w:pStyle w:val="Normal"/>
        <w:rPr/>
      </w:pPr>
      <w:r>
        <w:rPr/>
        <w:t>Международная заявка — международная заявка на изобретение.</w:t>
      </w:r>
    </w:p>
    <w:p>
      <w:pPr>
        <w:pStyle w:val="Normal"/>
        <w:rPr/>
      </w:pPr>
      <w:r>
        <w:rPr/>
        <w:t>Национальная фаза — рассмотрение международной заявки в соответствии с Законом Республики Узбекистан «Об изобретениях, полезных моделях и промышленных образцах».».</w:t>
      </w:r>
    </w:p>
    <w:p>
      <w:pPr>
        <w:pStyle w:val="Normal"/>
        <w:rPr/>
      </w:pPr>
      <w:r>
        <w:rPr/>
        <w:t>2. Дополнить главой IV следующего содержания:</w:t>
      </w:r>
    </w:p>
    <w:p>
      <w:pPr>
        <w:pStyle w:val="Normal"/>
        <w:rPr/>
      </w:pPr>
      <w:r>
        <w:rPr/>
        <w:t>«Глава IV. Подача и рассмотрение международной заявки</w:t>
      </w:r>
    </w:p>
    <w:p>
      <w:pPr>
        <w:pStyle w:val="Normal"/>
        <w:rPr/>
      </w:pPr>
      <w:r>
        <w:rPr/>
        <w:t>§ 26. Подача международной заявки</w:t>
      </w:r>
    </w:p>
    <w:p>
      <w:pPr>
        <w:pStyle w:val="Normal"/>
        <w:rPr/>
      </w:pPr>
      <w:r>
        <w:rPr/>
        <w:t>273. В соответствии со статьей 2(xv) РСТ Патентное ведомство выполняет функции получающего ведомства в Республике Узбекистан, руководствуясь при этом РСТ, Инструкцией, соответствующими руководствами, публикуемыми МБ ВОИС, а также Законом и настоящими Правилами.</w:t>
      </w:r>
    </w:p>
    <w:p>
      <w:pPr>
        <w:pStyle w:val="Normal"/>
        <w:rPr/>
      </w:pPr>
      <w:r>
        <w:rPr/>
        <w:t xml:space="preserve">274. Международная заявка подается в Патентное ведомство на русском или английском языке. </w:t>
      </w:r>
    </w:p>
    <w:p>
      <w:pPr>
        <w:pStyle w:val="Normal"/>
        <w:rPr/>
      </w:pPr>
      <w:r>
        <w:rPr/>
        <w:t xml:space="preserve">Международная заявка подается в трех экземплярах. Все документы оформляются таким образом, чтобы было возможно их непосредственное репродуцирование в неограниченном количестве копий. </w:t>
      </w:r>
    </w:p>
    <w:p>
      <w:pPr>
        <w:pStyle w:val="Normal"/>
        <w:rPr/>
      </w:pPr>
      <w:r>
        <w:rPr/>
        <w:t>Каждый лист используется только с одной стороны, с расположением строк параллельно меньшей стороне листа.</w:t>
      </w:r>
    </w:p>
    <w:p>
      <w:pPr>
        <w:pStyle w:val="Normal"/>
        <w:rPr/>
      </w:pPr>
      <w:r>
        <w:rPr/>
        <w:t>Если международная заявка подана в меньшем количестве экземпляров, в соответствии с правилом 21.1(с) Инструкции по просьбе заявителя необходимое количество копий международной заявки может быть изготовлено получающим ведомством при условии уплаты заявителем установленного тарифа.</w:t>
      </w:r>
    </w:p>
    <w:p>
      <w:pPr>
        <w:pStyle w:val="Normal"/>
        <w:rPr/>
      </w:pPr>
      <w:r>
        <w:rPr/>
        <w:t>Заявление международной заявки подается на специальном бланке или в виде компьютерной распечатки.</w:t>
      </w:r>
    </w:p>
    <w:p>
      <w:pPr>
        <w:pStyle w:val="Normal"/>
        <w:rPr/>
      </w:pPr>
      <w:r>
        <w:rPr/>
        <w:t>Если международная заявка оформлена с использованием программного обеспечения PCT-SAVE, к международной заявке на бумажном носителе прилагается машиночитаемый носитель, содержащий заявление в формате PCT-SAVE и реферат в формате txt.</w:t>
      </w:r>
    </w:p>
    <w:p>
      <w:pPr>
        <w:pStyle w:val="Normal"/>
        <w:rPr/>
      </w:pPr>
      <w:r>
        <w:rPr/>
        <w:t>В международной заявке, содержащей раскрытие последовательностей нуклеотидов и/или аминокислот, перечень последовательностей, удовлетворяющий требованию стандарта ВОИС ST.25, представляется в виде отдельной части описания к этой заявке.</w:t>
      </w:r>
    </w:p>
    <w:p>
      <w:pPr>
        <w:pStyle w:val="Normal"/>
        <w:rPr/>
      </w:pPr>
      <w:r>
        <w:rPr/>
        <w:t>275. Международная заявка на изобретение, созданное в Республике Узбекистан, может быть подана при соблюдении какого-либо из условий:</w:t>
      </w:r>
    </w:p>
    <w:p>
      <w:pPr>
        <w:pStyle w:val="Normal"/>
        <w:rPr/>
      </w:pPr>
      <w:r>
        <w:rPr/>
        <w:t>до подачи международной заявки в Патентное ведомство была подана соответствующая национальная заявка на выдачу патента Республики Узбекистан на изобретение или полезную модель;</w:t>
      </w:r>
    </w:p>
    <w:p>
      <w:pPr>
        <w:pStyle w:val="Normal"/>
        <w:rPr/>
      </w:pPr>
      <w:r>
        <w:rPr/>
        <w:t>в заявлении международной заявки указана Республика Узбекистан в качестве государства, в котором заявитель намерен получить патент.</w:t>
      </w:r>
    </w:p>
    <w:p>
      <w:pPr>
        <w:pStyle w:val="Normal"/>
        <w:rPr/>
      </w:pPr>
      <w:r>
        <w:rPr/>
        <w:t>276. Международная заявка проверяется на соответствие требованиям статьи 11(1) и статьи 14 РСТ. По международной заявке, прошедшей проверку с положительным результатом, устанавливается дата ее международной подачи.</w:t>
      </w:r>
    </w:p>
    <w:p>
      <w:pPr>
        <w:pStyle w:val="Normal"/>
        <w:rPr/>
      </w:pPr>
      <w:r>
        <w:rPr/>
        <w:t>§ 27. Пересылка международной заявки</w:t>
      </w:r>
    </w:p>
    <w:p>
      <w:pPr>
        <w:pStyle w:val="Normal"/>
        <w:rPr/>
      </w:pPr>
      <w:r>
        <w:rPr/>
        <w:t>277. Международная заявка, по которой установлена дата международной подачи, пересылается Патентным ведомством в соответствии с требованиями статьи 12 РСТ в МБ ВОИС и Международный поисковый орган.</w:t>
      </w:r>
    </w:p>
    <w:p>
      <w:pPr>
        <w:pStyle w:val="Normal"/>
        <w:rPr/>
      </w:pPr>
      <w:r>
        <w:rPr/>
        <w:t>§ 28. Национальная фаза</w:t>
      </w:r>
    </w:p>
    <w:p>
      <w:pPr>
        <w:pStyle w:val="Normal"/>
        <w:rPr/>
      </w:pPr>
      <w:r>
        <w:rPr/>
        <w:t>278. Функции указанного и выбранного ведомства в смысле статьи 2 РСТ в Республике Узбекистан выполняет Патентное ведомство, руководствуясь при этом РСТ, Инструкцией, соответствующими руководствами, публикуемыми Международным бюро ВОИС, а также в случаях, предусмотренных РСТ, Законом и настоящими Правилами.</w:t>
      </w:r>
    </w:p>
    <w:p>
      <w:pPr>
        <w:pStyle w:val="Normal"/>
        <w:rPr/>
      </w:pPr>
      <w:r>
        <w:rPr/>
        <w:t>279. В соответствии со статьей 25(2) РСТ и правилом 51 Инструкции Патентное ведомство может пересмотреть решение любого получающего ведомства или Международного бюро ВОИС в отношении международной заявки, а также в соответствии со статьей 24(2) или 39(3) РСТ может сохранить действие международной заявки по ходатайству заявителя, если сочтет приведенные в ходатайстве доводы обоснованными.</w:t>
      </w:r>
    </w:p>
    <w:p>
      <w:pPr>
        <w:pStyle w:val="Normal"/>
        <w:rPr/>
      </w:pPr>
      <w:r>
        <w:rPr/>
        <w:t>280. Международная заявка, содержащая указание Республики Узбекистан в качестве государства, в котором заявитель намерен получить патент на изобретение, в отношении которой в соответствии со статьей 11(1) РСТ установлена дата международной подачи, не изъятая и не считающаяся изъятой согласно статьи 24 РСТ, а также действие которой сохранено в отношении Республики Узбекистан, рассматривается в соответствии с Законом.</w:t>
      </w:r>
    </w:p>
    <w:p>
      <w:pPr>
        <w:pStyle w:val="Normal"/>
        <w:rPr/>
      </w:pPr>
      <w:r>
        <w:rPr/>
        <w:t>281. В качестве даты начала рассмотрения международной заявки в соответствии со статьями 22(1), 39(1) РСТ рассматривается дата, на которую истекает тридцать один месяц с даты приоритета международной заявки, указанной в статье 2(xi) РСТ. В соответствии со статьей 23(2) РСТ по просьбе заявителя рассмотрение международной заявки может быть начато ранее установленного срока.</w:t>
      </w:r>
    </w:p>
    <w:p>
      <w:pPr>
        <w:pStyle w:val="Normal"/>
        <w:rPr/>
      </w:pPr>
      <w:r>
        <w:rPr/>
        <w:t>282. Для перевода международной заявки на национальную фазу заявителем до истечения тридцати одного месяца с даты приоритета международной заявки представляется, как минимум, заявление международной заявки на узбекском или русском языке или перевод на узбекский или русский язык заявления, содержащегося в международной заявке поданной на другом языке, публикационный лист международной заявки, перевод на узбекский или русский язык формулы изобретения. Вместо перевода, содержащегося в международной заявке заявления, может быть представлено заявление о выдаче патента Республики Узбекистан, предусмотренное Законом.</w:t>
      </w:r>
    </w:p>
    <w:p>
      <w:pPr>
        <w:pStyle w:val="Normal"/>
        <w:rPr/>
      </w:pPr>
      <w:r>
        <w:rPr/>
        <w:t>283. К документам международной заявки прилагается документ, подтверждающий уплату патентной пошлины за подачу заявки в установленном размере или документ, подтверждающий наличие оснований для освобождения от уплаты или уменьшения ее размера.</w:t>
      </w:r>
    </w:p>
    <w:p>
      <w:pPr>
        <w:pStyle w:val="Normal"/>
        <w:rPr/>
      </w:pPr>
      <w:r>
        <w:rPr/>
        <w:t>284. К переводу заявления международной заявки на узбекский или русский язык прилагается перевод на узбекский или русский язык описания заявки (кроме части описания, включающей перечень последовательностей нуклеотидов и/или аминокислот), формулы изобретения, любого текста, относящегося к чертежам, и реферата, в том виде как они были поданы на дату международной подачи заявки.</w:t>
      </w:r>
    </w:p>
    <w:p>
      <w:pPr>
        <w:pStyle w:val="Normal"/>
        <w:rPr/>
      </w:pPr>
      <w:r>
        <w:rPr/>
        <w:t>В случае перевода на национальную фазу рассмотрения международной заявки с формулой, измененной в соответствии со статьей 19 РСТ, представляется перевод на узбекский или русский язык измененной формулы изобретения одновременно с переводом на узбекский или русский язык объяснений относительно внесенных заявителем изменений.</w:t>
      </w:r>
    </w:p>
    <w:p>
      <w:pPr>
        <w:pStyle w:val="Normal"/>
        <w:rPr/>
      </w:pPr>
      <w:r>
        <w:rPr/>
        <w:t>В случае перевода международной заявки на национальную фазу рассмотрения, с учетом изменений формулы изобретения, описания и чертежей международной заявки, внесенных в соответствии со статьи 34(2)(b) РСТ, представляется перевод на узбекский или русский язык международной заявки с учетом внесенных изменений, принятых Органом международной предварительной экспертизы.</w:t>
      </w:r>
    </w:p>
    <w:p>
      <w:pPr>
        <w:pStyle w:val="Normal"/>
        <w:rPr/>
      </w:pPr>
      <w:r>
        <w:rPr/>
        <w:t>К международной заявке, содержащей перечень последовательностей нуклеотидов и/или аминокислот, прилагается машиночитаемый носитель информации (дискета) с записью копии того же перечня последовательностей, удовлетворяющей требованиям стандарта ВОИС ST. 25, и подписанное заявителем или его представителем заявление относительно того, что информация, представляемая в машиночитаемой форме, идентична перечню последовательностей, представленному на бумажном носителе.</w:t>
      </w:r>
    </w:p>
    <w:p>
      <w:pPr>
        <w:pStyle w:val="Normal"/>
        <w:rPr/>
      </w:pPr>
      <w:r>
        <w:rPr/>
        <w:t>§ 29. Рассмотрение международной заявки</w:t>
      </w:r>
    </w:p>
    <w:p>
      <w:pPr>
        <w:pStyle w:val="Normal"/>
        <w:rPr/>
      </w:pPr>
      <w:r>
        <w:rPr/>
        <w:t>285. В соответствии со статьями 23 и 40 РСТ рассмотрение международной заявки начинается по истечении тридцати одного месяца с даты испрашиваемого в международной заявке приоритета при условии представления заявителем документов, упомянутых в п.п. 282—284 настоящих Правил.</w:t>
      </w:r>
    </w:p>
    <w:p>
      <w:pPr>
        <w:pStyle w:val="Normal"/>
        <w:rPr/>
      </w:pPr>
      <w:r>
        <w:rPr/>
        <w:t xml:space="preserve">286. По просьбе заявителя рассмотрение международной заявки может быть начато ранее установленного срока. </w:t>
      </w:r>
    </w:p>
    <w:p>
      <w:pPr>
        <w:pStyle w:val="Normal"/>
        <w:rPr/>
      </w:pPr>
      <w:r>
        <w:rPr/>
        <w:t>В случае если просьба о начале рассмотрения международной заявки ранее указанного срока подана заявителем до даты ее международной публикации, вместе с переводом заявки на узбекский или русский язык представляется зарегистрированная получающим ведомством копия международной заявки, в отношении которой установлена дата ее международной подачи.</w:t>
      </w:r>
    </w:p>
    <w:p>
      <w:pPr>
        <w:pStyle w:val="Normal"/>
        <w:rPr/>
      </w:pPr>
      <w:r>
        <w:rPr/>
        <w:t>287. О факте поступления документов международной заявки заявителю направляется уведомление с сообщением присвоенного регистрационного номера заявки и даты поступления документов.</w:t>
      </w:r>
    </w:p>
    <w:p>
      <w:pPr>
        <w:pStyle w:val="Normal"/>
        <w:rPr/>
      </w:pPr>
      <w:r>
        <w:rPr/>
        <w:t>288. Если устанавливается, что документы, указанные в пункте 282 Правил, не представлены заявителем в установленный срок, действие международной заявки в отношении Республики Узбекистан в соответствии со статьями 24(1)(iii), 39(2) РСТ прекращается.</w:t>
      </w:r>
    </w:p>
    <w:p>
      <w:pPr>
        <w:pStyle w:val="Normal"/>
        <w:rPr/>
      </w:pPr>
      <w:r>
        <w:rPr/>
        <w:t>Документы, представленные по истечении установленного срока, могут быть приняты к рассмотрению, при условии подтверждения заявителем уважительных причин пропуска установленного срока в порядке, предусмотренном правилом 49.6 Инструкции, а также уплаты установленной пошлины.</w:t>
      </w:r>
    </w:p>
    <w:p>
      <w:pPr>
        <w:pStyle w:val="Normal"/>
        <w:rPr/>
      </w:pPr>
      <w:r>
        <w:rPr/>
        <w:t>§ 30. Формальная экспертиза международной заявки</w:t>
      </w:r>
    </w:p>
    <w:p>
      <w:pPr>
        <w:pStyle w:val="Normal"/>
        <w:rPr/>
      </w:pPr>
      <w:r>
        <w:rPr/>
        <w:t>289. В соответствии со статьей 11(3) РСТ в качестве даты подачи международной заявки, рассматривается дата ее международной подачи.</w:t>
      </w:r>
    </w:p>
    <w:p>
      <w:pPr>
        <w:pStyle w:val="Normal"/>
        <w:rPr/>
      </w:pPr>
      <w:r>
        <w:rPr/>
        <w:t>290. При проведении формальной экспертизы проверяется соблюдение требований п.п. 159—170 настоящих Правил, а также проверяется:</w:t>
      </w:r>
    </w:p>
    <w:p>
      <w:pPr>
        <w:pStyle w:val="Normal"/>
        <w:rPr/>
      </w:pPr>
      <w:r>
        <w:rPr/>
        <w:t>соответствие сведений, указанных в заявлении, библиографическим данным, указанным в публикационном листе международной заявки;</w:t>
      </w:r>
    </w:p>
    <w:p>
      <w:pPr>
        <w:pStyle w:val="Normal"/>
        <w:rPr/>
      </w:pPr>
      <w:r>
        <w:rPr/>
        <w:t>наличие документов об изменении сведений о наименовании заявителя, об авторах, а также об испрашиваемом приоритете;</w:t>
      </w:r>
    </w:p>
    <w:p>
      <w:pPr>
        <w:pStyle w:val="Normal"/>
        <w:rPr/>
      </w:pPr>
      <w:r>
        <w:rPr/>
        <w:t>наличие отчета о международном поиске и/или заключения международной предварительной экспертизы.</w:t>
      </w:r>
    </w:p>
    <w:p>
      <w:pPr>
        <w:pStyle w:val="Normal"/>
        <w:rPr/>
      </w:pPr>
      <w:r>
        <w:rPr/>
        <w:t>291. Если отчет о международном поиске и/или заключение международной предварительной экспертизы содержат выводы о нарушении требования единства изобретения и устанавливается их обоснованность, то в случае, если по каким-либо частям международной заявки не составлялся отчет о международном поиске, или не проводилась международная предварительная экспертиза, так как заявитель не уплатил предусмотренные статьями 17(3)(а) и 34(3)(а) РСТ дополнительные пошлины, указанные части международной заявки могут быть приняты к рассмотрению при условии уплаты заявителем установленной пошлины.</w:t>
      </w:r>
    </w:p>
    <w:p>
      <w:pPr>
        <w:pStyle w:val="Normal"/>
        <w:rPr/>
      </w:pPr>
      <w:r>
        <w:rPr/>
        <w:t>В случае неуплаты установленной патентной пошлины к рассмотрению принимаются только те части международной заявки, по которым составлялся отчет о международном поиске и/или проводилась международная предварительная экспертиза.</w:t>
      </w:r>
    </w:p>
    <w:p>
      <w:pPr>
        <w:pStyle w:val="Normal"/>
        <w:rPr/>
      </w:pPr>
      <w:r>
        <w:rPr/>
        <w:t xml:space="preserve">292. Если в процессе формальной экспертизы международной заявки установлено, что заявка оформлена с нарушением требований к ее документам, направляется запрос с предложением представить отсутствующие или исправленные документы в течение трех месяцев с даты его отправления. </w:t>
      </w:r>
    </w:p>
    <w:p>
      <w:pPr>
        <w:pStyle w:val="Normal"/>
        <w:rPr/>
      </w:pPr>
      <w:r>
        <w:rPr/>
        <w:t>293. Если заявка содержит все необходимые документы, соблюдены требования к ним, установленные настоящими Правилами, и заявленное предложение не относится к перечню объектов не признаваемых патентоспособными изобретениями, заявителю направляется решение о принятии заявки к рассмотрению.</w:t>
      </w:r>
    </w:p>
    <w:p>
      <w:pPr>
        <w:pStyle w:val="Normal"/>
        <w:rPr/>
      </w:pPr>
      <w:r>
        <w:rPr/>
        <w:t>§ 31. Экспертиза международной заявки по существу</w:t>
      </w:r>
    </w:p>
    <w:p>
      <w:pPr>
        <w:pStyle w:val="Normal"/>
        <w:rPr/>
      </w:pPr>
      <w:r>
        <w:rPr/>
        <w:t>294. Экспертиза международной заявки по существу проводится в соответствии с §§ 17—22, 24, 25 настоящих Правил.</w:t>
      </w:r>
    </w:p>
    <w:p>
      <w:pPr>
        <w:pStyle w:val="Normal"/>
        <w:rPr/>
      </w:pPr>
      <w:r>
        <w:rPr/>
        <w:t>Согласно статье 27(5) РСТ при определении уровня техники и проверке соответствия заявленного изобретения условиям патентоспособности Патентное ведомство руководствуется соответствующими положениями Закона и настоящих Правил.</w:t>
      </w:r>
    </w:p>
    <w:p>
      <w:pPr>
        <w:pStyle w:val="Normal"/>
        <w:rPr/>
      </w:pPr>
      <w:r>
        <w:rPr/>
        <w:t>295. При экспертизе заявки по существу дополнительно осуществляется:</w:t>
      </w:r>
    </w:p>
    <w:p>
      <w:pPr>
        <w:pStyle w:val="Normal"/>
        <w:rPr/>
      </w:pPr>
      <w:r>
        <w:rPr/>
        <w:t>проверка в отношении формулы изобретения, представленной заявителем при переводе международной заявки на национальную фазу, а если она изменялась заявителем до начала экспертизы заявки по существу, — то в отношении измененной формулы изобретения, в соответствии с пунктом 174 настоящих Правил;</w:t>
      </w:r>
    </w:p>
    <w:p>
      <w:pPr>
        <w:pStyle w:val="Normal"/>
        <w:rPr/>
      </w:pPr>
      <w:r>
        <w:rPr/>
        <w:t>проверка дополнительных материалов, предусматривающих внесение изменений и дополнений в документы заявки, в соответствии с § 22 настоящих Правил.</w:t>
      </w:r>
    </w:p>
    <w:p>
      <w:pPr>
        <w:pStyle w:val="Normal"/>
        <w:rPr/>
      </w:pPr>
      <w:r>
        <w:rPr/>
        <w:t>296. В том случае, когда при проведении экспертизы заявки по существу установлено нарушение требования единства изобретения в соответствии с правилом 13 Инструкции, то согласно статье 27(4) РСТ осуществляется проверка на соответствие требованию единства изобретения в соответствии с пунктом 4 настоящих Правил. Если результат проверки в соответствии с пунктом 4 настоящих Правил положителен, заявитель уведомляется о результатах проверки.</w:t>
      </w:r>
    </w:p>
    <w:p>
      <w:pPr>
        <w:pStyle w:val="Normal"/>
        <w:rPr/>
      </w:pPr>
      <w:r>
        <w:rPr/>
        <w:t>Если заявитель настаивает на применении требований РСТ и Инструкции, то окончательный вывод делается по результатам проверки соответствия требованиям единства изобретения в соответствии с Инструкцией с учетом приведенных заявителем доводов.</w:t>
      </w:r>
    </w:p>
    <w:p>
      <w:pPr>
        <w:pStyle w:val="Normal"/>
        <w:rPr/>
      </w:pPr>
      <w:r>
        <w:rPr/>
        <w:t>297. Если международная заявка переведена заявителем на национальную фазу рассмотрения с учетом изменений формулы изобретения в соответствии со статьей 19 РСТ, опубликованных Международным бюро ВОИС вместе с международной заявкой или в дополнение к ней, и/или с учетом изменений формулы, описания, чертежей в соответствии со статьей 34 РСТ, принятых Органом международной предварительной экспертизы, проверяется, не выходят ли эти изменения за рамки первоначальных материалов международной заявки, в качестве которых рассматриваются материалы, содержащиеся в заявке на дату ее международной подачи.</w:t>
      </w:r>
    </w:p>
    <w:p>
      <w:pPr>
        <w:pStyle w:val="Normal"/>
        <w:rPr/>
      </w:pPr>
      <w:r>
        <w:rPr/>
        <w:t>Проверка изменений, внесенных заявителем в международную заявку на национальной фазе рассмотрения (в частности, одновременно с представлением в Патентное ведомство перевода на узбекский или русский язык международной заявки), осуществляется в соответствии с Законом и § 22 настоящих Правил.</w:t>
      </w:r>
    </w:p>
    <w:p>
      <w:pPr>
        <w:pStyle w:val="Normal"/>
        <w:rPr/>
      </w:pPr>
      <w:r>
        <w:rPr/>
        <w:t>При проверке допустимости внесенных в международную заявку изменений Патентное ведомство, в случае необходимости, может запросить у заявителя представление перевода на узбекский или русский язык документов, содержащихся в международной заявке на дату ее международной подачи.</w:t>
      </w:r>
    </w:p>
    <w:p>
      <w:pPr>
        <w:pStyle w:val="Normal"/>
        <w:rPr>
          <w:lang w:val="ru-RU"/>
        </w:rPr>
      </w:pPr>
      <w:r>
        <w:rPr>
          <w:lang w:val="ru-RU"/>
        </w:rPr>
        <w:t>298. В соответствии с частями 2 и 3 статьи 20 Закона срок, в течение которого заявитель имеет право внести в международную заявку изменения и дополнения по своей инициативе без уплаты пошлины, отсчитывается с даты начала рассмотрения международной заявки в соответствии с Законом.»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8:36:00Z</dcterms:created>
  <dc:creator>Gnetii, Vsevolod (CONSLEGB)</dc:creator>
  <dc:description/>
  <cp:keywords/>
  <dc:language>en-US</dc:language>
  <cp:lastModifiedBy>Gnetii, Vsevolod (CONSLEGB)</cp:lastModifiedBy>
  <dcterms:modified xsi:type="dcterms:W3CDTF">2008-10-24T08:36:00Z</dcterms:modified>
  <cp:revision>1</cp:revision>
  <dc:subject/>
  <dc:title>Приказ</dc:title>
</cp:coreProperties>
</file>