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МЕРАХ ПО УСИЛЕНИЮ КОНТРОЛЯ И ПОВЫШЕНИЮ ЭФФЕКТИВНОСТИ ИСПОЛЬЗОВАНИЯ РЕСУРСОВ ХЛОПКОВЫХ СЕМЯН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2-13, ст. 91; 2007 г., № 9-10, ст. 84)</w:t>
      </w:r>
    </w:p>
    <w:p>
      <w:pPr>
        <w:pStyle w:val="Normal"/>
        <w:rPr>
          <w:lang w:val="ru-RU"/>
        </w:rPr>
      </w:pPr>
      <w:r>
        <w:rPr>
          <w:lang w:val="ru-RU"/>
        </w:rPr>
        <w:t>В целях усиления контроля за производством, качеством, сохранностью и рациональным использованием хлопковых семян и продуктов их переработки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Создать в структуре Узбекского центра сертификации хлопкового волокна «Сифат» Инспекцию по контролю за использованием хлопковых семян.</w:t>
      </w:r>
    </w:p>
    <w:p>
      <w:pPr>
        <w:pStyle w:val="Normal"/>
        <w:rPr>
          <w:lang w:val="ru-RU"/>
        </w:rPr>
      </w:pPr>
      <w:r>
        <w:rPr>
          <w:lang w:val="ru-RU"/>
        </w:rPr>
        <w:t>2. Определить основными задачами Инспекции по контролю за использованием хлопковых семян Узбекского центра сертификации хлопкового волокна «Сифат»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систематического контроля за выработкой, выходом, качеством хлопковых семян, их рациональным использованием по целевому назначению, обеспечением качественной сохранности, сокращением потерь ресурсов хлопковых семян и продуктов их переработки на хлопкоочистительных, масложировых предприятиях, независимо от форм собственности, и при транспортировке, а также на сельскохозяйственных предприятиях в части использования посевных семя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ение постоянного контроля за соблюдением требований нормативно-технической документации на хлопковые семена и продукты их переработки, а также методов испытаний их качества при приемке, отгрузке, хранении, переработке и экспортно-импортных операция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ение испытаний каждой партии технических семян хлопчатника, выходящих из производства на хлопкоочистительных предприятиях, с выдачей сертификата соответствия; </w:t>
      </w:r>
    </w:p>
    <w:p>
      <w:pPr>
        <w:pStyle w:val="Normal"/>
        <w:rPr>
          <w:lang w:val="ru-RU"/>
        </w:rPr>
      </w:pPr>
      <w:r>
        <w:rPr>
          <w:lang w:val="ru-RU"/>
        </w:rPr>
        <w:t>оказание методической помощи предприятиям хлопкоочистительной и масложировой промышленности по хранению, очистке, сушке, подработке хлопковых семян, а также в вопросах внедрения нормативно-технической документации и передовых технологий, совершенствования механизма сдачи-приемки технических семян на хлопкоочистительных предприятиях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Принять предложения органов управления хлопкоочистительных предприятий о безвозмездной передаче на баланс Узбекского центра сертификации хлопкового волокна «Сифат» семенных лабораторий хлопкоочистительных предприятий вместе с помещениями, оборудованием и штатной численностью работников. </w:t>
      </w:r>
    </w:p>
    <w:p>
      <w:pPr>
        <w:pStyle w:val="Normal"/>
        <w:rPr>
          <w:lang w:val="ru-RU"/>
        </w:rPr>
      </w:pPr>
      <w:r>
        <w:rPr>
          <w:lang w:val="ru-RU"/>
        </w:rPr>
        <w:t>4. Утвердить: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ую структуру Инспекции по контролю за использованием хлопковых семян Узбекского центра сертификации хлопкового волокна «Сифат» согласно приложению № 1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б Инспекции по контролю за использованием хлопковых семян Узбекского центра сертификации хлопкового волокна «Сифат» согласно приложению № 2;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ую структуру и структуру центрального аппарата Узбекского центра сертификации хлопкового волокна «Сифат» согласно приложению № 3.</w:t>
      </w:r>
    </w:p>
    <w:p>
      <w:pPr>
        <w:pStyle w:val="Normal"/>
        <w:rPr>
          <w:lang w:val="ru-RU"/>
        </w:rPr>
      </w:pPr>
      <w:r>
        <w:rPr>
          <w:lang w:val="ru-RU"/>
        </w:rPr>
        <w:t>5. Установить:</w:t>
      </w:r>
    </w:p>
    <w:p>
      <w:pPr>
        <w:pStyle w:val="Normal"/>
        <w:rPr>
          <w:lang w:val="ru-RU"/>
        </w:rPr>
      </w:pPr>
      <w:r>
        <w:rPr>
          <w:lang w:val="ru-RU"/>
        </w:rPr>
        <w:t>предельную общую численность персонала центрального аппарата Узбекского центра сертификации хлопкового волокна «Сифат» при Кабинете Министров Республики Узбекистан в количестве 105 единиц, в том числе управленческий персонал — 54 единицы;</w:t>
      </w:r>
    </w:p>
    <w:p>
      <w:pPr>
        <w:pStyle w:val="Normal"/>
        <w:rPr>
          <w:lang w:val="ru-RU"/>
        </w:rPr>
      </w:pPr>
      <w:r>
        <w:rPr>
          <w:lang w:val="ru-RU"/>
        </w:rPr>
        <w:t>численность инспекторов по контролю за использованием хлопковых семян в количестве 36 единиц, в том числе в центральном аппарате — 5 штатных единиц и региональных инспекторов — 31 единица;</w:t>
      </w:r>
    </w:p>
    <w:p>
      <w:pPr>
        <w:pStyle w:val="Normal"/>
        <w:rPr>
          <w:lang w:val="ru-RU"/>
        </w:rPr>
      </w:pPr>
      <w:r>
        <w:rPr>
          <w:lang w:val="ru-RU"/>
        </w:rPr>
        <w:t>численность работников лабораторий в количестве 260 единиц, в том числе Центральной лаборатории — 4 единицы и семенных лабораторий, передаваемых от хлопкоочистительных предприятий в ведение Узбекского центра сертификации хлопкового волокна «Сифат», — 256 един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ть, что финансирование текущей деятельности аппарата Инспекции по контролю за использованием хлопковых семян и ее территориальных органов осуществляется Узбекским центром сертификации хлопкового волокна «Сифат» за счет средств, поступающих от оказания услуг по сертификации технических семян и другой хозяйственной деятельности. </w:t>
      </w:r>
    </w:p>
    <w:p>
      <w:pPr>
        <w:pStyle w:val="Normal"/>
        <w:rPr>
          <w:lang w:val="ru-RU"/>
        </w:rPr>
      </w:pPr>
      <w:r>
        <w:rPr>
          <w:lang w:val="ru-RU"/>
        </w:rPr>
        <w:t>6. Узбекскому центру сертификации хлопкового волокна «Сифат»:</w:t>
      </w:r>
    </w:p>
    <w:p>
      <w:pPr>
        <w:pStyle w:val="Normal"/>
        <w:rPr>
          <w:lang w:val="ru-RU"/>
        </w:rPr>
      </w:pPr>
      <w:r>
        <w:rPr>
          <w:lang w:val="ru-RU"/>
        </w:rPr>
        <w:t>в месячный срок пересмотреть Положение об Узбекском центре сертификации хлопкового волокна «Сифат» и в установленном порядке представить на утверждение в Кабинет Министр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до 1 сентября 2005 года обеспечить оснащение семенных лабораторий современным оборудованием, позволяющим определять качественные параметры хлопковых семян в соответствии с действующими государственными стандартами;</w:t>
      </w:r>
    </w:p>
    <w:p>
      <w:pPr>
        <w:pStyle w:val="Normal"/>
        <w:rPr>
          <w:lang w:val="ru-RU"/>
        </w:rPr>
      </w:pPr>
      <w:r>
        <w:rPr>
          <w:lang w:val="ru-RU"/>
        </w:rPr>
        <w:t>в двухмесячный срок осуществить комплектование Инспекции по контролю за использованием хлопковых семян квалифицированными и опытными кадрами, провести их обучение современным методам количественного и качественного учета хлопковых семян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Установить порядок, при котором масложировые предприятия осуществляют приемку технических семян по количеству и качеству непосредственно на хлопкоочистительных предприятиях с участием представителей Инспекции по контролю за использованием хлопковых семян Узбекского центра «Сифат». </w:t>
      </w:r>
    </w:p>
    <w:p>
      <w:pPr>
        <w:pStyle w:val="Normal"/>
        <w:rPr>
          <w:lang w:val="ru-RU"/>
        </w:rPr>
      </w:pPr>
      <w:r>
        <w:rPr>
          <w:lang w:val="ru-RU"/>
        </w:rPr>
        <w:t>(пункт 7 в редакции постановления Кабинета Министров Республики Узбекистан от 27 февраля 2007 года № 42 — СЗ РУ, 2007 г., № 9-10, ст. 84)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8. Ассоциации «Узхлопкопром» и Ассоциации масложировой и пищевой промышленности совместно с предприятиями, входящими в их составы, и Узбекским центром сертификации хлопкового волокна «Сифат» ежегодно после завершения переработки хлопка-сырца и хлопковых семян осуществлять инвентаризацию и зачистку хлопковых семян на всех хлопкоочистительных и масложировых предприятиях. Материалы по результатам инвентаризации представлять в Кабинет Министров и Министерство экономики Республики Узбекистан ежегодно до 1 августа отчетного года.</w:t>
      </w:r>
    </w:p>
    <w:p>
      <w:pPr>
        <w:pStyle w:val="Normal"/>
        <w:rPr>
          <w:lang w:val="ru-RU"/>
        </w:rPr>
      </w:pPr>
      <w:r>
        <w:rPr>
          <w:lang w:val="ru-RU"/>
        </w:rPr>
        <w:t>(пункт 8 в редакции постановления Кабинета Министров Республики Узбекистан от 27 февраля 2007 года № 42 — СЗ РУ, 2007 г., № 9-10, ст. 84)</w:t>
      </w:r>
    </w:p>
    <w:p>
      <w:pPr>
        <w:pStyle w:val="Normal"/>
        <w:rPr>
          <w:lang w:val="ru-RU"/>
        </w:rPr>
      </w:pPr>
      <w:r>
        <w:rPr>
          <w:lang w:val="ru-RU"/>
        </w:rPr>
        <w:t>9. Агентству «Узстандарт» совместно с Узбекским центром сертификации хлопкового волокна «Сифат», Министерством сельского и водного хозяйства Республики Узбекистан, ассоциациями «Узхлопкопром» и «Масложиртабакпром» в двухмесячный срок:</w:t>
      </w:r>
    </w:p>
    <w:p>
      <w:pPr>
        <w:pStyle w:val="Normal"/>
        <w:rPr>
          <w:lang w:val="ru-RU"/>
        </w:rPr>
      </w:pPr>
      <w:r>
        <w:rPr>
          <w:lang w:val="ru-RU"/>
        </w:rPr>
        <w:t>провести инвентаризацию всей нормативной документации и действующих стандартов на хлопковые семена и при необходимости внести соответствующие изменения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ать и в установленном порядке утвердить порядок сертификации технических семян хлопчатника.</w:t>
      </w:r>
    </w:p>
    <w:p>
      <w:pPr>
        <w:pStyle w:val="Normal"/>
        <w:rPr>
          <w:lang w:val="ru-RU"/>
        </w:rPr>
      </w:pPr>
      <w:r>
        <w:rPr>
          <w:lang w:val="ru-RU"/>
        </w:rPr>
        <w:t>10. Освободить сроком на один год Узбекский центр сертификации хлопкового волокна «Сифат» от уплаты в бюджет налога на доходы (прибыль) и налога на имущество с целевым направлением высвобождаемых средств на развитие системы сертификации и инспекции хлопковых семян.</w:t>
      </w:r>
    </w:p>
    <w:p>
      <w:pPr>
        <w:pStyle w:val="Normal"/>
        <w:rPr>
          <w:lang w:val="ru-RU"/>
        </w:rPr>
      </w:pPr>
      <w:r>
        <w:rPr>
          <w:lang w:val="ru-RU"/>
        </w:rPr>
        <w:t>11. Признать утратившими силу абзац второй пункта 2, абзац первый пункта 3 постановления Кабинета Министров от 7 мая 2004 г. № 220 «О совершенствовании деятельности Узбекского центра сертификации хлопкового волокна «Сифат» при Кабинете Министров Республики Узбекистан» и приложение № 1 к данному постановлению.</w:t>
      </w:r>
    </w:p>
    <w:p>
      <w:pPr>
        <w:pStyle w:val="Normal"/>
        <w:rPr>
          <w:lang w:val="ru-RU"/>
        </w:rPr>
      </w:pPr>
      <w:r>
        <w:rPr>
          <w:lang w:val="ru-RU"/>
        </w:rPr>
        <w:t>12. Контроль за исполнением настоящего постановления возложить на Первого заместителя Премьер-министра Республики Узбекистан Р.С. Азимова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31 марта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3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1 марта 2005 года № 93 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ая структура Инспекции по контролю за использованием хлопковых семян Узбекского центра сертификации хлопкового волокна «Сифат» при Кабинете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1 марта 2005 года № 93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б Инспекции по контролю за использованием хлопковых семян Узбекского центра сертификации хлопкового волокна «Сифат»</w:t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Инспекция по контролю за использованием хлопковых семян является структурным подразделением Узбекского центра сертификации хлопкового волокна «Сифат» (в дальнейшем — Инспекция), осуществляющим государственный контроль за качеством, сохранностью и рациональным использованием ресурсов хлопковых семян и продуктов их переработки.</w:t>
      </w:r>
    </w:p>
    <w:p>
      <w:pPr>
        <w:pStyle w:val="Normal"/>
        <w:rPr/>
      </w:pPr>
      <w:r>
        <w:rPr>
          <w:lang w:val="ru-RU"/>
        </w:rPr>
        <w:t>2. Инспекция в своей деятельности руководствуется Конституцией и законами Республики Узбекистан, указами, постановлениями и распоряжениями Президента Республики Узбекистан, постановлениями и распоряжениями Кабинета Министров Республики Узбекистан, а также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Инспекция, ее территориальные инспектора и лаборатории взаимодействуют с другими органами государственного управления, правоохранительными органами, органами государственной власти на местах, общественными объединениями и другими организациям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Материально-техническое обеспечение Инспекции, а также оплата труда работников Инспекции осуществляется Узбекским центром сертификации хлопкового волокна «Сифат» за счет средств, поступающих от оказания услуг по сертификации технических семян и другой хозяйственной деятельности. </w:t>
      </w:r>
    </w:p>
    <w:p>
      <w:pPr>
        <w:pStyle w:val="Normal"/>
        <w:rPr/>
      </w:pPr>
      <w:r>
        <w:rPr/>
        <w:t>II</w:t>
      </w:r>
      <w:r>
        <w:rPr>
          <w:lang w:val="ru-RU"/>
        </w:rPr>
        <w:t>. Задачи и функции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>5. Основными задачами Инспекци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систематического контроля за выработкой, выходом, качеством хлопковых семян, их рациональным использованием по целевому назначению, обеспечением качественной сохранности, сокращением потерь ресурсов хлопковых семян и продуктов их переработки на хлопкоочистительных, масложировых предприятиях, независимо от форм собственности, и при транспортировке, а также на сельскохозяйственных предприятиях в части использования посевных семя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ение постоянного контроля за соблюдением требований нормативно-технической документации на хлопковые семена и продукты их переработки, а также методов испытаний их качества при приемке, отгрузке, хранении, переработке и экспортно-импортных операция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ение испытаний каждой партии технических семян хлопчатника, выходящих из производства на хлопкоочистительных предприятиях, с выдачей сертификата соответствия; </w:t>
      </w:r>
    </w:p>
    <w:p>
      <w:pPr>
        <w:pStyle w:val="Normal"/>
        <w:rPr>
          <w:lang w:val="ru-RU"/>
        </w:rPr>
      </w:pPr>
      <w:r>
        <w:rPr>
          <w:lang w:val="ru-RU"/>
        </w:rPr>
        <w:t>оказание методической помощи предприятиям хлопкоочистительной и масложировой промышленности по хранению, очистке, сушке, подработке хлопковых семян, а также в вопросах внедрения нормативно-технической документации и передовых технологий, совершенствования механизма сдачи-приемки технических семян на хлопкоочистительных предприятиях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6. Для выполнения возложенных на нее задач Инспекция выполняет следующие фун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яет государственный контроль за качеством, сохранностью, рациональным использованием хлопковых семян и продуктов их переработки; 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испытания каждой партии технических семян хлопчатника с выдачей сертификата соответствия. Проведение испытаний и выдача сертификата соответствия осуществляются на платной основе по ценам, утвержденным Министерством финанс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яет контроль за правильностью ведения количественно-качественного учета хлопковых семян и продуктов их переработки, обоснованностью применения норм естественной убыли при хранении на предприятиях всех форм собственности; </w:t>
      </w:r>
    </w:p>
    <w:p>
      <w:pPr>
        <w:pStyle w:val="Normal"/>
        <w:rPr>
          <w:lang w:val="ru-RU"/>
        </w:rPr>
      </w:pPr>
      <w:r>
        <w:rPr>
          <w:lang w:val="ru-RU"/>
        </w:rPr>
        <w:t>в спорных случаях, возникающих между хозяйствующими субъектами на территории республики, а также в пределах своей компетенции при экспортно-импортных операциях проводит испытания по качеству хлопковых семян и выдает заключения для физических и юридических л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частвует в составлении балансов хлопковых семян и продуктов их переработки, вносит предложения по качеству предполагаемого к закупке сырья, в том числе по импорту, а также при его экспорте; </w:t>
      </w:r>
    </w:p>
    <w:p>
      <w:pPr>
        <w:pStyle w:val="Normal"/>
        <w:rPr>
          <w:lang w:val="ru-RU"/>
        </w:rPr>
      </w:pPr>
      <w:r>
        <w:rPr>
          <w:lang w:val="ru-RU"/>
        </w:rPr>
        <w:t>заслушивает руководителей предприятий и организаций, занимающихся выработкой, хранением и переработкой ресурсов хлопковых семян, по вопросам качества, сохранности и рационального их ис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>участвует в разработке, утверждении и согласовании с заинтересованными ведомствами, в установленном порядке, нормативно-технической документации по вопросам качества, сохранности, рационального использования, ведения учета, регламентированных технологических процессов, связанных с использованием хлопковых семян и продуктов их переработки, в том числе определения выходов, норм их естественной убыли при производстве, транспортировке и хранении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и утверждает в установленном порядке правила инспектирования, регламентирующие порядок работы государственных инспекторов по контролю за использованием хлопковых семян, а также формы сертификатов соответствия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участвует в подготовке государственных программ повышения качества и рационального использования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выясняет обстоятельства и причины ухудшения качества, потерь хлопковых семян с выдачей, при необходимости, предписаний по их устранению и информирует Кабинет Министров Республики Узбекистан, органы государственной власти на местах о состоянии дел с сохранностью и использованием ресурсов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совместно с хлопкоочистительными и масложировыми предприятиями ежегодное обследование качества хлопковых семян нового урожая, с анализом их технологических характеристик.</w:t>
      </w:r>
    </w:p>
    <w:p>
      <w:pPr>
        <w:pStyle w:val="Normal"/>
        <w:rPr/>
      </w:pPr>
      <w:r>
        <w:rPr/>
        <w:t>III</w:t>
      </w:r>
      <w:r>
        <w:rPr>
          <w:lang w:val="ru-RU"/>
        </w:rPr>
        <w:t>. Права и ответственность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>7. Для выполнения возложенных на нее задач и функций Инспекция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установленном порядке проводить проверки предприятий и организаций, которые производят, хранят, перерабатывают и реализуют ресурсы хлопковых семян и продукты их переработки; </w:t>
      </w:r>
    </w:p>
    <w:p>
      <w:pPr>
        <w:pStyle w:val="Normal"/>
        <w:rPr>
          <w:lang w:val="ru-RU"/>
        </w:rPr>
      </w:pPr>
      <w:r>
        <w:rPr>
          <w:lang w:val="ru-RU"/>
        </w:rPr>
        <w:t>знакомиться с документами предприятий и организаций по вопросам, связанным с проверкой;</w:t>
      </w:r>
    </w:p>
    <w:p>
      <w:pPr>
        <w:pStyle w:val="Normal"/>
        <w:rPr>
          <w:lang w:val="ru-RU"/>
        </w:rPr>
      </w:pPr>
      <w:r>
        <w:rPr>
          <w:lang w:val="ru-RU"/>
        </w:rPr>
        <w:t>отбирать в установленном порядке пробы хлопковых семян и продуктов их переработки на предприятиях, пользоваться их лабораториями для проведения анализов и привлекать в случае необходимости специалистов предприятий для выполнения работ, связанных с проверкой, при необходимости, направлять пробы хлопковых семян и продуктов их переработки в соответствующие лаборатории для дополнительных ис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ь, при необходимости, с хлопкоочистительными и масложировыми предприятиями контрольные перевесы поступающих и отгружаемых автомобильным и железнодорожным транспортом партий хлопковых семян и продуктов их переработки;</w:t>
      </w:r>
    </w:p>
    <w:p>
      <w:pPr>
        <w:pStyle w:val="Normal"/>
        <w:rPr>
          <w:lang w:val="ru-RU"/>
        </w:rPr>
      </w:pPr>
      <w:r>
        <w:rPr>
          <w:lang w:val="ru-RU"/>
        </w:rPr>
        <w:t>назначать внеочередную инвентаризацию с перевеской остатков ресурсов хлопковых семян и продуктов их переработки или пересчетом продукции, упакованной по стандартной массе, когда достоверность данных об остатках хлопковых семян и продукции обоснованно вызывает сомнение;</w:t>
      </w:r>
    </w:p>
    <w:p>
      <w:pPr>
        <w:pStyle w:val="Normal"/>
        <w:rPr>
          <w:lang w:val="ru-RU"/>
        </w:rPr>
      </w:pPr>
      <w:r>
        <w:rPr>
          <w:lang w:val="ru-RU"/>
        </w:rPr>
        <w:t>запрещать хранение хлопковых семян и продуктов их переработки в непригодных для хранения емкостях, приостанавливать работу отдельных производств, цехов и предприятий при обнаружении грубых нарушений технологического и санитарного режимов, до устранения этих нарушений, а также реализацию по целевому назначению хлопковых семян и продуктов их переработки, не отвечающих требованиям нормативной и техническ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>оказывать на договорной основе хозяйствующим субъектам, объединениям и другим товаропроизводителям услуги по оценке качества хлопковых семян и продуктов их переработки, а также другие виды услуг в пределах своей 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я может иметь и иные права в соответствии с законодательством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Инспекция несет ответственность за эффективное выполнение возложенных на нее задач и функций. </w:t>
      </w:r>
    </w:p>
    <w:p>
      <w:pPr>
        <w:pStyle w:val="Normal"/>
        <w:rPr>
          <w:lang w:val="ru-RU"/>
        </w:rPr>
      </w:pPr>
      <w:r>
        <w:rPr>
          <w:lang w:val="ru-RU"/>
        </w:rPr>
        <w:t>9. Должностные лица Инспекции за ненадлежащее исполнение своих служебных обязанностей, а также за разглашение государственной и коммерческой тайны проверяемых предприятий и организаций несут ответственность в порядке, установленном законодательством.</w:t>
      </w:r>
    </w:p>
    <w:p>
      <w:pPr>
        <w:pStyle w:val="Normal"/>
        <w:rPr/>
      </w:pPr>
      <w:r>
        <w:rPr/>
        <w:t>IV</w:t>
      </w:r>
      <w:r>
        <w:rPr>
          <w:lang w:val="ru-RU"/>
        </w:rPr>
        <w:t>. Организация деятельности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>10. Инспекцию возглавляет начальник, назначаемый и освобождаемый от должности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ьник Инспекции является одновременно заместителем генерального директора Узбекского центра сертификации хлопкового волокна «Сифат». </w:t>
      </w:r>
    </w:p>
    <w:p>
      <w:pPr>
        <w:pStyle w:val="Normal"/>
        <w:rPr>
          <w:lang w:val="ru-RU"/>
        </w:rPr>
      </w:pPr>
      <w:r>
        <w:rPr>
          <w:lang w:val="ru-RU"/>
        </w:rPr>
        <w:t>11. Начальник Инспекции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общее руководство деятельностью Инспекции и несет персональную ответственность за выполнение возложенных на Инспекцию задач и функций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другие полномочия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12. Ликвидация и реорганизация Инспекции осуществляется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1 марта 2005 года № 93 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ая структура и структура центрального аппарата Узбекского центра сертификации хлопкового волокна «Сифат» при Кабинете Министров Республики Узбекиста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0:00Z</dcterms:created>
  <dc:creator>Gnetii, Vsevolod (CONSLEGB)</dc:creator>
  <dc:description/>
  <cp:keywords/>
  <dc:language>en-US</dc:language>
  <cp:lastModifiedBy>Gnetii, Vsevolod (CONSLEGB)</cp:lastModifiedBy>
  <dcterms:modified xsi:type="dcterms:W3CDTF">2008-10-24T08:50:00Z</dcterms:modified>
  <cp:revision>1</cp:revision>
  <dc:subject/>
  <dc:title>Постановление</dc:title>
</cp:coreProperties>
</file>