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Б УЗБЕКСКОМ ЦЕНТРЕ СЕРТИФИКАЦИИ ХЛОПКОВОГО ВОЛОКНА «СИФАТ» ПРИ КАБИНЕТЕ МИНИСТРОВ РЕСПУБЛИКИ УЗБЕКИСТАН</w:t>
      </w:r>
    </w:p>
    <w:p>
      <w:pPr>
        <w:pStyle w:val="Normal"/>
        <w:rPr/>
      </w:pPr>
      <w:r>
        <w:rPr>
          <w:lang w:val="ru-RU"/>
        </w:rPr>
        <w:t>(Собрание законодательства Республики Узбекистан, 2005 г., № 19-20, ст. 140)</w:t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постановления Кабинета Министров Республики Узбекистан от 31 марта 2005 г. № 93 «О мерах по усилению контроля и повышению эффективности использования ресурсов хлопковых семян»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оложение об Узбекском центре сертификации хлопкового волокна «Сифат» при Кабинете Министров Республики Узбекистан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 силу пункт 2 постановления Кабинета Министров от 7 мая 2004 г. № 220 «О совершенствовании деятельности Узбекского центра сертификации хлопкового волокна «Сифат» и приложение № 2 к данному постановлению.</w:t>
      </w:r>
    </w:p>
    <w:p>
      <w:pPr>
        <w:pStyle w:val="Normal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Информационно-аналитический департамент по вопросам агропромышленного и водохозяйственного комплексов Кабинета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10 мая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0 мая 2005 года № 11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збекском центре сертификации хлопкового волокна «Сифат» при Кабинете Министров Республики Узбекистан 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Узбекский центр сертификации хлопкового волокна «Сифат» при Кабинете Министров Республики Узбекистан (далее — Центр) является органом по сертификации и контролю качества хлопкового волокна и хлопковых семян в Республике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Центр в своей деятельности подотчетен Кабинету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2. В систему Центра входят Инспекция по контролю за использованием хлопковых семян, Центральная лаборатория по контролю качества хлопковых семян, Центральная лаборатория инспекции и надзора, региональные испытательные лаборатории и семенные лаборатории при хлопкоочистительных предприятиях, не имеющие статуса юридического лица.</w:t>
      </w:r>
    </w:p>
    <w:p>
      <w:pPr>
        <w:pStyle w:val="Normal"/>
        <w:rPr>
          <w:lang w:val="ru-RU"/>
        </w:rPr>
      </w:pPr>
      <w:r>
        <w:rPr>
          <w:lang w:val="ru-RU"/>
        </w:rPr>
        <w:t>3. Центр в своей деятельности руководствуется Конституцией и законами Республики Узбекистан, постановлениями и другими актами Олий Мажлиса Республики Узбекистан, указами, постановлениями и распоряжениями Президента Республики Узбекистан, постановлениями и распоряжениями Кабинета Министров Республики Узбекистан, а также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4. Центр осуществляет свою деятельность во взаимодействии с другими органами государственного управления, органами государственной власти на местах, общественными объединениями и другими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>5. Материально-техническое обеспечение Центра и его региональных подразделений, оплата труда работников системы Центра осуществляются за счет средств, поступающих за выполнение работ по сертификации хлопкового волокна и хлопковых семян, а также из других источников, не противоречащих действующему законодательству, в соответствии со сметой расходов, согласованной с Министерством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6. Центр является юридическим лицом, имеет печать с изображением Государственного герба Республики Узбекистан и со своим наименованием.</w:t>
      </w:r>
    </w:p>
    <w:p>
      <w:pPr>
        <w:pStyle w:val="Normal"/>
        <w:rPr/>
      </w:pPr>
      <w:r>
        <w:rPr/>
        <w:t>II</w:t>
      </w:r>
      <w:r>
        <w:rPr>
          <w:lang w:val="ru-RU"/>
        </w:rPr>
        <w:t>. Задачи и функции Центра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задачами Центр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) осуществление сертификации и контроля качества хлопкового волокна в соответствии с установленными стандартами, методиками, правилами, контрактами, договорами и иными соглашениями, предусматривающими требования к качеству хлопкового волокна в местах его производства и хранения на территории республики и за ее пределами;</w:t>
      </w:r>
    </w:p>
    <w:p>
      <w:pPr>
        <w:pStyle w:val="Normal"/>
        <w:rPr>
          <w:lang w:val="ru-RU"/>
        </w:rPr>
      </w:pPr>
      <w:r>
        <w:rPr>
          <w:lang w:val="ru-RU"/>
        </w:rPr>
        <w:t>б) осуществление контроля массы кип хлопкового волокна на хлопкозаводах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>в) осуществление практической и научной деятельности по развитию и обеспечению системы сертификации и контроля качества хлопкового волокна в соответствии с требованиями мирового и внутреннего рынков;</w:t>
      </w:r>
    </w:p>
    <w:p>
      <w:pPr>
        <w:pStyle w:val="Normal"/>
        <w:rPr>
          <w:lang w:val="ru-RU"/>
        </w:rPr>
      </w:pPr>
      <w:r>
        <w:rPr>
          <w:lang w:val="ru-RU"/>
        </w:rPr>
        <w:t>г) обеспечение предприятий хлопкоочистительной промышленности, покупателей хлопкового волокна, линта и семян, других организаций стандартными образцами сертифицируем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д) участие совместно с заинтересованными организациями и ведомствами в апробации посевов хлопчатника на клейкость волокна, а также контрольных проверках качества хлопка-сырца при его приемке на заготпунктах хлопкозаводов, санкционированных вышестоящими организациями;</w:t>
      </w:r>
    </w:p>
    <w:p>
      <w:pPr>
        <w:pStyle w:val="Normal"/>
        <w:rPr>
          <w:lang w:val="ru-RU"/>
        </w:rPr>
      </w:pPr>
      <w:r>
        <w:rPr>
          <w:lang w:val="ru-RU"/>
        </w:rPr>
        <w:t>е) участие в реализации проектов в соответствии с соглашениями Республики Узбекистан с международными финансовыми институтами;</w:t>
      </w:r>
    </w:p>
    <w:p>
      <w:pPr>
        <w:pStyle w:val="Normal"/>
        <w:rPr>
          <w:lang w:val="ru-RU"/>
        </w:rPr>
      </w:pPr>
      <w:r>
        <w:rPr>
          <w:lang w:val="ru-RU"/>
        </w:rPr>
        <w:t>ж) осуществление подготовки специалистов по сертификации, классификации и методам испытания хлопков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з) осуществление систематического контроля за выработкой, выходом, качеством хлопковых семян, их рациональным использованием по целевому назначению, обеспечением качественной сохранности, сокращением потерь ресурсов хлопковых семян и продуктов их переработки на хлопкоочистительных, масложировых предприятиях, независимо от форм собственности, и при транспортировке, а также на сельскохозяйственных предприятиях в части использования посевных семян;</w:t>
      </w:r>
    </w:p>
    <w:p>
      <w:pPr>
        <w:pStyle w:val="Normal"/>
        <w:rPr>
          <w:lang w:val="ru-RU"/>
        </w:rPr>
      </w:pPr>
      <w:r>
        <w:rPr>
          <w:lang w:val="ru-RU"/>
        </w:rPr>
        <w:t>и) ведение постоянного контроля за соблюдением требований нормативно-технической документации на хлопковые семена и продукты их переработки, а также методов испытаний их качества при приемке, отгрузке, хранении, переработке и экспортно-импортных операциях;</w:t>
      </w:r>
    </w:p>
    <w:p>
      <w:pPr>
        <w:pStyle w:val="Normal"/>
        <w:rPr>
          <w:lang w:val="ru-RU"/>
        </w:rPr>
      </w:pPr>
      <w:r>
        <w:rPr>
          <w:lang w:val="ru-RU"/>
        </w:rPr>
        <w:t>к) осуществление испытаний каждой партии технических семян хлопчатника, выходящих из производства на хлопкоочистительных предприятиях, с выдачей сертификата соответствия;</w:t>
      </w:r>
    </w:p>
    <w:p>
      <w:pPr>
        <w:pStyle w:val="Normal"/>
        <w:rPr>
          <w:lang w:val="ru-RU"/>
        </w:rPr>
      </w:pPr>
      <w:r>
        <w:rPr>
          <w:lang w:val="ru-RU"/>
        </w:rPr>
        <w:t>л) оказание методической помощи предприятиям хлопкоочистительной и масложировой промышленности по хранению, очистке, сушке, подработке хлопковых семян, а также в вопросах внедрения нормативно-технической документации и передовых технологий, совершенствования механизма сдачи-приемки технических семян на хлопкоочистительных предприятиях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8. Для выполнения возложенных на него задач Центр осуществляет 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>а) участвует в разработке государственных стандартов на хлопковое волокно, хлопковые семена и другую продукцию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б) разрабатывает и обновляет нормативно-технические, организационно-методические документы, регламентирующие порядок сер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>в) принимает заявки на сертификацию и проводит контроль качества хлопкового волокна и хлопковых семян;</w:t>
      </w:r>
    </w:p>
    <w:p>
      <w:pPr>
        <w:pStyle w:val="Normal"/>
        <w:rPr>
          <w:lang w:val="ru-RU"/>
        </w:rPr>
      </w:pPr>
      <w:r>
        <w:rPr>
          <w:lang w:val="ru-RU"/>
        </w:rPr>
        <w:t>г) изготавливает стандартные образцы внешнего вида хлопкового волокна и хлопковых семян;</w:t>
      </w:r>
    </w:p>
    <w:p>
      <w:pPr>
        <w:pStyle w:val="Normal"/>
        <w:rPr>
          <w:lang w:val="ru-RU"/>
        </w:rPr>
      </w:pPr>
      <w:r>
        <w:rPr>
          <w:lang w:val="ru-RU"/>
        </w:rPr>
        <w:t>д) разрабатывает, утверждает методы определения качества хлопкового волокна и хлопковых семян и осуществляет соответствующие научно-исследовательские работы по их совершенствованию при необходимости совместно с заинтересованными организациями и ведомствами;</w:t>
      </w:r>
    </w:p>
    <w:p>
      <w:pPr>
        <w:pStyle w:val="Normal"/>
        <w:rPr>
          <w:lang w:val="ru-RU"/>
        </w:rPr>
      </w:pPr>
      <w:r>
        <w:rPr>
          <w:lang w:val="ru-RU"/>
        </w:rPr>
        <w:t>е) осуществляет подготовку специалистов по сертификации, классификации и методам испытания хлопковой продукции, разрабатывает мероприятия по совершенствованию форм и методов обучения;</w:t>
      </w:r>
    </w:p>
    <w:p>
      <w:pPr>
        <w:pStyle w:val="Normal"/>
        <w:rPr>
          <w:lang w:val="ru-RU"/>
        </w:rPr>
      </w:pPr>
      <w:r>
        <w:rPr>
          <w:lang w:val="ru-RU"/>
        </w:rPr>
        <w:t>ж) взаимодействует с производителями хлопкового волокна и хлопковых семян, внешнеторговыми организациями и потребителями хлопковой продукции внутри и за пределами республики в области сертификации хлопков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з) осуществляет государственный контроль за качеством, сохранностью, рациональным использованием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и) в спорных случаях, возникающих между хозяйствующими субъектами на территории республики, а также в пределах своей компетенции при экспортно-импортных операциях проводит испытания по качеству хлопковых семян и выдает заключения для физических и юридических лиц;</w:t>
      </w:r>
    </w:p>
    <w:p>
      <w:pPr>
        <w:pStyle w:val="Normal"/>
        <w:rPr>
          <w:lang w:val="ru-RU"/>
        </w:rPr>
      </w:pPr>
      <w:r>
        <w:rPr>
          <w:lang w:val="ru-RU"/>
        </w:rPr>
        <w:t>к) участвует в составлении балансов хлопковых семян и продуктов их переработки, вносит предложения по качеству предполагаемого к закупке сырья, в том числе по импорту, а также при его экспорте;</w:t>
      </w:r>
    </w:p>
    <w:p>
      <w:pPr>
        <w:pStyle w:val="Normal"/>
        <w:rPr>
          <w:lang w:val="ru-RU"/>
        </w:rPr>
      </w:pPr>
      <w:r>
        <w:rPr>
          <w:lang w:val="ru-RU"/>
        </w:rPr>
        <w:t>л) участвует в разработке, утверждении и согласовании с заинтересованными ведомствами, в установленном порядке, нормативно-технической документации по вопросам качества, сохранности, рационального использования, ведения учета, регламентированных технологических процессов, связанных с использованием хлопковых семян и продуктов их переработки, в том числе определения выходов, норм их естественной убыли при производстве, транспортировке и хранении;</w:t>
      </w:r>
    </w:p>
    <w:p>
      <w:pPr>
        <w:pStyle w:val="Normal"/>
        <w:rPr>
          <w:lang w:val="ru-RU"/>
        </w:rPr>
      </w:pPr>
      <w:r>
        <w:rPr>
          <w:lang w:val="ru-RU"/>
        </w:rPr>
        <w:t>м) участвует в подготовке государственных программ повышения качества и рационального использования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н) выясняет обстоятельства и причины ухудшения качества, потерь хлопковых семян с выдачей, при необходимости, предписаний по их устранению и информирует Кабинет Министров Республики Узбекистан, органы государственной власти на местах о состоянии дел с сохранностью и использованием ресурсов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о) осуществляет внешнеэкономическую деятельность.</w:t>
      </w:r>
    </w:p>
    <w:p>
      <w:pPr>
        <w:pStyle w:val="Normal"/>
        <w:rPr>
          <w:lang w:val="ru-RU"/>
        </w:rPr>
      </w:pPr>
      <w:r>
        <w:rPr>
          <w:lang w:val="ru-RU"/>
        </w:rPr>
        <w:t>9. Центр решает возложенные на него задачи и функции непосредственно и через региональные испытательные подразделения.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ава и ответственность Центра</w:t>
      </w:r>
    </w:p>
    <w:p>
      <w:pPr>
        <w:pStyle w:val="Normal"/>
        <w:rPr>
          <w:lang w:val="ru-RU"/>
        </w:rPr>
      </w:pPr>
      <w:r>
        <w:rPr>
          <w:lang w:val="ru-RU"/>
        </w:rPr>
        <w:t>10. Для выполнения возложенных на него задач и функций Центр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>а) выдавать в установленном порядке сертификат соответствия хлопкового волокна и хлопковых семян национальным стандартам, обязательный для производителей и потребителей внутр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>б) представлять интересы республики при оценке качества хлопкового волокна и хлопковых семян в процессе экспортных поставок, при рассмотрении вопросов качества в зарубежных и международных организациях;</w:t>
      </w:r>
    </w:p>
    <w:p>
      <w:pPr>
        <w:pStyle w:val="Normal"/>
        <w:rPr>
          <w:lang w:val="ru-RU"/>
        </w:rPr>
      </w:pPr>
      <w:r>
        <w:rPr>
          <w:lang w:val="ru-RU"/>
        </w:rPr>
        <w:t>в) в установленном порядке проводить проверки предприятий и организаций, которые производят, хранят, перерабатывают и реализуют ресурсы хлопковых семян и продукты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г) знакомиться с документами предприятий и организаций по вопросам, связанным с проверкой;</w:t>
      </w:r>
    </w:p>
    <w:p>
      <w:pPr>
        <w:pStyle w:val="Normal"/>
        <w:rPr>
          <w:lang w:val="ru-RU"/>
        </w:rPr>
      </w:pPr>
      <w:r>
        <w:rPr>
          <w:lang w:val="ru-RU"/>
        </w:rPr>
        <w:t>д) отбирать в установленном порядке пробы хлопковых семян и продуктов их переработки на предприятиях, пользоваться их лабораториями для проведения анализов и привлекать в случае необходимости специалистов предприятий для выполнения работ, связанных с проверкой, при необходимости направлять пробы хлопковых семян и продуктов их переработки в соответствующие лаборатории для дополнительных 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>е) проводить при необходимости с хлопкоочистительными и масложировыми предприятиями контрольные перевесы поступающих и отгружаемых автомобильным и железнодорожным транспортом партий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ж) назначать внеочередную инвентаризацию с перевеской остатков ресурсов хлопковых семян и продуктов их переработки или пересчетом продукции, упакованной по стандартной массе, когда достоверность данных об остатках хлопковых семян и продукции обоснованно вызывает сомнение;</w:t>
      </w:r>
    </w:p>
    <w:p>
      <w:pPr>
        <w:pStyle w:val="Normal"/>
        <w:rPr>
          <w:lang w:val="ru-RU"/>
        </w:rPr>
      </w:pPr>
      <w:r>
        <w:rPr>
          <w:lang w:val="ru-RU"/>
        </w:rPr>
        <w:t>з) запрещать хранение хлопковых семян и продуктов их переработки в непригодных для хранения емкостях, приостанавливать работу отдельных производств, цехов и предприятий при обнаружении грубых нарушений технологического и санитарного режимов, до устранения этих нарушений, а также реализацию по целевому назначению хлопковых семян и продуктов их переработки, не отвечающих требованиям нормативной и техническ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>и) оказывать на договорной основе хозяйствующим субъектам, объединениям и другим товаропроизводителям услуги по оценке качества хлопковых семян и продуктов их переработки, а также другие виды услуг в пределах своей компетенции;</w:t>
      </w:r>
    </w:p>
    <w:p>
      <w:pPr>
        <w:pStyle w:val="Normal"/>
        <w:rPr>
          <w:lang w:val="ru-RU"/>
        </w:rPr>
      </w:pPr>
      <w:r>
        <w:rPr>
          <w:lang w:val="ru-RU"/>
        </w:rPr>
        <w:t>к) определять формы и системы оплаты труда, его организацию и нормирование;</w:t>
      </w:r>
    </w:p>
    <w:p>
      <w:pPr>
        <w:pStyle w:val="Normal"/>
        <w:rPr>
          <w:lang w:val="ru-RU"/>
        </w:rPr>
      </w:pPr>
      <w:r>
        <w:rPr>
          <w:lang w:val="ru-RU"/>
        </w:rPr>
        <w:t>л) пользоваться банковскими и коммерческими кредитами;</w:t>
      </w:r>
    </w:p>
    <w:p>
      <w:pPr>
        <w:pStyle w:val="Normal"/>
        <w:rPr>
          <w:lang w:val="ru-RU"/>
        </w:rPr>
      </w:pPr>
      <w:r>
        <w:rPr>
          <w:lang w:val="ru-RU"/>
        </w:rPr>
        <w:t>м) совершать, как в республике, так и за рубежом, сделки и иные юридические акты и действия, не противоречащие действующему законодательству, необходимые для осуществления свое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н) строить, приобретать, отчуждать, арендовать, брать и сдавать в наем необходимые для осуществления своей деятельности помещения;</w:t>
      </w:r>
    </w:p>
    <w:p>
      <w:pPr>
        <w:pStyle w:val="Normal"/>
        <w:rPr>
          <w:lang w:val="ru-RU"/>
        </w:rPr>
      </w:pPr>
      <w:r>
        <w:rPr>
          <w:lang w:val="ru-RU"/>
        </w:rPr>
        <w:t>о) учреждать в республике и за рубежом самостоятельно или на паевых началах с отечественными или иностранными партнерами филиалы, отделения, представительства и т. п.;</w:t>
      </w:r>
    </w:p>
    <w:p>
      <w:pPr>
        <w:pStyle w:val="Normal"/>
        <w:rPr>
          <w:lang w:val="ru-RU"/>
        </w:rPr>
      </w:pPr>
      <w:r>
        <w:rPr>
          <w:lang w:val="ru-RU"/>
        </w:rPr>
        <w:t>п) посещать предприятия и организации, их производственные помещения, склады хранения и отбирать образцы соответствующей хлопковой продукции для испытаний, сертификации или контроля (инспекции) качества на соответствие требованиям стандартов и другой нормативно-техническ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>р) получать в установленном порядке от предприятий и организаций информацию по вопросам качества сырья, хлопкового волокна и хлопковых семян;</w:t>
      </w:r>
    </w:p>
    <w:p>
      <w:pPr>
        <w:pStyle w:val="Normal"/>
        <w:rPr>
          <w:lang w:val="ru-RU"/>
        </w:rPr>
      </w:pPr>
      <w:r>
        <w:rPr>
          <w:lang w:val="ru-RU"/>
        </w:rPr>
        <w:t>с) привлекать специалистов для решения вопросов стандартизации и сертификации хлопков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т) составлять документы по результатам проверок качества хлопкового волокна и хлопковых семян и давать руководителям соответствующих предприятий и организаций предложения по устранению выявленных нарушений действующих стандартов;</w:t>
      </w:r>
    </w:p>
    <w:p>
      <w:pPr>
        <w:pStyle w:val="Normal"/>
        <w:rPr>
          <w:lang w:val="ru-RU"/>
        </w:rPr>
      </w:pPr>
      <w:r>
        <w:rPr>
          <w:lang w:val="ru-RU"/>
        </w:rPr>
        <w:t>у) приобретать и реализовывать в установленном порядке в республике и за рубежом «ноу-хау» и другие научные достижения по стандартизации, сертификации и контролю качества хлопков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11. Центр несет ответственность за эффективное выполнение возложенных на него задач.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Организация деятельности Центра</w:t>
      </w:r>
    </w:p>
    <w:p>
      <w:pPr>
        <w:pStyle w:val="Normal"/>
        <w:rPr>
          <w:lang w:val="ru-RU"/>
        </w:rPr>
      </w:pPr>
      <w:r>
        <w:rPr>
          <w:lang w:val="ru-RU"/>
        </w:rPr>
        <w:t>12. Центр возглавляет генеральный директор, назначаемый и освобождаемый от должности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ый директор по статусу приравнивается к первому заместителю министра, имеет трех заместителей, в том числе одного первого, которые по статусу, приравниваются к заместителям министра.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Инспекции является одновременно заместителем генерального директора Узбекского центра сертификации хлопкового волокна «Сифат».</w:t>
      </w:r>
    </w:p>
    <w:p>
      <w:pPr>
        <w:pStyle w:val="Normal"/>
        <w:rPr>
          <w:lang w:val="ru-RU"/>
        </w:rPr>
      </w:pPr>
      <w:r>
        <w:rPr>
          <w:lang w:val="ru-RU"/>
        </w:rPr>
        <w:t>13. Генеральный директор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на основе единоначалия общее руководство деятельностью Центра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я по вопросам, входящим в компетенцию Центра, и несет персональную ответственность за выполнение возложенных на Центр задач и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 полномочия своих заместителей, распределяет обязанности между ними, устанавливает полномочия других должностных лиц системы Центра, степень ответственности своих заместителей и других должностных лиц за руководство отдельными участками деятельности Центра;</w:t>
      </w:r>
    </w:p>
    <w:p>
      <w:pPr>
        <w:pStyle w:val="Normal"/>
        <w:rPr>
          <w:lang w:val="ru-RU"/>
        </w:rPr>
      </w:pPr>
      <w:r>
        <w:rPr>
          <w:lang w:val="ru-RU"/>
        </w:rPr>
        <w:t>издает приказы и дает указания, обязательные для исполнения работниками системы Центра;</w:t>
      </w:r>
    </w:p>
    <w:p>
      <w:pPr>
        <w:pStyle w:val="Normal"/>
        <w:rPr>
          <w:lang w:val="ru-RU"/>
        </w:rPr>
      </w:pPr>
      <w:r>
        <w:rPr>
          <w:lang w:val="ru-RU"/>
        </w:rPr>
        <w:t>вносит, при необходимости, изменения в структуру, утверждает штатное расписание центрального аппарата Центра в пределах общей установленной численности, а также смету расходов центрального аппарата Центра и его региональных испытательных лабораторий;</w:t>
      </w:r>
    </w:p>
    <w:p>
      <w:pPr>
        <w:pStyle w:val="Normal"/>
        <w:rPr>
          <w:lang w:val="ru-RU"/>
        </w:rPr>
      </w:pPr>
      <w:r>
        <w:rPr>
          <w:lang w:val="ru-RU"/>
        </w:rPr>
        <w:t>в установленном порядке назначает на должность и освобождает от должности работников центрального аппарата Центра и его подразделений.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ый директор осуществляет другие полномочия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14. В Центре образуется коллегия в количестве 9 человек, персональный состав которой утверждается Кабинетом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Коллегия Центра рассматривает основные вопросы деятельности Центра, заслушивает отчеты руководителей структурных и региональных подразделений Центра, обсуждает проекты важнейших приказов и других актов Центра.</w:t>
      </w:r>
    </w:p>
    <w:p>
      <w:pPr>
        <w:pStyle w:val="Normal"/>
        <w:rPr>
          <w:lang w:val="ru-RU"/>
        </w:rPr>
      </w:pPr>
      <w:r>
        <w:rPr>
          <w:lang w:val="ru-RU"/>
        </w:rPr>
        <w:t>Решения коллегии проводятся в жизнь приказами генерального директора. В случае разногласий между генеральным директором и коллегией генеральный директор реализует свое решение. О возникших разногласиях генеральный директор информирует Кабинет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15. Ликвидация или реорганизация Центра осуществляется в соответствии с законодательством Республики Узбекистан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4:00Z</dcterms:created>
  <dc:creator>Gnetii, Vsevolod (CONSLEGB)</dc:creator>
  <dc:description/>
  <cp:keywords/>
  <dc:language>en-US</dc:language>
  <cp:lastModifiedBy>Utente Windows</cp:lastModifiedBy>
  <dcterms:modified xsi:type="dcterms:W3CDTF">2011-06-04T18:56:00Z</dcterms:modified>
  <cp:revision>2</cp:revision>
  <dc:subject/>
  <dc:title>Постановление</dc:title>
</cp:coreProperties>
</file>