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ДОПОЛНЕНИЯ В ПОЛОЖЕНИЕ О ПОРЯДКЕ ПРИМЕНЕНИЯ КОМПЕНСАЦИОННЫХ ВЫПЛАТ ЗА ЗАГРЯЗНЕНИЕ ОКРУЖАЮЩЕЙ ПРИРОДНОЙ СРЕДЫ И РАЗМЕЩЕНИЕ ОТХОДОВ НА ТЕРРИТОРИИ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9-20, ст. 142)</w:t>
      </w:r>
    </w:p>
    <w:p>
      <w:pPr>
        <w:pStyle w:val="Normal"/>
        <w:rPr>
          <w:lang w:val="ru-RU"/>
        </w:rPr>
      </w:pPr>
      <w:r>
        <w:rPr>
          <w:lang w:val="ru-RU"/>
        </w:rPr>
        <w:t>Кабинет Министров постановляет:</w:t>
      </w:r>
    </w:p>
    <w:p>
      <w:pPr>
        <w:pStyle w:val="Normal"/>
        <w:rPr/>
      </w:pPr>
      <w:r>
        <w:rPr>
          <w:lang w:val="ru-RU"/>
        </w:rPr>
        <w:t>пункт 7 Положения о порядке применения компенсационных выплат за загрязнение окружающей природной среды и размещение отходов на территории Республики Узбекистан, утвержденного постановлением Кабинета Министров от 1 мая 2003 г. № 199 «О совершенствовании системы платежей на загрязнение окружающей природной среды и размещение отходов на территории Республики Узбекистан» (СП Республики Узбекистан, 2003 г., № 5, ст. 35) дополнить подпунктом «е»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«е) отходы горнодобывающей промышленности, подлежащие дальнейшей переработке и размещаемые на специально оборудованных хвостохранилищах в качестве сырьевых ресурсов полезных ископаемых»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8 мая 2005 г.,</w:t>
      </w:r>
    </w:p>
    <w:p>
      <w:pPr>
        <w:pStyle w:val="Normal"/>
        <w:rPr/>
      </w:pPr>
      <w:r>
        <w:rPr/>
        <w:t xml:space="preserve">№ </w:t>
      </w:r>
      <w:r>
        <w:rPr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1:00Z</dcterms:created>
  <dc:creator>Gnetii, Vsevolod (CONSLEGB)</dc:creator>
  <dc:description/>
  <cp:keywords/>
  <dc:language>en-US</dc:language>
  <cp:lastModifiedBy>Utente Windows</cp:lastModifiedBy>
  <dcterms:modified xsi:type="dcterms:W3CDTF">2011-06-04T18:48:00Z</dcterms:modified>
  <cp:revision>3</cp:revision>
  <dc:subject/>
  <dc:title>Постановление</dc:title>
</cp:coreProperties>
</file>