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«УТВЕРЖДАЮ»</w:t>
      </w:r>
    </w:p>
    <w:p>
      <w:pPr>
        <w:pStyle w:val="Normal"/>
        <w:rPr>
          <w:lang w:val="ru-RU"/>
        </w:rPr>
      </w:pPr>
      <w:r>
        <w:rPr>
          <w:lang w:val="ru-RU"/>
        </w:rPr>
        <w:t>Министр внешних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их связе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.М. Гани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ЭГ-01/12-3409</w:t>
      </w:r>
    </w:p>
    <w:p>
      <w:pPr>
        <w:pStyle w:val="Normal"/>
        <w:rPr>
          <w:lang w:val="ru-RU"/>
        </w:rPr>
      </w:pPr>
      <w:r>
        <w:rPr>
          <w:lang w:val="ru-RU"/>
        </w:rPr>
        <w:t>30 июня 200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СОГЛАСОВАНО»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го таможенного </w:t>
      </w:r>
    </w:p>
    <w:p>
      <w:pPr>
        <w:pStyle w:val="Normal"/>
        <w:rPr>
          <w:lang w:val="ru-RU"/>
        </w:rPr>
      </w:pPr>
      <w:r>
        <w:rPr>
          <w:lang w:val="ru-RU"/>
        </w:rPr>
        <w:t>комите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А. Арип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02/20-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 июня 2000 г.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ПРОВЕДЕНИЯ СЕРТИФИКАЦИИ ПРОИСХОЖДЕНИЯ ТОВАРОВ В РЕСПУБЛИКЕ УЗБЕКИСТАН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(Бюллетень нормативных актов министерств, государственных комитетов и ведомств Республики Узбекистан, 2000 г., № 13,Собрание законодательства Республики Узбекистан, 2005 г., № 22, ст. 164)</w:t>
      </w:r>
    </w:p>
    <w:p>
      <w:pPr>
        <w:pStyle w:val="Normal"/>
        <w:rPr>
          <w:lang w:val="ru-RU"/>
        </w:rPr>
      </w:pPr>
      <w:r>
        <w:rPr>
          <w:lang w:val="ru-RU"/>
        </w:rPr>
        <w:t>[Зарегистрировано Министерством юстиции Республики Узбекистан от 13 июля 2000 г. Регистрационный № 945]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е Положение разработано в соответствии с Законом Республики Узбекистан от 29 августа 1997 года «О таможенном тарифе», постановлением Кабинета Министров Республики Узбекистан от 31 марта 1998 года № 137 «О дополнительных мерах по либерализации внешнеторговой деятельности в Республике Узбекистан» и постановлением Кабинета Министров Республики Узбекистан от 4 декабря 1995 года № 448 «О некоторых вопросах разгосударствления и приватизации отдельных предприятий и имущества».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ы происхождения товаров в Республике Узбекистан оформляются в целях подтверждения страны происхождения товара и могут применяться для получения льгот в соответствии с действующим законодательством страны вво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>1.1. Под сертификацией происхождения товаров (далее — сертификация) понимается процедура проведения экспертизы с целью определения страны происхождения товаров с последующей выдачей, удостоверением сертификатов о происхождении товаров из Республики Узбекистан или подтверждением о происхождении товаров из других стран.</w:t>
      </w:r>
    </w:p>
    <w:p>
      <w:pPr>
        <w:pStyle w:val="Normal"/>
        <w:rPr>
          <w:lang w:val="ru-RU"/>
        </w:rPr>
      </w:pPr>
      <w:r>
        <w:rPr>
          <w:lang w:val="ru-RU"/>
        </w:rPr>
        <w:t>1.2. При вывозе товаров с таможенной территории Республики Узбекистан сертификат о происхождении товара (далее именуемый «сертификат») выдается соответствующим экспертным органом в случаях, когда его необходимость зафиксирована в соответствующих контрактах, в национальных правилах страны ввоза или предусмотрена международными обязательствами Республики Узбекистан, а также по желанию экспортера.</w:t>
      </w:r>
    </w:p>
    <w:p>
      <w:pPr>
        <w:pStyle w:val="Normal"/>
        <w:rPr>
          <w:lang w:val="ru-RU"/>
        </w:rPr>
      </w:pPr>
      <w:r>
        <w:rPr>
          <w:lang w:val="ru-RU"/>
        </w:rPr>
        <w:t>1.3. Уполномоченным органом по сертификации происхождения товаров является Министерство внешних экономических связей Республики Узбекистан (далее — уполномоченный орган).</w:t>
      </w:r>
    </w:p>
    <w:p>
      <w:pPr>
        <w:pStyle w:val="Normal"/>
        <w:rPr>
          <w:lang w:val="ru-RU"/>
        </w:rPr>
      </w:pPr>
      <w:r>
        <w:rPr>
          <w:lang w:val="ru-RU"/>
        </w:rPr>
        <w:t>МВЭС назначает экспертный орган по сертификации.</w:t>
      </w:r>
    </w:p>
    <w:p>
      <w:pPr>
        <w:pStyle w:val="Normal"/>
        <w:rPr>
          <w:lang w:val="ru-RU"/>
        </w:rPr>
      </w:pPr>
      <w:r>
        <w:rPr>
          <w:lang w:val="ru-RU"/>
        </w:rPr>
        <w:t>2. Проведение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2.1. Проведение экспертизы происхождения товара и оформление сертификата осуществляются в течение 3 рабочих дней с даты подачи заявки в установленном порядке. В случае необходимости получения дополнительных сведений о происхождении товара срок рассмотрения заявки может быть продлен до шести рабочих дней.</w:t>
      </w:r>
    </w:p>
    <w:p>
      <w:pPr>
        <w:pStyle w:val="Normal"/>
        <w:rPr>
          <w:lang w:val="ru-RU"/>
        </w:rPr>
      </w:pPr>
      <w:r>
        <w:rPr>
          <w:lang w:val="ru-RU"/>
        </w:rPr>
        <w:t>2.2. Основанием для проведения экспертизы происхождения товара является письменное обращение заинтересованной организации, в котором должно быть указано следующее:</w:t>
      </w:r>
    </w:p>
    <w:p>
      <w:pPr>
        <w:pStyle w:val="Normal"/>
        <w:rPr/>
      </w:pPr>
      <w:r>
        <w:rPr>
          <w:lang w:val="ru-RU"/>
        </w:rPr>
        <w:t xml:space="preserve">наименование товара в соответствии с технической документацией (ГОСТ, </w:t>
      </w:r>
      <w:r>
        <w:rPr/>
        <w:t>O</w:t>
      </w:r>
      <w:r>
        <w:rPr>
          <w:lang w:val="ru-RU"/>
        </w:rPr>
        <w:t>С</w:t>
      </w:r>
      <w:r>
        <w:rPr/>
        <w:t>T</w:t>
      </w:r>
      <w:r>
        <w:rPr>
          <w:lang w:val="ru-RU"/>
        </w:rPr>
        <w:t>, ТУ и др.) и количество;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е-изготовитель;</w:t>
      </w:r>
    </w:p>
    <w:p>
      <w:pPr>
        <w:pStyle w:val="Normal"/>
        <w:rPr>
          <w:lang w:val="ru-RU"/>
        </w:rPr>
      </w:pPr>
      <w:r>
        <w:rPr>
          <w:lang w:val="ru-RU"/>
        </w:rPr>
        <w:t>продавец (экспортер);</w:t>
      </w:r>
    </w:p>
    <w:p>
      <w:pPr>
        <w:pStyle w:val="Normal"/>
        <w:rPr>
          <w:lang w:val="ru-RU"/>
        </w:rPr>
      </w:pPr>
      <w:r>
        <w:rPr>
          <w:lang w:val="ru-RU"/>
        </w:rPr>
        <w:t>покупатель.</w:t>
      </w:r>
    </w:p>
    <w:p>
      <w:pPr>
        <w:pStyle w:val="Normal"/>
        <w:rPr>
          <w:lang w:val="ru-RU"/>
        </w:rPr>
      </w:pPr>
      <w:r>
        <w:rPr>
          <w:lang w:val="ru-RU"/>
        </w:rPr>
        <w:t>Кроме того, указываются адрес, служебный телефон заказчика экспертизы, гарантия оплаты и наименования отделений банка.</w:t>
      </w:r>
    </w:p>
    <w:p>
      <w:pPr>
        <w:pStyle w:val="Normal"/>
        <w:rPr>
          <w:lang w:val="ru-RU"/>
        </w:rPr>
      </w:pPr>
      <w:r>
        <w:rPr>
          <w:lang w:val="ru-RU"/>
        </w:rPr>
        <w:t>2.3. На основании письменного обращения организации эксперту выдается наряд на проведение экспертизы.</w:t>
      </w:r>
    </w:p>
    <w:p>
      <w:pPr>
        <w:pStyle w:val="Normal"/>
        <w:rPr>
          <w:lang w:val="ru-RU"/>
        </w:rPr>
      </w:pPr>
      <w:r>
        <w:rPr>
          <w:lang w:val="ru-RU"/>
        </w:rPr>
        <w:t>2.4. Экспертиза по определению происхождения товара проводится в соответствии с Правилами определения страны происхождения товара, утвержденными МВЭС и зарегистрированными Министерством юстиции 30 июля 1999 года № 787 (далее — Правила).</w:t>
      </w:r>
    </w:p>
    <w:p>
      <w:pPr>
        <w:pStyle w:val="Normal"/>
        <w:rPr>
          <w:lang w:val="ru-RU"/>
        </w:rPr>
      </w:pPr>
      <w:r>
        <w:rPr>
          <w:lang w:val="ru-RU"/>
        </w:rPr>
        <w:t>2.5. Экспертиза начинается с изучения производственного процесса изготовления экспортируемого товара и анализа документов, представленных заказчиком экспертизы для подтверждения узбекского происхождения товара. Эксперт должен ознакомиться и изучить следующее:</w:t>
      </w:r>
    </w:p>
    <w:p>
      <w:pPr>
        <w:pStyle w:val="Normal"/>
        <w:rPr>
          <w:lang w:val="ru-RU"/>
        </w:rPr>
      </w:pPr>
      <w:r>
        <w:rPr>
          <w:lang w:val="ru-RU"/>
        </w:rPr>
        <w:t>контракт между поставщиком и покупателем;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подтверждающие сведения об изготовителе, сырье и компонентах, используемых в производстве экспортируемого товара (договоры на поставку сырья, счета, платежные поручения, грузовые таможенные декларации при ввозе сырья или комплектующих в Узбекистан, транспортные накладные);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согласно которым выполняется технологический процесс изготовления товара;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е свидетельство на продукцию животного происхождения (в случаях необходимости согласования вывоза с Министерством сельского и водного хозяйства Республики Узбекистан);</w:t>
      </w:r>
    </w:p>
    <w:p>
      <w:pPr>
        <w:pStyle w:val="Normal"/>
        <w:rPr>
          <w:lang w:val="ru-RU"/>
        </w:rPr>
      </w:pPr>
      <w:r>
        <w:rPr>
          <w:lang w:val="ru-RU"/>
        </w:rPr>
        <w:t>расчет себестоимости товара с учетом стоимости использованных материалов (в случаях необходимости определения происхождения товаров по правилу адвалорной доли). Процентная доля использованных материалов или добавленной стоимости должна достигать фиксированной доли цены экспортируемого товара;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ие изменения товарной позиции (классификационного кода товара) по ТН ВЭД на уровне любого из первых четырех знаков, произошедшее в результате переработки товара (в случаях, когда критерии происхождения особо не оговариваются);</w:t>
      </w:r>
    </w:p>
    <w:p>
      <w:pPr>
        <w:pStyle w:val="Normal"/>
        <w:rPr>
          <w:lang w:val="ru-RU"/>
        </w:rPr>
      </w:pPr>
      <w:r>
        <w:rPr>
          <w:lang w:val="ru-RU"/>
        </w:rPr>
        <w:t>проверяет наличие экспортируемой партии товара или объективных условий для производства (приобретения) объема товара по контракту.</w:t>
      </w:r>
    </w:p>
    <w:p>
      <w:pPr>
        <w:pStyle w:val="Normal"/>
        <w:rPr>
          <w:lang w:val="ru-RU"/>
        </w:rPr>
      </w:pPr>
      <w:r>
        <w:rPr>
          <w:lang w:val="ru-RU"/>
        </w:rPr>
        <w:t>Оригиналы и ксерокопии вышеуказанных документов представляются заказчиком экспертизы с сопроводительным письмом. При этом оригиналы документов после проведения экспертизы возвращаются заявителю.</w:t>
      </w:r>
    </w:p>
    <w:p>
      <w:pPr>
        <w:pStyle w:val="Normal"/>
        <w:rPr/>
      </w:pPr>
      <w:r>
        <w:rPr>
          <w:lang w:val="ru-RU"/>
        </w:rPr>
        <w:t xml:space="preserve">В процессе работы эксперт должен решить, к какому из критериев происхождения относится экспортируемый товар: полностью произведенной продукции (критерий Р) или продукции, подвергнутой достаточной переработке (критерий </w:t>
      </w:r>
      <w:r>
        <w:rPr/>
        <w:t>W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3. Оформление акта экспертизы</w:t>
      </w:r>
    </w:p>
    <w:p>
      <w:pPr>
        <w:pStyle w:val="Normal"/>
        <w:rPr/>
      </w:pPr>
      <w:r>
        <w:rPr>
          <w:lang w:val="ru-RU"/>
        </w:rPr>
        <w:t xml:space="preserve">3.1. В случае, когда в результате экспертизы подтверждается узбекское происхождение товара и установлен критерий Р или </w:t>
      </w:r>
      <w:r>
        <w:rPr/>
        <w:t>W</w:t>
      </w:r>
      <w:r>
        <w:rPr>
          <w:lang w:val="ru-RU"/>
        </w:rPr>
        <w:t>, составляется акт экспертизы установленной формы (см. приложени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2. Акт экспертизы оформляется на готовую к отгрузке партию товара. </w:t>
      </w:r>
    </w:p>
    <w:p>
      <w:pPr>
        <w:pStyle w:val="Normal"/>
        <w:rPr>
          <w:lang w:val="ru-RU"/>
        </w:rPr>
      </w:pPr>
      <w:r>
        <w:rPr>
          <w:lang w:val="ru-RU"/>
        </w:rPr>
        <w:t>3.3. Акт должен быть оформлен экспертом четко, без сокращений (за исключением общепринятых) и помарок. Исправления должны быть оговорены экспертом и заверены его подписью.</w:t>
      </w:r>
    </w:p>
    <w:p>
      <w:pPr>
        <w:pStyle w:val="Normal"/>
        <w:rPr>
          <w:lang w:val="ru-RU"/>
        </w:rPr>
      </w:pPr>
      <w:r>
        <w:rPr>
          <w:lang w:val="ru-RU"/>
        </w:rPr>
        <w:t>3.4. Все данные, необходимые для оформления акта, записываются экспертом в ходе проведения экспертизы в рабочую тетрадь.</w:t>
      </w:r>
    </w:p>
    <w:p>
      <w:pPr>
        <w:pStyle w:val="Normal"/>
        <w:rPr>
          <w:lang w:val="ru-RU"/>
        </w:rPr>
      </w:pPr>
      <w:r>
        <w:rPr>
          <w:lang w:val="ru-RU"/>
        </w:rPr>
        <w:t>3.5. В акте экспертизы должны быть указаны все сведения о предъявленных документах, результаты проверки и дано конкретное обоснование определения происхождения товара.</w:t>
      </w:r>
    </w:p>
    <w:p>
      <w:pPr>
        <w:pStyle w:val="Normal"/>
        <w:rPr>
          <w:lang w:val="ru-RU"/>
        </w:rPr>
      </w:pPr>
      <w:r>
        <w:rPr>
          <w:lang w:val="ru-RU"/>
        </w:rPr>
        <w:t>3.6. Акт экспертизы оформляется в двух экземплярах, из них один экземпляр передается заказчику, второй — сдается вместе с нарядом в экспертный орган.</w:t>
      </w:r>
    </w:p>
    <w:p>
      <w:pPr>
        <w:pStyle w:val="Normal"/>
        <w:rPr>
          <w:lang w:val="ru-RU"/>
        </w:rPr>
      </w:pPr>
      <w:r>
        <w:rPr>
          <w:lang w:val="ru-RU"/>
        </w:rPr>
        <w:t>3.7. Копии документов, подтверждающих заключение эксперта об узбекском происхождении товара, хранят с актом экспертизы в архиве не менее трех лет.</w:t>
      </w:r>
    </w:p>
    <w:p>
      <w:pPr>
        <w:pStyle w:val="Normal"/>
        <w:rPr>
          <w:lang w:val="ru-RU"/>
        </w:rPr>
      </w:pPr>
      <w:r>
        <w:rPr>
          <w:lang w:val="ru-RU"/>
        </w:rPr>
        <w:t>3.8. В случае, если в результате экспертизы будет установлено, что критерий «достаточной переработки» товара в Республике Узбекистан не соблюден (см. пункт 1.5 Правил), в акте экспертизы указываются причины, на основании которых сертификат о происхождении товаров из Республики Узбекистан не может быть выдан.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результатов экспертизы, по желанию экспортера, составляется обоснованное заключение свободной формы о том, что предъявленный товар в соответствии с правилами о происхождении не может быть классифицирован как товар узбекского происхождения.</w:t>
      </w:r>
    </w:p>
    <w:p>
      <w:pPr>
        <w:pStyle w:val="Normal"/>
        <w:rPr>
          <w:lang w:val="ru-RU"/>
        </w:rPr>
      </w:pPr>
      <w:r>
        <w:rPr>
          <w:lang w:val="ru-RU"/>
        </w:rPr>
        <w:t>4. Права и обязанности эксперта</w:t>
      </w:r>
    </w:p>
    <w:p>
      <w:pPr>
        <w:pStyle w:val="Normal"/>
        <w:rPr>
          <w:lang w:val="ru-RU"/>
        </w:rPr>
      </w:pPr>
      <w:r>
        <w:rPr>
          <w:lang w:val="ru-RU"/>
        </w:rPr>
        <w:t>4.1. Эксперт имеет право отказаться от проведения экспертизы в тех случаях, когда не представлена необходимая документация, отсутствует товар или имеются другие причины, по которым невозможно провести экспертизу. В этих случаях эксперт ставит в известность руководителя экспертного органа, ответственного за заверение сертификата.</w:t>
      </w:r>
    </w:p>
    <w:p>
      <w:pPr>
        <w:pStyle w:val="Normal"/>
        <w:rPr>
          <w:lang w:val="ru-RU"/>
        </w:rPr>
      </w:pPr>
      <w:r>
        <w:rPr>
          <w:lang w:val="ru-RU"/>
        </w:rPr>
        <w:t>4.2. Эксперт обязан соблюдать правила техники безопасности, действующие на данном предприятии.</w:t>
      </w:r>
    </w:p>
    <w:p>
      <w:pPr>
        <w:pStyle w:val="Normal"/>
        <w:rPr>
          <w:lang w:val="ru-RU"/>
        </w:rPr>
      </w:pPr>
      <w:r>
        <w:rPr>
          <w:lang w:val="ru-RU"/>
        </w:rPr>
        <w:t>4.3. В соответствии с действующим законодательством эксперт несет ответственность за объективность, качество и своевременность проведения экспертизы и надлежащее оформление акта.</w:t>
      </w:r>
    </w:p>
    <w:p>
      <w:pPr>
        <w:pStyle w:val="Normal"/>
        <w:rPr>
          <w:lang w:val="ru-RU"/>
        </w:rPr>
      </w:pPr>
      <w:r>
        <w:rPr>
          <w:lang w:val="ru-RU"/>
        </w:rPr>
        <w:t>5. Удостоверение сертификатов</w:t>
      </w:r>
    </w:p>
    <w:p>
      <w:pPr>
        <w:pStyle w:val="Normal"/>
        <w:rPr>
          <w:lang w:val="ru-RU"/>
        </w:rPr>
      </w:pPr>
      <w:r>
        <w:rPr>
          <w:lang w:val="ru-RU"/>
        </w:rPr>
        <w:t>5.1. Удостоверение сертификатов осуществляется в экспертном органе.</w:t>
      </w:r>
    </w:p>
    <w:p>
      <w:pPr>
        <w:pStyle w:val="Normal"/>
        <w:rPr>
          <w:lang w:val="ru-RU"/>
        </w:rPr>
      </w:pPr>
      <w:r>
        <w:rPr>
          <w:lang w:val="ru-RU"/>
        </w:rPr>
        <w:t>5.2. Удостоверению подлежат сертификаты:</w:t>
      </w:r>
    </w:p>
    <w:p>
      <w:pPr>
        <w:pStyle w:val="Normal"/>
        <w:rPr>
          <w:lang w:val="ru-RU"/>
        </w:rPr>
      </w:pPr>
      <w:r>
        <w:rPr>
          <w:lang w:val="ru-RU"/>
        </w:rPr>
        <w:t>на товары, экспортируемые в зарубежные страны, которые предоставляют тарифные преференции в соответствии с Генеральной системой преференций (ГСП), по форме А, утвержденной в данной системе;</w:t>
      </w:r>
    </w:p>
    <w:p>
      <w:pPr>
        <w:pStyle w:val="Normal"/>
        <w:rPr>
          <w:lang w:val="ru-RU"/>
        </w:rPr>
      </w:pPr>
      <w:r>
        <w:rPr>
          <w:lang w:val="ru-RU"/>
        </w:rPr>
        <w:t>на товары, экспортируемые в страны СНГ, по форме СТ-1 в соответствии с Решением Совета глав правительств СНГ от 24 сентября 1993 года.</w:t>
      </w:r>
    </w:p>
    <w:p>
      <w:pPr>
        <w:pStyle w:val="Normal"/>
        <w:rPr>
          <w:lang w:val="ru-RU"/>
        </w:rPr>
      </w:pPr>
      <w:r>
        <w:rPr>
          <w:lang w:val="ru-RU"/>
        </w:rPr>
        <w:t>На товары, экспортируемые в другие страны, сертификат оформляется в соответствии с формами, определенными соглашениями, заключенными Республикой Узбекистан с этими странами. Если таковые соглашения не заключены Республикой Узбекистан, оформляется сертификат по форме, аналогичной сертификату международного образца на белой бумаге.</w:t>
      </w:r>
    </w:p>
    <w:p>
      <w:pPr>
        <w:pStyle w:val="Normal"/>
        <w:rPr>
          <w:lang w:val="ru-RU"/>
        </w:rPr>
      </w:pPr>
      <w:r>
        <w:rPr>
          <w:lang w:val="ru-RU"/>
        </w:rPr>
        <w:t>5.3. Основанием для удостоверения вышеназванных документов является письменное обращение заинтересованной организации за подписью руководителя этой организации и положительное заключение экспертизы, проведенной экспертами соответствующего подразделения эксперт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>В обращении указываются: наименование товара; его количество; наименование и адрес грузополучателя; страна происхождения товара; страна назначения; место, дата и вид отгрузки; количество сертификатов, подлежащих удостоверению. Кроме того, на письме должны быть указаны фамилия и служебный телефон исполнителя. Сопроводительное письмо, оригинал сертификата (в случае заполнения его заявителем) и акт экспертизы происхождения передаются лицу, осуществляющему удостоверение документов. Копии сертификата и акта экспертизы хранятся в архиве в течение трех лет.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 оформляется на готовую к отгрузке партию товара.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оформление сертификата на партию товара, отгружаемую одновременно в одном направлении в адрес одного грузополучателя.</w:t>
      </w:r>
    </w:p>
    <w:p>
      <w:pPr>
        <w:pStyle w:val="Normal"/>
        <w:rPr>
          <w:lang w:val="ru-RU"/>
        </w:rPr>
      </w:pPr>
      <w:r>
        <w:rPr>
          <w:lang w:val="ru-RU"/>
        </w:rPr>
        <w:t>По желанию экспортера сертификат может выдаваться на отдельные единицы транспортировки товара.</w:t>
      </w:r>
    </w:p>
    <w:p>
      <w:pPr>
        <w:pStyle w:val="Normal"/>
        <w:rPr>
          <w:lang w:val="ru-RU"/>
        </w:rPr>
      </w:pPr>
      <w:r>
        <w:rPr>
          <w:lang w:val="ru-RU"/>
        </w:rPr>
        <w:t>5.4. Сертификат подписывается уполномоченным лицом экспертного органа и заверяется печатью. Указывается место (город) и дата удостоверения сертификата, а также наименование и полный адрес заверяющей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>Образцы подписей лиц, на которых возлагаются обязанности по заверке сертификатов, и оттиски печатей экспертного органа по экспертизе и сертификации товаров направляются в Государственный таможенный комитет РУз, а также соответствующим органам зарубежных стран.</w:t>
      </w:r>
    </w:p>
    <w:p>
      <w:pPr>
        <w:pStyle w:val="Normal"/>
        <w:rPr>
          <w:lang w:val="ru-RU"/>
        </w:rPr>
      </w:pPr>
      <w:r>
        <w:rPr>
          <w:lang w:val="ru-RU"/>
        </w:rPr>
        <w:t>5.5. Если сертификат составлен в нескольких экземплярах, только первый является оригиналом и имеет пометку «оригинал», остальные экземпляры — пометку «копии».</w:t>
      </w:r>
    </w:p>
    <w:p>
      <w:pPr>
        <w:pStyle w:val="Normal"/>
        <w:rPr>
          <w:lang w:val="ru-RU"/>
        </w:rPr>
      </w:pPr>
      <w:r>
        <w:rPr>
          <w:lang w:val="ru-RU"/>
        </w:rPr>
        <w:t>5.6. Каждый сертификат должен иметь типовой порядковый номер, по которому документ может быть идентифицирован. Этот номер должен состоять из следующих элементов:</w:t>
      </w:r>
    </w:p>
    <w:p>
      <w:pPr>
        <w:pStyle w:val="Normal"/>
        <w:rPr/>
      </w:pPr>
      <w:r>
        <w:rPr>
          <w:lang w:val="ru-RU"/>
        </w:rPr>
        <w:t xml:space="preserve">двух букв, обозначающих Республику Узбекистан, а именно — </w:t>
      </w:r>
      <w:r>
        <w:rPr/>
        <w:t>UZ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двух букв, обозначающих государство, в которое экспортируется товар, в соответствии с Классификатором стран мира (если иное не предусмотрено заключенными Республикой Узбекистан соглашениями);</w:t>
      </w:r>
    </w:p>
    <w:p>
      <w:pPr>
        <w:pStyle w:val="Normal"/>
        <w:rPr>
          <w:lang w:val="ru-RU"/>
        </w:rPr>
      </w:pPr>
      <w:r>
        <w:rPr>
          <w:lang w:val="ru-RU"/>
        </w:rPr>
        <w:t>одной цифры, обозначающей год и соответствующей последней цифре текущего года. Например, 0 обозначает 2000 год;</w:t>
      </w:r>
    </w:p>
    <w:p>
      <w:pPr>
        <w:pStyle w:val="Normal"/>
        <w:rPr>
          <w:lang w:val="ru-RU"/>
        </w:rPr>
      </w:pPr>
      <w:r>
        <w:rPr>
          <w:lang w:val="ru-RU"/>
        </w:rPr>
        <w:t>двузначного номера, обозначающего орган в Республике Узбекистан, выдавший документ;</w:t>
      </w:r>
    </w:p>
    <w:p>
      <w:pPr>
        <w:pStyle w:val="Normal"/>
        <w:rPr>
          <w:lang w:val="ru-RU"/>
        </w:rPr>
      </w:pPr>
      <w:r>
        <w:rPr>
          <w:lang w:val="ru-RU"/>
        </w:rPr>
        <w:t>пятизначного порядкового номера выданного сертификата.</w:t>
      </w:r>
    </w:p>
    <w:p>
      <w:pPr>
        <w:pStyle w:val="Normal"/>
        <w:rPr>
          <w:lang w:val="ru-RU"/>
        </w:rPr>
      </w:pPr>
      <w:r>
        <w:rPr>
          <w:lang w:val="ru-RU"/>
        </w:rPr>
        <w:t>5.7. Сертификат может быть удостоверен после отгрузки товара на основании акта экспертизы происхождения и товаросопроводительных документов. В этих случаях он должен иметь надпись «Выдан впоследствии».</w:t>
      </w:r>
    </w:p>
    <w:p>
      <w:pPr>
        <w:pStyle w:val="Normal"/>
        <w:rPr>
          <w:lang w:val="ru-RU"/>
        </w:rPr>
      </w:pPr>
      <w:r>
        <w:rPr>
          <w:lang w:val="ru-RU"/>
        </w:rPr>
        <w:t>5.8. В случае утери или порчи сертификата заинтересованная организация вправе обратиться с просьбой о получении дубликата, который удостоверяется на основе ранее представленных заявителем документов. Дубликат такого сертификата должен иметь надпись «дубликат» с указанием даты оформления и номера оригинала сертификата.</w:t>
      </w:r>
    </w:p>
    <w:p>
      <w:pPr>
        <w:pStyle w:val="Normal"/>
        <w:rPr>
          <w:lang w:val="ru-RU"/>
        </w:rPr>
      </w:pPr>
      <w:r>
        <w:rPr>
          <w:lang w:val="ru-RU"/>
        </w:rPr>
        <w:t>5.9. Если в связи с сомнениями в подлинности сертификата или точности содержащейся в нем информации, касающейся экспортируемой продукции, органы ЕС, стран СНГ или других стран возвращают сертификат, оформленный в Республике Узбекистан, для проверки, уполномоченный орган принимает меры по проверке соблюдения установленного порядка проведения сертификации происхождения и удостоверения сертификатов, при необходимости привлекаются организации-экспортеры данного товара. По результатам таких проверок направляется информация в запрашивающий орган страны-импортера.</w:t>
      </w:r>
    </w:p>
    <w:p>
      <w:pPr>
        <w:pStyle w:val="Normal"/>
        <w:rPr>
          <w:lang w:val="ru-RU"/>
        </w:rPr>
      </w:pPr>
      <w:r>
        <w:rPr>
          <w:lang w:val="ru-RU"/>
        </w:rPr>
        <w:t>6. Подтверждение страны происхождения товара</w:t>
      </w:r>
    </w:p>
    <w:p>
      <w:pPr>
        <w:pStyle w:val="Normal"/>
        <w:rPr>
          <w:lang w:val="ru-RU"/>
        </w:rPr>
      </w:pPr>
      <w:r>
        <w:rPr>
          <w:lang w:val="ru-RU"/>
        </w:rPr>
        <w:t>6.1. При импорте, экспорте или реэкспорте отдельных видов товаров в удостоверение их происхождения из данной страны таможенным органам может быть представлено подтверждение о происхождении товара, выданное экспертным органом Республики Узбекистан на бланках сертификата СТ-1 или формы А.</w:t>
      </w:r>
    </w:p>
    <w:p>
      <w:pPr>
        <w:pStyle w:val="Normal"/>
        <w:rPr>
          <w:lang w:val="ru-RU"/>
        </w:rPr>
      </w:pPr>
      <w:r>
        <w:rPr>
          <w:lang w:val="ru-RU"/>
        </w:rPr>
        <w:t>6.2. Подтверждение выдается в случаях, предусмотренных пунктом 4.2 Правил.</w:t>
      </w:r>
    </w:p>
    <w:p>
      <w:pPr>
        <w:pStyle w:val="Normal"/>
        <w:rPr>
          <w:lang w:val="ru-RU"/>
        </w:rPr>
      </w:pPr>
      <w:r>
        <w:rPr>
          <w:lang w:val="ru-RU"/>
        </w:rPr>
        <w:t>6.3. Обязательным условием при подтверждении страны происхождения товаров является наличие сертификата о происхождении товара, который изымается и хранится в соответствующем экспертном органе, товаросопроводительных документов, контракта, документа, подтверждающего передачу полномочий в отношении товара другому лицу, и наличие в экспертном органе печатей компетентных органов и подписей лиц, ответственных за удостоверение сертификатов в стране происхождения товара.</w:t>
      </w:r>
    </w:p>
    <w:p>
      <w:pPr>
        <w:pStyle w:val="Normal"/>
        <w:rPr>
          <w:lang w:val="ru-RU"/>
        </w:rPr>
      </w:pPr>
      <w:r>
        <w:rPr>
          <w:lang w:val="ru-RU"/>
        </w:rPr>
        <w:t>6.4. При отсутствии указанных образцов, при возникновении сомнений в подлинности сертификата или точности содержащейся в нем информации уполномоченный орган может направлять запрос в уполномоченные органы страны происхождения товара или страны, оформившей сертификат.</w:t>
      </w:r>
    </w:p>
    <w:p>
      <w:pPr>
        <w:pStyle w:val="Normal"/>
        <w:rPr>
          <w:lang w:val="ru-RU"/>
        </w:rPr>
      </w:pPr>
      <w:r>
        <w:rPr>
          <w:lang w:val="ru-RU"/>
        </w:rPr>
        <w:t>7. Оплата</w:t>
      </w:r>
    </w:p>
    <w:p>
      <w:pPr>
        <w:pStyle w:val="Normal"/>
        <w:rPr>
          <w:lang w:val="ru-RU"/>
        </w:rPr>
      </w:pPr>
      <w:r>
        <w:rPr>
          <w:lang w:val="ru-RU"/>
        </w:rPr>
        <w:t>7.1. Расходы по проведению экспертизы и оформлению сертификата несет заявитель.</w:t>
      </w:r>
    </w:p>
    <w:p>
      <w:pPr>
        <w:pStyle w:val="Normal"/>
        <w:rPr>
          <w:lang w:val="ru-RU"/>
        </w:rPr>
      </w:pPr>
      <w:r>
        <w:rPr>
          <w:lang w:val="ru-RU"/>
        </w:rPr>
        <w:t>7.2. Методика и критерии определения затрат на проведение экспертизы и оформление сертификата разрабатываются и утверждаются уполномоченным органом по согласованию с заинтересованными министерствами и ведомствами.</w:t>
      </w:r>
    </w:p>
    <w:p>
      <w:pPr>
        <w:pStyle w:val="Normal"/>
        <w:rPr>
          <w:lang w:val="ru-RU"/>
        </w:rPr>
      </w:pPr>
      <w:r>
        <w:rPr>
          <w:lang w:val="ru-RU"/>
        </w:rPr>
        <w:t>8. С принятием данного Положения признать утратившим силу «Порядок проведения сертификации происхождения товаров в Республике Узбекистан» от 27 декабря 1995 года № 20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 xml:space="preserve">____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>(наименование экспертного органа) ‎‎ ‎‎ 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Акт экспертизы № _____ ‎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1. Дата составления ______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2. Место составления__________________________________________________________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3. Акт составлен экспертом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>4. Экспертиза проведена с участием представителей предприятия ‎‎ ‎‎ ‎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____________________________________________________________________________‎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>(предприятие, фамилия, инициалы представителей) ‎‎ ‎‎ 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5. Основание: наряд №_____ от ___________________________ 2000 г.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6. Экспортер ____________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7. Изготовитель_______________________________________________________________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8. Покупатель ________________________________________________________________ 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 xml:space="preserve">9. Контракт___________________________________________________________________ ‎‎ ‎ </w:t>
      </w:r>
    </w:p>
    <w:p>
      <w:pPr>
        <w:pStyle w:val="Normal"/>
        <w:rPr>
          <w:lang w:val="ru-RU"/>
        </w:rPr>
      </w:pPr>
      <w:r>
        <w:rPr>
          <w:lang w:val="ru-RU"/>
        </w:rPr>
        <w:t>10. Наименование товара, количество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_______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11. Задача экспертизы — определить страну происхождения товар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12. Предъявленная документация и сведения о сырье, полуфабрикате, материале,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обоснование получения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______________________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(наименование, состав, артикул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___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>13. Экспертизой установлено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______________________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 xml:space="preserve">Эксперт_____________________ ‎‎Представители 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>‎‎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‎ </w:t>
      </w:r>
      <w:r>
        <w:rPr>
          <w:lang w:val="ru-RU"/>
        </w:rPr>
        <w:t xml:space="preserve">(подпись)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14. Заключение эксперта: на основании вышеизложенного свидетельствуется,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что товар действительно происхождения Республики Узбекистан.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</w:p>
    <w:p>
      <w:pPr>
        <w:pStyle w:val="Normal"/>
        <w:rPr>
          <w:lang w:val="ru-RU"/>
        </w:rPr>
      </w:pPr>
      <w:r>
        <w:rPr>
          <w:lang w:val="ru-RU"/>
        </w:rPr>
        <w:t>‎</w:t>
      </w:r>
      <w:r>
        <w:rPr>
          <w:lang w:val="ru-RU"/>
        </w:rPr>
        <w:t xml:space="preserve">Код товара по ТН ВЭД___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Критерий происхождения_____________________________________________________ ‎‎ ‎‎ ‎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‎ </w:t>
      </w:r>
      <w:r>
        <w:rPr>
          <w:lang w:val="ru-RU"/>
        </w:rPr>
        <w:t xml:space="preserve">Начало ‎ ‎‎ Окончание 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‎ </w:t>
      </w:r>
      <w:r>
        <w:rPr>
          <w:lang w:val="ru-RU"/>
        </w:rPr>
        <w:t xml:space="preserve">экспертизы___________________ ‎ ‎‎экспертизы______________________ ‎ </w:t>
      </w:r>
    </w:p>
    <w:p>
      <w:pPr>
        <w:pStyle w:val="Normal"/>
        <w:rPr>
          <w:lang w:val="ru-RU"/>
        </w:rPr>
      </w:pPr>
      <w:r>
        <w:rPr>
          <w:lang w:val="ru-RU"/>
        </w:rPr>
        <w:t>(дата)‎‎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дата)‎‎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‎ ‎ </w:t>
      </w:r>
      <w:r>
        <w:rPr>
          <w:lang w:val="ru-RU"/>
        </w:rPr>
        <w:t xml:space="preserve">Эксперт________________________ ‎‎ ‎ </w:t>
      </w:r>
    </w:p>
    <w:p>
      <w:pPr>
        <w:pStyle w:val="Normal"/>
        <w:rPr>
          <w:lang w:val="ru-RU"/>
        </w:rPr>
      </w:pPr>
      <w:r>
        <w:rPr>
          <w:lang w:val="ru-RU"/>
        </w:rPr>
        <w:t>‎ ‎ ‎‎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.П.‎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 xml:space="preserve">‎ ‎ ‎ </w:t>
      </w:r>
    </w:p>
    <w:p>
      <w:pPr>
        <w:pStyle w:val="Normal"/>
        <w:rPr/>
      </w:pPr>
      <w:r>
        <w:rPr/>
        <w:t xml:space="preserve">‎‎ </w:t>
      </w:r>
    </w:p>
    <w:p>
      <w:pPr>
        <w:pStyle w:val="Normal"/>
        <w:rPr/>
      </w:pPr>
      <w:r>
        <w:rPr/>
        <w:t>‎</w:t>
      </w:r>
      <w:r>
        <w:rPr/>
        <w:t xml:space="preserve">Акт зарегистрирован _____________________________ 2000 г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0:00Z</dcterms:created>
  <dc:creator>Gnetii, Vsevolod (CONSLEGB)</dc:creator>
  <dc:description/>
  <cp:keywords/>
  <dc:language>en-US</dc:language>
  <cp:lastModifiedBy>gnetii</cp:lastModifiedBy>
  <dcterms:modified xsi:type="dcterms:W3CDTF">2011-06-03T14:12:00Z</dcterms:modified>
  <cp:revision>2</cp:revision>
  <dc:subject/>
  <dc:title>«УТВЕРЖДАЮ»</dc:title>
</cp:coreProperties>
</file>