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Й О ПОРЯДКЕ ВЕДЕНИЯ ОТДЕЛЬНЫХ ГОСУДАРСТВЕННЫХ КАДАСТРОВ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25-26, ст. 181; 2006 г., № 46-47, ст. 460)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Узбекистан «О государственных кадастрах» и Положением о порядке создания и ведения Единой системы государственных кадастров, утвержденным постановлением Кабинета Министров Республики Узбекистан от 16 февраля 2005 г. № 66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: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автомобильных дорог согласно приложению № 1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железных дорог согласно приложению № 2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транспортных трубопроводов согласно приложению № 3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объектов связи согласно приложению № 4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энергетических объектов согласно приложению № 5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зон повышенной природной опасности согласно приложению № 6;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порядке ведения государственного кадастра зон повышенной техногенной опасности согласно приложению № 7.</w:t>
      </w:r>
    </w:p>
    <w:p>
      <w:pPr>
        <w:pStyle w:val="Normal"/>
        <w:rPr>
          <w:lang w:val="ru-RU"/>
        </w:rPr>
      </w:pPr>
      <w:r>
        <w:rPr>
          <w:lang w:val="ru-RU"/>
        </w:rPr>
        <w:t>2. Госкомземгеодезкадастру совместно с соответствующими уполномоченными органами доложить в Кабинет Министров Республики Узбекистан о формировании и ходе ведения государственных кадастров в соответствии с положениями, утвержденными настоящим постановлением, в июле 2006 и 2007 годов.</w:t>
      </w:r>
    </w:p>
    <w:p>
      <w:pPr>
        <w:pStyle w:val="Normal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соответствующих заместителей Премьер-министра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30 июня 200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рядке ведения государственного кадастра автомобильных дорог 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автомобильных дорог (ГКАД) ведется в соответствии с законами Республики Узбекистан «О государственных кадастрах», «Об автомобильных дорог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АД — это система обновляемой достоверной информации об объектах автомобильных дорог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>
          <w:lang w:val="ru-RU"/>
        </w:rPr>
      </w:pPr>
      <w:r>
        <w:rPr>
          <w:lang w:val="ru-RU"/>
        </w:rPr>
        <w:t>3. ГКАД является составной частью ЕСГК и ведется в целях учета и оценки состояния объектов автомобиль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4. Объектами ГКАД являются функционирующие и строящиеся автомобильные дороги, специальные сооружения и прочие объекты автомобильных дорог, расположенные на территор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м органом по ведению ГКАД является ГАК «Узавтойул».</w:t>
      </w:r>
    </w:p>
    <w:p>
      <w:pPr>
        <w:pStyle w:val="Normal"/>
        <w:rPr>
          <w:lang w:val="ru-RU"/>
        </w:rPr>
      </w:pPr>
      <w:r>
        <w:rPr>
          <w:lang w:val="ru-RU"/>
        </w:rPr>
        <w:t>6. ГКАД предназначен для обеспечения органов государственной власти и управления, ГАК «Узавтойул», заинтересованных юридических и физических лиц достоверной кадастровой информацией об объектах автомобиль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ведения ГКАД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полнота охвата объектов автомобильных дорог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стоверность, наглядность и документальность кадастровой информации; 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Ведение ГКАД обеспечивается проведением инвентаризации, учета, оценки объектов автомобильных дорог и предусматривает обязательное использование кадастровой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Государственная регистрация прав на земельные участки, здания и сооружения, относящиеся к объектам автомобильных дорог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10. Земельно-кадастровая информация о земельных участках, относящихся к объектам автомобильных дорог, передаваемая из государственного земельного кадастра в ГКАД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>
          <w:lang w:val="ru-RU"/>
        </w:rPr>
      </w:pPr>
      <w:r>
        <w:rPr>
          <w:lang w:val="ru-RU"/>
        </w:rPr>
        <w:t>11. Кадастровая информация о зданиях и сооружениях, относящихся к объектам автомобильных дорог, передаваемая из государственного кадастра зданий и сооружений в ГКАД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>
          <w:lang w:val="ru-RU"/>
        </w:rPr>
      </w:pPr>
      <w:r>
        <w:rPr>
          <w:lang w:val="ru-RU"/>
        </w:rPr>
        <w:t>12. Ведение ГКАД осуществляется на бумажных и/или электрон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13. Систематизированная кадастровая информация об объектах автомобильных дорог передается в ЕСГК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4. Финансирование работ по созданию и ведению ГКАД осуществляется за счет средств Республиканского дорожного фонда при Министерстве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АД</w:t>
      </w:r>
    </w:p>
    <w:p>
      <w:pPr>
        <w:pStyle w:val="Normal"/>
        <w:rPr>
          <w:lang w:val="ru-RU"/>
        </w:rPr>
      </w:pPr>
      <w:r>
        <w:rPr>
          <w:lang w:val="ru-RU"/>
        </w:rPr>
        <w:t>15. Ведение ГКАД осуществляется следующими структурными подразделениями ГАК «Узавтойул»: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й организацией ГАК «Узавтойул»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м подразделением территориальных дочерних дорожно-строительных организаций (ТДДСО).</w:t>
      </w:r>
    </w:p>
    <w:p>
      <w:pPr>
        <w:pStyle w:val="Normal"/>
        <w:rPr>
          <w:lang w:val="ru-RU"/>
        </w:rPr>
      </w:pPr>
      <w:r>
        <w:rPr>
          <w:lang w:val="ru-RU"/>
        </w:rPr>
        <w:t>Общее руководство работами по ведению ГКАД осуществляет председатель ГАК «Узавтойул».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ое обеспечение ведения ГКАД осуществляется ГАК «Узавтойул».</w:t>
      </w:r>
    </w:p>
    <w:p>
      <w:pPr>
        <w:pStyle w:val="Normal"/>
        <w:rPr>
          <w:lang w:val="ru-RU"/>
        </w:rPr>
      </w:pPr>
      <w:r>
        <w:rPr>
          <w:lang w:val="ru-RU"/>
        </w:rPr>
        <w:t>16. Ведение ГКАД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7. Уполномоченная организация ГАК «Узавтойул»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недрение и функционирование автоматизированной информационной системы государственного кадастра автомобильных дорог (АИС ГКАД)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труктуру баз данных, осуществляет ее передачу дорожным предприятиям, ведет контроль за правильностью заполнения баз данных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обучение кадастрового персонала ТДДСО работе с АИС ГКА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зацию кадастровой информации, представленной ТДДСО, и внесение ее в АИС ГКА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сбором учетной и оценочной информации о новых объектах автомобильных дорог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перативную передачу кадастровой информации в ЕСГК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в установленном порядке представляет в ЕСГК отчет о состоянии и использовании объектов автомобильных дорог ГАК «Узавтойул».</w:t>
      </w:r>
    </w:p>
    <w:p>
      <w:pPr>
        <w:pStyle w:val="Normal"/>
        <w:rPr>
          <w:lang w:val="ru-RU"/>
        </w:rPr>
      </w:pPr>
      <w:r>
        <w:rPr>
          <w:lang w:val="ru-RU"/>
        </w:rPr>
        <w:t>18. ТДДСО ГАК «Узавтойул»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и систематизацию текущих изменений в количественном и качественном состоянии объектов автомобильных дорог, их влиянии на окружающую среду, эколого-экономической оценке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объектов автомобильных дорог, заполняют базы данных и передают их в кадастровый отдел уполномоченной организации ГАК «Узавтойул» для систематизации и введения в АИС ГКА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постановку на учет новых объектов автомобильных дорог, осуществляют сбор учетной и оценочной информации о них;</w:t>
      </w:r>
    </w:p>
    <w:p>
      <w:pPr>
        <w:pStyle w:val="Normal"/>
        <w:rPr>
          <w:lang w:val="ru-RU"/>
        </w:rPr>
      </w:pPr>
      <w:r>
        <w:rPr>
          <w:lang w:val="ru-RU"/>
        </w:rPr>
        <w:t>19. Собственники/пользователи объектов автомобильных дорог, функционирующие вне системы ГАК «Узавтойул», обязаны предоставлять в уполномоченную организацию ГАК «Узавтойул» информацию о географическом положении, правовом статусе, коли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>
          <w:lang w:val="ru-RU"/>
        </w:rPr>
      </w:pPr>
      <w:r>
        <w:rPr>
          <w:lang w:val="ru-RU"/>
        </w:rPr>
        <w:t>III. Порядок ведения ГКАД</w:t>
      </w:r>
    </w:p>
    <w:p>
      <w:pPr>
        <w:pStyle w:val="Normal"/>
        <w:rPr>
          <w:lang w:val="ru-RU"/>
        </w:rPr>
      </w:pPr>
      <w:r>
        <w:rPr>
          <w:lang w:val="ru-RU"/>
        </w:rPr>
        <w:t>20. Ведение ГКАД заключается в описи всех видов объектов автомобильных дорог, учете их количественных и качественных характеристик, эколого-экономической оценке объектов, а также сборе, анализе, обработке, систематизации, хранении, обновлении и предоставлении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21. Опись объектов автомобильных дорог является основой для учета их количественных и качественных характеристик, эколого-экономической оценки.</w:t>
      </w:r>
    </w:p>
    <w:p>
      <w:pPr>
        <w:pStyle w:val="Normal"/>
        <w:rPr>
          <w:lang w:val="ru-RU"/>
        </w:rPr>
      </w:pPr>
      <w:r>
        <w:rPr>
          <w:lang w:val="ru-RU"/>
        </w:rPr>
        <w:t>22. Первичной описи подлежат все виды объектов автомобильных дорог. При этом фиксируются основные показатели, состав которых определяется соответствующими нормативными документами, утверждаемыми ГАК «Узавтойул» по согласованию с Госкомземгеодезкадастром. По результатам описи составляется паспорт на каждый объект.</w:t>
      </w:r>
    </w:p>
    <w:p>
      <w:pPr>
        <w:pStyle w:val="Normal"/>
        <w:rPr>
          <w:lang w:val="ru-RU"/>
        </w:rPr>
      </w:pPr>
      <w:r>
        <w:rPr>
          <w:lang w:val="ru-RU"/>
        </w:rPr>
        <w:t>23. Основной учет количественных и качественных характеристик осуществляется по каждому объекту автомобильных дорог, который к моменту постановки на учет сдан в эксплуатацию и функционирует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зменения, происходящие в характеристиках объектов автомобильных дорог, фиксируются при текущем учете.</w:t>
      </w:r>
    </w:p>
    <w:p>
      <w:pPr>
        <w:pStyle w:val="Normal"/>
        <w:rPr>
          <w:lang w:val="ru-RU"/>
        </w:rPr>
      </w:pPr>
      <w:r>
        <w:rPr>
          <w:lang w:val="ru-RU"/>
        </w:rPr>
        <w:t>24. Учет количественных и качественных характеристик объектов автомобильных дорог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КАД.</w:t>
      </w:r>
    </w:p>
    <w:p>
      <w:pPr>
        <w:pStyle w:val="Normal"/>
        <w:rPr>
          <w:lang w:val="ru-RU"/>
        </w:rPr>
      </w:pPr>
      <w:r>
        <w:rPr>
          <w:lang w:val="ru-RU"/>
        </w:rPr>
        <w:t>Для учета количественных и качественных характеристик объектов автомобильных дорог ГАК «Узавтойул» по согласованию с Госкомземгеодезкадастром разрабатываются технические параметры и форматы предоставления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Учетная информация заносится в кадастровую книгу предприятия и вводится в АИС ГКАД.</w:t>
      </w:r>
    </w:p>
    <w:p>
      <w:pPr>
        <w:pStyle w:val="Normal"/>
        <w:rPr>
          <w:lang w:val="ru-RU"/>
        </w:rPr>
      </w:pPr>
      <w:r>
        <w:rPr>
          <w:lang w:val="ru-RU"/>
        </w:rPr>
        <w:t>25. Экономическая оценка объектов автомобильных дорог производится для определения стоимости каждого объекта автомобильных дорог, для налогообложения, приватизации и других целей.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ая оценка объектов автомобильных дорог производится с учетом специфики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26. Ответственность за достоверность кадастровой информации об объектах автомобильных дорог несут руководители структурных подразделений и уполномоченные лица ГАК «Узавтойул», осуществляющие ведение ГКАД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автомобильных дорог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автомобильных дор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и/пользователи объектов автомобильных дорог, функционирующие в системе ГАК «Узавтойул» и вне системы ГАК «Узавтойул», представляют кадастровую информацию по объектам автомобильных дорог в кадастровые подразделения ТДДСО.</w:t>
      </w:r>
    </w:p>
    <w:p>
      <w:pPr>
        <w:pStyle w:val="Normal"/>
        <w:rPr>
          <w:lang w:val="ru-RU"/>
        </w:rPr>
      </w:pPr>
      <w:r>
        <w:rPr>
          <w:lang w:val="ru-RU"/>
        </w:rPr>
        <w:t>2. Кадастровые подразделения ТДДСО осуществляют сбор кадастровой информации по объектам автомобильных дорог от собственников и пользователей этих объектов, формируют кадастровое дело в пределах своих территорий, передают информацию по объектам автомобильных дорог в уполномоченную организацию по ведению ГКАД.</w:t>
      </w:r>
    </w:p>
    <w:p>
      <w:pPr>
        <w:pStyle w:val="Normal"/>
        <w:rPr>
          <w:lang w:val="ru-RU"/>
        </w:rPr>
      </w:pPr>
      <w:r>
        <w:rPr>
          <w:lang w:val="ru-RU"/>
        </w:rPr>
        <w:t>3. Уполномоченная организация по ведению ГКАД получает информацию о земельных участках, зданиях и сооружениях из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4. Уполномоченная организация по ведению ГКАД после включения объекта автомобильных дорог в ГКАД передает кадастровую информацию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Уполномоченная организация по ведению ГКАД по запросу может получить информацию по объектам автомобильных дорог из базы данных ЕСГК. </w:t>
      </w:r>
    </w:p>
    <w:p>
      <w:pPr>
        <w:pStyle w:val="Normal"/>
        <w:rPr>
          <w:lang w:val="ru-RU"/>
        </w:rPr>
      </w:pPr>
      <w:r>
        <w:rPr>
          <w:lang w:val="ru-RU"/>
        </w:rPr>
        <w:t>6. Уполномоченная организация по ведению ГКАД направляет необходимую информацию по объектам автомобильных дорог в кадастровые подразделения ТДДСО.</w:t>
      </w:r>
    </w:p>
    <w:p>
      <w:pPr>
        <w:pStyle w:val="Normal"/>
        <w:rPr>
          <w:lang w:val="ru-RU"/>
        </w:rPr>
      </w:pPr>
      <w:r>
        <w:rPr>
          <w:lang w:val="ru-RU"/>
        </w:rPr>
        <w:t>7. Пользователи базы данных ЕСГК по запросу могут получить кадастровую информацию по объектам автомобиль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рядке ведения государственного кадастра железных дорог 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железных дорог (ГКЖД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ЖД — это система обновляемой достоверной информации об объектах железных дорог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>
          <w:lang w:val="ru-RU"/>
        </w:rPr>
      </w:pPr>
      <w:r>
        <w:rPr>
          <w:lang w:val="ru-RU"/>
        </w:rPr>
        <w:t>3. ГКЖД является составной частью ЕСГК и ведется в целях учета и оценки состояния объектов желез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4. Объектами ГКЖД являются функционирующие и строящиеся железнодорожные пути, станции и прочие объекты железных дорог, расположенные на территор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м органом по ведению ГКЖД является ГАЖК « Узбекистон темир йуллари».</w:t>
      </w:r>
    </w:p>
    <w:p>
      <w:pPr>
        <w:pStyle w:val="Normal"/>
        <w:rPr>
          <w:lang w:val="ru-RU"/>
        </w:rPr>
      </w:pPr>
      <w:r>
        <w:rPr>
          <w:lang w:val="ru-RU"/>
        </w:rPr>
        <w:t>6. ГКЖД предназначен для обеспечения органов государственной власти и управления, ГАЖК «Узбекистон темир йуллари», заинтересованных юридических и физических лиц достоверной кадастровой информацией об объектах желез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ведения ГКЖД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полнота охвата объектов железных дорог на всей территории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сть, наглядность и документальность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Ведение ГКЖД обеспечивается проведением инвентаризации, учета, оценки объектов железных дорог и предусматривает обязательное использование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9. Государственная регистрация прав на земельные участки, здания и сооружения, относящиеся к объектам железных дорог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10. Земельно-кадастровая информация о земельных участках, относящихся к объектам железных дорог, передаваемая из государственного земельного кадастра в ГКЖД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>
          <w:lang w:val="ru-RU"/>
        </w:rPr>
      </w:pPr>
      <w:r>
        <w:rPr>
          <w:lang w:val="ru-RU"/>
        </w:rPr>
        <w:t>11. Кадастровая информация о зданиях и сооружениях, относящихся к объектам железных дорог, передаваемая из государственного кадастра зданий и сооружений в ГКЖД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Ведение ГКЖД осуществляется на бумажных и/или электронных носителях. </w:t>
      </w:r>
    </w:p>
    <w:p>
      <w:pPr>
        <w:pStyle w:val="Normal"/>
        <w:rPr>
          <w:lang w:val="ru-RU"/>
        </w:rPr>
      </w:pPr>
      <w:r>
        <w:rPr>
          <w:lang w:val="ru-RU"/>
        </w:rPr>
        <w:t>13. Систематизированная кадастровая информация об объектах железных дорог передается в ЕСГК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4. Финансирование работ по созданию и ведению ГКЖД осуществляется за счет средств ГАЖК «Узбекистон темир йуллари»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ЖД</w:t>
      </w:r>
    </w:p>
    <w:p>
      <w:pPr>
        <w:pStyle w:val="Normal"/>
        <w:rPr>
          <w:lang w:val="ru-RU"/>
        </w:rPr>
      </w:pPr>
      <w:r>
        <w:rPr>
          <w:lang w:val="ru-RU"/>
        </w:rPr>
        <w:t>15. Ведение ГКЖД осуществляется следующими структурными подразделениями ГАЖК «Узбекистон темир йуллари»:</w:t>
      </w:r>
    </w:p>
    <w:p>
      <w:pPr>
        <w:pStyle w:val="Normal"/>
        <w:rPr>
          <w:lang w:val="ru-RU"/>
        </w:rPr>
      </w:pPr>
      <w:r>
        <w:rPr>
          <w:lang w:val="ru-RU"/>
        </w:rPr>
        <w:t>отделом государственного кадастра железных дорог (ОГКЖД) Управления стратегического развития ГАЖК «Узбекистон темир йуллари»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ми подразделениями железнодорож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>Общее руководство работами по ведению ГКЖД осуществляет главный менеджер — главный инженер ГАЖК «Узбекистон темир йуллари».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ое обеспечение ведения ГКЖД осуществляется ГАЖК «Узбекистон темир йуллари».</w:t>
      </w:r>
    </w:p>
    <w:p>
      <w:pPr>
        <w:pStyle w:val="Normal"/>
        <w:rPr>
          <w:lang w:val="ru-RU"/>
        </w:rPr>
      </w:pPr>
      <w:r>
        <w:rPr>
          <w:lang w:val="ru-RU"/>
        </w:rPr>
        <w:t>16. Ведение ГКЖД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7. ОГКЖД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недрение и функционирование автоматизированной информационной системы государственного кадастра железных дорог (АИС ГКЖД)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труктуру баз данных, осуществляет ее передачу железнодорожным предприятиям, ведет контроль за правильностью заполнения баз данных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обучение кадастрового персонала предприятий работе с АИС ГКЖ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зацию кадастровой информации, представленной предприятиями, и внесение ее в АИС ГКЖ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сбором учетной и оценочной информации о новых объектах железных дорог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перативную передачу кадастровой информации в ЕСГК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в установленном порядке представляет в ЕСГК отчет о состоянии и использовании железнодорожных объектов ГАЖК «Узбекистон темир йуллари».</w:t>
      </w:r>
    </w:p>
    <w:p>
      <w:pPr>
        <w:pStyle w:val="Normal"/>
        <w:rPr>
          <w:lang w:val="ru-RU"/>
        </w:rPr>
      </w:pPr>
      <w:r>
        <w:rPr>
          <w:lang w:val="ru-RU"/>
        </w:rPr>
        <w:t>18. Кадастровые подразделения железнодорожных предприятий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и систематизацию текущих изменений в количественном и качественном состоянии железнодорожных объектов, их влиянии на окружающую среду, эколого-экономической оценке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железнодорожных объектов, заполняют базы данных и передают их в ОГКЖД для систематизации и введения в АИС ГКЖД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постановку на учет новых объектов железных дорог, осуществляют сбор учетной и оценочной информации о них.</w:t>
      </w:r>
    </w:p>
    <w:p>
      <w:pPr>
        <w:pStyle w:val="Normal"/>
        <w:rPr>
          <w:lang w:val="ru-RU"/>
        </w:rPr>
      </w:pPr>
      <w:r>
        <w:rPr>
          <w:lang w:val="ru-RU"/>
        </w:rPr>
        <w:t>19. Собственники/пользователи железнодорожных объектов, функционирующие вне системы ГАЖК «Узбекистон темир йуллари», обязаны представлять в кадастровую службу ГАЖК «Узбекистон темир йуллари» информацию о географическом положении, правовом статусе, коли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>
          <w:lang w:val="ru-RU"/>
        </w:rPr>
      </w:pPr>
      <w:r>
        <w:rPr>
          <w:lang w:val="ru-RU"/>
        </w:rPr>
        <w:t>III. Порядок ведения ГКЖД</w:t>
      </w:r>
    </w:p>
    <w:p>
      <w:pPr>
        <w:pStyle w:val="Normal"/>
        <w:rPr>
          <w:lang w:val="ru-RU"/>
        </w:rPr>
      </w:pPr>
      <w:r>
        <w:rPr>
          <w:lang w:val="ru-RU"/>
        </w:rPr>
        <w:t>20. Ведение ГКЖД включает опись всех видов объектов железных дорог, учет их количественных и качественных характеристик, эколого-экономическую оценку, а также сбор, анализ, обработку, систематизацию, хранение, обновление и предоставление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21. Опись объектов железных дорог является основой для учета их количественных и качественных характеристик и эколого-экономической оценки.</w:t>
      </w:r>
    </w:p>
    <w:p>
      <w:pPr>
        <w:pStyle w:val="Normal"/>
        <w:rPr>
          <w:lang w:val="ru-RU"/>
        </w:rPr>
      </w:pPr>
      <w:r>
        <w:rPr>
          <w:lang w:val="ru-RU"/>
        </w:rPr>
        <w:t>22. Первичной описи подлежат все виды объектов железных дорог. При этом фиксируются основные показатели, состав которых определяется соответствующими нормативными документами, утверждаемыми ГАЖК «Узбекистон темир йуллари» по согласованию с Госкомземгеодезкадастром. По результатам описи составляется паспорт на каждый объект.</w:t>
      </w:r>
    </w:p>
    <w:p>
      <w:pPr>
        <w:pStyle w:val="Normal"/>
        <w:rPr>
          <w:lang w:val="ru-RU"/>
        </w:rPr>
      </w:pPr>
      <w:r>
        <w:rPr>
          <w:lang w:val="ru-RU"/>
        </w:rPr>
        <w:t>23. Основной учет количественных и качественных характеристик осуществляется по каждому объекту железных дорог, который к моменту постановки на учет сдан в эксплуатацию и функционирует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зменения, происходящие в характеристиках объектов железных дорог, фиксируются при текущем учете.</w:t>
      </w:r>
    </w:p>
    <w:p>
      <w:pPr>
        <w:pStyle w:val="Normal"/>
        <w:rPr>
          <w:lang w:val="ru-RU"/>
        </w:rPr>
      </w:pPr>
      <w:r>
        <w:rPr>
          <w:lang w:val="ru-RU"/>
        </w:rPr>
        <w:t>24. Учет количественных и качественных характеристик объектов железных дорог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осударственного кадастра железных дорог.</w:t>
      </w:r>
    </w:p>
    <w:p>
      <w:pPr>
        <w:pStyle w:val="Normal"/>
        <w:rPr>
          <w:lang w:val="ru-RU"/>
        </w:rPr>
      </w:pPr>
      <w:r>
        <w:rPr>
          <w:lang w:val="ru-RU"/>
        </w:rPr>
        <w:t>Для учета количественных и качественных характеристик объектов железных дорог ГАЖК «Узбекистон темир йуллари» по согласованию с Госкомземгеодезкадастром разрабатываются технические параметры и форматы предоставления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льно оформленная и утвержденная в установленном порядке учетная информация заносится в кадастровую книгу предприятия и вводится в АИС ГКЖД.</w:t>
      </w:r>
    </w:p>
    <w:p>
      <w:pPr>
        <w:pStyle w:val="Normal"/>
        <w:rPr>
          <w:lang w:val="ru-RU"/>
        </w:rPr>
      </w:pPr>
      <w:r>
        <w:rPr>
          <w:lang w:val="ru-RU"/>
        </w:rPr>
        <w:t>25. Экономическая оценка объектов железных дорог производится для определения стоимости каждого объекта для налогообложения, приватизации и других ц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номическая оценка объектов железных дорог производится с учетом их специфики в порядке, установл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>26. Ответственность за достоверность кадастровой информации об объектах железных дорог несут руководители структурных подразделений ГАЖК «Узбекистон темир йуллари», осуществляющие ведение ГКЖ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железных дорог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железных дор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и/пользователи объектов железных дорог, функционирующие в системе ГАЖК «Узбекистон темир йуллари» и вне системы ГАЖК «Узбекистон темир йуллари», представляют кадастровую информацию по объектам железных дорог в кадастровые подразделения железнодорож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>2. Кадастровые подразделения железнодорожных предприятий осуществляют сбор кадастровой информации по объектам железных дорог от собственников и пользователей этих объектов, формируют кадастровое дело в пределах своих территорий, передают информацию по объектам железных дорог в ОГКЖД Управления стратегическ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>3. ОГКЖД Управления стратегического развития получает информацию о земельных участках, зданиях и сооружениях из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4. ОГКЖД Управления стратегического развития после включения объекта железных дорог в ГКЖД передает кадастровую информацию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5. ОГКЖД Управления стратегического развития по запросу может получить информацию по объектам железных дорог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6. ОГКЖД Управления стратегического развития направляет необходимую информацию по объектам железных дорог в кадастровые подразделения железнодорож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Пользователи ЕСГК по запросу могут получить кадастровую информацию по объектам железных дорог из базы данных ЕСГК. 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едения государственного кадастра транспортных трубопроводов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транспортных трубопроводов (ГКТТ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ТТ — это система обновляемой достоверной информации об объектах транспортных трубопроводов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>
          <w:lang w:val="ru-RU"/>
        </w:rPr>
      </w:pPr>
      <w:r>
        <w:rPr>
          <w:lang w:val="ru-RU"/>
        </w:rPr>
        <w:t>3. ГКТТ является составной частью ЕСГК и ведется в целях учета и оценки состояния транспортных трубопроводов.</w:t>
      </w:r>
    </w:p>
    <w:p>
      <w:pPr>
        <w:pStyle w:val="Normal"/>
        <w:rPr>
          <w:lang w:val="ru-RU"/>
        </w:rPr>
      </w:pPr>
      <w:r>
        <w:rPr>
          <w:lang w:val="ru-RU"/>
        </w:rPr>
        <w:t>4. Объектами ГКТТ являются функционирующие и строящиеся на территории Республики Узбекистан трубопроводы, предназначенные для транспортирования нефти, газа и газового конденсата, и объекты их обслуживания: линейная часть трубопроводов с установленной арматурой и надземными сооружениями, компрессорные и насосные станции, средства электрохимической защиты, газораспределительные станции и прочее недвижимое имущество, находящееся на балансе предприятий транспорта нефти, газа и газового конденсата, характеризующиеся большой протяженностью, высоким давлением, имеющие охранную зону в связи с их повышенной опасностью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м органом по ведению ГКТТ является НХК «Узбекнефтегаз».</w:t>
      </w:r>
    </w:p>
    <w:p>
      <w:pPr>
        <w:pStyle w:val="Normal"/>
        <w:rPr>
          <w:lang w:val="ru-RU"/>
        </w:rPr>
      </w:pPr>
      <w:r>
        <w:rPr>
          <w:lang w:val="ru-RU"/>
        </w:rPr>
        <w:t>6. ГКТТ предназначен для обеспечения органов государственной власти и управления, НХК «Узбекнефтегаз», заинтересованных юридических и физических лиц достоверной кадастровой информацией о транспортных трубопроводах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ведения ГКТТ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охват всех систем локальных и магистральных трубопроводов и объектов их обслуживания на всей территории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сть, наглядность и документальность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Ведение ГКТТ обеспечивается проведением инвентаризации, учета, оценки объектов транспортных трубопроводов и предусматривает обязательное использование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9. Государственная регистрация прав на земельные участки, здания и сооружения, относящиеся к объектам транспортных трубопроводов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10. Земельно-кадастровая информация о земельных участках, относящихся к объектам транспортных трубопроводов, передаваемая из государственного земельного кадастра в ГКТТ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>
          <w:lang w:val="ru-RU"/>
        </w:rPr>
      </w:pPr>
      <w:r>
        <w:rPr>
          <w:lang w:val="ru-RU"/>
        </w:rPr>
        <w:t>11. Кадастровая информация о зданиях и сооружениях, относящихся к объектам транспортных трубопроводов, передаваемая из государственного кадастра зданий и сооружений в ГКТТ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Ведение ГКТТ осуществляется на бумажных и/или электронных носителях. </w:t>
      </w:r>
    </w:p>
    <w:p>
      <w:pPr>
        <w:pStyle w:val="Normal"/>
        <w:rPr>
          <w:lang w:val="ru-RU"/>
        </w:rPr>
      </w:pPr>
      <w:r>
        <w:rPr>
          <w:lang w:val="ru-RU"/>
        </w:rPr>
        <w:t>13. Систематизированная кадастровая информация об объектах транспортных трубопроводов передается в ЕСГК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4. Финансирование работ по созданию и ведению ГКТТ осуществляется за счет средств соответствующих предприятий НХК «Узбекнефтегаз»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ТТ</w:t>
      </w:r>
    </w:p>
    <w:p>
      <w:pPr>
        <w:pStyle w:val="Normal"/>
        <w:rPr>
          <w:lang w:val="ru-RU"/>
        </w:rPr>
      </w:pPr>
      <w:r>
        <w:rPr>
          <w:lang w:val="ru-RU"/>
        </w:rPr>
        <w:t>15. Ведение ГКТТ осуществляется следующими структурными подразделениями НХК «Узбекнефтегаз»:</w:t>
      </w:r>
    </w:p>
    <w:p>
      <w:pPr>
        <w:pStyle w:val="Normal"/>
        <w:rPr>
          <w:lang w:val="ru-RU"/>
        </w:rPr>
      </w:pPr>
      <w:r>
        <w:rPr>
          <w:lang w:val="ru-RU"/>
        </w:rPr>
        <w:t>службой ГКТТ при ОАО «УзНИПИнефтегаз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дастровыми подразделениями нефтегазотранспортных предприятий. </w:t>
      </w:r>
    </w:p>
    <w:p>
      <w:pPr>
        <w:pStyle w:val="Normal"/>
        <w:rPr>
          <w:lang w:val="ru-RU"/>
        </w:rPr>
      </w:pPr>
      <w:r>
        <w:rPr>
          <w:lang w:val="ru-RU"/>
        </w:rPr>
        <w:t>Общее руководство работами по ведению ГКТТ осуществляет председатель Правления НХК «Узбекнефтегаз».</w:t>
      </w:r>
    </w:p>
    <w:p>
      <w:pPr>
        <w:pStyle w:val="Normal"/>
        <w:rPr>
          <w:lang w:val="ru-RU"/>
        </w:rPr>
      </w:pPr>
      <w:r>
        <w:rPr>
          <w:lang w:val="ru-RU"/>
        </w:rPr>
        <w:t>16. Ведение ГКТТ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7. Формирование учетной и оценочной кадастровой информации осуществляется ОАО «УзНИПИнефтегаз» с созданием банка данных по транспортным трубопроводам.</w:t>
      </w:r>
    </w:p>
    <w:p>
      <w:pPr>
        <w:pStyle w:val="Normal"/>
        <w:rPr>
          <w:lang w:val="ru-RU"/>
        </w:rPr>
      </w:pPr>
      <w:r>
        <w:rPr>
          <w:lang w:val="ru-RU"/>
        </w:rPr>
        <w:t>18. Подразделения НХК «Узбекнефтегаз», осуществляющие строительство, эксплуатацию, реконструкцию и ремонт объектов трубопроводного транспорта обязаны в течение месяца вносить в базу данных информацию о количественных и качественных изменениях, о состоянии и использовании объектов трубопроводного транспорта.</w:t>
      </w:r>
    </w:p>
    <w:p>
      <w:pPr>
        <w:pStyle w:val="Normal"/>
        <w:rPr>
          <w:lang w:val="ru-RU"/>
        </w:rPr>
      </w:pPr>
      <w:r>
        <w:rPr>
          <w:lang w:val="ru-RU"/>
        </w:rPr>
        <w:t>19. Служба ГКТТ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недрение и функционирование автоматизированной информационной системы государственного кадастра транспортных трубопроводов (АИС ГКТТ)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труктуру базы данных, осуществляет ее передачу нефтегазотранспортным предприятиям, ведет контроль за правильностью заполнения базы данных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обучение кадастрового персонала предприятий работе с АИС ГКТТ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зацию кадастровой информации, представленной предприятиями, и внесение ее в АИС ГКТТ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сбором учетной и оценочной информации о новых объектах транспортных трубопроводов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качеством формируемой кадастровой информации, несет ответственность за ее достоверность и своевременность ввода в АИС ГКТТ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ческое изучение спроса на разнообразие и качество кадастровой информации, обеспечивает совершенствование технологии ведения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перативную передачу кадастровой информации в ЕСГК.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ое обеспечение ведения ГКТТ осуществляется НХК «Узбекнефтегаз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Кадастровые подразделения нефтегазотранспортных предприятий: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текущих изменений в количественном и качественном состоянии объектов трубопроводного транспорта, их влиянии на окружающую среду, эколого-экономической оценке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объектов транспортных трубопроводов, заполняют базы данных и передают их кадастровой службе для систематизации и введения в АИС ГКТТ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постановку на учет новых объектов транспортных трубопроводов, осуществляют сбор учетной и оценочной информации о них.</w:t>
      </w:r>
    </w:p>
    <w:p>
      <w:pPr>
        <w:pStyle w:val="Normal"/>
        <w:rPr>
          <w:lang w:val="ru-RU"/>
        </w:rPr>
      </w:pPr>
      <w:r>
        <w:rPr>
          <w:lang w:val="ru-RU"/>
        </w:rPr>
        <w:t>21. НХК «Узбекнефтегаз»:</w:t>
      </w:r>
    </w:p>
    <w:p>
      <w:pPr>
        <w:pStyle w:val="Normal"/>
        <w:rPr>
          <w:lang w:val="ru-RU"/>
        </w:rPr>
      </w:pPr>
      <w:r>
        <w:rPr>
          <w:lang w:val="ru-RU"/>
        </w:rPr>
        <w:t>координирует работу структурных подразделений НХК «Узбекнефтегаз» по ведению ГКТТ в целом по отрасли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в установленном порядке представляет в Госкомземгеодезкадастр отчет о состоянии и использовании объектов трубопроводного транспорта для включения в ЕСГК.</w:t>
      </w:r>
    </w:p>
    <w:p>
      <w:pPr>
        <w:pStyle w:val="Normal"/>
        <w:rPr>
          <w:lang w:val="ru-RU"/>
        </w:rPr>
      </w:pPr>
      <w:r>
        <w:rPr>
          <w:lang w:val="ru-RU"/>
        </w:rPr>
        <w:t>22. Собственники/пользователи объектов транспортных трубопроводов, функционирующие вне системы НХК «Узбекнефтегаз», обязаны представлять в кадастровую службу НХК «Узбекнефтегаз» информацию о географическом положении, правовом статусе, коли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II. Порядок ведения государственного кадастра транспортных трубопроводов </w:t>
      </w:r>
    </w:p>
    <w:p>
      <w:pPr>
        <w:pStyle w:val="Normal"/>
        <w:rPr>
          <w:lang w:val="ru-RU"/>
        </w:rPr>
      </w:pPr>
      <w:r>
        <w:rPr>
          <w:lang w:val="ru-RU"/>
        </w:rPr>
        <w:t>23. Ведение ГКТТ включает опись всех видов магистральных и локальных трубопроводов и их объектов обслуживания, учет их количественных и качественных характеристик, экономическую оценку, а также сбор, анализ, обработку, систематизацию, хранение, обновление и выдачу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24. Опись объектов транспортных трубопроводов является основой для учета их количественных и качественных характеристик и эколого-экономической оцен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. Первичной описи подлежат все виды объектов транспортных трубопроводов. При этом фиксируются основные показатели, состав которых определяется соответствующими нормативными документами, утверждаемыми НХК «Узбекнефтегаз» по согласованию с Госкомземгеодезкадастром. По результатам описи составляется паспорт на каждый объект. </w:t>
      </w:r>
    </w:p>
    <w:p>
      <w:pPr>
        <w:pStyle w:val="Normal"/>
        <w:rPr>
          <w:lang w:val="ru-RU"/>
        </w:rPr>
      </w:pPr>
      <w:r>
        <w:rPr>
          <w:lang w:val="ru-RU"/>
        </w:rPr>
        <w:t>26. Основной учет количественных и качественных характеристик осуществляется по каждому объекту транспортных трубопроводов, который к моменту постановки на учет сдан в эксплуатацию и функционирует (находится под промышленной нагрузкой)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зменения, происходящие в характеристиках объектов транспортных трубопроводов, фиксируются при текущем учете.</w:t>
      </w:r>
    </w:p>
    <w:p>
      <w:pPr>
        <w:pStyle w:val="Normal"/>
        <w:rPr>
          <w:lang w:val="ru-RU"/>
        </w:rPr>
      </w:pPr>
      <w:r>
        <w:rPr>
          <w:lang w:val="ru-RU"/>
        </w:rPr>
        <w:t>27. Учет количественных и качественных характеристик объектов транспортных трубопроводов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осударственного кадастра транспортных трубопроводов.</w:t>
      </w:r>
    </w:p>
    <w:p>
      <w:pPr>
        <w:pStyle w:val="Normal"/>
        <w:rPr>
          <w:lang w:val="ru-RU"/>
        </w:rPr>
      </w:pPr>
      <w:r>
        <w:rPr>
          <w:lang w:val="ru-RU"/>
        </w:rPr>
        <w:t>Для учета количественных и качественных характеристик объектов транспортных трубопроводов НХК «Узбекнефтегаз» по согласованию с Госкомземгеодезкадастром разрабатываются технические параметры и форматы предоставления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льно оформленная и утвержденная в установленном порядке учетная информация заносится в кадастровую книгу предприятия и вводится в АИС ГКТТ.</w:t>
      </w:r>
    </w:p>
    <w:p>
      <w:pPr>
        <w:pStyle w:val="Normal"/>
        <w:rPr>
          <w:lang w:val="ru-RU"/>
        </w:rPr>
      </w:pPr>
      <w:r>
        <w:rPr>
          <w:lang w:val="ru-RU"/>
        </w:rPr>
        <w:t>28. Экономическая оценка объектов транспортных трубопроводов производится для определения стоимости каждого объекта для налогообложения, приватизации и других ц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номическая оценка объектов транспортных трубопроводов производится с учетом их специфики в порядке, установл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>29. Ответственность за достоверность кадастровой информации об объектах транспортных трубопроводов несут должностные лица нефтегазотранспортных предприятий и службой ГКТТ при ОАО «УзНИПИнефтегаз» НХК «Узбекнефтегаз», на которых возложено ведение ГКТТ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транспортных трубопроводов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транспортных трубопров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и/пользователи объектов нефтегазотранспортных предприятий, функционирующие в системе НХК «Узбекнефтегаз» и вне системы НХК «Узбекнефтегаз» представляют кадастровую информацию по объектам транспортных трубопроводов в кадастровые подразделения нефтегазотранспорт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Кадастровые подразделения нефтегазотранспортных предприятий осуществляют сбор кадастровой информации по объектам транспортных трубопроводов от собственников и пользователей этих объектов, формируют кадастровое дело в пределах своих территорий, передают их в службу ГКТТ при ОАО «УзНИПИнефтегаз» НХК «Узбекнефтегаз» </w:t>
      </w:r>
    </w:p>
    <w:p>
      <w:pPr>
        <w:pStyle w:val="Normal"/>
        <w:rPr>
          <w:lang w:val="ru-RU"/>
        </w:rPr>
      </w:pPr>
      <w:r>
        <w:rPr>
          <w:lang w:val="ru-RU"/>
        </w:rPr>
        <w:t>3. Служба ГКТТ при ОАО «УзНИПИнефтегаз» НХК «Узбекнефтегаз» получает информацию о земельных участках, зданиях и сооружениях из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4. Служба ГКТТ при ОАО «УзНИПИнефтегаз» НХК «Узбекнефтегаз» после включения объекта транспортных трубопроводов в ГКТТ передает кадастровую информацию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5. Служба ГКТТ при ОАО «УзНИПИнефтегаз» НХК «Узбекнефтегаз» по запросу может получить информацию по объектам транспортных предприятий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6. Служба ГКТТ при ОАО «УзНИПИнефтегаз» НХК «Узбекнефтегаз» направляет необходимую информацию по объектам транспортных предприятий в кадастровые подразделения нефтегазотранспорт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>7. Пользователи ЕСГК по запросу могут получить кадастровую информацию по объектам транспортных трубопроводов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едения государственного кадастра объектов связи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объектов связи (ГКОС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ОС — это система обновляемой достоверной информации об объектах связи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>
          <w:lang w:val="ru-RU"/>
        </w:rPr>
      </w:pPr>
      <w:r>
        <w:rPr>
          <w:lang w:val="ru-RU"/>
        </w:rPr>
        <w:t>3. ГКОС является составной частью ЕСГК и ведется в целях учета и оценки состояния объектов связи на всей территор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4. Объектами ГКОС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е, междугородные, областного и районного значения телефонно-телеграфные станции, включая стационарное оборудование и магистральные линии связи;</w:t>
      </w:r>
    </w:p>
    <w:p>
      <w:pPr>
        <w:pStyle w:val="Normal"/>
        <w:rPr>
          <w:lang w:val="ru-RU"/>
        </w:rPr>
      </w:pPr>
      <w:r>
        <w:rPr>
          <w:lang w:val="ru-RU"/>
        </w:rPr>
        <w:t>сетевые узлы связи;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е телефонные узлы связи, включая станции и линейные сооружения;</w:t>
      </w:r>
    </w:p>
    <w:p>
      <w:pPr>
        <w:pStyle w:val="Normal"/>
        <w:rPr>
          <w:lang w:val="ru-RU"/>
        </w:rPr>
      </w:pPr>
      <w:r>
        <w:rPr>
          <w:lang w:val="ru-RU"/>
        </w:rPr>
        <w:t>районные узлы телекоммуникаций, включая станционное оборудование, зоновые и сельские линейные сооружения;</w:t>
      </w:r>
    </w:p>
    <w:p>
      <w:pPr>
        <w:pStyle w:val="Normal"/>
        <w:rPr>
          <w:lang w:val="ru-RU"/>
        </w:rPr>
      </w:pPr>
      <w:r>
        <w:rPr>
          <w:lang w:val="ru-RU"/>
        </w:rPr>
        <w:t>станции и сооружения радиорелейных линий связи;</w:t>
      </w:r>
    </w:p>
    <w:p>
      <w:pPr>
        <w:pStyle w:val="Normal"/>
        <w:rPr>
          <w:lang w:val="ru-RU"/>
        </w:rPr>
      </w:pPr>
      <w:r>
        <w:rPr>
          <w:lang w:val="ru-RU"/>
        </w:rPr>
        <w:t>станции спутниковой связи;</w:t>
      </w:r>
    </w:p>
    <w:p>
      <w:pPr>
        <w:pStyle w:val="Normal"/>
        <w:rPr>
          <w:lang w:val="ru-RU"/>
        </w:rPr>
      </w:pPr>
      <w:r>
        <w:rPr>
          <w:lang w:val="ru-RU"/>
        </w:rPr>
        <w:t>приемо-передающие радиостанции;</w:t>
      </w:r>
    </w:p>
    <w:p>
      <w:pPr>
        <w:pStyle w:val="Normal"/>
        <w:rPr>
          <w:lang w:val="ru-RU"/>
        </w:rPr>
      </w:pPr>
      <w:r>
        <w:rPr>
          <w:lang w:val="ru-RU"/>
        </w:rPr>
        <w:t>станции сухопутной радиосвязи с подвижными объектами (персонального радиовызова, радиальные системы, сотовые);</w:t>
      </w:r>
    </w:p>
    <w:p>
      <w:pPr>
        <w:pStyle w:val="Normal"/>
        <w:rPr>
          <w:lang w:val="ru-RU"/>
        </w:rPr>
      </w:pPr>
      <w:r>
        <w:rPr>
          <w:lang w:val="ru-RU"/>
        </w:rPr>
        <w:t>радиотелевизионные станции и ретрансляторы;</w:t>
      </w:r>
    </w:p>
    <w:p>
      <w:pPr>
        <w:pStyle w:val="Normal"/>
        <w:rPr>
          <w:lang w:val="ru-RU"/>
        </w:rPr>
      </w:pPr>
      <w:r>
        <w:rPr>
          <w:lang w:val="ru-RU"/>
        </w:rPr>
        <w:t>станции и сети проводного вещания;</w:t>
      </w:r>
    </w:p>
    <w:p>
      <w:pPr>
        <w:pStyle w:val="Normal"/>
        <w:rPr>
          <w:lang w:val="ru-RU"/>
        </w:rPr>
      </w:pPr>
      <w:r>
        <w:rPr>
          <w:lang w:val="ru-RU"/>
        </w:rPr>
        <w:t>объекты почтовой и специальной связи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м органом по ведению ГКОС является Узбекское агентство связи и информатизации.</w:t>
      </w:r>
    </w:p>
    <w:p>
      <w:pPr>
        <w:pStyle w:val="Normal"/>
        <w:rPr>
          <w:lang w:val="ru-RU"/>
        </w:rPr>
      </w:pPr>
      <w:r>
        <w:rPr>
          <w:lang w:val="ru-RU"/>
        </w:rPr>
        <w:t>6. ГКОС предназначен для обеспечения органов государственной власти и управления, Узбекского агентства связи и информатизации, заинтересованных юридических и физических лиц достоверной кадастровой информацией об объектах связи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ведения ГКОС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охват всех объектов связи на территории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сть, наглядность и документальность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Ведение ГКОС обеспечивается проведением инвентаризации, учета, оценки объектов связи и предусматривает обязательное использование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9. Государственная регистрация прав на земельные участки, здания и сооружения, относящиеся к объектам связи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10. Земельно-кадастровая информация о земельных участках, относящихся к объектам связи, передаваемая из государственного земельного кадастра в ГКОС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>
          <w:lang w:val="ru-RU"/>
        </w:rPr>
      </w:pPr>
      <w:r>
        <w:rPr>
          <w:lang w:val="ru-RU"/>
        </w:rPr>
        <w:t>11. Кадастровая информация о зданиях и сооружениях, относящаяся к объектам связи, передаваемая из государственного кадастра зданий и сооружений в ГКОС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Ведение ГКОС осуществляется на бумажных и/или электронных носителях. </w:t>
      </w:r>
    </w:p>
    <w:p>
      <w:pPr>
        <w:pStyle w:val="Normal"/>
        <w:rPr>
          <w:lang w:val="ru-RU"/>
        </w:rPr>
      </w:pPr>
      <w:r>
        <w:rPr>
          <w:lang w:val="ru-RU"/>
        </w:rPr>
        <w:t>13. Систематизированная кадастровая информация об объектах связи передается в ЕСГК в установленном порядке в виде завершенного проекта геоинформационной системы.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параметры электронно-цифровых баз данных (классификаторы, условные знаки и другие) должны согласовываться с Госкомземгеодезкадастром.</w:t>
      </w:r>
    </w:p>
    <w:p>
      <w:pPr>
        <w:pStyle w:val="Normal"/>
        <w:rPr>
          <w:lang w:val="ru-RU"/>
        </w:rPr>
      </w:pPr>
      <w:r>
        <w:rPr>
          <w:lang w:val="ru-RU"/>
        </w:rPr>
        <w:t>14. Финансирование работ по созданию и ведению ГКОС осуществляется за счет средств, предусмотренных сметой на содержание аппарата Узбекского агентства связи и информатизации, а также других источников, не запрещ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ОС</w:t>
      </w:r>
    </w:p>
    <w:p>
      <w:pPr>
        <w:pStyle w:val="Normal"/>
        <w:rPr>
          <w:lang w:val="ru-RU"/>
        </w:rPr>
      </w:pPr>
      <w:r>
        <w:rPr>
          <w:lang w:val="ru-RU"/>
        </w:rPr>
        <w:t>15. Ведение ГКОС осуществляется следующими структурными подразделениями и уполномоченными лицами Узбекского агентства связи и информатизации:</w:t>
      </w:r>
    </w:p>
    <w:p>
      <w:pPr>
        <w:pStyle w:val="Normal"/>
        <w:rPr>
          <w:lang w:val="ru-RU"/>
        </w:rPr>
      </w:pPr>
      <w:r>
        <w:rPr>
          <w:lang w:val="ru-RU"/>
        </w:rPr>
        <w:t>службой ГКОС, функции которой возлагаются на Центр научно-технических и маркетинговых исследований Узбекского агентства связи и информатизации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е службы собственников или обладателей других прав на объекты связи, функционирующих в системе Узбекского агентства связи и информатизации.</w:t>
      </w:r>
    </w:p>
    <w:p>
      <w:pPr>
        <w:pStyle w:val="Normal"/>
        <w:rPr>
          <w:lang w:val="ru-RU"/>
        </w:rPr>
      </w:pPr>
      <w:r>
        <w:rPr>
          <w:lang w:val="ru-RU"/>
        </w:rPr>
        <w:t>Координацию работ по ведению ГКОС осуществляет служба ГКОС Узбекского агентства связи и информатизации.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ое обеспечение ведения ГКОС осуществляется Узбекским агентством связи и информатизации.</w:t>
      </w:r>
    </w:p>
    <w:p>
      <w:pPr>
        <w:pStyle w:val="Normal"/>
        <w:rPr>
          <w:lang w:val="ru-RU"/>
        </w:rPr>
      </w:pPr>
      <w:r>
        <w:rPr>
          <w:lang w:val="ru-RU"/>
        </w:rPr>
        <w:t>16. Ведение ГКОС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7. Служба ГКОС Узбекского агентства связи и информатизации:</w:t>
      </w:r>
    </w:p>
    <w:p>
      <w:pPr>
        <w:pStyle w:val="Normal"/>
        <w:rPr>
          <w:lang w:val="ru-RU"/>
        </w:rPr>
      </w:pPr>
      <w:r>
        <w:rPr>
          <w:lang w:val="ru-RU"/>
        </w:rPr>
        <w:t>координирует работу кадастровых служб (уполномоченных лиц)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качеством поступающей информации, несет ответственность за достоверность и своевременность ее ввода в Геоинформационную систему объектов связ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ческое изучение спроса на разнообразие и качество кадастровой информации, обеспечивает совершенствование технологии ведения кадастр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внедрение и обеспечивает функционирование Геоинформационной системы объектов связи;</w:t>
      </w:r>
    </w:p>
    <w:p>
      <w:pPr>
        <w:pStyle w:val="Normal"/>
        <w:rPr>
          <w:lang w:val="ru-RU"/>
        </w:rPr>
      </w:pPr>
      <w:r>
        <w:rPr>
          <w:lang w:val="ru-RU"/>
        </w:rPr>
        <w:t>изучает, анализирует и обобщает отчеты кадастровых служб о наличии, количественном и качественном состоянии, оценке и использовании объектов связ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составление карты размещения объектов связи на территории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 порядок и условия пользования кадастровой информацией заинтересованными юридическими и физическими лицам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перативное предоставление необходимой кадастровой информации в ЕСГ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жегодно в установленном порядке предоставляет в Госкомземгеодезкадастр отчет о состоянии и использовании объектов связи для включения в базу данных ЕСГК. </w:t>
      </w:r>
    </w:p>
    <w:p>
      <w:pPr>
        <w:pStyle w:val="Normal"/>
        <w:rPr>
          <w:lang w:val="ru-RU"/>
        </w:rPr>
      </w:pPr>
      <w:r>
        <w:rPr>
          <w:lang w:val="ru-RU"/>
        </w:rPr>
        <w:t>18. Кадастровые службы собственников и обладателей других прав на кадастровые объекты связи:</w:t>
      </w:r>
    </w:p>
    <w:p>
      <w:pPr>
        <w:pStyle w:val="Normal"/>
        <w:rPr>
          <w:lang w:val="ru-RU"/>
        </w:rPr>
      </w:pPr>
      <w:r>
        <w:rPr>
          <w:lang w:val="ru-RU"/>
        </w:rPr>
        <w:t>координируют деятельность уполномоченных лиц подведомственных подразделений;</w:t>
      </w:r>
    </w:p>
    <w:p>
      <w:pPr>
        <w:pStyle w:val="Normal"/>
        <w:rPr>
          <w:lang w:val="ru-RU"/>
        </w:rPr>
      </w:pPr>
      <w:r>
        <w:rPr>
          <w:lang w:val="ru-RU"/>
        </w:rPr>
        <w:t>систематизируют и обобщают отчеты уполномоченных лиц подведомственных подразделений;</w:t>
      </w:r>
    </w:p>
    <w:p>
      <w:pPr>
        <w:pStyle w:val="Normal"/>
        <w:rPr>
          <w:lang w:val="ru-RU"/>
        </w:rPr>
      </w:pPr>
      <w:r>
        <w:rPr>
          <w:lang w:val="ru-RU"/>
        </w:rPr>
        <w:t>формируют кадастровую информацию на уровне Республики Каракалпакстан, областей и г. Ташкента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к 1 марта составляют сводные отчеты о состоянии, оценке, использовании подведомственных объектов связи для представления в службу ГКОС Узбекского агентства связи и информатизации.</w:t>
      </w:r>
    </w:p>
    <w:p>
      <w:pPr>
        <w:pStyle w:val="Normal"/>
        <w:rPr>
          <w:lang w:val="ru-RU"/>
        </w:rPr>
      </w:pPr>
      <w:r>
        <w:rPr>
          <w:lang w:val="ru-RU"/>
        </w:rPr>
        <w:t>19. Уполномоченные лица подведомственных подразделений на первичном уровне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постановку на учет новых объектов связи, осуществляют сбор учетной и оценочной информации о них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объектов связи;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ют и корректируют кадастровые планы (карты, схемы) объектов связ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информации о текущих изменениях в количественном и качественном состоянии объектов связи, их стоимостной оценке, влиянии на окружающую среду и внесение ее в кадастровые книги, планы (карты, схемы)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к 15 февраля представляют отчет о состоянии и оценке объектов связи в кадастровые службы собственников и обладателей других прав на кадастровые объекты связи.</w:t>
      </w:r>
    </w:p>
    <w:p>
      <w:pPr>
        <w:pStyle w:val="Normal"/>
        <w:rPr>
          <w:lang w:val="ru-RU"/>
        </w:rPr>
      </w:pPr>
      <w:r>
        <w:rPr>
          <w:lang w:val="ru-RU"/>
        </w:rPr>
        <w:t>20. Собственники/пользователи объектов связи, функционирующие вне системы Узбекского агентства связи и информатизации, обязаны представлять в службу ГКОС Узбекского агентства связи и информатизации информацию о географическом положении, правовом статусе, коли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>
          <w:lang w:val="ru-RU"/>
        </w:rPr>
      </w:pPr>
      <w:r>
        <w:rPr>
          <w:lang w:val="ru-RU"/>
        </w:rPr>
        <w:t>III. Порядок ведения ГКОС</w:t>
      </w:r>
    </w:p>
    <w:p>
      <w:pPr>
        <w:pStyle w:val="Normal"/>
        <w:rPr>
          <w:lang w:val="ru-RU"/>
        </w:rPr>
      </w:pPr>
      <w:r>
        <w:rPr>
          <w:lang w:val="ru-RU"/>
        </w:rPr>
        <w:t>21. Ведение ГКОС включает опись всех видов объектов связи, учет их количественных и качественных характеристик, экономическую оценку, а также сбор, анализ, обработку, систематизацию, хранение, обновление и выдачу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22. При ведении ГКОС учитывается, что для линейных сооружений междугородной связи земля отчуждается только на период строительства. Порядок использования земель в процессе эксплуатации линейных сооружений связи определяется Правилами охраны линий и сооружений телекоммуникаций, утвержденными постановлением Кабинета Министров Республики Узбекистан от 15 мая 1998 г. № 210, другими нормативно-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>23. Опись объектов связи является основой для учета их количественных и качественных характеристик и эколого-экономической оцен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. Первичной описи подлежат все виды объектов связи. При этом фиксируются основные показатели, состав которых определяется соответствующими нормативными документами, утверждаемыми Узбекским агентством связи и информатизации по согласованию с Госкомземгеодезкадастром. По результатам описи составляется паспорт на каждый объект. </w:t>
      </w:r>
    </w:p>
    <w:p>
      <w:pPr>
        <w:pStyle w:val="Normal"/>
        <w:rPr>
          <w:lang w:val="ru-RU"/>
        </w:rPr>
      </w:pPr>
      <w:r>
        <w:rPr>
          <w:lang w:val="ru-RU"/>
        </w:rPr>
        <w:t>25. Основной учет количественных и качественных характеристик осуществляется по каждому объекту связи, который к моменту постановки на учет сдан в эксплуатацию и функционирует (находится под промышленной нагрузкой)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зменения, происходящие в характеристиках объектов связи, фиксируются при текущем учете.</w:t>
      </w:r>
    </w:p>
    <w:p>
      <w:pPr>
        <w:pStyle w:val="Normal"/>
        <w:rPr/>
      </w:pPr>
      <w:r>
        <w:rPr>
          <w:lang w:val="ru-RU"/>
        </w:rPr>
        <w:t>26. Учет количественных и качественных характеристик объектов связи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осударственного кадастра объектов связи.</w:t>
      </w:r>
    </w:p>
    <w:p>
      <w:pPr>
        <w:pStyle w:val="Normal"/>
        <w:rPr>
          <w:lang w:val="ru-RU"/>
        </w:rPr>
      </w:pPr>
      <w:r>
        <w:rPr>
          <w:lang w:val="ru-RU"/>
        </w:rPr>
        <w:t>Для учета количественных и качественных характеристик объектов связи Узбекским агентством связи и информатизации по согласованию с Госкомземгеодезкадастром разрабатываются технические параметры и форматы представления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льно оформленная и утвержденная в установленном порядке учетная информация заносится в кадастровую книгу предприятия и вводится в Геоинформационную систему объектов связи.</w:t>
      </w:r>
    </w:p>
    <w:p>
      <w:pPr>
        <w:pStyle w:val="Normal"/>
        <w:rPr>
          <w:lang w:val="ru-RU"/>
        </w:rPr>
      </w:pPr>
      <w:r>
        <w:rPr>
          <w:lang w:val="ru-RU"/>
        </w:rPr>
        <w:t>27. Экономическая оценка объектов связи производится для определения стоимости каждого объекта для налогообложения, приватизации и других ц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номическая оценка объектов связи производится с учетом их специфики в порядке, установл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>Система оценочных кадастровых показателей по каждому объекту связи включает совокупность натуральных (специфических для каждого вида объекта связи) и стоимостных показателей:</w:t>
      </w:r>
    </w:p>
    <w:p>
      <w:pPr>
        <w:pStyle w:val="Normal"/>
        <w:rPr>
          <w:lang w:val="ru-RU"/>
        </w:rPr>
      </w:pPr>
      <w:r>
        <w:rPr>
          <w:lang w:val="ru-RU"/>
        </w:rPr>
        <w:t>мощность;</w:t>
      </w:r>
    </w:p>
    <w:p>
      <w:pPr>
        <w:pStyle w:val="Normal"/>
        <w:rPr>
          <w:lang w:val="ru-RU"/>
        </w:rPr>
      </w:pPr>
      <w:r>
        <w:rPr>
          <w:lang w:val="ru-RU"/>
        </w:rPr>
        <w:t>сметную стоимость;</w:t>
      </w:r>
    </w:p>
    <w:p>
      <w:pPr>
        <w:pStyle w:val="Normal"/>
        <w:rPr>
          <w:lang w:val="ru-RU"/>
        </w:rPr>
      </w:pPr>
      <w:r>
        <w:rPr>
          <w:lang w:val="ru-RU"/>
        </w:rPr>
        <w:t>балансовую стоимость;</w:t>
      </w:r>
    </w:p>
    <w:p>
      <w:pPr>
        <w:pStyle w:val="Normal"/>
        <w:rPr>
          <w:lang w:val="ru-RU"/>
        </w:rPr>
      </w:pPr>
      <w:r>
        <w:rPr>
          <w:lang w:val="ru-RU"/>
        </w:rPr>
        <w:t>численный состав работающих;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е показатели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ность услугами данного вида связи;</w:t>
      </w:r>
    </w:p>
    <w:p>
      <w:pPr>
        <w:pStyle w:val="Normal"/>
        <w:rPr>
          <w:lang w:val="ru-RU"/>
        </w:rPr>
      </w:pPr>
      <w:r>
        <w:rPr>
          <w:lang w:val="ru-RU"/>
        </w:rPr>
        <w:t>шумовое, радиационное и электромагнитное воздействие;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е атмосферного воздуха, земли, воды;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е состояние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основное оборудование и его технический и моральный износ.</w:t>
      </w:r>
    </w:p>
    <w:p>
      <w:pPr>
        <w:pStyle w:val="Normal"/>
        <w:rPr>
          <w:lang w:val="ru-RU"/>
        </w:rPr>
      </w:pPr>
      <w:r>
        <w:rPr>
          <w:lang w:val="ru-RU"/>
        </w:rPr>
        <w:t>28. Ответственность за достоверность кадастровой информации и своевременное ее предоставление в ЕСГК несут уполномоченные должностные лица, на которых возложено ведение ГКО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объектов связи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объектов связ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и/пользователи объектов предприятий связи, функционирующие в системе Узбекского агентства связи и информатизации и вне системы Узбекского агентства связи и информатизации, представляют кадастровую информацию по объектам предприятий связи в кадастровые службы.</w:t>
      </w:r>
    </w:p>
    <w:p>
      <w:pPr>
        <w:pStyle w:val="Normal"/>
        <w:rPr>
          <w:lang w:val="ru-RU"/>
        </w:rPr>
      </w:pPr>
      <w:r>
        <w:rPr>
          <w:lang w:val="ru-RU"/>
        </w:rPr>
        <w:t>2. Кадастровые службы осуществляют сбор кадастровой информации по объектам предприятий связи от собственников и пользователей этих объектов, формируют кадастровое дело в пределах своих территорий, передают информацию по объектам предприятий связи в службу ГКОС ЦНТМИ.</w:t>
      </w:r>
    </w:p>
    <w:p>
      <w:pPr>
        <w:pStyle w:val="Normal"/>
        <w:rPr>
          <w:lang w:val="ru-RU"/>
        </w:rPr>
      </w:pPr>
      <w:r>
        <w:rPr>
          <w:lang w:val="ru-RU"/>
        </w:rPr>
        <w:t>3. Служба ГКОС ЦНТМИ получает информацию о земельных участках, зданиях и сооружениях из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4. Служба ГКОС ЦНТМИ после включения объекта предприятий связи в ГКОС передает кадастровую информацию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5. Служба ГКОС ЦНТМИ по запросу может получить информацию по объектам предприятий связи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6. Служба ГКОС ЦНТМИ направляет необходимую информацию по объектам предприятий связи в кадастровые службы.</w:t>
      </w:r>
    </w:p>
    <w:p>
      <w:pPr>
        <w:pStyle w:val="Normal"/>
        <w:rPr>
          <w:lang w:val="ru-RU"/>
        </w:rPr>
      </w:pPr>
      <w:r>
        <w:rPr>
          <w:lang w:val="ru-RU"/>
        </w:rPr>
        <w:t>7. Пользователи ЕСГК по запросу могут получить кадастровую информацию по объектам предприятий связи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5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рядке ведения государственного кадастра энергетических объектов 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энергетических объектов (ГКЭО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ЭО — это система обновляемой достоверной информации об энергетических объектах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>
          <w:lang w:val="ru-RU"/>
        </w:rPr>
      </w:pPr>
      <w:r>
        <w:rPr>
          <w:lang w:val="ru-RU"/>
        </w:rPr>
        <w:t>3. ГКЭО является составной частью ЕСГК и ведется в целях учета и оценки состояния энергетически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4. Объектами ГКЭО являются функционирующие и строящиеся гидравлические и тепловые электростанции, электрические сети, включающие в себя подстанции, воздушные и кабельные линии, сосредоточенные в структуре ГАК «Узбекэнерго», и другие энергообъекты, связанные с энергосистемой единством технологического процесса, расположенные на территор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м органом по ведению ГКЭО является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6. ГКЭО предназначен для обеспечения органов государственной власти и управления, ГАК «Узбекэнерго», заинтересованных юридических и физических лиц достоверной кадастровой информацией об энергетических объектах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ведения ГКЭО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полнота охвата энергетических объект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стоверность, наглядность и документальность кадастровой информации; 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Ведение ГКЭО обеспечивается проведением инвентаризации, учета, оценки энергетических объектов и предусматривает обязательное использование кадастровой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9. Государственная регистрация прав на земельные участки, здания и сооружения, относящиеся к энергетическим объектам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>
          <w:lang w:val="ru-RU"/>
        </w:rPr>
      </w:pPr>
      <w:r>
        <w:rPr>
          <w:lang w:val="ru-RU"/>
        </w:rPr>
        <w:t>10. Земельно-кадастровая информация о земельных участках, относящихся к энергетическим объектам, передаваемая из государственного земельного кадастра в ГКЭО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>
          <w:lang w:val="ru-RU"/>
        </w:rPr>
      </w:pPr>
      <w:r>
        <w:rPr>
          <w:lang w:val="ru-RU"/>
        </w:rPr>
        <w:t>11. Кадастровая информация о зданиях и сооружениях, относящихся к энергетическим объектам, передаваемая из государственного кадастра зданий и сооружений в ГКЭО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>
          <w:lang w:val="ru-RU"/>
        </w:rPr>
      </w:pPr>
      <w:r>
        <w:rPr>
          <w:lang w:val="ru-RU"/>
        </w:rPr>
        <w:t>12. Ведение ГКЭО осуществляется на бумажных и/или электрон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13. Систематизированная кадастровая информация об энергетических объектах передается в ЕСГК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4. Финансирование работ по созданию и ведению ГКЭО осуществляется за счет средств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ЭО</w:t>
      </w:r>
    </w:p>
    <w:p>
      <w:pPr>
        <w:pStyle w:val="Normal"/>
        <w:rPr>
          <w:lang w:val="ru-RU"/>
        </w:rPr>
      </w:pPr>
      <w:r>
        <w:rPr>
          <w:lang w:val="ru-RU"/>
        </w:rPr>
        <w:t>15. Ведение ГКЭО осуществляется следующими структурными подразделениями ГАК «Узбекэнерго»: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й службой УП «Узэнергосозлаш» ГАК «Узбекэнерго»;</w:t>
      </w:r>
    </w:p>
    <w:p>
      <w:pPr>
        <w:pStyle w:val="Normal"/>
        <w:rPr>
          <w:lang w:val="ru-RU"/>
        </w:rPr>
      </w:pPr>
      <w:r>
        <w:rPr>
          <w:lang w:val="ru-RU"/>
        </w:rPr>
        <w:t>службами кадастра энергетических объектов (СКЭО) — подразделениями по созданию ГКЭО.</w:t>
      </w:r>
    </w:p>
    <w:p>
      <w:pPr>
        <w:pStyle w:val="Normal"/>
        <w:rPr>
          <w:lang w:val="ru-RU"/>
        </w:rPr>
      </w:pPr>
      <w:r>
        <w:rPr>
          <w:lang w:val="ru-RU"/>
        </w:rPr>
        <w:t>Общее руководство работами по ведению ГКЭО осуществляет председатель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ое обеспечение ведения ГКЭО осуществляется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16. Ведение ГКЭО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7. УП «Узэнергосозлаш»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недрение и функционирование автоматизированной информационной системы государственного кадастра энергетических объектов (АИС ГКЭО)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труктуру баз данных, осуществляет ее передачу энергетическим предприятиям, ведет контроль за правильностью заполнения баз данных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обучение кадастрового персонала СКЭО работе с АИС ГКЭО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истематизацию кадастровой информации, представленной СКЭО, и внесение ее в АИС ГКЭО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сбором учетной и оценочной информации о новых энергетически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оперативную передачу кадастровой информации в ЕСГК;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в установленном порядке представляет в ЕСГК отчет о состоянии и использовании энергетических объектов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18. СКЭО: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и систематизацию текущих изменений в количественном и качественном состоянии энергетических объектов, их влиянии на окружающую среду, эколого-экономической оценке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энергетических объектов, заполняют базы данных и передают их в кадастровый отдел уполномоченной организации ГАК «Узбекэнерго» для систематизации и введения в АИС ГКЭО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постановку на учет новых энергетических объектов, осуществляют сбор учетной и оценочной информации о них.</w:t>
      </w:r>
    </w:p>
    <w:p>
      <w:pPr>
        <w:pStyle w:val="Normal"/>
        <w:rPr>
          <w:lang w:val="ru-RU"/>
        </w:rPr>
      </w:pPr>
      <w:r>
        <w:rPr>
          <w:lang w:val="ru-RU"/>
        </w:rPr>
        <w:t>19. Собственники/пользователи энергетических объектов, функционирующие вне системы ГАК «Узбекэнерго», обязаны представлять в кадастровую службу ГАК «Узбекэнерго» информацию о географическом положении, правовом статусе, коли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>
          <w:lang w:val="ru-RU"/>
        </w:rPr>
      </w:pPr>
      <w:r>
        <w:rPr>
          <w:lang w:val="ru-RU"/>
        </w:rPr>
        <w:t>III. Порядок ведения ГКЭО</w:t>
      </w:r>
    </w:p>
    <w:p>
      <w:pPr>
        <w:pStyle w:val="Normal"/>
        <w:rPr>
          <w:lang w:val="ru-RU"/>
        </w:rPr>
      </w:pPr>
      <w:r>
        <w:rPr>
          <w:lang w:val="ru-RU"/>
        </w:rPr>
        <w:t>20. Ведение ГКЭО заключается в описи всех видов энергетических объектов, учете их количественных и качественных характеристик, эколого-экономической оценке объектов, а также сборе, анализе, обработке, систематизации, хранении, обновлении и предоставлении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21. Опись энергетических объектов является основой для учета количественных и качественных характеристик энергетических объектов, их эколого-экономической оценки.</w:t>
      </w:r>
    </w:p>
    <w:p>
      <w:pPr>
        <w:pStyle w:val="Normal"/>
        <w:rPr>
          <w:lang w:val="ru-RU"/>
        </w:rPr>
      </w:pPr>
      <w:r>
        <w:rPr>
          <w:lang w:val="ru-RU"/>
        </w:rPr>
        <w:t>22. Первичной описи подлежат все виды энергетических объектов. При этом фиксируются основные показатели, состав которых определяется соответствующими нормативными документами, утверждаемыми ГАК «Узбекэнерго» по согласованию с Госкомземгеодезкадастром. По результатам описи составляется паспорт на каждый объект.</w:t>
      </w:r>
    </w:p>
    <w:p>
      <w:pPr>
        <w:pStyle w:val="Normal"/>
        <w:rPr>
          <w:lang w:val="ru-RU"/>
        </w:rPr>
      </w:pPr>
      <w:r>
        <w:rPr>
          <w:lang w:val="ru-RU"/>
        </w:rPr>
        <w:t>23. Основной учет количественных и качественных характеристик осуществляется по каждому энергетическому объекту, который к моменту поставки на учет сдан в эксплуатацию и функционирует.</w:t>
      </w:r>
    </w:p>
    <w:p>
      <w:pPr>
        <w:pStyle w:val="Normal"/>
        <w:rPr>
          <w:lang w:val="ru-RU"/>
        </w:rPr>
      </w:pPr>
      <w:r>
        <w:rPr>
          <w:lang w:val="ru-RU"/>
        </w:rPr>
        <w:t>Дальнейшие изменения, происходящие в характеристиках энергетических объектов, фиксируются при текущем учете.</w:t>
      </w:r>
    </w:p>
    <w:p>
      <w:pPr>
        <w:pStyle w:val="Normal"/>
        <w:rPr>
          <w:lang w:val="ru-RU"/>
        </w:rPr>
      </w:pPr>
      <w:r>
        <w:rPr>
          <w:lang w:val="ru-RU"/>
        </w:rPr>
        <w:t>24. Учет количественных и качественных характеристик энергетических объектов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КЭО.</w:t>
      </w:r>
    </w:p>
    <w:p>
      <w:pPr>
        <w:pStyle w:val="Normal"/>
        <w:rPr>
          <w:lang w:val="ru-RU"/>
        </w:rPr>
      </w:pPr>
      <w:r>
        <w:rPr>
          <w:lang w:val="ru-RU"/>
        </w:rPr>
        <w:t>Для учета количественных и качественных характеристик энергетических объектов ГАК «Узбекэнерго» по согласованию с Госкомземгеодезкадастром разрабатываются технические параметры и форматы представления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Учетная информация заносится в кадастровую книгу предприятия и вводится в АИС ГКЭО.</w:t>
      </w:r>
    </w:p>
    <w:p>
      <w:pPr>
        <w:pStyle w:val="Normal"/>
        <w:rPr>
          <w:lang w:val="ru-RU"/>
        </w:rPr>
      </w:pPr>
      <w:r>
        <w:rPr>
          <w:lang w:val="ru-RU"/>
        </w:rPr>
        <w:t>25. Экономическая оценка энергетических объектов производится для определения стоимости каждого энергетического объекта для налогообложения, приватизации и других целей.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ая оценка энергетических объектов производится с учетом специфики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26. Ответственность за достоверность кадастровой информации об энергетических объектах несут руководители структурных подразделений ГАК «Узбекэнерго», осуществляющие ведение ГКЭ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энергетических объектов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энергетически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и/пользователи энергетических объектов, функционирующие в системе ГАК «Узбекэнерго» и вне системы ГАК «Узбекэнерго» представляют кадастровую информацию по энергетическим объектам в СКЭО.</w:t>
      </w:r>
    </w:p>
    <w:p>
      <w:pPr>
        <w:pStyle w:val="Normal"/>
        <w:rPr>
          <w:lang w:val="ru-RU"/>
        </w:rPr>
      </w:pPr>
      <w:r>
        <w:rPr>
          <w:lang w:val="ru-RU"/>
        </w:rPr>
        <w:t>2. СКЭО осуществляют сбор кадастровой информации по энергетическим объектам от собственников и пользователей этих объектов, формируют кадастровое дело в пределах своих территорий, передают информацию по энергетическим объектам в кадастровую службу УП «Узэнергосозлаш» ГАК «Узбекэнерго».</w:t>
      </w:r>
    </w:p>
    <w:p>
      <w:pPr>
        <w:pStyle w:val="Normal"/>
        <w:rPr>
          <w:lang w:val="ru-RU"/>
        </w:rPr>
      </w:pPr>
      <w:r>
        <w:rPr>
          <w:lang w:val="ru-RU"/>
        </w:rPr>
        <w:t>3. Кадастровая служба УП «Узэнергосозлаш» ГАК «Узбекэнерго» получает информацию о земельных участках, зданиях и сооружениях из государственного земельного кадастра и государственного кадастра зданий и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>4. Кадастровая служба УП «Узэнергосозлаш» ГАК «Узбекэнерго» после включения энергетического объекта в ГКЭО передает кадастровую информацию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5. Кадастровая служба УП «Узэнергосозлаш» ГАК «Узбекэнерго» по запросу может получить информацию по энергетическим объектам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6. Кадастровая служба УП «Узэнергосозлаш» ГАК «Узбекэнерго» направляет необходимую информацию по энергетическим объектам в СКЭО.</w:t>
      </w:r>
    </w:p>
    <w:p>
      <w:pPr>
        <w:pStyle w:val="Normal"/>
        <w:rPr>
          <w:lang w:val="ru-RU"/>
        </w:rPr>
      </w:pPr>
      <w:r>
        <w:rPr>
          <w:lang w:val="ru-RU"/>
        </w:rPr>
        <w:t>7. Пользователи ЕСГК по запросу могут получить кадастровую информацию по энергетическим объектам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рядке ведения государственного кадастра зон повышенной природной опасности </w:t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зон повышенной природной опасности (ГКЗППО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ЗППО является составной частью ЕСГК и представляет собой свод унифицированных характеристик и описаний зон повышенной природной опасности (ЗППО), подготавливаемых по результатам системных наблюдений, исследований и сбора информации, постоянно пополняемых и при необходимости уточняемых, свод сведений о ежегодно проявившихся опасных природных явлениях.</w:t>
      </w:r>
    </w:p>
    <w:p>
      <w:pPr>
        <w:pStyle w:val="Normal"/>
        <w:rPr>
          <w:lang w:val="ru-RU"/>
        </w:rPr>
      </w:pPr>
      <w:r>
        <w:rPr>
          <w:lang w:val="ru-RU"/>
        </w:rPr>
        <w:t>3. ГКЗППО ведется в целях обеспечения учета кадастровых объектов, оценки их состояния и последствий проявления опасных природных (геологических, гидрометеорологических) процессов (явлений).</w:t>
      </w:r>
    </w:p>
    <w:p>
      <w:pPr>
        <w:pStyle w:val="Normal"/>
        <w:rPr>
          <w:lang w:val="ru-RU"/>
        </w:rPr>
      </w:pPr>
      <w:r>
        <w:rPr>
          <w:lang w:val="ru-RU"/>
        </w:rPr>
        <w:t>4. Ведение ГКЗППО осуществляется следующими уполномоченными органами:</w:t>
      </w:r>
    </w:p>
    <w:p>
      <w:pPr>
        <w:pStyle w:val="Normal"/>
        <w:rPr>
          <w:lang w:val="ru-RU"/>
        </w:rPr>
      </w:pPr>
      <w:r>
        <w:rPr>
          <w:lang w:val="ru-RU"/>
        </w:rPr>
        <w:t>в части зон проявления опасных геологических процессов (ЗПОГП) — ГГП «Узбекгидрогеология»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>в части зон повышенной сейсмической опасности (ЗПСО) — Институтом сейсмологии Академии наук Республики Узбекистан, который является единственным ответственным за подготовку и реализацию (сейсмологические заключения, их экспертиза, периодическая оценка, детальные исследования) кадастровой информации по ЗПСО;</w:t>
      </w:r>
    </w:p>
    <w:p>
      <w:pPr>
        <w:pStyle w:val="Normal"/>
        <w:rPr>
          <w:lang w:val="ru-RU"/>
        </w:rPr>
      </w:pPr>
      <w:r>
        <w:rPr>
          <w:lang w:val="ru-RU"/>
        </w:rPr>
        <w:t>в части зон повышенной опасности гидрометеорологических явлений (ЗПОГМЯ) — Узгидрометом.</w:t>
      </w:r>
    </w:p>
    <w:p>
      <w:pPr>
        <w:pStyle w:val="Normal"/>
        <w:rPr>
          <w:lang w:val="ru-RU"/>
        </w:rPr>
      </w:pPr>
      <w:r>
        <w:rPr>
          <w:lang w:val="ru-RU"/>
        </w:rPr>
        <w:t>5. Ведение ГКЗППО осуществляется путем:</w:t>
      </w:r>
    </w:p>
    <w:p>
      <w:pPr>
        <w:pStyle w:val="Normal"/>
        <w:rPr>
          <w:lang w:val="ru-RU"/>
        </w:rPr>
      </w:pPr>
      <w:r>
        <w:rPr>
          <w:lang w:val="ru-RU"/>
        </w:rPr>
        <w:t>сбора, систематизации, хранения, учета и оценки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ия ежегодных информационных отчетов для включения в ЕСГК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пользователей кадастровой информации в порядке, установленном министерствами и ведомствами, уполномоченными по ведению разделов ГКЗППО.</w:t>
      </w:r>
    </w:p>
    <w:p>
      <w:pPr>
        <w:pStyle w:val="Normal"/>
        <w:rPr>
          <w:lang w:val="ru-RU"/>
        </w:rPr>
      </w:pPr>
      <w:r>
        <w:rPr>
          <w:lang w:val="ru-RU"/>
        </w:rPr>
        <w:t>6. Основу ГКЗППО составляют регулярно обновляемые и пополняемые cведения об учете кадастровых объектов, ежегодно — о проявившихся опасных природных процессах, их количественных и качественных характеристиках, последствиях проявления опасных природных процессов (явлений):</w:t>
      </w:r>
    </w:p>
    <w:p>
      <w:pPr>
        <w:pStyle w:val="Normal"/>
        <w:rPr>
          <w:lang w:val="ru-RU"/>
        </w:rPr>
      </w:pPr>
      <w:r>
        <w:rPr>
          <w:lang w:val="ru-RU"/>
        </w:rPr>
        <w:t>в зонах проявления опасных геологических процессов — ЗПОГП (землетрясения, оползни, обвалы, просадка, провалы, суффозия, карст и др.);</w:t>
      </w:r>
    </w:p>
    <w:p>
      <w:pPr>
        <w:pStyle w:val="Normal"/>
        <w:rPr>
          <w:lang w:val="ru-RU"/>
        </w:rPr>
      </w:pPr>
      <w:r>
        <w:rPr>
          <w:lang w:val="ru-RU"/>
        </w:rPr>
        <w:t>в зонах повышенной опасности гидрометеорологических явлений — ЗПОГМЯ (наводнения, паводки, сели, снежные лавины, сильные штормовые ветры, ливневые дожди, засуха, подтопления и др.).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принципами ГКЗППО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охват всей территории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учета, методики обработки и предоставления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автоматизированных геоинформационных технологий;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сть и наглядность данных, ежегодное пополнение и обновление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8. Работы, связанные с созданием и ведением ГКЗППО, финансируются за счет средств госбюджета, выделяемых целевым назначением соответствующим министерствам и ведомствам.</w:t>
      </w:r>
    </w:p>
    <w:p>
      <w:pPr>
        <w:pStyle w:val="Normal"/>
        <w:rPr>
          <w:lang w:val="ru-RU"/>
        </w:rPr>
      </w:pPr>
      <w:r>
        <w:rPr>
          <w:lang w:val="ru-RU"/>
        </w:rPr>
        <w:t>II. Объекты ГКЗППО</w:t>
      </w:r>
    </w:p>
    <w:p>
      <w:pPr>
        <w:pStyle w:val="Normal"/>
        <w:rPr>
          <w:lang w:val="ru-RU"/>
        </w:rPr>
      </w:pPr>
      <w:r>
        <w:rPr>
          <w:lang w:val="ru-RU"/>
        </w:rPr>
        <w:t>9. Объектами ГКЗППО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по ЗПОГП — зоны проявления опасных геологических процессов (бассейн реки), элементами — подзоны (бассейн сая), участки развития ОГП;</w:t>
      </w:r>
    </w:p>
    <w:p>
      <w:pPr>
        <w:pStyle w:val="Normal"/>
        <w:rPr>
          <w:lang w:val="ru-RU"/>
        </w:rPr>
      </w:pPr>
      <w:r>
        <w:rPr>
          <w:lang w:val="ru-RU"/>
        </w:rPr>
        <w:t>по ЗПСО — зоны вероятного возникновения очагов землетрясений (сейсмогенные зоны) и зоны сейсмического воздействия различной категории;</w:t>
      </w:r>
    </w:p>
    <w:p>
      <w:pPr>
        <w:pStyle w:val="Normal"/>
        <w:rPr>
          <w:lang w:val="ru-RU"/>
        </w:rPr>
      </w:pPr>
      <w:r>
        <w:rPr>
          <w:lang w:val="ru-RU"/>
        </w:rPr>
        <w:t>по ЗПОГМЯ — зоны проявлений опасных гидрометеорологических явлений (бассейн реки), элементами — подзоны развития опасных гидрометеорологических явлений.</w:t>
      </w:r>
    </w:p>
    <w:p>
      <w:pPr>
        <w:pStyle w:val="Normal"/>
        <w:rPr>
          <w:lang w:val="ru-RU"/>
        </w:rPr>
      </w:pPr>
      <w:r>
        <w:rPr>
          <w:lang w:val="ru-RU"/>
        </w:rPr>
        <w:t>Первичной территориальной единицей учет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по ЗПОГП — одиночные проявления опасных геологических процессов объемом более 1,0 тыс. куб. м. Учету также подлежит площадь, ежегодно поражаемая опасными геологическими процессами в пределах кадастровых объектов. Графический учет производится на топографических картах масштабов 1:25000 и 1:200000 с использованием установленных условных обозначений;</w:t>
      </w:r>
    </w:p>
    <w:p>
      <w:pPr>
        <w:pStyle w:val="Normal"/>
        <w:rPr>
          <w:lang w:val="ru-RU"/>
        </w:rPr>
      </w:pPr>
      <w:r>
        <w:rPr>
          <w:lang w:val="ru-RU"/>
        </w:rPr>
        <w:t>по ЗПСО — территория, зона возникновения землетрясений и зона воздействия различной категории на площади 25 кв. км. Учету также подлежат площади, переходящие к повышенной категории сейсмической опасности в случае возникновения землетрясений вне сейсмогенной зоны, т. е. в случае возникновения землетрясения в зоне сотрясения или в зоне с более низким значением сейсмической опасности. Картографические материалы для отображения сейсмоопасных зон составляются в масштабе 1:1000000 или 1:500000 и 1:200000 (для отдельных территорий) с использованием соответствующих установленных условных обозначений;</w:t>
      </w:r>
    </w:p>
    <w:p>
      <w:pPr>
        <w:pStyle w:val="Normal"/>
        <w:rPr>
          <w:lang w:val="ru-RU"/>
        </w:rPr>
      </w:pPr>
      <w:r>
        <w:rPr>
          <w:lang w:val="ru-RU"/>
        </w:rPr>
        <w:t>по ЗПОГМЯ — территория, зона возникновения опасных гидрометеорологических проявлений, бассейн реки (верхнее, среднее, нижнее течения), горный массив (экспозиция склона). Картографические материалы для отображения зон опасных гидрометеорологических явлений составляются в масштабе 1:1000000 или 1:500000 и 1:200000 (для отдельных территорий) с использованием соответствующих установленных условных обознач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II. Состав данных ГКЗППО </w:t>
      </w:r>
    </w:p>
    <w:p>
      <w:pPr>
        <w:pStyle w:val="Normal"/>
        <w:rPr>
          <w:lang w:val="ru-RU"/>
        </w:rPr>
      </w:pPr>
      <w:r>
        <w:rPr>
          <w:lang w:val="ru-RU"/>
        </w:rPr>
        <w:t>10. В состав данных ГКЗППО входит учетная и оценочная информация, содержащая:</w:t>
      </w:r>
    </w:p>
    <w:p>
      <w:pPr>
        <w:pStyle w:val="Normal"/>
        <w:rPr>
          <w:lang w:val="ru-RU"/>
        </w:rPr>
      </w:pPr>
      <w:r>
        <w:rPr>
          <w:lang w:val="ru-RU"/>
        </w:rPr>
        <w:t>по ЗПОГП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кадастрового объекта (зона проявления опасных геологических процессов) и элементов кадастрового объекта (подзона и участок)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(бассейн сая, участок развития ОГП);</w:t>
      </w:r>
    </w:p>
    <w:p>
      <w:pPr>
        <w:pStyle w:val="Normal"/>
        <w:rPr>
          <w:lang w:val="ru-RU"/>
        </w:rPr>
      </w:pPr>
      <w:r>
        <w:rPr>
          <w:lang w:val="ru-RU"/>
        </w:rPr>
        <w:t>размеры кадастрового объекта, площади возможного развития и ежегодно поражаемые ОГП;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 (место проявления ОГП, административный адрес, координаты);</w:t>
      </w:r>
    </w:p>
    <w:p>
      <w:pPr>
        <w:pStyle w:val="Normal"/>
        <w:rPr>
          <w:lang w:val="ru-RU"/>
        </w:rPr>
      </w:pPr>
      <w:r>
        <w:rPr>
          <w:lang w:val="ru-RU"/>
        </w:rPr>
        <w:t>виды развития ОГП (оползни, обвалы, просадка, провал, суффозия, карст)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бъектов, расположенных в зоне проявления опасных геологических процессов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б ущербе, нанесенном опасными геологическими процесс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дастровые карты зон проявления опасных геологических процессов (учетные, оперативные) масштаба 1:25000 и карты кадастровых объектов масштаба 1:200000 на бумажных и электронных носителях; </w:t>
      </w:r>
    </w:p>
    <w:p>
      <w:pPr>
        <w:pStyle w:val="Normal"/>
        <w:rPr>
          <w:lang w:val="ru-RU"/>
        </w:rPr>
      </w:pPr>
      <w:r>
        <w:rPr>
          <w:lang w:val="ru-RU"/>
        </w:rPr>
        <w:t>по ЗПСО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кадастрового объекта — сейсмоопасные зоны различной категории, элементы кадастрового объекта — сейсмогенные зоны, межсейсмогенные площади сейсмического воздействия, дифференцированные по категориям, очаговые (плейстосейстовые) области сильных землетрясений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сейсмогенных зон, межсейсмогенных площадей сейсмического воздействия по категориям сейсмической 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меры кадастрового объекта, определяемые характерными воздействиями сейсмогенных зон (ширина и протяженность) и зон сейсмического воздействия; </w:t>
      </w:r>
    </w:p>
    <w:p>
      <w:pPr>
        <w:pStyle w:val="Normal"/>
        <w:rPr>
          <w:lang w:val="ru-RU"/>
        </w:rPr>
      </w:pPr>
      <w:r>
        <w:rPr>
          <w:lang w:val="ru-RU"/>
        </w:rPr>
        <w:t>виды развития повышенной сейсмической опасности (повторяемость сильных землетрясений в пределах сейсмогенных зон, вероятностная оценка повторяемости сотрясений в заданной площадке)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бъектов в зонах ПСО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б ущербе, нанесенном ПСО (социальный, экономический, экологический)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е карты зон повышенной природной сейсмической опасности масшштабов 1:1000000, 1:500000, 1:200000 для отдельных территорий на бумажных и электронных носителях;</w:t>
      </w:r>
    </w:p>
    <w:p>
      <w:pPr>
        <w:pStyle w:val="Normal"/>
        <w:rPr>
          <w:lang w:val="ru-RU"/>
        </w:rPr>
      </w:pPr>
      <w:r>
        <w:rPr>
          <w:lang w:val="ru-RU"/>
        </w:rPr>
        <w:t>по ЗПОГМ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кадастрового объекта (зон повышенной опасности гидрометеорологических явлений, бассейн реки, склон хребта, котловина), элементов кадастрового объекта (подзона — бассейн сая, расположение склона, участок проявления гидрометеорологической опасности); 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(бассейна реки и сая, склона хребта, котловины);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 (административный адрес, участок проявления опасного гидрометеорологического явления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ы опасного гидрометеорологического явления (характеристика); 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ричины возникновения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бъектов, расположенных в зоне проявления опасных гидрометеорологических явл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б ущербе, нанесенном опасными гидрометеорологическими явлениями; 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е карты зон проявления опасных гидрометеорологических явлений масштабов 1:25000, 1: 200000 на бумажных и электрон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IV. Ежегодная оценка ГКЗППО</w:t>
      </w:r>
    </w:p>
    <w:p>
      <w:pPr>
        <w:pStyle w:val="Normal"/>
        <w:rPr>
          <w:lang w:val="ru-RU"/>
        </w:rPr>
      </w:pPr>
      <w:r>
        <w:rPr>
          <w:lang w:val="ru-RU"/>
        </w:rPr>
        <w:t>11. Содержание ежегодной оценки ГКЗППО составляет:</w:t>
      </w:r>
    </w:p>
    <w:p>
      <w:pPr>
        <w:pStyle w:val="Normal"/>
        <w:rPr>
          <w:lang w:val="ru-RU"/>
        </w:rPr>
      </w:pPr>
      <w:r>
        <w:rPr>
          <w:lang w:val="ru-RU"/>
        </w:rPr>
        <w:t>оценку фактического поражения поверхности земли;</w:t>
      </w:r>
    </w:p>
    <w:p>
      <w:pPr>
        <w:pStyle w:val="Normal"/>
        <w:rPr>
          <w:lang w:val="ru-RU"/>
        </w:rPr>
      </w:pPr>
      <w:r>
        <w:rPr>
          <w:lang w:val="ru-RU"/>
        </w:rPr>
        <w:t>оценку интенсивности проявления опасных природных процессов и явлений;</w:t>
      </w:r>
    </w:p>
    <w:p>
      <w:pPr>
        <w:pStyle w:val="Normal"/>
        <w:rPr>
          <w:lang w:val="ru-RU"/>
        </w:rPr>
      </w:pPr>
      <w:r>
        <w:rPr>
          <w:lang w:val="ru-RU"/>
        </w:rPr>
        <w:t>оценку ущерба от проявления опасных природных процессов и явлений в социальном, материальном и экологическом аспектах.</w:t>
      </w:r>
    </w:p>
    <w:p>
      <w:pPr>
        <w:pStyle w:val="Normal"/>
        <w:rPr>
          <w:lang w:val="ru-RU"/>
        </w:rPr>
      </w:pPr>
      <w:r>
        <w:rPr>
          <w:lang w:val="ru-RU"/>
        </w:rPr>
        <w:t>V. Кадастровая документация</w:t>
      </w:r>
    </w:p>
    <w:p>
      <w:pPr>
        <w:pStyle w:val="Normal"/>
        <w:rPr>
          <w:lang w:val="ru-RU"/>
        </w:rPr>
      </w:pPr>
      <w:r>
        <w:rPr>
          <w:lang w:val="ru-RU"/>
        </w:rPr>
        <w:t>12. Основными видами кадастровой документаци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ое дело объекта (паспорт зоны повышенной природной опасности)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е карты (учетные карты масштабов 1:25000, карты кадастровых объектов 1:200000, карты сейсмического районирования (ОСР, ДСР) и сейсмогенных зон, масштабов 1:1000000, 1:500000, 1:200000)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ая книга (формы первичной кадастровой информации);</w:t>
      </w:r>
    </w:p>
    <w:p>
      <w:pPr>
        <w:pStyle w:val="Normal"/>
        <w:rPr>
          <w:lang w:val="ru-RU"/>
        </w:rPr>
      </w:pPr>
      <w:r>
        <w:rPr>
          <w:lang w:val="ru-RU"/>
        </w:rPr>
        <w:t>отчет о состоянии кадастров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ая документация составляется на бумажных, электронных и и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VI. Порядок передачи кадастровых сведений</w:t>
      </w:r>
    </w:p>
    <w:p>
      <w:pPr>
        <w:pStyle w:val="Normal"/>
        <w:rPr>
          <w:lang w:val="ru-RU"/>
        </w:rPr>
      </w:pPr>
      <w:r>
        <w:rPr>
          <w:lang w:val="ru-RU"/>
        </w:rPr>
        <w:t>13. Сведения по ГКЗППО передаются Госкомземгеодезкадастру уполномоченными органами ежегодно по состоянию на 1 января следующего за отчетным годом по форме и в сроки, согласованные с Госкомземгеодезкадастром.</w:t>
      </w:r>
    </w:p>
    <w:p>
      <w:pPr>
        <w:pStyle w:val="Normal"/>
        <w:rPr>
          <w:lang w:val="ru-RU"/>
        </w:rPr>
      </w:pPr>
      <w:r>
        <w:rPr>
          <w:lang w:val="ru-RU"/>
        </w:rPr>
        <w:t>14. Ведение ГКЗППО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5. По ЗПОГП Госкомгеологии предоставляет в Госкомземгеодезкадастр следующую сводную информацию о проявлениях ОГП для внесения в базу данных ЕСГК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опасных зон;</w:t>
      </w:r>
    </w:p>
    <w:p>
      <w:pPr>
        <w:pStyle w:val="Normal"/>
        <w:rPr>
          <w:lang w:val="ru-RU"/>
        </w:rPr>
      </w:pPr>
      <w:r>
        <w:rPr>
          <w:lang w:val="ru-RU"/>
        </w:rPr>
        <w:t>размеры зон проявления опасных геологических процессов и возможной площади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 (место проявления: область, район, координаты, занимаемая площадь);</w:t>
      </w:r>
    </w:p>
    <w:p>
      <w:pPr>
        <w:pStyle w:val="Normal"/>
        <w:rPr>
          <w:lang w:val="ru-RU"/>
        </w:rPr>
      </w:pPr>
      <w:r>
        <w:rPr>
          <w:lang w:val="ru-RU"/>
        </w:rPr>
        <w:t>преобладающий вид развития опасных геологических процессов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бъектов, расположенных в зоне воздействия опасных геологических процессов;</w:t>
      </w:r>
    </w:p>
    <w:p>
      <w:pPr>
        <w:pStyle w:val="Normal"/>
        <w:rPr>
          <w:lang w:val="ru-RU"/>
        </w:rPr>
      </w:pPr>
      <w:r>
        <w:rPr>
          <w:lang w:val="ru-RU"/>
        </w:rPr>
        <w:t>схемы расположения зон проявления опасных геологических процессов в масштабе 1: 200000.</w:t>
      </w:r>
    </w:p>
    <w:p>
      <w:pPr>
        <w:pStyle w:val="Normal"/>
        <w:rPr>
          <w:lang w:val="ru-RU"/>
        </w:rPr>
      </w:pPr>
      <w:r>
        <w:rPr>
          <w:lang w:val="ru-RU"/>
        </w:rPr>
        <w:t>16. По ЗПСО Институт сейсмологии Академии наук Республики Узбекистан предоставляет в Госкомземгеодезкадастр следующую сводную информацию о сейсмической опасности территории для внесения в базу данных ЕСГК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сейсмоопасных зон;</w:t>
      </w:r>
    </w:p>
    <w:p>
      <w:pPr>
        <w:pStyle w:val="Normal"/>
        <w:rPr>
          <w:lang w:val="ru-RU"/>
        </w:rPr>
      </w:pPr>
      <w:r>
        <w:rPr>
          <w:lang w:val="ru-RU"/>
        </w:rPr>
        <w:t>пространственное положение и характерные размеры сейсмоопасных зон;</w:t>
      </w:r>
    </w:p>
    <w:p>
      <w:pPr>
        <w:pStyle w:val="Normal"/>
        <w:rPr>
          <w:lang w:val="ru-RU"/>
        </w:rPr>
      </w:pPr>
      <w:r>
        <w:rPr>
          <w:lang w:val="ru-RU"/>
        </w:rPr>
        <w:t>преобладающий вид сейсмической опасности (зоны возникновения, зоны сотрясения, положения сейсмодислокаций различного вида);</w:t>
      </w:r>
    </w:p>
    <w:p>
      <w:pPr>
        <w:pStyle w:val="Normal"/>
        <w:rPr>
          <w:lang w:val="ru-RU"/>
        </w:rPr>
      </w:pPr>
      <w:r>
        <w:rPr>
          <w:lang w:val="ru-RU"/>
        </w:rPr>
        <w:t>каталог землетрясений;</w:t>
      </w:r>
    </w:p>
    <w:p>
      <w:pPr>
        <w:pStyle w:val="Normal"/>
        <w:rPr>
          <w:lang w:val="ru-RU"/>
        </w:rPr>
      </w:pPr>
      <w:r>
        <w:rPr>
          <w:lang w:val="ru-RU"/>
        </w:rPr>
        <w:t>очаговые (плейстосейстовые) области сильных землетрясений;</w:t>
      </w:r>
    </w:p>
    <w:p>
      <w:pPr>
        <w:pStyle w:val="Normal"/>
        <w:rPr>
          <w:lang w:val="ru-RU"/>
        </w:rPr>
      </w:pPr>
      <w:r>
        <w:rPr>
          <w:lang w:val="ru-RU"/>
        </w:rPr>
        <w:t>карты расположения сейсмогенных зон и зон воздействия сейсмических сотрясений в масштабе 1:1000000, и для отдельных территорий в масштабах 1:500000, 1:200000.</w:t>
      </w:r>
    </w:p>
    <w:p>
      <w:pPr>
        <w:pStyle w:val="Normal"/>
        <w:rPr>
          <w:lang w:val="ru-RU"/>
        </w:rPr>
      </w:pPr>
      <w:r>
        <w:rPr>
          <w:lang w:val="ru-RU"/>
        </w:rPr>
        <w:t>17. По ЗПОГМЯ Узгидромет предоставляет в Госкомземгеодезкадастр следующую сводную информацию о зонах возможного возникновения опасных гидрометеорологических явлений для внесения в базу данных ЕСГК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опасных зон;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 (область, район);</w:t>
      </w:r>
    </w:p>
    <w:p>
      <w:pPr>
        <w:pStyle w:val="Normal"/>
        <w:rPr>
          <w:lang w:val="ru-RU"/>
        </w:rPr>
      </w:pPr>
      <w:r>
        <w:rPr>
          <w:lang w:val="ru-RU"/>
        </w:rPr>
        <w:t>преобладающий вид гидрометеорологических явлений;</w:t>
      </w:r>
    </w:p>
    <w:p>
      <w:pPr>
        <w:pStyle w:val="Normal"/>
        <w:rPr>
          <w:lang w:val="ru-RU"/>
        </w:rPr>
      </w:pPr>
      <w:r>
        <w:rPr>
          <w:lang w:val="ru-RU"/>
        </w:rPr>
        <w:t>размеры зон проявления опасных гидрометеорологических явлений и возможной площади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е карты (учета зон возможного возникновения опасных гидрометеорологических явлений) в масштабе 1:200000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объектов, расположенных в зоне воздействия опасных гидрометеорологических явлений.</w:t>
      </w:r>
    </w:p>
    <w:p>
      <w:pPr>
        <w:pStyle w:val="Normal"/>
        <w:rPr>
          <w:lang w:val="ru-RU"/>
        </w:rPr>
      </w:pPr>
      <w:r>
        <w:rPr>
          <w:lang w:val="ru-RU"/>
        </w:rPr>
        <w:t>18. Ответственность за достоверность кадастровой информации ЗППО несут должностные лица уполномоченных органов, на которых возложено ведение ГКЗПП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зон повышенной природной опасности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зон повышенной природной 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Территориальные подразделения и службы уполномоченных организаций осуществляют сбор кадастровой информации по ЗППО.</w:t>
      </w:r>
    </w:p>
    <w:p>
      <w:pPr>
        <w:pStyle w:val="Normal"/>
        <w:rPr>
          <w:lang w:val="ru-RU"/>
        </w:rPr>
      </w:pPr>
      <w:r>
        <w:rPr>
          <w:lang w:val="ru-RU"/>
        </w:rPr>
        <w:t>2. Уполномоченные организации — ГГП «Узбекгидрогеология» Госкомгеологии, Институт сейсмологии АН, Узгидромет обобщают и передают кадастровую информацию по ЗППО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3. Уполномоченные организации — ГГП «Узбекгидрогеология» Госкомгеологии, Институт сейсмологии АН, Узгидромет по запросу могут получить информацию по ЗППО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4. Пользователи ЕСГК по запросу могут получить кадастровую информацию по ЗППО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июня 2005 года № 152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едения государственного кадастра зон повышенной техногенной 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адастр зон повышенной техногенной опасности (ГКЗПТО) ведется в соответствии с Законом Республики Узбекистан «О государственных кадастрах», Положением о порядке создания и ведения Единой системы государственных кадастров (ЕСГК), утвержденным постановлением Кабинета Министров Республики Узбекистан от 16 февраля 2005 г. № 66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2. ГКЗПТО является составной частью ЕСГК и представляет собой свод кратких унифицированных характеристик и описаний зон повышенной техногенной опасности (ЗПТО), подготавливаемых по результатам системных наблюдений, замеров, исследований и сбора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3. ГКЗПТО ведется в целях обеспечения учета кадастровых объектов, оценки их состояния и последствий проявления опасных техногенных проявл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Ведение ГКЗПТО обеспечивается инвентаризацией, оценкой характеристик и параметров ЗПТО, документированием, учетом кадастровой информации и использованием ее в целях своевременного и эффективного принятия профилактических и превентивных мер по предотвращению техногенных аварий и катастроф, а в случае их возникновения — обеспечения их оперативной локализации и ликвидации.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5. Объектами ГКЗПТО являются зоны возможных техногенных проявлений (пожары, взрывы, выбросы вредных веществ, разрушения зданий, сооружений, технических устройств и т. д.) на опасных производственных объектах, определенных в соответствии с Законом Республики Узбекистан «О промышленной безопасности опасных производственных объектов», и объекты, на которых:</w:t>
      </w:r>
    </w:p>
    <w:p>
      <w:pPr>
        <w:pStyle w:val="Normal"/>
        <w:rPr>
          <w:lang w:val="ru-RU"/>
        </w:rPr>
      </w:pPr>
      <w:r>
        <w:rPr>
          <w:lang w:val="ru-RU"/>
        </w:rPr>
        <w:t>а) производятся, используются, перерабатываются, образуются, хранятся, транспортируются, уничтожаются радиоактивные вещества и материалы;</w:t>
      </w:r>
    </w:p>
    <w:p>
      <w:pPr>
        <w:pStyle w:val="Normal"/>
        <w:rPr>
          <w:lang w:val="ru-RU"/>
        </w:rPr>
      </w:pPr>
      <w:r>
        <w:rPr>
          <w:lang w:val="ru-RU"/>
        </w:rPr>
        <w:t>б) применяются промышленные электроустановки всех типов;</w:t>
      </w:r>
    </w:p>
    <w:p>
      <w:pPr>
        <w:pStyle w:val="Normal"/>
        <w:rPr>
          <w:lang w:val="ru-RU"/>
        </w:rPr>
      </w:pPr>
      <w:r>
        <w:rPr>
          <w:lang w:val="ru-RU"/>
        </w:rPr>
        <w:t>в) эксплуатируются гидротехнические сооружения, в том числе хвостохранилища и отстойники крупных предприятий;</w:t>
      </w:r>
    </w:p>
    <w:p>
      <w:pPr>
        <w:pStyle w:val="Normal"/>
        <w:rPr>
          <w:lang w:val="ru-RU"/>
        </w:rPr>
      </w:pPr>
      <w:r>
        <w:rPr>
          <w:lang w:val="ru-RU"/>
        </w:rPr>
        <w:t>г) используются источники ионизирующих излучений;</w:t>
      </w:r>
    </w:p>
    <w:p>
      <w:pPr>
        <w:pStyle w:val="Normal"/>
        <w:rPr>
          <w:lang w:val="ru-RU"/>
        </w:rPr>
      </w:pPr>
      <w:r>
        <w:rPr>
          <w:lang w:val="ru-RU"/>
        </w:rPr>
        <w:t>д) могут произойти разрушения (повреждения), приводящие к чрезвычайным ситуациям (прекращению обеспечения водой, газом, теплом, электроэнергией, затоплению жилых массивов, выходу из строя систем канализации и очистки вод).</w:t>
      </w:r>
    </w:p>
    <w:p>
      <w:pPr>
        <w:pStyle w:val="Normal"/>
        <w:rPr>
          <w:lang w:val="ru-RU"/>
        </w:rPr>
      </w:pPr>
      <w:r>
        <w:rPr>
          <w:lang w:val="ru-RU"/>
        </w:rPr>
        <w:t>(пункт 5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</w:t>
      </w:r>
    </w:p>
    <w:p>
      <w:pPr>
        <w:pStyle w:val="Normal"/>
        <w:rPr>
          <w:lang w:val="ru-RU"/>
        </w:rPr>
      </w:pPr>
      <w:r>
        <w:rPr>
          <w:lang w:val="ru-RU"/>
        </w:rPr>
        <w:t>6. Ведение ГКЗПТО осуществляется следующими подразделениями: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ями, эксплуатирующими указанные в пункте 5 настоящего Положения объект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второй пункта 6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ным кадастровым центром зон повышенной техногенной опасности Государственной инспекции по безопасному ведению работ в промышленности, горном деле и коммунально-бытовом секторе, ее отраслевых и региональных инспекций (далее — ГКЦ ЗПТО) — по повышенно опасным зонам возможных случаев аварий на производственных объектах, объектах взрыво-пожароопасности и радиационной опас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дастровым центром зон повышенно техногенной опасности (далее — КЦ ЗПТО) Министерства по чрезвычайным ситуациям Республики Узбекистан — по повышенно опасным зонам, требующим эвакуации или переселения людей; </w:t>
      </w:r>
    </w:p>
    <w:p>
      <w:pPr>
        <w:pStyle w:val="Normal"/>
        <w:rPr>
          <w:lang w:val="ru-RU"/>
        </w:rPr>
      </w:pPr>
      <w:r>
        <w:rPr>
          <w:lang w:val="ru-RU"/>
        </w:rPr>
        <w:t>КЦ ЗПТО Государственной службы пожарной безопасности Министерства внутренних дел Республики Узбекистан, его территориальных управлений и отделов — по зонам (объектам) повышенной взрывоопасности и пожаро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>КЦ ЗПТО Республиканского центра государственного санитарно-эпидемиологического надзора Министерства здравоохранения Республики Узбекистан и его территориальных центров — по объектам производства, переработки, хранения и использования сильнодействующих ядохимикатов, пестицидов, радиоизотопных изделий, радиоактивных и других веществ;</w:t>
      </w:r>
    </w:p>
    <w:p>
      <w:pPr>
        <w:pStyle w:val="Normal"/>
        <w:rPr>
          <w:lang w:val="ru-RU"/>
        </w:rPr>
      </w:pPr>
      <w:r>
        <w:rPr>
          <w:lang w:val="ru-RU"/>
        </w:rPr>
        <w:t>КЦ ЗПТО Института ядерной физики Академии наук Республики Узбекистан — по зонам повышенной радиационной опасности на предприятиях ядерной физики.</w:t>
      </w:r>
    </w:p>
    <w:p>
      <w:pPr>
        <w:pStyle w:val="Normal"/>
        <w:rPr>
          <w:lang w:val="ru-RU"/>
        </w:rPr>
      </w:pPr>
      <w:r>
        <w:rPr>
          <w:lang w:val="ru-RU"/>
        </w:rPr>
        <w:t>7. ГКЦ ЗПТО осуществляет координацию ведения ГКЗП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Основными принципами ведения ГКЗПТО являются: </w:t>
      </w:r>
    </w:p>
    <w:p>
      <w:pPr>
        <w:pStyle w:val="Normal"/>
        <w:rPr>
          <w:lang w:val="ru-RU"/>
        </w:rPr>
      </w:pPr>
      <w:r>
        <w:rPr>
          <w:lang w:val="ru-RU"/>
        </w:rPr>
        <w:t>полнота охвата ЗПТО по всей территори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сть, наглядность и документальность кадастр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единство методологии формирования и ежегодное обновление кадастровой информации по все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>
          <w:lang w:val="ru-RU"/>
        </w:rPr>
      </w:pPr>
      <w:r>
        <w:rPr>
          <w:lang w:val="ru-RU"/>
        </w:rPr>
        <w:t>доступность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9. Основными задачами ГКЗПТО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сбор, анализ, обработка, учет, систематизация, хранение, обновление информации о ЗПТО;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ие и ведение паспортов ЗПТО;</w:t>
      </w:r>
    </w:p>
    <w:p>
      <w:pPr>
        <w:pStyle w:val="Normal"/>
        <w:rPr>
          <w:lang w:val="ru-RU"/>
        </w:rPr>
      </w:pPr>
      <w:r>
        <w:rPr>
          <w:lang w:val="ru-RU"/>
        </w:rPr>
        <w:t>ведение кадастровой книги, составление кадастровых планов и карт ЗПТО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органов государственной власти и управления, заинтересованных юридических и физических лиц необходимой кадастровой информацией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10. Работы по ведению ГКЗПТО финансируются за счет средств государственного бюджета и других источников, не запрещ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II. Организация ведения ГКЗПТО</w:t>
      </w:r>
    </w:p>
    <w:p>
      <w:pPr>
        <w:pStyle w:val="Normal"/>
        <w:rPr>
          <w:lang w:val="ru-RU"/>
        </w:rPr>
      </w:pPr>
      <w:r>
        <w:rPr>
          <w:lang w:val="ru-RU"/>
        </w:rPr>
        <w:t>11. ГКЗПТО ведется на основе программ и графиков, утверждаемых руководителями соответствующих уполномоченных органов, в которых определяется порядок наблюдений, исследований, сбора, обработки первичной и текущей кадастровой информации ЗПТО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12. Организации, эксплуатирующие указанные в пункте 5 настоящего Положения объек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первый пункта 12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яют идентификацию опасны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второй пункта 12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бор и систематизацию первичной и текущей кадастровой информации и изменений в количественном и качественном состоянии ЗПТО, экономической оценке, их влиянии на окружающую среду;</w:t>
      </w:r>
    </w:p>
    <w:p>
      <w:pPr>
        <w:pStyle w:val="Normal"/>
        <w:rPr>
          <w:lang w:val="ru-RU"/>
        </w:rPr>
      </w:pPr>
      <w:r>
        <w:rPr>
          <w:lang w:val="ru-RU"/>
        </w:rPr>
        <w:t>ведут кадастровые книги ЗПТО, заполняют базы данных и передают их в ГКЦ ГКЗПТО для систематизации и введения в АИС ГКЗПТО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ют кадастровые паспорта ЗПТО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 своевременное внесение изменений в кадастровые паспорта;</w:t>
      </w:r>
    </w:p>
    <w:p>
      <w:pPr>
        <w:pStyle w:val="Normal"/>
        <w:rPr>
          <w:lang w:val="ru-RU"/>
        </w:rPr>
      </w:pPr>
      <w:r>
        <w:rPr>
          <w:lang w:val="ru-RU"/>
        </w:rPr>
        <w:t>ведут учет новых ЗПТО, осуществляют сбор учетной и оценочной информации о них;</w:t>
      </w:r>
    </w:p>
    <w:p>
      <w:pPr>
        <w:pStyle w:val="Normal"/>
        <w:rPr>
          <w:lang w:val="ru-RU"/>
        </w:rPr>
      </w:pPr>
      <w:r>
        <w:rPr>
          <w:lang w:val="ru-RU"/>
        </w:rPr>
        <w:t>несут ответственность за достоверность кадастровой информации и своевременность ее предоставления для ввода в АИС ГКЗПТО.</w:t>
      </w:r>
    </w:p>
    <w:p>
      <w:pPr>
        <w:pStyle w:val="Normal"/>
        <w:rPr>
          <w:lang w:val="ru-RU"/>
        </w:rPr>
      </w:pPr>
      <w:r>
        <w:rPr>
          <w:lang w:val="ru-RU"/>
        </w:rPr>
        <w:t>13. На каждую ЗПТО оформляется и утверждается по согласованию с Госинспекцией «Саноатконтехназорат» кадастровый паспорт установленного образца.</w:t>
      </w:r>
    </w:p>
    <w:p>
      <w:pPr>
        <w:pStyle w:val="Normal"/>
        <w:rPr>
          <w:lang w:val="ru-RU"/>
        </w:rPr>
      </w:pPr>
      <w:r>
        <w:rPr>
          <w:lang w:val="ru-RU"/>
        </w:rPr>
        <w:t>14. Исходными данными для составления кадастрового паспорта объект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данные, получаемые по результатам собственных наблюдений, замеров и 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технические паспорта, декларации промышленной безопасности, производственно-технические, конструкторские, технологические, эксплуатационные документы;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я о ЗПТО, получаемая от предприятий, организаций и других официаль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Уполномоченные органы, разработавшие кадастровые паспорта, в пятидневный срок представляют по одному экземпляру их копий: </w:t>
      </w:r>
    </w:p>
    <w:p>
      <w:pPr>
        <w:pStyle w:val="Normal"/>
        <w:rPr>
          <w:lang w:val="ru-RU"/>
        </w:rPr>
      </w:pPr>
      <w:r>
        <w:rPr>
          <w:lang w:val="ru-RU"/>
        </w:rPr>
        <w:t>ГКЦ ЗПТО;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у региональному подразделению ГКЦ ЗПТО;</w:t>
      </w:r>
    </w:p>
    <w:p>
      <w:pPr>
        <w:pStyle w:val="Normal"/>
        <w:rPr>
          <w:lang w:val="ru-RU"/>
        </w:rPr>
      </w:pPr>
      <w:r>
        <w:rPr>
          <w:lang w:val="ru-RU"/>
        </w:rPr>
        <w:t>КЦ ЗПТО;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у региональному подразделению КЦ ЗПТО.</w:t>
      </w:r>
    </w:p>
    <w:p>
      <w:pPr>
        <w:pStyle w:val="Normal"/>
        <w:rPr>
          <w:lang w:val="ru-RU"/>
        </w:rPr>
      </w:pPr>
      <w:r>
        <w:rPr>
          <w:lang w:val="ru-RU"/>
        </w:rPr>
        <w:t>16. ГКЦ ЗПТО и КЦ ГКЗПТО производят по компетенции проверку кадастровых паспортов и заносят соответствующую регистрационную и другую основную информацию в кадастровую книгу.</w:t>
      </w:r>
    </w:p>
    <w:p>
      <w:pPr>
        <w:pStyle w:val="Normal"/>
        <w:rPr>
          <w:lang w:val="ru-RU"/>
        </w:rPr>
      </w:pPr>
      <w:r>
        <w:rPr>
          <w:lang w:val="ru-RU"/>
        </w:rPr>
        <w:t>17. ГКЦ ЗПТО ежегодно представляет необходимую кадастровую информацию Госкомземгеодезкадастру к 1 марта года, следующего за отчетным, для включения в ЕСГК. Форма представления и объем кадастровых данных утверждается Госинспекцией «Саноатконтехназорат» и согласовывается с Госкомземгеодезкадастром.</w:t>
      </w:r>
    </w:p>
    <w:p>
      <w:pPr>
        <w:pStyle w:val="Normal"/>
        <w:rPr>
          <w:lang w:val="ru-RU"/>
        </w:rPr>
      </w:pPr>
      <w:r>
        <w:rPr>
          <w:lang w:val="ru-RU"/>
        </w:rPr>
        <w:t>III. Порядок ведения ГКЗПТО</w:t>
      </w:r>
    </w:p>
    <w:p>
      <w:pPr>
        <w:pStyle w:val="Normal"/>
        <w:rPr>
          <w:lang w:val="ru-RU"/>
        </w:rPr>
      </w:pPr>
      <w:r>
        <w:rPr>
          <w:lang w:val="ru-RU"/>
        </w:rPr>
        <w:t>18. ГКЗПТО содержит сведения по каждой зоне или очагу возможного проявления повышенной техногенной опасности (ПТО).</w:t>
      </w:r>
    </w:p>
    <w:p>
      <w:pPr>
        <w:pStyle w:val="Normal"/>
        <w:rPr>
          <w:lang w:val="ru-RU"/>
        </w:rPr>
      </w:pPr>
      <w:r>
        <w:rPr>
          <w:lang w:val="ru-RU"/>
        </w:rPr>
        <w:t>19. Ведение ГКЗПТО осуществляется в соответствии со схемой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0. Составными частями ГКЗПТО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дентификация объектов и регистрация зон возможных проявлений ПТО; </w:t>
      </w:r>
    </w:p>
    <w:p>
      <w:pPr>
        <w:pStyle w:val="Normal"/>
        <w:rPr>
          <w:lang w:val="ru-RU"/>
        </w:rPr>
      </w:pPr>
      <w:r>
        <w:rPr>
          <w:lang w:val="ru-RU"/>
        </w:rPr>
        <w:t>(абзац второй пункта 20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</w:t>
      </w:r>
    </w:p>
    <w:p>
      <w:pPr>
        <w:pStyle w:val="Normal"/>
        <w:rPr>
          <w:lang w:val="ru-RU"/>
        </w:rPr>
      </w:pPr>
      <w:r>
        <w:rPr>
          <w:lang w:val="ru-RU"/>
        </w:rPr>
        <w:t>учет количественных и качественных характеристик ЗПТО;</w:t>
      </w:r>
    </w:p>
    <w:p>
      <w:pPr>
        <w:pStyle w:val="Normal"/>
        <w:rPr>
          <w:lang w:val="ru-RU"/>
        </w:rPr>
      </w:pPr>
      <w:r>
        <w:rPr>
          <w:lang w:val="ru-RU"/>
        </w:rPr>
        <w:t>экономическая, экологическая и социальная оценка ЗПТО.</w:t>
      </w:r>
    </w:p>
    <w:p>
      <w:pPr>
        <w:pStyle w:val="Normal"/>
        <w:rPr>
          <w:lang w:val="ru-RU"/>
        </w:rPr>
      </w:pPr>
      <w:r>
        <w:rPr>
          <w:lang w:val="ru-RU"/>
        </w:rPr>
        <w:t>21. Кадастровую информацию ЗПТО составляют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кадастрового объекта с указанием вида возможного проявления ЗПТО;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 ЗПТО;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омственная принадлежность и дата ввода в эксплуатацию объекта, создающего ПТО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четвертый пункта 21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елевое назначение объекта (если опасность создается под воздействием антропогенных факторов и не является природным явлением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пятый пункта 21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 учета объек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шестой пункта 21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номер объекта;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объектов, расположенных в ЗПТО; </w:t>
      </w:r>
    </w:p>
    <w:p>
      <w:pPr>
        <w:pStyle w:val="Normal"/>
        <w:rPr>
          <w:lang w:val="ru-RU"/>
        </w:rPr>
      </w:pPr>
      <w:r>
        <w:rPr>
          <w:lang w:val="ru-RU"/>
        </w:rPr>
        <w:t>(абзац восьмой пункта 21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 ЗПТО на момент учета;</w:t>
      </w:r>
    </w:p>
    <w:p>
      <w:pPr>
        <w:pStyle w:val="Normal"/>
        <w:rPr>
          <w:lang w:val="ru-RU"/>
        </w:rPr>
      </w:pPr>
      <w:r>
        <w:rPr>
          <w:lang w:val="ru-RU"/>
        </w:rPr>
        <w:t>картографические материалы — топографические карты в соответствующих масштабах с отображением зон возможных проявлений ПТО, с указанием размеров площадей (зон) поражения под воздействием ПТО.</w:t>
      </w:r>
    </w:p>
    <w:p>
      <w:pPr>
        <w:pStyle w:val="Normal"/>
        <w:rPr>
          <w:lang w:val="ru-RU"/>
        </w:rPr>
      </w:pPr>
      <w:r>
        <w:rPr>
          <w:lang w:val="ru-RU"/>
        </w:rPr>
        <w:t>22. Учетную информацию ЗПТО составляют: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признаков опасностей объек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второй пункта 22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арактеристика технологического оборудования объек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третий пункта 22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б использовании опасных веществ на объекта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абзац четвертый пункта 22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и поражающих и разрушительных факторов: сила, скорость, объем, цикличность, частота, преимущественное направление и скоротечность воздействий;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факторов, отрицательно влияющих на здоровье человека и на окружающую природную среду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санитарно-защитных и охранных зонах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границах участков или расстояниях, на которых необходимо ограничить различные виды человеческ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описание зон, требующих эвакуации или переселения людей;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й режим использования территорий ЗПТО, особые условия производственно-хозяйственной деятельности, проживания и нахождения людей в ЗПТО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б объектах и сооружениях, подвергающихся воздействию ПТО, степени разрушения и поражения эти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>23. Оценочную информацию ЗПТО составляют:</w:t>
      </w:r>
    </w:p>
    <w:p>
      <w:pPr>
        <w:pStyle w:val="Normal"/>
        <w:rPr>
          <w:lang w:val="ru-RU"/>
        </w:rPr>
      </w:pPr>
      <w:r>
        <w:rPr>
          <w:lang w:val="ru-RU"/>
        </w:rPr>
        <w:t>апробированные отчеты о результатах аэрофотосъемочных, гидрометеорологических, инженерно-геологических, сейсмических, технологических, экологических исследований и других работ по изучению ЗПТО;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по оценке рисков аварий и возможных 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санитарно-гигиенических условиях, о состоянии загрязненности воды, воздуха, земли, концентрациях загрязняющих (вредных) веществ;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по результатам ведомственных обследований ЗПТО предприятиями, деятельность которых связана с ПТО;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ые заключения официальных комиссий и специалистов, изучавших (обследовавших) ЗПТО;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возможностях использования земли, воды и размещения объектов различного назначения в ЗПТО и вблизи от не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 об ущербе, нанесенном проявлениями ПТО. </w:t>
      </w:r>
    </w:p>
    <w:p>
      <w:pPr>
        <w:pStyle w:val="Normal"/>
        <w:rPr>
          <w:lang w:val="ru-RU"/>
        </w:rPr>
      </w:pPr>
      <w:r>
        <w:rPr>
          <w:lang w:val="ru-RU"/>
        </w:rPr>
        <w:t>24. Учетные и оценочные сведения составляют совокупность кадастровой информации о ЗПТО, которая предоставляется в алфавитно-цифровом (тексты, таблицы) и графическом (карты, схемы) видах, оформляется в форме кадастрового паспорта установленного образца на бумажном и/или электронном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>25. Ведение ГКЗПТО включает основной (первичный) и текущий виды учета (описей), обеспечивающих непрерывное обновление кадастр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6. При первичной регистрации (описи) ЗПТО идентифицируются объекты, фиксируются их количественные и качественные характеристики, динамика проявлений и воздействий ПТО. Способы идентификации опасных объектов, состав характеристик ЗПТО определяются соответствующими нормативными документами, утверждаемыми соответствующими уполномоченными органами по согласованию с Госкомземгеодезкадастром. Регистрационная информация и другие основные данные заносятся в кадастровую книг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ункт 26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7. При текущем учете фиксируются все происшедшие после первичного учета изменения и вновь появившиеся очаги ЗПТО. Зафиксированные текущие изменения вносятся в кадастровый паспорт и кадастровую книгу и передаются в КЦ ГКЗПТО и ГКЦ ГКЗПТО. 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. Ответственность за достоверность кадастровой информации ЗПТО несут должностные лица организаций, эксплуатирующих объекты, КЦ ЗПТО и ГКЦ ЗПТО, на которые возложено ведение ГКЗПТ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ункт 28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ложению о порядке ведения государственного кадастра зон повышенной техногенной опасности </w:t>
      </w:r>
    </w:p>
    <w:p>
      <w:pPr>
        <w:pStyle w:val="Normal"/>
        <w:rPr>
          <w:lang w:val="ru-RU"/>
        </w:rPr>
      </w:pPr>
      <w:r>
        <w:rPr>
          <w:lang w:val="ru-RU"/>
        </w:rPr>
        <w:t>Схема ведения государственного кадастра зон повышенной техногенной 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схема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рганизации, эксплуатирующие объекты, указанные в пункте 5 Положения, осуществляют сбор кадастровой информации по своим объектам и передают ее соответствующим уполномоченным ведомств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ункт 1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2. Уполномоченные ведомства — Государственная служба пожарной безопасности МВД, Республиканский центр государственного санитарно-эпидемиологического надзора Минздрава, Институт ядерной физики АН осуществляют сбор кадастровых информации ЗПТО по республике и передают их в головное ведомство по ведению ГКЗПТО — Государственную инспекцию «Саноатконтехназорат».</w:t>
      </w:r>
    </w:p>
    <w:p>
      <w:pPr>
        <w:pStyle w:val="Normal"/>
        <w:rPr>
          <w:lang w:val="ru-RU"/>
        </w:rPr>
      </w:pPr>
      <w:r>
        <w:rPr>
          <w:lang w:val="ru-RU"/>
        </w:rPr>
        <w:t>3. Головное ведомство по ведению ГКЗПТО — Государственная инспекция «Саноатконтехназорат» передает кадастровую информацию по объектам ЗПТО в базу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4. Головное ведомство «Саноатконтехназорат» по запросу может получить информацию по ЗПТО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5. Уполномоченные ведомства — МЧС, Государственная служба пожарной безопасности МВД, Республиканский центр государственного санитарно-эпидемиологического надзора Минздрава, Институт ядерной физики АН по запросу через головное ведомство «Саноатконтехназорат» могут получить информацию по ЗПТО из базы данных ЕСГК Госкомземгеодезкадастра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Организации, эксплуатирующие объекты, указанные в пункте 5 Положения, по запросу могут получить информацию по ЗПТО из базы данных ЕСГК Госкомземгеодезкадастр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ункт 6 в редакции постановления Кабинета Министров Республики Узбекистан от 22 ноября 2006 г. № 242 — Собрание законодательства Республики Узбекистан, 2006 г., № 46-47, ст. 460) </w:t>
      </w:r>
    </w:p>
    <w:p>
      <w:pPr>
        <w:pStyle w:val="Normal"/>
        <w:rPr>
          <w:lang w:val="ru-RU"/>
        </w:rPr>
      </w:pPr>
      <w:r>
        <w:rPr>
          <w:lang w:val="ru-RU"/>
        </w:rPr>
        <w:t>7. Пользователи ЕСГК по запросу могут получить кадастровую информацию по ЗПТО из базы данных ЕСГК Госкомземгеодезкадастр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58:00Z</dcterms:created>
  <dc:creator>Gnetii, Vsevolod (CONSLEGB)</dc:creator>
  <dc:description/>
  <cp:keywords/>
  <dc:language>en-US</dc:language>
  <cp:lastModifiedBy>Gnetii, Vsevolod (CONSLEGB)</cp:lastModifiedBy>
  <dcterms:modified xsi:type="dcterms:W3CDTF">2008-10-24T07:59:00Z</dcterms:modified>
  <cp:revision>1</cp:revision>
  <dc:subject/>
  <dc:title>ПОСТАНОВЛЕНИЕ</dc:title>
</cp:coreProperties>
</file>