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Приказ</w:t>
      </w:r>
    </w:p>
    <w:p>
      <w:pPr>
        <w:pStyle w:val="Normal"/>
        <w:rPr>
          <w:lang w:val="ru-RU"/>
        </w:rPr>
      </w:pPr>
      <w:r>
        <w:rPr>
          <w:lang w:val="ru-RU"/>
        </w:rPr>
        <w:t>ГЕНЕРАЛЬНОГО ДИРЕКТОРА УЗБЕКСКОГО АГЕНТСТВА СТАНДАРТИЗАЦИИ, МЕТРОЛОГИИ И СЕРТИФИКАЦИИ</w:t>
      </w:r>
    </w:p>
    <w:p>
      <w:pPr>
        <w:pStyle w:val="Normal"/>
        <w:rPr>
          <w:lang w:val="ru-RU"/>
        </w:rPr>
      </w:pPr>
      <w:r>
        <w:rPr>
          <w:lang w:val="ru-RU"/>
        </w:rPr>
        <w:t>ОБ УТВЕРЖДЕНИИ ПРАВИЛ СЕРТИФИКАЦИИ ПО ОТДЕЛЬНЫМ ВИДАМ ОДНОРОДНОЙ ПРОДУКЦИИ, ПОДЛЕЖАЩЕЙ ОБЯЗАТЕЛЬНОЙ СЕРТИФИКАЦИИ</w:t>
      </w:r>
    </w:p>
    <w:p>
      <w:pPr>
        <w:pStyle w:val="Normal"/>
        <w:rPr>
          <w:lang w:val="ru-RU"/>
        </w:rPr>
      </w:pPr>
      <w:r>
        <w:rPr>
          <w:lang w:val="ru-RU"/>
        </w:rPr>
        <w:t>(Собрание законодательства Республики Узбекистан, 2005 г., № 39, cт. 299)</w:t>
      </w:r>
    </w:p>
    <w:p>
      <w:pPr>
        <w:pStyle w:val="Normal"/>
        <w:rPr>
          <w:lang w:val="ru-RU"/>
        </w:rPr>
      </w:pPr>
      <w:r>
        <w:rPr>
          <w:lang w:val="ru-RU"/>
        </w:rPr>
        <w:t>[Зарегистрирован Министерством юстиции Республики Узбекистан 28 сентября 2005 г. Регистрационный № 1513 ]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соответствии с пунктом 6 постановления Кабинета Министров Республики Узбекистан от 6 июля 2004 года № 318 «О дополнительных мерах по упрощению процедуры сертификации продукции», приказываю: </w:t>
      </w:r>
    </w:p>
    <w:p>
      <w:pPr>
        <w:pStyle w:val="Normal"/>
        <w:rPr>
          <w:lang w:val="ru-RU"/>
        </w:rPr>
      </w:pPr>
      <w:r>
        <w:rPr>
          <w:lang w:val="ru-RU"/>
        </w:rPr>
        <w:t>1. Утвердить прилагаемые Правила сертификации по отдельным видам однородной продукции, подлежащей обязательной сертификации.</w:t>
      </w:r>
    </w:p>
    <w:p>
      <w:pPr>
        <w:pStyle w:val="Normal"/>
        <w:rPr>
          <w:lang w:val="ru-RU"/>
        </w:rPr>
      </w:pPr>
      <w:r>
        <w:rPr>
          <w:lang w:val="ru-RU"/>
        </w:rPr>
        <w:t>2. Ввести в действие настоящий приказ по истечении десяти дней со дня его государственной регистрации в Министерстве юстиции Республики Узбекиста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енеральный директор Узбекского агентства стандартизации, метрологии и сертификации Р. БУРИЕВ </w:t>
      </w:r>
    </w:p>
    <w:p>
      <w:pPr>
        <w:pStyle w:val="Normal"/>
        <w:rPr>
          <w:lang w:val="ru-RU"/>
        </w:rPr>
      </w:pPr>
      <w:r>
        <w:rPr>
          <w:lang w:val="ru-RU"/>
        </w:rPr>
        <w:t>г. Ташкент,</w:t>
      </w:r>
    </w:p>
    <w:p>
      <w:pPr>
        <w:pStyle w:val="Normal"/>
        <w:rPr>
          <w:lang w:val="ru-RU"/>
        </w:rPr>
      </w:pPr>
      <w:r>
        <w:rPr>
          <w:lang w:val="ru-RU"/>
        </w:rPr>
        <w:t>07.09.2005г.,</w:t>
      </w:r>
    </w:p>
    <w:p>
      <w:pPr>
        <w:pStyle w:val="Normal"/>
        <w:rPr>
          <w:lang w:val="ru-RU"/>
        </w:rPr>
      </w:pPr>
      <w:r>
        <w:rPr>
          <w:lang w:val="ru-RU"/>
        </w:rPr>
        <w:t>№</w:t>
      </w:r>
      <w:r>
        <w:rPr>
          <w:lang w:val="ru-RU"/>
        </w:rPr>
        <w:t>340</w:t>
      </w:r>
    </w:p>
    <w:p>
      <w:pPr>
        <w:pStyle w:val="Normal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казом генерального директора Узбекского агентства стандартизации, метрологии и сертификации от 7 сентября 2005 года № 340 </w:t>
      </w:r>
    </w:p>
    <w:p>
      <w:pPr>
        <w:pStyle w:val="Normal"/>
        <w:rPr>
          <w:lang w:val="ru-RU"/>
        </w:rPr>
      </w:pPr>
      <w:r>
        <w:rPr>
          <w:lang w:val="ru-RU"/>
        </w:rPr>
        <w:t>ПРАВИЛА</w:t>
      </w:r>
    </w:p>
    <w:p>
      <w:pPr>
        <w:pStyle w:val="Normal"/>
        <w:rPr>
          <w:lang w:val="ru-RU"/>
        </w:rPr>
      </w:pPr>
      <w:r>
        <w:rPr>
          <w:lang w:val="ru-RU"/>
        </w:rPr>
        <w:t>сертификации по отдельным видам однородной продукции, подлежащей обязательной сертификации</w:t>
      </w:r>
    </w:p>
    <w:p>
      <w:pPr>
        <w:pStyle w:val="Normal"/>
        <w:rPr>
          <w:lang w:val="ru-RU"/>
        </w:rPr>
      </w:pPr>
      <w:r>
        <w:rPr>
          <w:lang w:val="ru-RU"/>
        </w:rPr>
        <w:t>Настоящие Правила разработаны в соответствии с пунктом 6 постановления Кабинета Министров Республики Узбекистан от 6 июля 2004 года № 318 «О дополнительных мерах по упрощению процедуры сертификации продукции» (Собрание законодательства Республики Узбекистан, 2004 г., № 27, ст. 315) и устанавливают специфику сертификации отдельных видов однородной продукции, подлежащих обязательной сертификации.</w:t>
      </w:r>
    </w:p>
    <w:p>
      <w:pPr>
        <w:pStyle w:val="Normal"/>
        <w:rPr>
          <w:lang w:val="ru-RU"/>
        </w:rPr>
      </w:pPr>
      <w:r>
        <w:rPr>
          <w:lang w:val="ru-RU"/>
        </w:rPr>
        <w:t>I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  <w:t>1. Сертификация продукции осуществляется в соответствии с Правилами сертификации продукции (рег. № 1458 от 25 февраля 2005 года — Собрание законодательства Республики Узбекистан, 2005 г., № 10-11, ст. 86), с учетом специфики сертификации продукции, предусмотренными настоящими Правилами.</w:t>
      </w:r>
    </w:p>
    <w:p>
      <w:pPr>
        <w:pStyle w:val="Normal"/>
        <w:rPr>
          <w:lang w:val="ru-RU"/>
        </w:rPr>
      </w:pPr>
      <w:r>
        <w:rPr>
          <w:lang w:val="ru-RU"/>
        </w:rPr>
        <w:t>2. Перед отбором продукции проводится идентификация предъявленных образцов, указанных в заявке. Идентификаторами служат маркировка и сопроводительный докумен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Испытания продукции в целях сертификации осуществляются по показателям безопасности, в соответствии с установленными требованиями действующих НД. </w:t>
      </w:r>
    </w:p>
    <w:p>
      <w:pPr>
        <w:pStyle w:val="Normal"/>
        <w:rPr>
          <w:lang w:val="ru-RU"/>
        </w:rPr>
      </w:pPr>
      <w:r>
        <w:rPr>
          <w:lang w:val="ru-RU"/>
        </w:rPr>
        <w:t>Объем сертификационных испытаний может быть сокращен при предъявлении заявителем протоколов испытаний продукции, выполненных испытаний в лаборатории органа государственного санитарного надзора или другими аккредитованными испытательными лабораториями, с учетом сроков периодичности проведения испытаний, установленных НД.</w:t>
      </w:r>
    </w:p>
    <w:p>
      <w:pPr>
        <w:pStyle w:val="Normal"/>
        <w:rPr>
          <w:lang w:val="ru-RU"/>
        </w:rPr>
      </w:pPr>
      <w:r>
        <w:rPr>
          <w:lang w:val="ru-RU"/>
        </w:rPr>
        <w:t>4. При обследовании состояния производства анализируется следующее:</w:t>
      </w:r>
    </w:p>
    <w:p>
      <w:pPr>
        <w:pStyle w:val="Normal"/>
        <w:rPr>
          <w:lang w:val="ru-RU"/>
        </w:rPr>
      </w:pPr>
      <w:r>
        <w:rPr>
          <w:lang w:val="ru-RU"/>
        </w:rPr>
        <w:t>а) наличие нормативной документации (далее — НД) на выпускаемую продукцию, заявленную к сертификации;</w:t>
      </w:r>
    </w:p>
    <w:p>
      <w:pPr>
        <w:pStyle w:val="Normal"/>
        <w:rPr>
          <w:lang w:val="ru-RU"/>
        </w:rPr>
      </w:pPr>
      <w:r>
        <w:rPr>
          <w:lang w:val="ru-RU"/>
        </w:rPr>
        <w:t>б) наличие и состояние лаборатории, или договора с лабораторией, осуществляющей контроль качества сырья и готовой продукции;</w:t>
      </w:r>
    </w:p>
    <w:p>
      <w:pPr>
        <w:pStyle w:val="Normal"/>
        <w:rPr>
          <w:lang w:val="ru-RU"/>
        </w:rPr>
      </w:pPr>
      <w:r>
        <w:rPr>
          <w:lang w:val="ru-RU"/>
        </w:rPr>
        <w:t>в) оснащенность технологических процессов при производстве продукции технологическим оборудованием, средствами измерений и их состояние (поверка);</w:t>
      </w:r>
    </w:p>
    <w:p>
      <w:pPr>
        <w:pStyle w:val="Normal"/>
        <w:rPr>
          <w:lang w:val="ru-RU"/>
        </w:rPr>
      </w:pPr>
      <w:r>
        <w:rPr>
          <w:lang w:val="ru-RU"/>
        </w:rPr>
        <w:t>г) соблюдение технологических режимов при производстве продукции;</w:t>
      </w:r>
    </w:p>
    <w:p>
      <w:pPr>
        <w:pStyle w:val="Normal"/>
        <w:rPr>
          <w:lang w:val="ru-RU"/>
        </w:rPr>
      </w:pPr>
      <w:r>
        <w:rPr>
          <w:lang w:val="ru-RU"/>
        </w:rPr>
        <w:t>д) наличие специалистов, осуществляющих производство и контроль продукции;</w:t>
      </w:r>
    </w:p>
    <w:p>
      <w:pPr>
        <w:pStyle w:val="Normal"/>
        <w:rPr>
          <w:lang w:val="ru-RU"/>
        </w:rPr>
      </w:pPr>
      <w:r>
        <w:rPr>
          <w:lang w:val="ru-RU"/>
        </w:rPr>
        <w:t>е) наличие условий хранения и транспортирования готовой продукции и сырья.</w:t>
      </w:r>
    </w:p>
    <w:p>
      <w:pPr>
        <w:pStyle w:val="Normal"/>
        <w:rPr>
          <w:lang w:val="ru-RU"/>
        </w:rPr>
      </w:pPr>
      <w:r>
        <w:rPr>
          <w:lang w:val="ru-RU"/>
        </w:rPr>
        <w:t>По результатам обследования условий производства составляется акт обследования, являющийся одним из оснований для выдачи сертификата соответствия.</w:t>
      </w:r>
    </w:p>
    <w:p>
      <w:pPr>
        <w:pStyle w:val="Normal"/>
        <w:rPr>
          <w:lang w:val="ru-RU"/>
        </w:rPr>
      </w:pPr>
      <w:r>
        <w:rPr>
          <w:lang w:val="ru-RU"/>
        </w:rPr>
        <w:t>II. Специфика сертификации пищевой продукции</w:t>
      </w:r>
    </w:p>
    <w:p>
      <w:pPr>
        <w:pStyle w:val="Normal"/>
        <w:rPr>
          <w:lang w:val="ru-RU"/>
        </w:rPr>
      </w:pPr>
      <w:r>
        <w:rPr>
          <w:lang w:val="ru-RU"/>
        </w:rPr>
        <w:t>5. При сертификации пищевой продукции могут применяться схемы №№ 3, 4, 7, 9.</w:t>
      </w:r>
    </w:p>
    <w:p>
      <w:pPr>
        <w:pStyle w:val="Normal"/>
        <w:rPr>
          <w:lang w:val="ru-RU"/>
        </w:rPr>
      </w:pPr>
      <w:r>
        <w:rPr>
          <w:lang w:val="ru-RU"/>
        </w:rPr>
        <w:t>6. Испытания пищевой продукции в целях сертификации осуществляются по показателям безопасности в соответствии с установленными требованиями действующих НД. При испытании продукции по показателям безопасности проводится контроль продукции по физико-химическим показателям, промышленной стерильности, массовой доли токсичных элементов, нитрозаминов, гистамина, полихлорированных бифенилов, пестицидов, микотоксинов, включая афлотоксинов, антибиотиков, радионуклидов, микробиологические показателей, содержание нитритов, вредные примеси и зараженность вредителями (для зерновых и продуктов их переработки), оксиметилфурфурола, минеральных веществ и витаминов, степень генетической модификации при наличии требований в НД, а также по обязательным требованиям, включая показатели маркировки и упаковки, в соответствии с установленными требованиями НД на конкретный вид пищевой продукции.</w:t>
      </w:r>
    </w:p>
    <w:p>
      <w:pPr>
        <w:pStyle w:val="Normal"/>
        <w:rPr>
          <w:lang w:val="ru-RU"/>
        </w:rPr>
      </w:pPr>
      <w:r>
        <w:rPr>
          <w:lang w:val="ru-RU"/>
        </w:rPr>
        <w:t>III. Специфика сертификации электротехнической продукции</w:t>
      </w:r>
    </w:p>
    <w:p>
      <w:pPr>
        <w:pStyle w:val="Normal"/>
        <w:rPr>
          <w:lang w:val="ru-RU"/>
        </w:rPr>
      </w:pPr>
      <w:r>
        <w:rPr>
          <w:lang w:val="ru-RU"/>
        </w:rPr>
        <w:t>7. При сертификации электротехнической продукции могут применяться схемы №№ 1, 2, 3, 4, 7, 8, 9.</w:t>
      </w:r>
    </w:p>
    <w:p>
      <w:pPr>
        <w:pStyle w:val="Normal"/>
        <w:rPr>
          <w:lang w:val="ru-RU"/>
        </w:rPr>
      </w:pPr>
      <w:r>
        <w:rPr>
          <w:lang w:val="ru-RU"/>
        </w:rPr>
        <w:t>8. При испытании электротехнической продукции по показателям безопасности проводится контроль продукции по сопротивлению изоляции, электропрочности изоляции, требований к конструкции, остаточное напряжение, комплектность, механическая прочность, вибропрочность, выдержка к изменению напряжения, климатическим испытаниям на влагостойкость, холодостойкость и теплостойкость, радиопомехам, коэффициент полезного действия, ударопрочность, взрывоопасность, пожароопасность, испытаниям на стартерном режиме, утечки тока, механическая прочность соединений, работоспособность на функционирование, свободному падению, нагреву поверхности, повышенному и пониженному напряжению, светотехнические показатели, а также по обязательным требованиям, включая показатели маркировки и упаковки, в соответствии с установленными требованиями НД на конкретный вид сертифицируемой электротехнической продук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IV. Специфика сертификации продукции машиностроения и тяжелой промышленности </w:t>
      </w:r>
    </w:p>
    <w:p>
      <w:pPr>
        <w:pStyle w:val="Normal"/>
        <w:rPr>
          <w:lang w:val="ru-RU"/>
        </w:rPr>
      </w:pPr>
      <w:r>
        <w:rPr>
          <w:lang w:val="ru-RU"/>
        </w:rPr>
        <w:t>9. При сертификации продукции машиностроения и тяжелой промышленности могут применяться схемы №№ 1, 2, 3, 4, 7, 8, 9.</w:t>
      </w:r>
    </w:p>
    <w:p>
      <w:pPr>
        <w:pStyle w:val="Normal"/>
        <w:rPr>
          <w:lang w:val="ru-RU"/>
        </w:rPr>
      </w:pPr>
      <w:r>
        <w:rPr>
          <w:lang w:val="ru-RU"/>
        </w:rPr>
        <w:t>10. При испытании продукции машиностроения и тяжелой промышленности по показателям безопасности проводится контроль продукции по органолептическим, физико-механическим показателям, техническим требованиям, а также по обязательным требованиям, включая показатели маркировки и упаковки, шумовые и вибрационные характеристики, вредные выбросы в атмосферу, показатели влияющие на окружающую среду, в соответствии с установленными требованиями НД на конкретный вид продукции машиностроения и тяжелой промышленности.</w:t>
      </w:r>
    </w:p>
    <w:p>
      <w:pPr>
        <w:pStyle w:val="Normal"/>
        <w:rPr>
          <w:lang w:val="ru-RU"/>
        </w:rPr>
      </w:pPr>
      <w:r>
        <w:rPr>
          <w:lang w:val="ru-RU"/>
        </w:rPr>
        <w:t>V. Специфика сертификации продукции легкой промышленности</w:t>
      </w:r>
    </w:p>
    <w:p>
      <w:pPr>
        <w:pStyle w:val="Normal"/>
        <w:rPr>
          <w:lang w:val="ru-RU"/>
        </w:rPr>
      </w:pPr>
      <w:r>
        <w:rPr>
          <w:lang w:val="ru-RU"/>
        </w:rPr>
        <w:t>11. При сертификации продукции легкой промышленности могут применяться схемы №№ 3, 4, 7.</w:t>
      </w:r>
    </w:p>
    <w:p>
      <w:pPr>
        <w:pStyle w:val="Normal"/>
        <w:rPr/>
      </w:pPr>
      <w:r>
        <w:rPr>
          <w:lang w:val="ru-RU"/>
        </w:rPr>
        <w:t>12. При испытании продукции легкой промышленности по показателям безопасности проводится контроль продукции по органолептическим показателям, разрывным характеристикам, устойчивости окраски к стирке, поту, трению, применяемых материалов при изготовлении продукции детского ассортимента, прочности, жесткости, устойчивости к нагрузке, физико-механическим, а также по обязательным требованиям, включая показатели маркировки и упаковки, в соответствии с установленными требованиями НД на конкретный вид сертифицируемой продукции легкой промышленности.</w:t>
      </w:r>
    </w:p>
    <w:p>
      <w:pPr>
        <w:pStyle w:val="Normal"/>
        <w:rPr>
          <w:lang w:val="ru-RU"/>
        </w:rPr>
      </w:pPr>
      <w:r>
        <w:rPr>
          <w:lang w:val="ru-RU"/>
        </w:rPr>
        <w:t>VI. Специфика сертификации фармацевтической продукции</w:t>
      </w:r>
    </w:p>
    <w:p>
      <w:pPr>
        <w:pStyle w:val="Normal"/>
        <w:rPr>
          <w:lang w:val="ru-RU"/>
        </w:rPr>
      </w:pPr>
      <w:r>
        <w:rPr>
          <w:lang w:val="ru-RU"/>
        </w:rPr>
        <w:t>13. При сертификации фармацевтической продукции могут применяться схемы №№ 3, 4, 7.</w:t>
      </w:r>
    </w:p>
    <w:p>
      <w:pPr>
        <w:pStyle w:val="Normal"/>
        <w:rPr>
          <w:lang w:val="ru-RU"/>
        </w:rPr>
      </w:pPr>
      <w:r>
        <w:rPr>
          <w:lang w:val="ru-RU"/>
        </w:rPr>
        <w:t>14. При испытании фармацевтической продукции по показателям безопасности проводится контроль продукции по требованиям фармакопейных статей, а также по обязательным требованиям, включая показатели маркировки и упаковки, в соответствии с установленными требованиями НД на конкретный вид сертифицируемой фармацевтической продукции.</w:t>
      </w:r>
    </w:p>
    <w:p>
      <w:pPr>
        <w:pStyle w:val="Normal"/>
        <w:rPr>
          <w:lang w:val="ru-RU"/>
        </w:rPr>
      </w:pPr>
      <w:r>
        <w:rPr>
          <w:lang w:val="ru-RU"/>
        </w:rPr>
        <w:t>VII. Специфика сертификации строительной продукции</w:t>
      </w:r>
    </w:p>
    <w:p>
      <w:pPr>
        <w:pStyle w:val="Normal"/>
        <w:rPr>
          <w:lang w:val="ru-RU"/>
        </w:rPr>
      </w:pPr>
      <w:r>
        <w:rPr>
          <w:lang w:val="ru-RU"/>
        </w:rPr>
        <w:t>15. При сертификации строительной продукции могут применяться схемы №№ 3, 4, 7, 9.</w:t>
      </w:r>
    </w:p>
    <w:p>
      <w:pPr>
        <w:pStyle w:val="Normal"/>
        <w:rPr>
          <w:lang w:val="ru-RU"/>
        </w:rPr>
      </w:pPr>
      <w:r>
        <w:rPr>
          <w:lang w:val="ru-RU"/>
        </w:rPr>
        <w:t>16. При испытании строительной продукции по показателям безопасности проводится контроль продукции по морозостойкости, водопоглощения, радиоактивного фона, прочностные характеристики, истираемости, содержание и выделение вредных веществ (для посуды керамической, линолеума, обоев и других синтетических покрытий и отделочного материала), термостойкость, а также по обязательным требованиям, включая показатели маркировки и упаковки, в соответствии с установленными требованиями НД на конкретный вид сертифицируемой строительной продукции.</w:t>
      </w:r>
    </w:p>
    <w:p>
      <w:pPr>
        <w:pStyle w:val="Normal"/>
        <w:rPr>
          <w:lang w:val="ru-RU"/>
        </w:rPr>
      </w:pPr>
      <w:r>
        <w:rPr>
          <w:lang w:val="ru-RU"/>
        </w:rPr>
        <w:t>VIII. Специфика сертификации автотранспортных средств</w:t>
      </w:r>
    </w:p>
    <w:p>
      <w:pPr>
        <w:pStyle w:val="Normal"/>
        <w:rPr>
          <w:lang w:val="ru-RU"/>
        </w:rPr>
      </w:pPr>
      <w:r>
        <w:rPr>
          <w:lang w:val="ru-RU"/>
        </w:rPr>
        <w:t>17. При сертификации автотранспортных средств могут применяться схемы №№ 1, 2, 3, 4, 7.</w:t>
      </w:r>
    </w:p>
    <w:p>
      <w:pPr>
        <w:pStyle w:val="Normal"/>
        <w:rPr>
          <w:lang w:val="ru-RU"/>
        </w:rPr>
      </w:pPr>
      <w:r>
        <w:rPr>
          <w:lang w:val="ru-RU"/>
        </w:rPr>
        <w:t>18. При испытании автотранспортных средств по показателям безопасности проводится контроль по техническим требованиям и требованиям правил Европейской экономической комиссии ООН (далее — ЕЭК ООН) в том числе рулевого устройства, радиопомехи (для карбюраторных двигателей), торцевой и лобовой удар, лобовых и боковых стекол, выбросам в окружающую среду, ремней безопасности, конструкции кузова и кабины, для автомобилей, связанных с перевозкой опасных грузов на соответствие требованиям правил ЕЭК ООН 105, устойчивость автомобилей, соответствие колес, состоянию внешних и внутренних световых приборов, тормозной системы, шумовым характеристикам, требованиям к элементам конструкции, требованию к приспособлениям, обеспечивающих безопасность пассажиров и водителя, а также по обязательным требованиям, включая показатели маркировки в соответствии с установленными требованиями НД на конкретный вид автотранспортных средст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IХ. Специфика сертификации топлива и энергетической продукции </w:t>
      </w:r>
    </w:p>
    <w:p>
      <w:pPr>
        <w:pStyle w:val="Normal"/>
        <w:rPr>
          <w:lang w:val="ru-RU"/>
        </w:rPr>
      </w:pPr>
      <w:r>
        <w:rPr>
          <w:lang w:val="ru-RU"/>
        </w:rPr>
        <w:t>19. При сертификации топлива и энергетической продукции могут применяться схемы №№ 3, 4, 7.</w:t>
      </w:r>
    </w:p>
    <w:p>
      <w:pPr>
        <w:pStyle w:val="Normal"/>
        <w:rPr>
          <w:lang w:val="ru-RU"/>
        </w:rPr>
      </w:pPr>
      <w:r>
        <w:rPr>
          <w:lang w:val="ru-RU"/>
        </w:rPr>
        <w:t>20. При испытании топлива и энергетической продукции по показателям безопасности проводится контроль по техническим требованиям, октановое и цитановое число, углеводородный состав, механическую примесь, содержание влаги, дезодорирование (для газа бытового), содержание остаточной серы, температура вспышки, а также по обязательным требованиям, включая показатели маркировки, в соответствии с установленными требованиями НД на конкретный вид топлива и энергетической продук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Х. Специфика сертификации продукции химической промышленности </w:t>
      </w:r>
    </w:p>
    <w:p>
      <w:pPr>
        <w:pStyle w:val="Normal"/>
        <w:rPr>
          <w:lang w:val="ru-RU"/>
        </w:rPr>
      </w:pPr>
      <w:r>
        <w:rPr>
          <w:lang w:val="ru-RU"/>
        </w:rPr>
        <w:t>21. При сертификации продукции химической промышленности могут применяться схемы №№ 3, 4, 7, 9.</w:t>
      </w:r>
    </w:p>
    <w:p>
      <w:pPr>
        <w:pStyle w:val="Normal"/>
        <w:rPr>
          <w:lang w:val="ru-RU"/>
        </w:rPr>
      </w:pPr>
      <w:r>
        <w:rPr>
          <w:lang w:val="ru-RU"/>
        </w:rPr>
        <w:t>22. При испытании продукции по показателям безопасности химической промышленности проводится контроль продукции по органолептическим показателям, наличие вредных элементов (сурьмы, мышьяка, бария, кадмия, хрома, свинца, ртути, селена), выделение мономеров, пластификаторов, ингредиентов резин и продуктов их превращения, воспламеняемость, пожара и взрывоопасных веществ, а также по обязательным требованиям, включая показатели маркировки и упаковки, в соответствии с установленными требованиями НД на конкретный вид сертифицируемой продукции химической промышленности.</w:t>
      </w:r>
    </w:p>
    <w:p>
      <w:pPr>
        <w:pStyle w:val="Normal"/>
        <w:rPr>
          <w:lang w:val="ru-RU"/>
        </w:rPr>
      </w:pPr>
      <w:r>
        <w:rPr>
          <w:lang w:val="ru-RU"/>
        </w:rPr>
        <w:t>XI. Специфика сертификации игрушек</w:t>
      </w:r>
    </w:p>
    <w:p>
      <w:pPr>
        <w:pStyle w:val="Normal"/>
        <w:rPr>
          <w:lang w:val="ru-RU"/>
        </w:rPr>
      </w:pPr>
      <w:r>
        <w:rPr>
          <w:lang w:val="ru-RU"/>
        </w:rPr>
        <w:t>23. При сертификации игрушек могут применяться схемы №№ 3, 4, 7.</w:t>
      </w:r>
    </w:p>
    <w:p>
      <w:pPr>
        <w:pStyle w:val="Normal"/>
        <w:rPr>
          <w:lang w:val="ru-RU"/>
        </w:rPr>
      </w:pPr>
      <w:r>
        <w:rPr>
          <w:lang w:val="ru-RU"/>
        </w:rPr>
        <w:t>24. При испытании игрушек по показателям безопасности проводится контроль продукции по органолептическим показателям, размер игрушек и их съемных деталей (для детей в возрасте до трех лет), механической прочности, разрывным характеристикам, устойчивости неподвижных напольных игрушек (не несущих на себе массу тела ребенка), воспламеняемости (игрушек, содержащих источник тепла), температура частей и других доступных деталей (игрушек, предназначенных для касания рукой ребенка), утечка газа или жидкости в игрушках содержащих источник тепла, геометрические размеры игрушек и их составных частей (для детей грудного возраста), размеры заусенцев и зазубрин на поверхности и доступных краях игрушки или детали, прочности крепления наконечников метательных снарядов игрушек, прочность сцепления металлических и неметаллических неорганических покрытий, устойчивость окраски, прочность сцепления лакокрасочных покрытий, применяемость материалов для изготовления наконечников дротиков, внешний вид снарядов в виде стрел и самолетов, площадь поперечного сечения защищенной ударной поверхности снарядов в виде стрел и самолетов, кинетическая энергия снарядов, внешний вид стрел и их концов в игрушках, кинетическая энергия стрел, выпускаемых игрушкой, прочность, жесткость, устойчивость к нагрузке, уровень запаха игрушки, устойчивость фокусировки в оптических игрушках, контрастность цвета, текста, фона и качества рисунка, высота букв в настольно-печатных играх, отмарывание красок на бумаге и картоне в настольно-печатных играх, прочность швов в мягконабивных игрушках, наличие вредных для здоровья ребенка элементов (сурьмы, мышьяка, бария, кадмия, хрома, свинца, ртути, селена), выделение мономеров, пластификаторов, ингредиентов резин и продуктов их превращения, электробезопасность, метод крепления элементов (устройств) для подавления радиопомех, пожаробезопасность игрушек и материалов, отсутствие возгорания частей игрушки соприкасающихся с частями, предназначенными для зажигания, сжигания или пуска дыма, отсутствие в наборах предметов-реактивов для опытов пожаро-взрывоопасных веществ, наличие маркировки предупредительными надписями, контрастность и высота букв, место нанесения предупредительной надписи, а также по обязательным требованиям, включая показатели маркировки и упаковки, в соответствии с установленными требованиями НД на конкретный вид игрушек.</w:t>
      </w:r>
    </w:p>
    <w:p>
      <w:pPr>
        <w:pStyle w:val="Normal"/>
        <w:rPr>
          <w:lang w:val="ru-RU"/>
        </w:rPr>
      </w:pPr>
      <w:r>
        <w:rPr>
          <w:lang w:val="ru-RU"/>
        </w:rPr>
        <w:t>XII. Заключительное 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>25. Агентство «Узстандарт» устанавливает в пределах своей компетенции обязательные требования по безопасности и качеству на конкретный вид продукции и осуществляет контроль за соблюдением этих требований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3:14:00Z</dcterms:created>
  <dc:creator>Gnetii, Vsevolod (CONSLEGB)</dc:creator>
  <dc:description/>
  <cp:keywords/>
  <dc:language>en-US</dc:language>
  <cp:lastModifiedBy>Gnetii, Vsevolod (CONSLEGB)</cp:lastModifiedBy>
  <dcterms:modified xsi:type="dcterms:W3CDTF">2008-10-23T13:15:00Z</dcterms:modified>
  <cp:revision>1</cp:revision>
  <dc:subject/>
  <dc:title>Приказ</dc:title>
</cp:coreProperties>
</file>