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Президента Республики Узбекистан</w:t>
      </w:r>
    </w:p>
    <w:p>
      <w:pPr>
        <w:pStyle w:val="Normal"/>
        <w:rPr/>
      </w:pPr>
      <w:r>
        <w:rPr/>
        <w:t>О МЕРАХ ПО СОВЕРШЕНСТВОВАНИЮ СИСТЕМЫ ОБЕСПЕЧЕНИЯ СЕЛЬСКОГО ХОЗЯЙСТВА ХИМИЧЕСКИМИ ПРЕПАРАТАМИ ПО ЗАЩИТЕ РАСТЕНИЙ</w:t>
      </w:r>
    </w:p>
    <w:p>
      <w:pPr>
        <w:pStyle w:val="Normal"/>
        <w:rPr/>
      </w:pPr>
      <w:r>
        <w:rPr/>
        <w:t>(Собрание законодательства Республики Узбекистан, 2006 г., № 4-5, ст. 26)</w:t>
      </w:r>
    </w:p>
    <w:p>
      <w:pPr>
        <w:pStyle w:val="Normal"/>
        <w:rPr/>
      </w:pPr>
      <w:r>
        <w:rPr/>
        <w:t>В целях совершенствования системы обеспечения сельского хозяйства химическими препаратами, повышения ответственности руководства Министерства сельского и водного хозяйства за разработку прогнозов, эффективное использование химических препаратов, соблюдение установленных требований по их учету и хранению:</w:t>
      </w:r>
    </w:p>
    <w:p>
      <w:pPr>
        <w:pStyle w:val="Normal"/>
        <w:rPr/>
      </w:pPr>
      <w:r>
        <w:rPr/>
        <w:t>1. Отметить слабую проработку Министерством сельского и водного хозяйства внесенного проекта баланса по обеспечению сельского хозяйства химическими препаратами в 2006 году, недостаточную координацию деятельности Республиканского центра защиты растений и агрохимии в части прогнозирования и использования химических препаратов для борьбы с сорняками, вредителями и болезнями растений.</w:t>
      </w:r>
    </w:p>
    <w:p>
      <w:pPr>
        <w:pStyle w:val="Normal"/>
        <w:rPr/>
      </w:pPr>
      <w:r>
        <w:rPr/>
        <w:t>2. Создать при Министерстве сельского и водного хозяйства межведомственную комиссию по определению потребности и эффективному использованию химических средств защиты растений, возложив на нее следующие задачи:</w:t>
      </w:r>
    </w:p>
    <w:p>
      <w:pPr>
        <w:pStyle w:val="Normal"/>
        <w:rPr/>
      </w:pPr>
      <w:r>
        <w:rPr/>
        <w:t>формирование на основе ежегодных заявок сельскохозяйственных товаропроизводителей потребности в готовых химических препаратах, действующих веществах и компонентах, в том числе определение объемов их производства на предприятиях республики и завоза по импорту;</w:t>
      </w:r>
    </w:p>
    <w:p>
      <w:pPr>
        <w:pStyle w:val="Normal"/>
        <w:rPr/>
      </w:pPr>
      <w:r>
        <w:rPr/>
        <w:t>обеспечение контроля за распределением среди сельскохозяйственных товаропроизводителей химических препаратов, реализация мер по их эффективному использованию путем соблюдения регламентов применения пестицидов, а также норм расхода препаратов;</w:t>
      </w:r>
    </w:p>
    <w:p>
      <w:pPr>
        <w:pStyle w:val="Normal"/>
        <w:rPr/>
      </w:pPr>
      <w:r>
        <w:rPr/>
        <w:t>осуществление мер по соблюдению требований к качеству средств защиты растений, выпускаемых на предприятиях республики и завозимых по импорту, на основе применения системы перекрестного и входного контроля в специализированных лабораториях агентства «Узстандарт»;</w:t>
      </w:r>
    </w:p>
    <w:p>
      <w:pPr>
        <w:pStyle w:val="Normal"/>
        <w:rPr/>
      </w:pPr>
      <w:r>
        <w:rPr/>
        <w:t>содействие в создании условий для оказания услуг фермерским хозяйствам в части оценки полноты и эффективности действия внесенных препаратов по защите сельскохозяйственных посевов от болезней и вредителей;</w:t>
      </w:r>
    </w:p>
    <w:p>
      <w:pPr>
        <w:pStyle w:val="Normal"/>
        <w:rPr/>
      </w:pPr>
      <w:r>
        <w:rPr/>
        <w:t>организация систематических проверок за сохранностью и качеством хранения средств химической защиты, выявление остатков средств защиты растений с истекшими сроками годности и приостановление их использования.</w:t>
      </w:r>
    </w:p>
    <w:p>
      <w:pPr>
        <w:pStyle w:val="Normal"/>
        <w:rPr/>
      </w:pPr>
      <w:r>
        <w:rPr/>
        <w:t>Определить, что министр сельского и водного хозяйства несет персональную ответственность за обеспечение действенной работы межведомственной комиссии по определению обоснованной потребности и эффективному использованию химических средств защиты растений.</w:t>
      </w:r>
    </w:p>
    <w:p>
      <w:pPr>
        <w:pStyle w:val="Normal"/>
        <w:rPr/>
      </w:pPr>
      <w:r>
        <w:rPr/>
        <w:t>3. Совету Министров Республики Каракалпакстан, хокимиятам областей и районов, Ассоциации фермерских хозяйств обеспечить меры по созданию и расширению сети консалтинговых центров для оказания услуг сельскохозяйственным товаропроизводителям в:</w:t>
      </w:r>
    </w:p>
    <w:p>
      <w:pPr>
        <w:pStyle w:val="Normal"/>
        <w:rPr/>
      </w:pPr>
      <w:r>
        <w:rPr/>
        <w:t>определении и составлении обоснованных заявок на химические препараты, исходя из специфики региона, с привлечением соответствующих узкопрофильных квалифицированных специалистов;</w:t>
      </w:r>
    </w:p>
    <w:p>
      <w:pPr>
        <w:pStyle w:val="Normal"/>
        <w:rPr/>
      </w:pPr>
      <w:r>
        <w:rPr/>
        <w:t>организации претензионной работы, в случаях выявления фактов неэффективного использования химических препаратов и некачественной обработки со стороны территориальных подразделений Центра защиты растений и агрохимии, вплоть до подачи исков и защиты интересов фермерских и дехканских хозяйств в хозяйственных судах.</w:t>
      </w:r>
    </w:p>
    <w:p>
      <w:pPr>
        <w:pStyle w:val="Normal"/>
        <w:rPr/>
      </w:pPr>
      <w:r>
        <w:rPr/>
        <w:t>4. Министерству юстиции совместно с Министерством сельского и водного хозяйства Республики Узбекистан в недельный срок разработать типовой договор на оказание услуг по защите сельскохозяйственных растений от болезней и вредителей, обратив особое внимание на четкое установление обязанностей и мер ответственности сторон за своевременность и качество проведения обработки.</w:t>
      </w:r>
    </w:p>
    <w:p>
      <w:pPr>
        <w:pStyle w:val="Normal"/>
        <w:rPr/>
      </w:pPr>
      <w:r>
        <w:rPr/>
        <w:t>5. Агентству «Узстандарт» в месячный срок обеспечить создание специализированных лабораторий по определению качества завозимых, а также производимых в республике готовых химических препаратов и действующих веществ на предмет их соответствия установленным стандартам, с дислокацией в г. Навои и п. Хавас Сырдарьинской области.</w:t>
      </w:r>
    </w:p>
    <w:p>
      <w:pPr>
        <w:pStyle w:val="Normal"/>
        <w:rPr/>
      </w:pPr>
      <w:r>
        <w:rPr/>
        <w:t>6. Установить, что:</w:t>
      </w:r>
    </w:p>
    <w:p>
      <w:pPr>
        <w:pStyle w:val="Normal"/>
        <w:rPr/>
      </w:pPr>
      <w:r>
        <w:rPr/>
        <w:t>заказчиком проведения анализа образцов химических препаратов и действующих веществ в специализированных лабораториях агентства «Узстандарт» является Министерство сельского и водного хозяйства;</w:t>
      </w:r>
    </w:p>
    <w:p>
      <w:pPr>
        <w:pStyle w:val="Normal"/>
        <w:rPr/>
      </w:pPr>
      <w:r>
        <w:rPr/>
        <w:t>действующие вещества и химические препараты, включая переходящие остатки, допускаются к использованию только при наличии положительного заключения специализированных лабораторий агентства «Узстандарт».</w:t>
      </w:r>
    </w:p>
    <w:p>
      <w:pPr>
        <w:pStyle w:val="Normal"/>
        <w:rPr/>
      </w:pPr>
      <w:r>
        <w:rPr/>
        <w:t>7. ГАК «Узкимёсаноат» обеспечивать производство химических препаратов на предприятиях республики на основе закупаемых действующих веществ и компонентов, отвечающих по качеству, эффективности воздействия и расфасовке установленным стандартам, а по стоимости — имеющих конкурентные преимущества перед зарубежными аналогами.</w:t>
      </w:r>
    </w:p>
    <w:p>
      <w:pPr>
        <w:pStyle w:val="Normal"/>
        <w:rPr/>
      </w:pPr>
      <w:r>
        <w:rPr/>
        <w:t>Возложить персональную ответственность за строгое соблюдение технологических режимов производства, хранения и обеспечение качества производимых химических препаратов на руководителей ГАК «Узкимёсаноат» и предприятий-производителей.</w:t>
      </w:r>
    </w:p>
    <w:p>
      <w:pPr>
        <w:pStyle w:val="Normal"/>
        <w:rPr/>
      </w:pPr>
      <w:r>
        <w:rPr/>
        <w:t>8. Кабинету Министров Республики Узбекистан в недельный срок утвердить:</w:t>
      </w:r>
    </w:p>
    <w:p>
      <w:pPr>
        <w:pStyle w:val="Normal"/>
        <w:rPr/>
      </w:pPr>
      <w:r>
        <w:rPr/>
        <w:t>а) Положение о межведомственной комиссии по определению потребности и эффективному использованию химических средств защиты растений при Министерстве сельского и водного хозяйства, а также порядок и схему взаимодействия министерств, ведомств и организаций по обеспечению сельского хозяйства химическими препаратами;</w:t>
      </w:r>
    </w:p>
    <w:p>
      <w:pPr>
        <w:pStyle w:val="Normal"/>
        <w:rPr/>
      </w:pPr>
      <w:r>
        <w:rPr/>
        <w:t>б) обновленный состав Межведомственной тендерной комиссии по закупке действующих веществ и готовых химических препаратов для сельского хозяйства и Положение о комиссии;</w:t>
      </w:r>
    </w:p>
    <w:p>
      <w:pPr>
        <w:pStyle w:val="Normal"/>
        <w:rPr/>
      </w:pPr>
      <w:r>
        <w:rPr/>
        <w:t>в) Порядок рассмотрения предложений и выдачи заключений по импорту действующих веществ и готовых химических препаратов, предусмотрев, что:</w:t>
      </w:r>
    </w:p>
    <w:p>
      <w:pPr>
        <w:pStyle w:val="Normal"/>
        <w:rPr/>
      </w:pPr>
      <w:r>
        <w:rPr/>
        <w:t>на тендерные торги допускаются признанные производители химических препаратов или их официальные дилеры, гарантирующие высокое качество продукции и своевременность ее поставки;</w:t>
      </w:r>
    </w:p>
    <w:p>
      <w:pPr>
        <w:pStyle w:val="Normal"/>
        <w:rPr/>
      </w:pPr>
      <w:r>
        <w:rPr/>
        <w:t>выбор поставщика химических препаратов осуществляется по принципу «цена — качество (эффективность)» и с учетом положительного результата апробации предлагаемых препаратов в условиях республики.</w:t>
      </w:r>
    </w:p>
    <w:p>
      <w:pPr>
        <w:pStyle w:val="Normal"/>
        <w:rPr/>
      </w:pPr>
      <w:r>
        <w:rPr/>
        <w:t>9. Контроль за исполнением настоящего постановления возложить на Премьер-министра Республики Узбекистан Ш.М. Мирзияева.</w:t>
      </w:r>
    </w:p>
    <w:p>
      <w:pPr>
        <w:pStyle w:val="Normal"/>
        <w:rPr/>
      </w:pPr>
      <w:r>
        <w:rPr/>
        <w:t>Президент Республики Узбекистан И. КАРИМ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31 января 2006 г.,</w:t>
      </w:r>
    </w:p>
    <w:p>
      <w:pPr>
        <w:pStyle w:val="Normal"/>
        <w:rPr/>
      </w:pPr>
      <w:r>
        <w:rPr/>
        <w:t xml:space="preserve">№ </w:t>
      </w:r>
      <w:r>
        <w:rPr/>
        <w:t>ПП–27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52:00Z</dcterms:created>
  <dc:creator>Gnetii, Vsevolod (CONSLEGB)</dc:creator>
  <dc:description/>
  <cp:keywords/>
  <dc:language>en-US</dc:language>
  <cp:lastModifiedBy>Gnetii, Vsevolod (CONSLEGB)</cp:lastModifiedBy>
  <dcterms:modified xsi:type="dcterms:W3CDTF">2008-10-23T07:53:00Z</dcterms:modified>
  <cp:revision>1</cp:revision>
  <dc:subject/>
  <dc:title>Постановление</dc:title>
</cp:coreProperties>
</file>