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МЕРАХ ПО СТИМУЛИРОВАНИЮ УВЕЛИЧЕНИЯ ПОГОЛОВЬЯ СКОТА В ЛИЧНЫХ ПОДСОБНЫХ, ДЕХКАНСКИХ И ФЕРМЕРСКИХ ХОЗЯЙСТВАХ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6 г., № 12-13, ст. 104; 2008 г., № 14-15, ст. 98, № 17, ст. 130)</w:t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ная реализация мер по развитию личных подсобных, дехканских и фермерских хозяйств, выделение населению дополнительных земельных участков, а также оказываемая системная государственная поддержка способствовали значительному росту поголовья скота в личных подсобных и дехканских хозяйствах, насыщению внутреннего потребительского рынка животноводческой продукцией.</w:t>
      </w:r>
    </w:p>
    <w:p>
      <w:pPr>
        <w:pStyle w:val="Normal"/>
        <w:rPr>
          <w:lang w:val="ru-RU"/>
        </w:rPr>
      </w:pPr>
      <w:r>
        <w:rPr>
          <w:lang w:val="ru-RU"/>
        </w:rPr>
        <w:t>В то же время еще остаются неиспользованными многие резервы и возможности в развитии и укреплении личных подсобных, дехканских и фермерских хозяйств, содержания и выращивания в первую очередь крупного рогатого скота, повышения за счет этого занятости сельского населения и увеличения доходов семей. Нерешенными остаются вопросы отнесения лиц, занимающихся выращиванием скота, к категории занятых и их социальной защиты. Неудовлетворительно обстоит дело с обеспечением хозяйств породистым, высокопродуктивным скотом, комбинированными и сочными кормами, остается неразвитой сеть инфраструктуры по оказанию зооветеринарных и других сервисных услуг, а также система микрокредитования развития животноводства в личных подсобных и дехканских хозяйствах.</w:t>
      </w:r>
    </w:p>
    <w:p>
      <w:pPr>
        <w:pStyle w:val="Normal"/>
        <w:rPr>
          <w:lang w:val="ru-RU"/>
        </w:rPr>
      </w:pPr>
      <w:r>
        <w:rPr>
          <w:lang w:val="ru-RU"/>
        </w:rPr>
        <w:t>В целях создания необходимых правовых и экономических условий для увеличения числа дехканских и фермерских хозяйств, занимающихся выращиванием скота, прежде всего крупного рогатого скота, и решения за счет этого проблем занятости и увеличения доходов населения в сельской местности: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 лица, занятые выращиванием крупного рогатого скота в личных подсобных и дехканских хозяйствах относятся к категории занятого населения, независимо от направления использования произведенной ими животноводческой продукции и имеют право на пенсионное обеспечение в соответствии с Законом Республики Узбекистан «О государственном пенсионном обеспечении граждан».</w:t>
      </w:r>
    </w:p>
    <w:p>
      <w:pPr>
        <w:pStyle w:val="Normal"/>
        <w:rPr>
          <w:lang w:val="ru-RU"/>
        </w:rPr>
      </w:pPr>
      <w:r>
        <w:rPr>
          <w:lang w:val="ru-RU"/>
        </w:rPr>
        <w:t>При назначении пенсий физическим лицам, занимающимся выращиванием крупного рогатого скота в личном подсобном и дехканском хозяйстве, трудовой стаж исчисляется при условии ежемесячной уплаты ими страховых взносов во внебюджетный Пенсионный фонд в размере не менее 50 процентов от минимальной заработной платы.</w:t>
      </w:r>
    </w:p>
    <w:p>
      <w:pPr>
        <w:pStyle w:val="Normal"/>
        <w:rPr>
          <w:lang w:val="ru-RU"/>
        </w:rPr>
      </w:pPr>
      <w:r>
        <w:rPr>
          <w:lang w:val="ru-RU"/>
        </w:rPr>
        <w:t>Кабинету Министров Республики Узбекистан в недельный срок утвердить Положение о занятости граждан, выращивающих крупный рогатый скот и производящих продукцию животноводства в личных подсобных и дехканских хозяйствах, определив в нем порядок открытия и ведения трудовых книжек, учета в органах по труду, исчисления трудового стажа для назначения пенсий и уплаты страховых взносов во внебюджетный Пенсионный фонд.</w:t>
      </w:r>
    </w:p>
    <w:p>
      <w:pPr>
        <w:pStyle w:val="Normal"/>
        <w:rPr>
          <w:lang w:val="ru-RU"/>
        </w:rPr>
      </w:pPr>
      <w:r>
        <w:rPr>
          <w:lang w:val="ru-RU"/>
        </w:rPr>
        <w:t>2. Одобрить Программу стимулирования развития в личных подсобных, дехканских и фермерских хозяйствах поголовья скота, в первую очередь крупного рогатого скота, на период 2006—2010 годы, предусматривающую:</w:t>
      </w:r>
    </w:p>
    <w:p>
      <w:pPr>
        <w:pStyle w:val="Normal"/>
        <w:rPr>
          <w:lang w:val="ru-RU"/>
        </w:rPr>
      </w:pPr>
      <w:r>
        <w:rPr>
          <w:lang w:val="ru-RU"/>
        </w:rPr>
        <w:t>рост поголовья крупного рогатого скота в личных подсобных, дехканских и фермерских хозяйствах в разрезе регионов согласно приложениям №№ 1 и 2;*</w:t>
      </w:r>
    </w:p>
    <w:p>
      <w:pPr>
        <w:pStyle w:val="Normal"/>
        <w:rPr>
          <w:lang w:val="ru-RU"/>
        </w:rPr>
      </w:pPr>
      <w:r>
        <w:rPr>
          <w:lang w:val="ru-RU"/>
        </w:rPr>
        <w:t>* Приложения №№ 1 и 2 не приводятся.</w:t>
      </w:r>
    </w:p>
    <w:p>
      <w:pPr>
        <w:pStyle w:val="Normal"/>
        <w:rPr>
          <w:lang w:val="ru-RU"/>
        </w:rPr>
      </w:pPr>
      <w:r>
        <w:rPr>
          <w:lang w:val="ru-RU"/>
        </w:rPr>
        <w:t>расширение сети зооветеринарных пунктов и пунктов по искусственному осеменению животных согласно приложению № 3;*</w:t>
      </w:r>
    </w:p>
    <w:p>
      <w:pPr>
        <w:pStyle w:val="Normal"/>
        <w:rPr>
          <w:lang w:val="ru-RU"/>
        </w:rPr>
      </w:pPr>
      <w:r>
        <w:rPr>
          <w:lang w:val="ru-RU"/>
        </w:rPr>
        <w:t>* Приложение № 3 не приводится.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ю породистого крупного рогатого скота личным подсобным, дехканским и фермерским хозяйствам на аукционах согласно приложению № 4.*</w:t>
      </w:r>
    </w:p>
    <w:p>
      <w:pPr>
        <w:pStyle w:val="Normal"/>
        <w:rPr>
          <w:lang w:val="ru-RU"/>
        </w:rPr>
      </w:pPr>
      <w:r>
        <w:rPr>
          <w:lang w:val="ru-RU"/>
        </w:rPr>
        <w:t>* Приложение № 4 не приводится.</w:t>
      </w:r>
    </w:p>
    <w:p>
      <w:pPr>
        <w:pStyle w:val="Normal"/>
        <w:rPr>
          <w:lang w:val="ru-RU"/>
        </w:rPr>
      </w:pPr>
      <w:r>
        <w:rPr>
          <w:lang w:val="ru-RU"/>
        </w:rPr>
        <w:t>Возложить персональную ответственность за обеспечение безусловного выполнения утвержденных параметров Программы на министра сельского и водного хозяйства (С. Исмаилов), Председателя Совета Министров Республики Каракалпакстан и хокимов областей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3. Центральному банку Республики Узбекистан совместно с Министерством труда и социальной защиты населения и Министерством финансов Республики Узбекистан в месячный срок утвердить Порядок упрощенного выделения коммерческими банками льготных целевых кредитов гражданам для развития животноводства в личных подсобных и дехканских хозяйствах под поручительство органов самоуправления — махаллинских комитетов.</w:t>
      </w:r>
    </w:p>
    <w:p>
      <w:pPr>
        <w:pStyle w:val="Normal"/>
        <w:rPr>
          <w:lang w:val="ru-RU"/>
        </w:rPr>
      </w:pPr>
      <w:r>
        <w:rPr>
          <w:lang w:val="ru-RU"/>
        </w:rPr>
        <w:t>(абзац первый пункта 3 утратил силу в соответствии с постановлением Президента Республики Узбекистан от 21 апреля 2008 года № ПП-842 — СЗ РУ, 2008 г., № 17, ст. 130)</w:t>
      </w:r>
    </w:p>
    <w:p>
      <w:pPr>
        <w:pStyle w:val="Normal"/>
        <w:rPr>
          <w:lang w:val="ru-RU"/>
        </w:rPr>
      </w:pPr>
      <w:r>
        <w:rPr>
          <w:lang w:val="ru-RU"/>
        </w:rPr>
        <w:t>4. Принять к сведению, что в соответствии с Программой «Год благотворительства и медицинских работников» Советом Министров Республики Каракалпакстан и хокимиятами областей разработаны конкретные меры по оказанию благотворительной помощи малообеспеченным и многодетным семьям в сельской местности, прежде всего имеющим детей дошкольного и школьного возраста, путем предоставления одной коровы, с охватом не менее 100—200 семей по каждому сельскому району, за счет средств спонсоров, а также негосударственных благотворительных организаций.</w:t>
      </w:r>
    </w:p>
    <w:p>
      <w:pPr>
        <w:pStyle w:val="Normal"/>
        <w:rPr>
          <w:lang w:val="ru-RU"/>
        </w:rPr>
      </w:pPr>
      <w:r>
        <w:rPr>
          <w:lang w:val="ru-RU"/>
        </w:rPr>
        <w:t>Кабинету Министров Республики Узбекистан в недельный срок утвердить Положение об условиях бесплатного предоставления крупного рогатого скота малообеспеченным и многодетным семьям в сельской местности, предусмотрев четкие критерии определения нуждающихся семей, с учетом имеющихся у них навыков, условий и возможностей содержания скота, включая обеспечение комбинированными и сочными кормами.</w:t>
      </w:r>
    </w:p>
    <w:p>
      <w:pPr>
        <w:pStyle w:val="Normal"/>
        <w:rPr>
          <w:lang w:val="ru-RU"/>
        </w:rPr>
      </w:pPr>
      <w:r>
        <w:rPr>
          <w:lang w:val="ru-RU"/>
        </w:rPr>
        <w:t>5. Совету Министров Республики Каракалпакстан, хокимиятам областей совместно с Министерством сельского и водного хозяйства Республики Узбекистан, ГАК «Узхлебопродукт» обеспечить реализацию мер по расширению доступа личных подсобных и дехканских хозяйств к комбинированным кормам, производимым предприятиями хлебопродуктов, в том числе из зерна, приобретаемого по договорам у фермерских хозяйств, путем предоставления в райцентрах и крупных населенных пунктах необходимых складских помещений для организации сети специализированных торговых точек, согласно приложению № 6.*</w:t>
      </w:r>
    </w:p>
    <w:p>
      <w:pPr>
        <w:pStyle w:val="Normal"/>
        <w:rPr>
          <w:lang w:val="ru-RU"/>
        </w:rPr>
      </w:pPr>
      <w:r>
        <w:rPr>
          <w:lang w:val="ru-RU"/>
        </w:rPr>
        <w:t>* Приложение № 6 не приводится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(пункт 6 утратил силу в соответствии с постановлением Президента Республики Узбекистан от 21 апреля 2008 года № ПП-842 — СЗ РУ, 2008 г., № 17, ст. 130)</w:t>
      </w:r>
    </w:p>
    <w:p>
      <w:pPr>
        <w:pStyle w:val="Normal"/>
        <w:rPr>
          <w:lang w:val="ru-RU"/>
        </w:rPr>
      </w:pPr>
      <w:r>
        <w:rPr>
          <w:lang w:val="ru-RU"/>
        </w:rPr>
        <w:t>7. Утвердить перечень нормативно-правовых актов по обеспечению реализации Программы стимулирования развития в личных подсобных, дехканских и фермерских хозяйствах поголовья скота, в первую очередь крупного рогатого скота, на период 2006—2010 годы, которые необходимо принять, согласно приложению № 8.*</w:t>
      </w:r>
    </w:p>
    <w:p>
      <w:pPr>
        <w:pStyle w:val="Normal"/>
        <w:rPr>
          <w:lang w:val="ru-RU"/>
        </w:rPr>
      </w:pPr>
      <w:r>
        <w:rPr>
          <w:lang w:val="ru-RU"/>
        </w:rPr>
        <w:t>* Приложение № 8 не приводится.</w:t>
      </w:r>
    </w:p>
    <w:p>
      <w:pPr>
        <w:pStyle w:val="Normal"/>
        <w:rPr>
          <w:lang w:val="ru-RU"/>
        </w:rPr>
      </w:pPr>
      <w:r>
        <w:rPr>
          <w:lang w:val="ru-RU"/>
        </w:rPr>
        <w:t>8. Кабинету Министров Республики Узбекистан в недельный срок принять решение Правительства по реализации требований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>9. Министерству юстиции Республики Узбекистан совместно с заинтересованными министерствами и ведомствами в месячный срок внести в Кабинет Министров предложения об изменениях и дополнениях в действующее законодательство, вытекающих из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  <w:t>10. Контроль за ис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>
          <w:lang w:val="ru-RU"/>
        </w:rPr>
      </w:pPr>
      <w:r>
        <w:rPr>
          <w:lang w:val="ru-RU"/>
        </w:rPr>
        <w:t>Ход выполнения Программы ежеквартально рассматривать на заседаниях Кабинета Министров Республики Узбекистан, Совета Министров Республики Каракалпакстан и хокимиятов областей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/>
      </w:pPr>
      <w:r>
        <w:rPr>
          <w:lang w:val="ru-RU"/>
        </w:rPr>
        <w:t>23 март</w:t>
      </w:r>
      <w:r>
        <w:rPr/>
        <w:t>a</w:t>
      </w:r>
      <w:r>
        <w:rPr>
          <w:lang w:val="ru-RU"/>
        </w:rPr>
        <w:t xml:space="preserve"> 2006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П-308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(приложение № 7 утратило силу в соответствии с постановлением Президента Республики Узбекистан от 21 апреля 2008 года № ПП-842 — СЗ РУ, 2008 г., № 17, ст. 130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6:00Z</dcterms:created>
  <dc:creator>Gnetii, Vsevolod (CONSLEGB)</dc:creator>
  <dc:description/>
  <cp:keywords/>
  <dc:language>en-US</dc:language>
  <cp:lastModifiedBy>Gnetii, Vsevolod (CONSLEGB)</cp:lastModifiedBy>
  <dcterms:modified xsi:type="dcterms:W3CDTF">2008-10-23T07:36:00Z</dcterms:modified>
  <cp:revision>1</cp:revision>
  <dc:subject/>
  <dc:title>Постановление</dc:title>
</cp:coreProperties>
</file>