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становление</w:t>
      </w:r>
    </w:p>
    <w:p>
      <w:pPr>
        <w:pStyle w:val="Normal"/>
        <w:rPr/>
      </w:pPr>
      <w:r>
        <w:rPr/>
        <w:t>Кабинета Министров Республики Узбекистан</w:t>
      </w:r>
    </w:p>
    <w:p>
      <w:pPr>
        <w:pStyle w:val="Normal"/>
        <w:rPr/>
      </w:pPr>
      <w:r>
        <w:rPr/>
        <w:t>О ДОПОЛНИТЕЛЬНЫХ МЕРАХ ПО СОВЕРШЕНСТВОВАНИЮ СИСТЕМЫ УЧЕТА ЗЕРНА И ПРОДУКТОВ ЕГО ПЕРЕРАБОТКИ, УСИЛЕНИЮ КОНТРОЛЯ ЗА ИХ СОХРАННОСТЬЮ</w:t>
      </w:r>
    </w:p>
    <w:p>
      <w:pPr>
        <w:pStyle w:val="Normal"/>
        <w:rPr/>
      </w:pPr>
      <w:r>
        <w:rPr/>
        <w:t>(Собрание законодательства Республики Узбекистан, 2006 г., № 22, ст. 191)</w:t>
      </w:r>
    </w:p>
    <w:p>
      <w:pPr>
        <w:pStyle w:val="Normal"/>
        <w:rPr/>
      </w:pPr>
      <w:r>
        <w:rPr/>
        <w:t>Изучение действующей системы организации учета и отчетности приемки, хранения и переработки зерна и хлебопродуктов на предприятиях АК «Уздонмахсулот» выявило ряд проблем и недостатков, которые препятствуют предотвращению искажения отчетности в процессе приемки зерна и осуществлению действенного контроля за соблюдением нормативов при заготовке, хранении и переработке зерна.</w:t>
      </w:r>
    </w:p>
    <w:p>
      <w:pPr>
        <w:pStyle w:val="Normal"/>
        <w:rPr/>
      </w:pPr>
      <w:r>
        <w:rPr/>
        <w:t>В целях обеспечения действенного контроля за сохранностью зерна и продуктов его переработки, недопущения фактов хищений, искажения отчетности, а также совершенствования системы учета Кабинет Министров постановляет:</w:t>
      </w:r>
    </w:p>
    <w:p>
      <w:pPr>
        <w:pStyle w:val="Normal"/>
        <w:rPr/>
      </w:pPr>
      <w:r>
        <w:rPr/>
        <w:t>1. Отметить, что действующая система учета и отчетности процессов приемки, отгрузки, хранения и переработки зерна и хлебопродуктов не в полной мере обеспечивает контроль за недопущением фактов искажения отчетности, хищений, контроль за обеспечением сохранности зерна и продуктов его переработки, а также за соблюдением нормативов, в том числе норм естественных потерь.</w:t>
      </w:r>
    </w:p>
    <w:p>
      <w:pPr>
        <w:pStyle w:val="Normal"/>
        <w:rPr/>
      </w:pPr>
      <w:r>
        <w:rPr/>
        <w:t>2. Строго предупредить Председателя Совета Министров Республики Каракалпакстан, хокимов областей, руководителей АК «Уздонмахсулот» и Государственной хлебной инспекции при Кабинете Министров Республики Узбекистан за непринятие должных мер по обеспечению сохранности зерна, закупаемого для государственных нужд, допущение искажения отчетности к объемам заготавливаемого зерна и факты недостачи.</w:t>
      </w:r>
    </w:p>
    <w:p>
      <w:pPr>
        <w:pStyle w:val="Normal"/>
        <w:rPr/>
      </w:pPr>
      <w:r>
        <w:rPr/>
        <w:t>3. Утвердить Положение о порядке первичного учета и документального оформления приемки, хранения, внутреннего перемещения, переработки и реализации зерна и хлебопродуктов согласно приложению.</w:t>
      </w:r>
    </w:p>
    <w:p>
      <w:pPr>
        <w:pStyle w:val="Normal"/>
        <w:rPr/>
      </w:pPr>
      <w:r>
        <w:rPr/>
        <w:t>4. Установить, что:</w:t>
      </w:r>
    </w:p>
    <w:p>
      <w:pPr>
        <w:pStyle w:val="Normal"/>
        <w:rPr/>
      </w:pPr>
      <w:r>
        <w:rPr/>
        <w:t>возмещение с признанных судебными органами виновных материально-ответственных лиц и руководителей предприятий ущерба в результате недостачи, порчи зерна и хлебопродуктов осуществляется по их рыночной стоимости, с зачислением денежных средств на счета предприятия в установленном законодательством порядке, в исключительных случаях — возмещением равнозначным количеством зерна, соответствующего по качественным показателям требованиям стандарта;</w:t>
      </w:r>
    </w:p>
    <w:p>
      <w:pPr>
        <w:pStyle w:val="Normal"/>
        <w:rPr/>
      </w:pPr>
      <w:r>
        <w:rPr/>
        <w:t>предприятиями, перерабатывающими зерно, реализация комбикормов и зерноотходов потребителям, включая сельскохозяйственные кооперативы (ширкаты) и фермерские хозяйства, осуществляется при условии стопроцентной предоплаты стоимости реализуемой продукции;</w:t>
      </w:r>
    </w:p>
    <w:p>
      <w:pPr>
        <w:pStyle w:val="Normal"/>
        <w:rPr/>
      </w:pPr>
      <w:r>
        <w:rPr/>
        <w:t>запрещается заготовительным пунктам, имеющим железнодорожные подъездные пути, отгрузка зерна автомобильным транспортом, а также приемка зерна в государственные ресурсы при отсутствии сертификата соответствия, выдаваемого региональными органами Узстандарта;</w:t>
      </w:r>
    </w:p>
    <w:p>
      <w:pPr>
        <w:pStyle w:val="Normal"/>
        <w:rPr/>
      </w:pPr>
      <w:r>
        <w:rPr/>
        <w:t>назначение материально-ответственных лиц, осуществляющих приемку зерна, как в сезонных, так и в постоянно действующих хлебоприемных пунктах, осуществляется только по согласованию с АК «Уздонмахсулот».</w:t>
      </w:r>
    </w:p>
    <w:p>
      <w:pPr>
        <w:pStyle w:val="Normal"/>
        <w:rPr/>
      </w:pPr>
      <w:r>
        <w:rPr/>
        <w:t>5. АК «Уздонмахсулот» и «Узгосхлебинспекции» обеспечить в период заготовки зерна участие представителей для контроля качества и количества заготавливаемого зерна в государственные ресурсы.</w:t>
      </w:r>
    </w:p>
    <w:p>
      <w:pPr>
        <w:pStyle w:val="Normal"/>
        <w:rPr/>
      </w:pPr>
      <w:r>
        <w:rPr/>
        <w:t>6. Узбекскому агентству стандартизации, метрологии и сертификации обеспечить на договорной основе своевременную выдачу сертификата соответствия на зерно, принимаемое от сельскохозяйственных товаропроизводителей.</w:t>
      </w:r>
    </w:p>
    <w:p>
      <w:pPr>
        <w:pStyle w:val="Normal"/>
        <w:rPr/>
      </w:pPr>
      <w:r>
        <w:rPr/>
        <w:t>7. Возложить на председателя Госкомстата Республики Узбекистан и руководителей территориальных органов по статистике персональную ответственность за своевременный сбор и представление достоверной информации об объемах заготовки зерна для государственных нужд.</w:t>
      </w:r>
    </w:p>
    <w:p>
      <w:pPr>
        <w:pStyle w:val="Normal"/>
        <w:rPr/>
      </w:pPr>
      <w:r>
        <w:rPr/>
        <w:t>Госкомстату Республики Узбекистан совместно с Генеральной прокуратурой организовывать систематические проверки достоверности информации статистических отчетов в период заготовки зерна по данным первичного учета с выездом на предприятия.</w:t>
      </w:r>
    </w:p>
    <w:p>
      <w:pPr>
        <w:pStyle w:val="Normal"/>
        <w:rPr/>
      </w:pPr>
      <w:r>
        <w:rPr/>
        <w:t>8. Категорически запретить вмешательство местных органов власти и должностных лиц в вопросы определения качества зерна и ведения ежедневной сводки в период заготовки, а также при назначении ответственных должностных лиц в предприятиях системы АК «Уздонмахсулот».</w:t>
      </w:r>
    </w:p>
    <w:p>
      <w:pPr>
        <w:pStyle w:val="Normal"/>
        <w:rPr/>
      </w:pPr>
      <w:r>
        <w:rPr/>
        <w:t>9. АК «Уздонмахсулот» совместно с Министерством финансов, Государственным налоговым комитетом и Государственной хлебной инспекцией при Кабинете Министров Республики Узбекистан в двухмесячный срок разработать и утвердить в установленном порядке:</w:t>
      </w:r>
    </w:p>
    <w:p>
      <w:pPr>
        <w:pStyle w:val="Normal"/>
        <w:rPr/>
      </w:pPr>
      <w:r>
        <w:rPr/>
        <w:t>инструкцию об организации бухгалтерского учета и отчетности операций по приемке, хранению и реализации зерна и хлебопродуктов;</w:t>
      </w:r>
    </w:p>
    <w:p>
      <w:pPr>
        <w:pStyle w:val="Normal"/>
        <w:rPr/>
      </w:pPr>
      <w:r>
        <w:rPr/>
        <w:t>положение о формировании и использовании финансового резерва на покрытие убыли и потерь зерна в процессе хранения, сушки, очистки, перемещения и переработки;</w:t>
      </w:r>
    </w:p>
    <w:p>
      <w:pPr>
        <w:pStyle w:val="Normal"/>
        <w:rPr/>
      </w:pPr>
      <w:r>
        <w:rPr/>
        <w:t>правила организации и ведения технологического процесса предприятий хлебопродуктов.</w:t>
      </w:r>
    </w:p>
    <w:p>
      <w:pPr>
        <w:pStyle w:val="Normal"/>
        <w:rPr/>
      </w:pPr>
      <w:r>
        <w:rPr/>
        <w:t>10. Признать утратившими силу:</w:t>
      </w:r>
    </w:p>
    <w:p>
      <w:pPr>
        <w:pStyle w:val="Normal"/>
        <w:rPr/>
      </w:pPr>
      <w:r>
        <w:rPr/>
        <w:t>постановление Кабинета Министров от 20 марта 2001 г. № 137 «Об утверждении Инструкции по ведению учета и оформлению операций с зерном и продуктами его переработки»;</w:t>
      </w:r>
    </w:p>
    <w:p>
      <w:pPr>
        <w:pStyle w:val="Normal"/>
        <w:rPr/>
      </w:pPr>
      <w:r>
        <w:rPr/>
        <w:t>пункт 43 приложения к постановлению Кабинета Министров от 28 февраля 2003 г. № 112 «О внесении изменений в некоторые решения Правительства Республики Узбекистан» (СП Республики Узбекистан, 2003 г., № 2, ст. 19);</w:t>
      </w:r>
    </w:p>
    <w:p>
      <w:pPr>
        <w:pStyle w:val="Normal"/>
        <w:rPr/>
      </w:pPr>
      <w:r>
        <w:rPr/>
        <w:t>пункт 2 приложения № 4 к постановлению Кабинета Министров от 8 июня 2004 г. № 269 «О вопросах организации деятельности Государственной хлебной инспекции при Кабинете Министров Республики Узбекистан» (СП Республики Узбекистан, 2004 г., № 6, ст. 54).</w:t>
      </w:r>
    </w:p>
    <w:p>
      <w:pPr>
        <w:pStyle w:val="Normal"/>
        <w:rPr/>
      </w:pPr>
      <w:r>
        <w:rPr/>
        <w:t>11. Министерству юстиции Республики Узбекистан в месячный срок обеспечить приведение ведомственных нормативных актов в соответствие с настоящим постановлением.</w:t>
      </w:r>
    </w:p>
    <w:p>
      <w:pPr>
        <w:pStyle w:val="Normal"/>
        <w:rPr/>
      </w:pPr>
      <w:r>
        <w:rPr/>
        <w:t>12. Контроль за выполнением настоящего постановления возложить на заместителя Премьер-министра Республики Узбекистан Р.С. Азимова.</w:t>
      </w:r>
    </w:p>
    <w:p>
      <w:pPr>
        <w:pStyle w:val="Normal"/>
        <w:rPr/>
      </w:pPr>
      <w:r>
        <w:rPr/>
        <w:t>Премьер-министр Республики Узбекистан Ш. МИРЗИЯЕВ</w:t>
      </w:r>
    </w:p>
    <w:p>
      <w:pPr>
        <w:pStyle w:val="Normal"/>
        <w:rPr/>
      </w:pPr>
      <w:r>
        <w:rPr/>
        <w:t>г. Ташкент,</w:t>
      </w:r>
    </w:p>
    <w:p>
      <w:pPr>
        <w:pStyle w:val="Normal"/>
        <w:rPr/>
      </w:pPr>
      <w:r>
        <w:rPr/>
        <w:t>25 мая 2006 г.,</w:t>
      </w:r>
    </w:p>
    <w:p>
      <w:pPr>
        <w:pStyle w:val="Normal"/>
        <w:rPr/>
      </w:pPr>
      <w:r>
        <w:rPr/>
        <w:t xml:space="preserve">№ </w:t>
      </w:r>
      <w:r>
        <w:rPr/>
        <w:t>95</w:t>
      </w:r>
    </w:p>
    <w:p>
      <w:pPr>
        <w:pStyle w:val="Normal"/>
        <w:rPr/>
      </w:pPr>
      <w:r>
        <w:rPr/>
        <w:t xml:space="preserve">ПРИЛОЖЕНИЕ </w:t>
      </w:r>
    </w:p>
    <w:p>
      <w:pPr>
        <w:pStyle w:val="Normal"/>
        <w:rPr/>
      </w:pPr>
      <w:r>
        <w:rPr/>
        <w:t xml:space="preserve">к постановлению Кабинета Министров </w:t>
      </w:r>
    </w:p>
    <w:p>
      <w:pPr>
        <w:pStyle w:val="Normal"/>
        <w:rPr/>
      </w:pPr>
      <w:r>
        <w:rPr/>
        <w:t xml:space="preserve">от 25 мая 2006 года № 95 </w:t>
      </w:r>
    </w:p>
    <w:p>
      <w:pPr>
        <w:pStyle w:val="Normal"/>
        <w:rPr/>
      </w:pPr>
      <w:r>
        <w:rPr/>
        <w:t>ПОЛОЖЕНИЕ</w:t>
      </w:r>
    </w:p>
    <w:p>
      <w:pPr>
        <w:pStyle w:val="Normal"/>
        <w:rPr/>
      </w:pPr>
      <w:r>
        <w:rPr/>
        <w:t xml:space="preserve">о порядке первичного учета и документального оформления приемки, хранения, внутреннего перемещения, переработки и реализации зерна и хлебопродуктов </w:t>
      </w:r>
    </w:p>
    <w:p>
      <w:pPr>
        <w:pStyle w:val="Normal"/>
        <w:rPr/>
      </w:pPr>
      <w:r>
        <w:rPr/>
        <w:t>Настоящее Положение регламентирует порядок организации первичного количественно-качественного учета и документального оформления операций по приемке, хранению, внутреннему перемещению, переработке и реализации зерна и хлебопродуктов.</w:t>
      </w:r>
    </w:p>
    <w:p>
      <w:pPr>
        <w:pStyle w:val="Normal"/>
        <w:rPr/>
      </w:pPr>
      <w:r>
        <w:rPr/>
        <w:t>I. Общие положения</w:t>
      </w:r>
    </w:p>
    <w:p>
      <w:pPr>
        <w:pStyle w:val="Normal"/>
        <w:rPr/>
      </w:pPr>
      <w:r>
        <w:rPr/>
        <w:t>1. Действие настоящего Положения распространяется на все хозяйствующие субъекты (далее — предприятия), независимо от формы собственности, осуществляющие деятельность по закупке зерна для государственных нужд, хранению, переработке и реализации зерна и хлебопродуктов. При этом к ним относятся хлебозаготовительные предприятия, элеваторы, мукомольные, крупяные, комбикормовые и семяобрабатывающие и другие предприятия.</w:t>
      </w:r>
    </w:p>
    <w:p>
      <w:pPr>
        <w:pStyle w:val="Normal"/>
        <w:rPr/>
      </w:pPr>
      <w:r>
        <w:rPr/>
        <w:t>2. Первичный количественно-качественный учет (далее — первичный учет) зерна и хлебопродуктов должен обеспечить:</w:t>
      </w:r>
    </w:p>
    <w:p>
      <w:pPr>
        <w:pStyle w:val="Normal"/>
        <w:rPr/>
      </w:pPr>
      <w:r>
        <w:rPr/>
        <w:t>контроль за сохранностью и рациональным использованием зерна и хлебопродуктов;</w:t>
      </w:r>
    </w:p>
    <w:p>
      <w:pPr>
        <w:pStyle w:val="Normal"/>
        <w:rPr/>
      </w:pPr>
      <w:r>
        <w:rPr/>
        <w:t>определение изменения массы и качества зерна и хлебопродуктов при приемке, хранении, обработке, а также при производстве хлебопродуктов;</w:t>
      </w:r>
    </w:p>
    <w:p>
      <w:pPr>
        <w:pStyle w:val="Normal"/>
        <w:rPr/>
      </w:pPr>
      <w:r>
        <w:rPr/>
        <w:t>правильность расчетов за зерно и хлебопродукты между продавцами (поставщиками) и покупателями (получателями), включая внутрисистемное перемещение;</w:t>
      </w:r>
    </w:p>
    <w:p>
      <w:pPr>
        <w:pStyle w:val="Normal"/>
        <w:rPr/>
      </w:pPr>
      <w:r>
        <w:rPr/>
        <w:t>предупреждение ухудшения качества зерна и хлебопродуктов.</w:t>
      </w:r>
    </w:p>
    <w:p>
      <w:pPr>
        <w:pStyle w:val="Normal"/>
        <w:rPr/>
      </w:pPr>
      <w:r>
        <w:rPr/>
        <w:t>3. Первичный учет представляет собой упорядоченную систему сбора, регистрации и обобщения информации обо всех хозяйственных операциях с зерном и хлебопродуктами путем их сплошного, непрерывного и документального учета.</w:t>
      </w:r>
    </w:p>
    <w:p>
      <w:pPr>
        <w:pStyle w:val="Normal"/>
        <w:rPr/>
      </w:pPr>
      <w:r>
        <w:rPr/>
        <w:t xml:space="preserve">4. Организацию и достоверность количественно-качественного учета обеспечивает руководитель предприятия. </w:t>
      </w:r>
    </w:p>
    <w:p>
      <w:pPr>
        <w:pStyle w:val="Normal"/>
        <w:rPr/>
      </w:pPr>
      <w:r>
        <w:rPr/>
        <w:t>5. Количественный учет и документальное оформление операций с зерном и продуктами его переработки ведутся в физическом весе с точностью до одного килограмма. Кроме того, учет муки и крупы, а также семян кукурузы и других культур в заводской упаковке ведется по количеству мест.</w:t>
      </w:r>
    </w:p>
    <w:p>
      <w:pPr>
        <w:pStyle w:val="Normal"/>
        <w:rPr/>
      </w:pPr>
      <w:r>
        <w:rPr/>
        <w:t>6. В настоящем Положении используются следующие основные понятия:</w:t>
      </w:r>
    </w:p>
    <w:p>
      <w:pPr>
        <w:pStyle w:val="Normal"/>
        <w:rPr/>
      </w:pPr>
      <w:r>
        <w:rPr/>
        <w:t xml:space="preserve">зерно — плоды хлебных злаков, зерновых бобовых и масличных культур, используемые для пищевых, кормовых и технических целей; </w:t>
      </w:r>
    </w:p>
    <w:p>
      <w:pPr>
        <w:pStyle w:val="Normal"/>
        <w:rPr/>
      </w:pPr>
      <w:r>
        <w:rPr/>
        <w:t xml:space="preserve">хлебопродукты — мука, крупа, хлебобулочные и макаронные изделия, комбикорма, кормовые смеси, отруби и побочные продукты переработки зерна; </w:t>
      </w:r>
    </w:p>
    <w:p>
      <w:pPr>
        <w:pStyle w:val="Normal"/>
        <w:rPr/>
      </w:pPr>
      <w:r>
        <w:rPr/>
        <w:t>сертификат качества зерна и продуктов его переработки — документ, подтверждающий соответствие качества зерна и продуктов его переработки требованиям нормативных документов, а также наименованию изготовителя указанной продукции;</w:t>
      </w:r>
    </w:p>
    <w:p>
      <w:pPr>
        <w:pStyle w:val="Normal"/>
        <w:rPr/>
      </w:pPr>
      <w:r>
        <w:rPr/>
        <w:t>ПТЛ — производственная технологическая лаборатория;</w:t>
      </w:r>
    </w:p>
    <w:p>
      <w:pPr>
        <w:pStyle w:val="Normal"/>
        <w:rPr/>
      </w:pPr>
      <w:r>
        <w:rPr/>
        <w:t>глубинные пункты — пункты, относящиеся к предприятию, выполняющие функции приемки зерна от хлебосдатчиков и временного хранения, не имеющие статус юридического лица;</w:t>
      </w:r>
    </w:p>
    <w:p>
      <w:pPr>
        <w:pStyle w:val="Normal"/>
        <w:rPr/>
      </w:pPr>
      <w:r>
        <w:rPr/>
        <w:t xml:space="preserve">акт рекламации — акт, составленный при приемке зерна и продуктов его переработки при их несоответствии по количеству и качеству, для предъявления претензии. </w:t>
      </w:r>
    </w:p>
    <w:p>
      <w:pPr>
        <w:pStyle w:val="Normal"/>
        <w:rPr/>
      </w:pPr>
      <w:r>
        <w:rPr/>
        <w:t>7. Материально-ответственные лица — лица, ответственные за количественную и качественную сохранность зерна и хлебопродуктов: старшие мастера (начальники производственных участков), мастера производственных участков, заведующие складами, начальники элеваторов, механизированных зернохранилищ, заведующие глубинными пунктами, непосредственно ведающие складами, начальники кукурузокалибровочных цехов по обработке семян кукурузы, начальники производства комбикормовых комплексов, начальники семяочистительных предприятий (цехов), ведающие складами семян. На мукомольных, крупяных, комбикормовых и семяобрабатывающих предприятиях (цехах) ответственность за количественную и качественную сохранность готовой продукции, до передачи ее в склады, несут начальники производственных цехов предприятий.</w:t>
      </w:r>
    </w:p>
    <w:p>
      <w:pPr>
        <w:pStyle w:val="Normal"/>
        <w:rPr/>
      </w:pPr>
      <w:r>
        <w:rPr/>
        <w:t>8. Руководители предприятий заключают с каждым материально-ответственным лицом в отдельности договор о полной имущественной ответственности за все материальные ценности, переданные ему при поступлении на работу и принятые им на протяжении всего времени действия договора. Договоры заключаются одновременно с изданием приказа о назначении на должность материально-ответственного лица.</w:t>
      </w:r>
    </w:p>
    <w:p>
      <w:pPr>
        <w:pStyle w:val="Normal"/>
        <w:rPr/>
      </w:pPr>
      <w:r>
        <w:rPr/>
        <w:t>Руководитель предприятия обязан ознакомить материально-ответственное лицо с настоящим Положением. При смене материально-ответственных лиц находящиеся на их ответственном хранении зерно и продукция передаются вновь назначенным материально-ответственным лицам строго по весу или пересчету мест продукции.</w:t>
      </w:r>
    </w:p>
    <w:p>
      <w:pPr>
        <w:pStyle w:val="Normal"/>
        <w:rPr/>
      </w:pPr>
      <w:r>
        <w:rPr/>
        <w:t xml:space="preserve">II. Оформление закупки зерна для государственных нужд от сельскохозяйственных предприятий </w:t>
      </w:r>
    </w:p>
    <w:p>
      <w:pPr>
        <w:pStyle w:val="Normal"/>
        <w:rPr/>
      </w:pPr>
      <w:r>
        <w:rPr/>
        <w:t xml:space="preserve">9. Закупки зерна для государственных нужд предприятиями хлебопродуктов осуществляются согласно договорам контрактации непосредственно у сельхозпроизводителей по прейскурантным закупочным и договорным закупочным ценам. </w:t>
      </w:r>
    </w:p>
    <w:p>
      <w:pPr>
        <w:pStyle w:val="Normal"/>
        <w:rPr/>
      </w:pPr>
      <w:r>
        <w:rPr/>
        <w:t>10. На зерно, закупаемое для государственных нужд от сельхозпроизводителей, составляется реестр накладных с определением качества по среднесуточной или единичной пробе, с последующей выпиской приемной квитанции по форме № ПК-10, а при закупке сортовых семян — по форме ПК-10а.</w:t>
      </w:r>
    </w:p>
    <w:p>
      <w:pPr>
        <w:pStyle w:val="Normal"/>
        <w:rPr/>
      </w:pPr>
      <w:r>
        <w:rPr/>
        <w:t xml:space="preserve">11. Приемные квитанции по формам № ПК-10 и № ПК-10а являются бланками строгой отчетности, серии и номера квитанций устанавливаются в разрезе административно-территориальных единиц. </w:t>
      </w:r>
    </w:p>
    <w:p>
      <w:pPr>
        <w:pStyle w:val="Normal"/>
        <w:rPr/>
      </w:pPr>
      <w:r>
        <w:rPr/>
        <w:t>12. Приемные квитанции оформляются вручную в необходимом количестве экземпляров, но не менее 5 экземпляров на каждую партию и культуру.</w:t>
      </w:r>
    </w:p>
    <w:p>
      <w:pPr>
        <w:pStyle w:val="Normal"/>
        <w:rPr/>
      </w:pPr>
      <w:r>
        <w:rPr/>
        <w:t xml:space="preserve">13. Формы приемных квитанций утверждаются в установленном порядке и являются подтверждающим документом продажи сельскохозяйственными предприятиями зерна для государственных нужд. </w:t>
      </w:r>
    </w:p>
    <w:p>
      <w:pPr>
        <w:pStyle w:val="Normal"/>
        <w:rPr/>
      </w:pPr>
      <w:r>
        <w:rPr/>
        <w:t xml:space="preserve">III. Оформление поступления зерна и хлебопродуктов в порядке перемещений железнодорожным и автомобильным транспортом </w:t>
      </w:r>
    </w:p>
    <w:p>
      <w:pPr>
        <w:pStyle w:val="Normal"/>
        <w:rPr/>
      </w:pPr>
      <w:r>
        <w:rPr/>
        <w:t>14. Вес поступившей партии зерна и продукции железнодорожным транспортом определяется материально-ответственным лицом или весовщиком предприятия-получателя совместно с приемосдатчиком железнодорожной станции, а при доставке автомобильным транспортом — в присутствии водителя, доставившего груз и отвечающего за его сохранность.</w:t>
      </w:r>
    </w:p>
    <w:p>
      <w:pPr>
        <w:pStyle w:val="Normal"/>
        <w:rPr/>
      </w:pPr>
      <w:r>
        <w:rPr/>
        <w:t>Взвешивание хлебных грузов на вагонных весах попутных станций, взвешивание вагонов без расцепки и большегрузных вагонов на весах малой грузоподъемности (в два приема) запрещается.</w:t>
      </w:r>
    </w:p>
    <w:p>
      <w:pPr>
        <w:pStyle w:val="Normal"/>
        <w:rPr/>
      </w:pPr>
      <w:r>
        <w:rPr/>
        <w:t>Результаты взвешивания грузов заносятся в соответствующие весовые журналы (формы № 28 и № 29).</w:t>
      </w:r>
    </w:p>
    <w:p>
      <w:pPr>
        <w:pStyle w:val="Normal"/>
        <w:rPr/>
      </w:pPr>
      <w:r>
        <w:rPr/>
        <w:t>15. Приемка и отпуск хлебопродуктов, упакованных в мешки стандартным весом, производятся без взвешивания. При этом вес партии определяется по количеству мест и стандартному весу с участием уполномоченных лиц.</w:t>
      </w:r>
    </w:p>
    <w:p>
      <w:pPr>
        <w:pStyle w:val="Normal"/>
        <w:rPr/>
      </w:pPr>
      <w:r>
        <w:rPr/>
        <w:t>В случае выявления порванных (протертых, расшитых и т. п.) мешков такая продукция приходуется исходя из фактического веса, зафиксированного в коммерческом акте (акте рекламации).</w:t>
      </w:r>
    </w:p>
    <w:p>
      <w:pPr>
        <w:pStyle w:val="Normal"/>
        <w:rPr/>
      </w:pPr>
      <w:r>
        <w:rPr/>
        <w:t>Россыпи продукции, выявленные в вагоне, взвешиваются и приходуются грузополучателем исходя из фактического веса.</w:t>
      </w:r>
    </w:p>
    <w:p>
      <w:pPr>
        <w:pStyle w:val="Normal"/>
        <w:rPr/>
      </w:pPr>
      <w:r>
        <w:rPr/>
        <w:t>16. Приемка хлебопродуктов, поступивших железнодорожным транспортом, оформляется материально-ответственным лицом, в случае многовагонного поступления приемным актом по форме № 14, а одновагонного поступления — по форме № 15.</w:t>
      </w:r>
    </w:p>
    <w:p>
      <w:pPr>
        <w:pStyle w:val="Normal"/>
        <w:rPr/>
      </w:pPr>
      <w:r>
        <w:rPr/>
        <w:t>17. Приемные акты вместе с железнодорожными накладными передаются в бухгалтерию.</w:t>
      </w:r>
    </w:p>
    <w:p>
      <w:pPr>
        <w:pStyle w:val="Normal"/>
        <w:rPr/>
      </w:pPr>
      <w:r>
        <w:rPr/>
        <w:t>18. Приемка хлебопродуктов, поступивших автомобильным транспортом, оформляется распиской материально-ответственного лица, принявшего хлебопродукты, на сопроводительной накладной предприятия отправителя, с указанием в ней фактического веса, установленного при приемке.</w:t>
      </w:r>
    </w:p>
    <w:p>
      <w:pPr>
        <w:pStyle w:val="Normal"/>
        <w:rPr/>
      </w:pPr>
      <w:r>
        <w:rPr/>
        <w:t>19. Зерно, поступившее по импорту принимается импортерами в установленном законодательством порядке, а дальнейшее их движение оформляется в соответствии с настоящим Положением.</w:t>
      </w:r>
    </w:p>
    <w:p>
      <w:pPr>
        <w:pStyle w:val="Normal"/>
        <w:rPr/>
      </w:pPr>
      <w:r>
        <w:rPr/>
        <w:t>Отправление из портов импортных хлебопродуктов (муки, крупы) по средне-коносаментному весу запрещено.</w:t>
      </w:r>
    </w:p>
    <w:p>
      <w:pPr>
        <w:pStyle w:val="Normal"/>
        <w:rPr/>
      </w:pPr>
      <w:r>
        <w:rPr/>
        <w:t>20. Складской учет зерна и зернопродуктов ведется по их фактическим количественным и качественным показателям.</w:t>
      </w:r>
    </w:p>
    <w:p>
      <w:pPr>
        <w:pStyle w:val="Normal"/>
        <w:rPr/>
      </w:pPr>
      <w:r>
        <w:rPr/>
        <w:t>21. Расхождения фактического принятого веса (количество мест) от указанного веса в накладной станции (пристани, порта, предприятия) отправления подтверждаются актом, оформляемым лицами, сдающими и принимающими зерно или продукцию.</w:t>
      </w:r>
    </w:p>
    <w:p>
      <w:pPr>
        <w:pStyle w:val="Normal"/>
        <w:rPr/>
      </w:pPr>
      <w:r>
        <w:rPr/>
        <w:t>22. Недостачи в весе зерна и хлебопродуктов, превышающие нормы естественной убыли при железнодорожных перевозках и предельного расхождения в результатах определения массы нетто, а также недостачи мест муки, крупы и семян кукурузы, упакованных в мешки стандартным весом или ухудшения их качества, оформляются коммерческим актом, составленным станцией назначения железной дороги в порядке, предусмотренном в приложении № 1 к настоящему Положению.</w:t>
      </w:r>
    </w:p>
    <w:p>
      <w:pPr>
        <w:pStyle w:val="Normal"/>
        <w:rPr/>
      </w:pPr>
      <w:r>
        <w:rPr/>
        <w:t>Норма точности взвешивания на автомобильных весах зерна и семян зерновых, зернобобовых, масличных культур, муки всех сортов, крупы всех видов, отрубей и комбикормов, перевозимых насыпью или в таре (мешках), не должна превышать + 0,1% от веса груза.</w:t>
      </w:r>
    </w:p>
    <w:p>
      <w:pPr>
        <w:pStyle w:val="Normal"/>
        <w:rPr/>
      </w:pPr>
      <w:r>
        <w:rPr/>
        <w:t xml:space="preserve">По зерну и хлебопродуктам, перевозимым железной дорогой во внутреннем сообщении при расчетах недостачи норма естественной убыли и норма погрешности весов учитываются в порядке, предусмотренном в приложении № 1 к настоящему Положению. </w:t>
      </w:r>
    </w:p>
    <w:p>
      <w:pPr>
        <w:pStyle w:val="Normal"/>
        <w:rPr/>
      </w:pPr>
      <w:r>
        <w:rPr/>
        <w:t>23. При определении недостач зерна и хлебопродуктов и взвешивании на однотипных весах отправителя и получателя одного и того же груза необходимо исключать из выявленной недостачи вес, соответствующий допустимой погрешности автомобильных весов для данного диапазона взвешивания. При разгрузке вагонов, если окажутся россыпи и сметки вследствие перевозки продукции в недоброкачественной таре, это должно быть подтверждено коммерческим актом. Предприятиям в этих случаях надлежит предъявлять отправителям претензии на возмещение ущерба.</w:t>
      </w:r>
    </w:p>
    <w:p>
      <w:pPr>
        <w:pStyle w:val="Normal"/>
        <w:rPr/>
      </w:pPr>
      <w:r>
        <w:rPr/>
        <w:t>24. На объем недостачи, превышающий нормы естественной убыли и предельного расхождения в результатах определения массы нетто, предъявляется претензия в отношении виновных лиц в установленном порядке.</w:t>
      </w:r>
    </w:p>
    <w:p>
      <w:pPr>
        <w:pStyle w:val="Normal"/>
        <w:rPr/>
      </w:pPr>
      <w:r>
        <w:rPr/>
        <w:t>Записи, восстанавливающие по материальному учету недогрузы и перегрузы хлебопродуктов по претензиям грузополучателей, производятся в расходной части книги (форма № 36), перегрузы — черной записью на увеличение расхода, а недогрузы — красной записью на уменьшение расхода.</w:t>
      </w:r>
    </w:p>
    <w:p>
      <w:pPr>
        <w:pStyle w:val="Normal"/>
        <w:rPr/>
      </w:pPr>
      <w:r>
        <w:rPr/>
        <w:t>25. За недостачу или порчу хлебопродуктов, прибывших в неисправных вагонах или в вагонах с нарушенными пломбами, претензии в установленном порядке предъявляются железнодорожным или транспортно-экспедиторским компаниям.</w:t>
      </w:r>
    </w:p>
    <w:p>
      <w:pPr>
        <w:pStyle w:val="Normal"/>
        <w:rPr/>
      </w:pPr>
      <w:r>
        <w:rPr/>
        <w:t>Предъявление претензии транспортным организациям и грузоотправителям за недостачи (порчи) зерна и хлебопродуктов осуществляется в порядке, предусмотренном в приложении № 1 к настоящему Положению.</w:t>
      </w:r>
    </w:p>
    <w:p>
      <w:pPr>
        <w:pStyle w:val="Normal"/>
        <w:rPr/>
      </w:pPr>
      <w:r>
        <w:rPr/>
        <w:t>26. Выявленные при поступлении излишки зерна и хлебопродуктов приходуются в установленном порядке грузополучателем, а их стоимость перечисляется на счет грузоотправителю.</w:t>
      </w:r>
    </w:p>
    <w:p>
      <w:pPr>
        <w:pStyle w:val="Normal"/>
        <w:rPr/>
      </w:pPr>
      <w:r>
        <w:rPr/>
        <w:t>27. На установленные объемы недостачи зерна, доставленного автотранспортной организацией, составляются ведомости недостач по культурам в разрезе каждого предприятия на основании накладных, подписанных водителями, для оформления и предъявления претензии автотранспортным организациям.</w:t>
      </w:r>
    </w:p>
    <w:p>
      <w:pPr>
        <w:pStyle w:val="Normal"/>
        <w:rPr/>
      </w:pPr>
      <w:r>
        <w:rPr/>
        <w:t>28. Перекрытие недостач излишками запрещается.</w:t>
      </w:r>
    </w:p>
    <w:p>
      <w:pPr>
        <w:pStyle w:val="Normal"/>
        <w:rPr/>
      </w:pPr>
      <w:r>
        <w:rPr/>
        <w:t>29. Нормы естественной убыли зерна (пшеницы, ржи, овса, ячменя, кукурузы, риса и прочих зерновых грузов) и продуктов его переработки при перевозках и хранении, применяются в порядке, предусмотренном приложениями №№ 2 и 2а к настоящему Положению.</w:t>
      </w:r>
    </w:p>
    <w:p>
      <w:pPr>
        <w:pStyle w:val="Normal"/>
        <w:rPr/>
      </w:pPr>
      <w:r>
        <w:rPr/>
        <w:t>30. При расхождениях в качестве зерна и хлебопродуктов по влажности, сорной примеси и другим товарным показателям качества составляются акты рекламации в порядке, предусмотренном в приложении № 3 к настоящему Положению.</w:t>
      </w:r>
    </w:p>
    <w:p>
      <w:pPr>
        <w:pStyle w:val="Normal"/>
        <w:rPr/>
      </w:pPr>
      <w:r>
        <w:rPr/>
        <w:t>IV. Требование к оформлению договоров и порядок учета по услугам, оказываемым сельскохозяйственным и другим предприятиям, а также физическим лицам по переработке зерна</w:t>
      </w:r>
    </w:p>
    <w:p>
      <w:pPr>
        <w:pStyle w:val="Normal"/>
        <w:rPr/>
      </w:pPr>
      <w:r>
        <w:rPr/>
        <w:t xml:space="preserve">31. Прием и переработка зерна на давальческой основе осуществляются на договорной основе, а их первичный учет также оформляется в соответствии с настоящим Положением, при этом стоимость давальческого сырья учитывается за балансовыми счетами, согласно законодательству о бухгалтерском учете. </w:t>
      </w:r>
    </w:p>
    <w:p>
      <w:pPr>
        <w:pStyle w:val="Normal"/>
        <w:rPr/>
      </w:pPr>
      <w:r>
        <w:rPr/>
        <w:t>По давальческому зерну ведется отдельная книга количественно-качественного учета, как в лаборатории, так и в бухгалтерии, пронумерованная и прошнурованная, с соответствующими подписями и печатью предприятия.</w:t>
      </w:r>
    </w:p>
    <w:p>
      <w:pPr>
        <w:pStyle w:val="Normal"/>
        <w:rPr/>
      </w:pPr>
      <w:r>
        <w:rPr/>
        <w:t>V. Оформление отпуска зерна и хлебопродуктов</w:t>
      </w:r>
    </w:p>
    <w:p>
      <w:pPr>
        <w:pStyle w:val="Normal"/>
        <w:rPr/>
      </w:pPr>
      <w:r>
        <w:rPr/>
        <w:t xml:space="preserve">32. Расход (отпуск и отгрузка) зерна и хлебопродуктов, закупленных для государственных нужд, внесистемным потребителям осуществляется на основании решений Президента Республики Узбекистан и соответствующих поручений Кабинета Министров Республики Узбекистан. </w:t>
      </w:r>
    </w:p>
    <w:p>
      <w:pPr>
        <w:pStyle w:val="Normal"/>
        <w:rPr/>
      </w:pPr>
      <w:r>
        <w:rPr/>
        <w:t>Документами (основанием) для расхода (отпуск и отгрузка) зерна и хлебопродуктов, закупленных для государственных нужд, предприятиям являются приказы (форма № 221) и наряды, а также составленные на их основе между предприятиями-отправителями и предприятиями-получателями договоры.</w:t>
      </w:r>
    </w:p>
    <w:p>
      <w:pPr>
        <w:pStyle w:val="Normal"/>
        <w:rPr/>
      </w:pPr>
      <w:r>
        <w:rPr/>
        <w:t xml:space="preserve">33. Отпуск зерна и хлебопродуктов внесистемным потребителям оформляется приказом (форма № 221), внутрисистемные их перемещения оформляются нарядами (форма № 222). </w:t>
      </w:r>
    </w:p>
    <w:p>
      <w:pPr>
        <w:pStyle w:val="Normal"/>
        <w:rPr/>
      </w:pPr>
      <w:r>
        <w:rPr/>
        <w:t>34. Все приказы и наряды, поступающие на предприятие, регистрируются в журналах учета полученных и выписанных приказов и нарядов на отпуск хлебопродуктов. На каждый приказ заводится карточка учета отпуска хлебопродуктов, в которой отмечаются выданные складу приказы и их выполнение, произведенные зачеты и удержания.</w:t>
      </w:r>
    </w:p>
    <w:p>
      <w:pPr>
        <w:pStyle w:val="Normal"/>
        <w:rPr/>
      </w:pPr>
      <w:r>
        <w:rPr/>
        <w:t>Приказы и наряды вместе с подтверждающими документами об отгрузке зерна и хлебопродуктов передаются в бухгалтерию предприятия.</w:t>
      </w:r>
    </w:p>
    <w:p>
      <w:pPr>
        <w:pStyle w:val="Normal"/>
        <w:rPr/>
      </w:pPr>
      <w:r>
        <w:rPr/>
        <w:t>35. В документах на отгрузку и отпуск хлебопродуктов — транспортных накладных и счетах-фактурах, выписываемых предприятиями по иногородним отгрузкам, — должен быть указан номер наряда или приказа.</w:t>
      </w:r>
    </w:p>
    <w:p>
      <w:pPr>
        <w:pStyle w:val="Normal"/>
        <w:rPr/>
      </w:pPr>
      <w:r>
        <w:rPr/>
        <w:t>36. Каждая партия зерна или продукции отпускается (отгружается) материально-ответственным лицом предприятия на основании приказа (форма № 16) в количестве, определяемом путем взвешивания (кроме продукции, упакованной в мешки стандартным весом), и по качеству, определяемому лабораторией предприятия.</w:t>
      </w:r>
    </w:p>
    <w:p>
      <w:pPr>
        <w:pStyle w:val="Normal"/>
        <w:rPr/>
      </w:pPr>
      <w:r>
        <w:rPr/>
        <w:t xml:space="preserve">При отсутствии вагонных или элеваторных весов у грузоотправителя определение веса производится на вагонных весах станции отправления весовщиком железной дороги совместно с грузоотправителем и удостоверяется их подписями в накладной. </w:t>
      </w:r>
    </w:p>
    <w:p>
      <w:pPr>
        <w:pStyle w:val="Normal"/>
        <w:rPr/>
      </w:pPr>
      <w:r>
        <w:rPr/>
        <w:t>37. Результаты взвешивания грузов заносятся в весовые журналы (формы № 28 и № 29). По партиям, вывозимым на автомобилях с прицепом, в журналах (формы № 28 и № 29) указываются номера автомобиля и прицепа.</w:t>
      </w:r>
    </w:p>
    <w:p>
      <w:pPr>
        <w:pStyle w:val="Normal"/>
        <w:rPr/>
      </w:pPr>
      <w:r>
        <w:rPr/>
        <w:t>38. Отпуск муки, крупы и семян кукурузы, других семян, упакованных в мешки стандартным весом, производится без взвешивания, а вес их определяется по количеству мест и стандартному весу или по весу, указанному поставщиком на каждом грузовом месте.</w:t>
      </w:r>
    </w:p>
    <w:p>
      <w:pPr>
        <w:pStyle w:val="Normal"/>
        <w:rPr/>
      </w:pPr>
      <w:r>
        <w:rPr/>
        <w:t>39. Качество зерна и продукции при отпуске (отгрузке) определяется лабораторией предприятия, результаты анализа заносятся в карточку анализа и в журнал.</w:t>
      </w:r>
    </w:p>
    <w:p>
      <w:pPr>
        <w:pStyle w:val="Normal"/>
        <w:rPr/>
      </w:pPr>
      <w:r>
        <w:rPr/>
        <w:t>40. При отпуске получателям кормовых смесей и комбикормов на каждую их партию выдается качественное удостоверение (форма № 43).</w:t>
      </w:r>
    </w:p>
    <w:p>
      <w:pPr>
        <w:pStyle w:val="Normal"/>
        <w:rPr/>
      </w:pPr>
      <w:r>
        <w:rPr/>
        <w:t>41. При оформлении удостоверения качества (форма № 43) лаборатория предприятия указывает в нем фактическую влажность продукции, установленную в момент отпуска, а остальные показатели качества отражаются по данным удостоверения.</w:t>
      </w:r>
    </w:p>
    <w:p>
      <w:pPr>
        <w:pStyle w:val="Normal"/>
        <w:rPr/>
      </w:pPr>
      <w:r>
        <w:rPr/>
        <w:t>42. В случае несогласия получателя с качеством зерна и продукции, указанным лабораторией, производится их повторный анализ в присутствии получателя или образец передается для окончательного заключения о качестве в уполномоченный государственный орган.</w:t>
      </w:r>
    </w:p>
    <w:p>
      <w:pPr>
        <w:pStyle w:val="Normal"/>
        <w:rPr/>
      </w:pPr>
      <w:r>
        <w:rPr/>
        <w:t>43. После сдачи груза станции железной дороги или пристани уполномоченное лицо предприятия получает от станции (пристани) грузовые квитанции (квитанции железнодорожных и водных накладных) и в тот же день передает их материально-ответственному лицу, отгрузившему хлебопродукты.</w:t>
      </w:r>
    </w:p>
    <w:p>
      <w:pPr>
        <w:pStyle w:val="Normal"/>
        <w:rPr/>
      </w:pPr>
      <w:r>
        <w:rPr/>
        <w:t>44. Вес зерна и продукции определяется материально-ответственным лицом или весовщиком на автомобильных или товарных весах в присутствии водителя или сопровождающего лица, которым груз сдается под расписку на товарно-транспортной накладной (форма № 21).</w:t>
      </w:r>
    </w:p>
    <w:p>
      <w:pPr>
        <w:pStyle w:val="Normal"/>
        <w:rPr/>
      </w:pPr>
      <w:r>
        <w:rPr/>
        <w:t>45. Материально-ответственное лицо проверяет правильность заполнения грузовых квитанций, сверяет их с журналом перевески грузов и после этого оформляет отгрузку составлением ведомости железнодорожных или водных накладных на отгрузку хлебопродуктов (форма № 20).</w:t>
      </w:r>
    </w:p>
    <w:p>
      <w:pPr>
        <w:pStyle w:val="Normal"/>
        <w:rPr/>
      </w:pPr>
      <w:r>
        <w:rPr/>
        <w:t xml:space="preserve">46. Материально-ответственное лицо не позднее следующего дня после отгрузки зерна и хлебопродуктов сдает транспортно-отгрузочные документы с отчетом в бухгалтерию предприятия. </w:t>
      </w:r>
    </w:p>
    <w:p>
      <w:pPr>
        <w:pStyle w:val="Normal"/>
        <w:rPr/>
      </w:pPr>
      <w:r>
        <w:rPr/>
        <w:t>47. При отгрузке зерна и продукции железнодорожным или водным транспортом на каждую отгруженную партию зерна и продукции лаборатория выписывает качественное удостоверение, с указанием в нем веса по накладной и качества, установленного лабораторией, а по муке и крупе, упакованным в мешки стандартным весом, — указываются, кроме того, влажность при выбое и даты отгрузки.</w:t>
      </w:r>
    </w:p>
    <w:p>
      <w:pPr>
        <w:pStyle w:val="Normal"/>
        <w:rPr/>
      </w:pPr>
      <w:r>
        <w:rPr/>
        <w:t>При отгрузке зерна железнодорожным транспортом разрешается выдача одного качественного удостоверения на однородные партии зерна, отгруженные в нескольких вагонах в адрес одного получателя по одной железнодорожной накладной.</w:t>
      </w:r>
    </w:p>
    <w:p>
      <w:pPr>
        <w:pStyle w:val="Normal"/>
        <w:rPr/>
      </w:pPr>
      <w:r>
        <w:rPr/>
        <w:t>В этих случаях в качественном удостоверении указываются номера вагонов. Такой порядок не распространяется при отгрузках на станции распыления.</w:t>
      </w:r>
    </w:p>
    <w:p>
      <w:pPr>
        <w:pStyle w:val="Normal"/>
        <w:rPr/>
      </w:pPr>
      <w:r>
        <w:rPr/>
        <w:t>48. При отгрузке кукурузы в початках в качественных удостоверениях указывается также и фактический выход зерна.</w:t>
      </w:r>
    </w:p>
    <w:p>
      <w:pPr>
        <w:pStyle w:val="Normal"/>
        <w:rPr/>
      </w:pPr>
      <w:r>
        <w:rPr/>
        <w:t>49. Качественное удостоверение подписывается начальником ПТЛ (заведующим лабораторией) или лицом, его заменяющим.</w:t>
      </w:r>
    </w:p>
    <w:p>
      <w:pPr>
        <w:pStyle w:val="Normal"/>
        <w:rPr/>
      </w:pPr>
      <w:r>
        <w:rPr/>
        <w:t>50. Отгрузка зерна и хлебопродуктов автомобильным транспортом производится материально-ответственным лицом на основании приказа (форма № 16), оформляемого в установленном порядке.</w:t>
      </w:r>
    </w:p>
    <w:p>
      <w:pPr>
        <w:pStyle w:val="Normal"/>
        <w:rPr/>
      </w:pPr>
      <w:r>
        <w:rPr/>
        <w:t>Отпуск зерна и хлебопродуктов автомобильным транспортом оформляется товарно-транспортными накладными (форма № 21).</w:t>
      </w:r>
    </w:p>
    <w:p>
      <w:pPr>
        <w:pStyle w:val="Normal"/>
        <w:rPr/>
      </w:pPr>
      <w:r>
        <w:rPr/>
        <w:t>51. На каждую партию зерна и хлебопродуктов выписывается лабораторией качественное удостоверение по установленной форме.</w:t>
      </w:r>
    </w:p>
    <w:p>
      <w:pPr>
        <w:pStyle w:val="Normal"/>
        <w:rPr/>
      </w:pPr>
      <w:r>
        <w:rPr/>
        <w:t xml:space="preserve">52. На перемещения зерна и продукции внутри предприятия оформляется накладные (форма № 19), подписанные руководителем. </w:t>
      </w:r>
    </w:p>
    <w:p>
      <w:pPr>
        <w:pStyle w:val="Normal"/>
        <w:rPr/>
      </w:pPr>
      <w:r>
        <w:rPr/>
        <w:t xml:space="preserve">При перемещении зерна и продукции в пределах одной территории предприятия со склада на склад вес определяется один раз в присутствии обоих материально-ответственных лиц. </w:t>
      </w:r>
    </w:p>
    <w:p>
      <w:pPr>
        <w:pStyle w:val="Normal"/>
        <w:rPr/>
      </w:pPr>
      <w:r>
        <w:rPr/>
        <w:t>При перемещении зерна или продукции со склада на склад, находящихся в ведении одного материально-ответственного лица, когда по складам ведется раздельный количественно-качественный учет, вес определяется им в присутствии работника, назначенного руководителем предприятия.</w:t>
      </w:r>
    </w:p>
    <w:p>
      <w:pPr>
        <w:pStyle w:val="Normal"/>
        <w:rPr/>
      </w:pPr>
      <w:r>
        <w:rPr/>
        <w:t>53. Качество перемещаемого внутри предприятия зерна и продукции, кроме упакованной в мешки стандартным весом, определяется лабораторией и показатели качества указываются в накладной (форма № 19).</w:t>
      </w:r>
    </w:p>
    <w:p>
      <w:pPr>
        <w:pStyle w:val="Normal"/>
        <w:rPr/>
      </w:pPr>
      <w:r>
        <w:rPr/>
        <w:t>54. Распоряжение на перемещение хлебопродуктов внутри предприятия (форма № 19) действует в течение установленного руководителем предприятия срока.</w:t>
      </w:r>
    </w:p>
    <w:p>
      <w:pPr>
        <w:pStyle w:val="Normal"/>
        <w:rPr/>
      </w:pPr>
      <w:r>
        <w:rPr/>
        <w:t xml:space="preserve">55. При отпуске каждой партии сортовых семян оформляются следующие документы: </w:t>
      </w:r>
    </w:p>
    <w:p>
      <w:pPr>
        <w:pStyle w:val="Normal"/>
        <w:rPr/>
      </w:pPr>
      <w:r>
        <w:rPr/>
        <w:t>а) Аттестат на семена (форма № 86) — на семена элиты и суперэлиты всех культур, а также семена самоопыленных линий кукурузы;</w:t>
      </w:r>
    </w:p>
    <w:p>
      <w:pPr>
        <w:pStyle w:val="Normal"/>
        <w:rPr/>
      </w:pPr>
      <w:r>
        <w:rPr/>
        <w:t>б) Свидетельство на семена (форма № 85) — на семена всех остальных репродукций;</w:t>
      </w:r>
    </w:p>
    <w:p>
      <w:pPr>
        <w:pStyle w:val="Normal"/>
        <w:rPr/>
      </w:pPr>
      <w:r>
        <w:rPr/>
        <w:t>в) Свидетельство на гибридные семена кукурузы (форма № 84) — на гибридные семена кукурузы.</w:t>
      </w:r>
    </w:p>
    <w:p>
      <w:pPr>
        <w:pStyle w:val="Normal"/>
        <w:rPr/>
      </w:pPr>
      <w:r>
        <w:rPr/>
        <w:t>56. Сортовые качества в этих документах отражаются на основании сортовых документов сдатчиков, а посевные качества — на основании Удостоверения о кондиционности семян, выданного уполномоченным органом по семеноводству. Влажность семян показывается на основе анализов, произведенных лабораторией предприятия в день отгрузки или отпуска семян.</w:t>
      </w:r>
    </w:p>
    <w:p>
      <w:pPr>
        <w:pStyle w:val="Normal"/>
        <w:rPr/>
      </w:pPr>
      <w:r>
        <w:rPr/>
        <w:t>57. Аттестаты на семена и Свидетельства на семена подписываются руководителем предприятия, начальником ПТЛ и материально-ответственным лицом.</w:t>
      </w:r>
    </w:p>
    <w:p>
      <w:pPr>
        <w:pStyle w:val="Normal"/>
        <w:rPr/>
      </w:pPr>
      <w:r>
        <w:rPr/>
        <w:t xml:space="preserve">58. При отпуске сортовых семян к транспортным документам прилагаются аттестат или свидетельство на семена, выданное на данную партию сортовых семян. </w:t>
      </w:r>
    </w:p>
    <w:p>
      <w:pPr>
        <w:pStyle w:val="Normal"/>
        <w:rPr/>
      </w:pPr>
      <w:r>
        <w:rPr/>
        <w:t>Экземпляры свидетельства или аттестата прилагаются к счету-фактуре на отгруженные семена и остаются в лаборатории.</w:t>
      </w:r>
    </w:p>
    <w:p>
      <w:pPr>
        <w:pStyle w:val="Normal"/>
        <w:rPr/>
      </w:pPr>
      <w:r>
        <w:rPr/>
        <w:t>59. При выявлении в процессе производства некондиционных партий семян должны быть приняты меры по их дополнительной подработке, доведения их до кондиции. В случае невозможности доведения их до кондиции эта партия исключается из семенных ресурсов.</w:t>
      </w:r>
    </w:p>
    <w:p>
      <w:pPr>
        <w:pStyle w:val="Normal"/>
        <w:rPr/>
      </w:pPr>
      <w:r>
        <w:rPr/>
        <w:t xml:space="preserve">VI. Оформление вывоза зерна из филиалов, арендованных предприятий и глубинных пунктов для длительного хранения и переработки </w:t>
      </w:r>
    </w:p>
    <w:p>
      <w:pPr>
        <w:pStyle w:val="Normal"/>
        <w:rPr/>
      </w:pPr>
      <w:r>
        <w:rPr/>
        <w:t>60. Вывоз зерна из филиалов, арендованных предприятий и глубинных пунктов осуществляется на основании указания руководителя основного предприятия.</w:t>
      </w:r>
    </w:p>
    <w:p>
      <w:pPr>
        <w:pStyle w:val="Normal"/>
        <w:rPr/>
      </w:pPr>
      <w:r>
        <w:rPr/>
        <w:t>61. Взвешивание зерна производится материально-ответственным лицом (весовщиком) на автомобильных или товарных весах в присутствии водителя автомобиля.</w:t>
      </w:r>
    </w:p>
    <w:p>
      <w:pPr>
        <w:pStyle w:val="Normal"/>
        <w:rPr/>
      </w:pPr>
      <w:r>
        <w:rPr/>
        <w:t xml:space="preserve">Водитель принимает груз к перевозке под расписку на товарно-транспортной накладной и сдает зерно на пункте назначения также по весу. </w:t>
      </w:r>
    </w:p>
    <w:p>
      <w:pPr>
        <w:pStyle w:val="Normal"/>
        <w:rPr/>
      </w:pPr>
      <w:r>
        <w:rPr/>
        <w:t>Вывоз зерна из филиалов, арендованных предприятий и глубинных пунктов для длительного хранения и переработки оформляется товарно-транспортной накладной (форма № 21), выписываемой в трех экземплярах.</w:t>
      </w:r>
    </w:p>
    <w:p>
      <w:pPr>
        <w:pStyle w:val="Normal"/>
        <w:rPr/>
      </w:pPr>
      <w:r>
        <w:rPr/>
        <w:t>62. Качество зерна определяется лабораторией и указывается в товарно-транспортных накладных (форма № 21).</w:t>
      </w:r>
    </w:p>
    <w:p>
      <w:pPr>
        <w:pStyle w:val="Normal"/>
        <w:rPr/>
      </w:pPr>
      <w:r>
        <w:rPr/>
        <w:t>63. При вывозе зерна из филиалов, арендованных предприятий и глубинных пунктов качество доставленного на основное предприятие зерна определяется лабораторией предприятия, принявшего зерно, и фиксируется в книге количественно-качественного учета (форма № 36).</w:t>
      </w:r>
    </w:p>
    <w:p>
      <w:pPr>
        <w:pStyle w:val="Normal"/>
        <w:rPr/>
      </w:pPr>
      <w:r>
        <w:rPr/>
        <w:t>При перемещении зерна и продукции автомобильным транспортом и собственными вагонами с предприятия на предприятия, находящиеся в том же населенном пункте, образцы отбираются и качество определяется представителями поставщика и получателя в лабораториях предприятий. Зерно и продукция списываются в расход отправителем и приходуется получателем по одному и тому же качеству.</w:t>
      </w:r>
    </w:p>
    <w:p>
      <w:pPr>
        <w:pStyle w:val="Normal"/>
        <w:rPr/>
      </w:pPr>
      <w:r>
        <w:rPr/>
        <w:t>64. В целях более точного определения качества зерна и недопущения задержки автотранспорта разрешается приемку однородных по качеству партий зерна производить по среднесуточным пробам.</w:t>
      </w:r>
    </w:p>
    <w:p>
      <w:pPr>
        <w:pStyle w:val="Normal"/>
        <w:rPr/>
      </w:pPr>
      <w:r>
        <w:rPr/>
        <w:t>Среднесуточные пробы формируются лабораториями по каждому отдельно учитываемому лицу, отгрузившему зерно на основное предприятие.</w:t>
      </w:r>
    </w:p>
    <w:p>
      <w:pPr>
        <w:pStyle w:val="Normal"/>
        <w:rPr/>
      </w:pPr>
      <w:r>
        <w:rPr/>
        <w:t>65. При приемке основным предприятием однородных по качеству партий зерна по среднесуточным пробам определенное его лабораторией качество зерна сопоставляется со средневзвешенным качеством зерна по документам предприятия-отправителя.</w:t>
      </w:r>
    </w:p>
    <w:p>
      <w:pPr>
        <w:pStyle w:val="Normal"/>
        <w:rPr/>
      </w:pPr>
      <w:r>
        <w:rPr/>
        <w:t>66. При возникновении разногласий между лабораториями спор разрешается уполномоченным государственным органом. При возникновении разногласий, в случае отгрузки зерна филиалами, арендованными предприятиями и глубинными пунктами напрямую другим предприятиям, оформляется акт рекламации в соответствии с настоящим Положением.</w:t>
      </w:r>
    </w:p>
    <w:p>
      <w:pPr>
        <w:pStyle w:val="Normal"/>
        <w:rPr/>
      </w:pPr>
      <w:r>
        <w:rPr/>
        <w:t>При приемке основным предприятием зерна по среднесуточной пробе в акте-рекламации указываются средневзвешенное качество зерна по документам предприятия-отправителя и фактическое качество, установленное лабораторией по среднесуточной пробе.</w:t>
      </w:r>
    </w:p>
    <w:p>
      <w:pPr>
        <w:pStyle w:val="Normal"/>
        <w:rPr/>
      </w:pPr>
      <w:r>
        <w:rPr/>
        <w:t xml:space="preserve">При отсутствии представителя уполномоченного государственного органа вызывается представитель отправителя (старший лаборант, лаборант) для совместного определения качества. Результаты такого определения оформляются соответствующими актами и являются обязательными для получателя и отправителя. </w:t>
      </w:r>
    </w:p>
    <w:p>
      <w:pPr>
        <w:pStyle w:val="Normal"/>
        <w:rPr/>
      </w:pPr>
      <w:r>
        <w:rPr/>
        <w:t>Основные предприятия, в состав которых входят филиалы, арендованные предприятия и глубинные пункты, обязаны по получении каждого акта рекламации внести соответствующие исправления в книги количественно-качественного учета (форма № 36) по каждому филиалу, арендованному предприятию и глубинному пункту отдельно.</w:t>
      </w:r>
    </w:p>
    <w:p>
      <w:pPr>
        <w:pStyle w:val="Normal"/>
        <w:rPr/>
      </w:pPr>
      <w:r>
        <w:rPr/>
        <w:t>67. При выявлении фактов ухудшения качества и недостач зерна при автомобильных перевозках претензии оформляются и предъявляются в суточный срок автотранспортной организации.</w:t>
      </w:r>
    </w:p>
    <w:p>
      <w:pPr>
        <w:pStyle w:val="Normal"/>
        <w:rPr/>
      </w:pPr>
      <w:r>
        <w:rPr/>
        <w:t xml:space="preserve">VII. Оформление очистки, сушки и других видов подработки зерна и продукции </w:t>
      </w:r>
    </w:p>
    <w:p>
      <w:pPr>
        <w:pStyle w:val="Normal"/>
        <w:rPr/>
      </w:pPr>
      <w:r>
        <w:rPr/>
        <w:t>68. Очистка и другие виды подработки зерна, муки и крупы производится по распоряжению руководителя.</w:t>
      </w:r>
    </w:p>
    <w:p>
      <w:pPr>
        <w:pStyle w:val="Normal"/>
        <w:rPr/>
      </w:pPr>
      <w:r>
        <w:rPr/>
        <w:t>В распоряжении в обязательном порядке указываются количество и качество подлежащих очистке зерна и подработке — муки и крупы, цель и способы их проведения, до каких кондиций по каждому показателю качества необходимо довести их и срок окончания работы.</w:t>
      </w:r>
    </w:p>
    <w:p>
      <w:pPr>
        <w:pStyle w:val="Normal"/>
        <w:rPr/>
      </w:pPr>
      <w:r>
        <w:rPr/>
        <w:t>69. Выполнение работ оформляется лабораторией совместно с материально-ответственным лицом в виде акта (форма № 34) не позднее следующего дня после их окончания.</w:t>
      </w:r>
    </w:p>
    <w:p>
      <w:pPr>
        <w:pStyle w:val="Normal"/>
        <w:rPr/>
      </w:pPr>
      <w:r>
        <w:rPr/>
        <w:t>70. Подработка партий зерна оформляется актом (форма № 34) не реже одного раза в месяц.</w:t>
      </w:r>
    </w:p>
    <w:p>
      <w:pPr>
        <w:pStyle w:val="Normal"/>
        <w:rPr/>
      </w:pPr>
      <w:r>
        <w:rPr/>
        <w:t xml:space="preserve">71. В акте указываются количество и качество зерна и продукции до и после подработки, количество и качество полученных побочных продуктов и отходов. Акт должен быть подписан материально-ответственным лицом и начальником ПТЛ, проверен бухгалтером и утвержден руководителем предприятия. </w:t>
      </w:r>
    </w:p>
    <w:p>
      <w:pPr>
        <w:pStyle w:val="Normal"/>
        <w:rPr/>
      </w:pPr>
      <w:r>
        <w:rPr/>
        <w:t>При очистке зерна на зерноочистительных машинах всей отдельно учитываемой партии зерна, хранящейся в складе, количество подвергавшегося очистке зерна определяется по учетным данным.</w:t>
      </w:r>
    </w:p>
    <w:p>
      <w:pPr>
        <w:pStyle w:val="Normal"/>
        <w:rPr/>
      </w:pPr>
      <w:r>
        <w:rPr/>
        <w:t>Если очистке подвергалась только часть зерна, хранящегося на складе, количество до подработки определяется путем взвешивания или до окончания подработки всей партии — путем обмера. Способ определения количества зерна до подработки указывается в акте (форма № 34).</w:t>
      </w:r>
    </w:p>
    <w:p>
      <w:pPr>
        <w:pStyle w:val="Normal"/>
        <w:rPr/>
      </w:pPr>
      <w:r>
        <w:rPr/>
        <w:t>72. На элеваторах, сушильно-очистительных башнях и механизированных складах, оборудованных стационарными весами, количество зерна, отпускаемого для подработки, определяется путем взвешивания.</w:t>
      </w:r>
    </w:p>
    <w:p>
      <w:pPr>
        <w:pStyle w:val="Normal"/>
        <w:rPr/>
      </w:pPr>
      <w:r>
        <w:rPr/>
        <w:t>Кормовые зернопродукты и отходы, полученные при очистке и перемещении зерна, а также при подработке муки и крупы, передаются в цех отходов по весу и качеству, определяемым отдельно по каждой подработанной партии зерна и продукции. Отвесы на кормовые зернопродукты и отходы прикладываются к актам на подработку.</w:t>
      </w:r>
    </w:p>
    <w:p>
      <w:pPr>
        <w:pStyle w:val="Normal"/>
        <w:rPr/>
      </w:pPr>
      <w:r>
        <w:rPr/>
        <w:t>73. При оформлении очистки и сушки зерна в потоке вес до очистки и сушки в актах (форма № 34) следует указывать исходя из данных по приемке зерна на эту поточную линию по лицевым счетам количественно-качественного учета.</w:t>
      </w:r>
    </w:p>
    <w:p>
      <w:pPr>
        <w:pStyle w:val="Normal"/>
        <w:rPr/>
      </w:pPr>
      <w:r>
        <w:rPr/>
        <w:t>В актах (форма № 34) указываются:</w:t>
      </w:r>
    </w:p>
    <w:p>
      <w:pPr>
        <w:pStyle w:val="Normal"/>
        <w:rPr/>
      </w:pPr>
      <w:r>
        <w:rPr/>
        <w:t>количество и качество до очистки — на основании данных реестров на принятое зерно;</w:t>
      </w:r>
    </w:p>
    <w:p>
      <w:pPr>
        <w:pStyle w:val="Normal"/>
        <w:rPr/>
      </w:pPr>
      <w:r>
        <w:rPr/>
        <w:t>количество и качество полученных после очистки зерна побочных продуктов и отходов;</w:t>
      </w:r>
    </w:p>
    <w:p>
      <w:pPr>
        <w:pStyle w:val="Normal"/>
        <w:rPr/>
      </w:pPr>
      <w:r>
        <w:rPr/>
        <w:t>количество зерна, направленного в сушку (за исключением веса полученных при очистке зерноотходов, если они отделяются до сушки зерна), а также влажность зерна до сушки и после сушки;</w:t>
      </w:r>
    </w:p>
    <w:p>
      <w:pPr>
        <w:pStyle w:val="Normal"/>
        <w:rPr/>
      </w:pPr>
      <w:r>
        <w:rPr/>
        <w:t>убыль веса при сушке, определенная по формуле на основании анализов лаборатории.</w:t>
      </w:r>
    </w:p>
    <w:p>
      <w:pPr>
        <w:pStyle w:val="Normal"/>
        <w:rPr/>
      </w:pPr>
      <w:r>
        <w:rPr/>
        <w:t xml:space="preserve">74. Полученные при очистке зерна побочные продукты и отходы передаются в цех (склад) отходов по весу, списываются со счета основной культуры и приходуются по месту хранения. </w:t>
      </w:r>
    </w:p>
    <w:p>
      <w:pPr>
        <w:pStyle w:val="Normal"/>
        <w:rPr/>
      </w:pPr>
      <w:r>
        <w:rPr/>
        <w:t>Ведомости отвесов на побочные продукты и отходы прикладываются к актам (формы № 34) на очистку зерна.</w:t>
      </w:r>
    </w:p>
    <w:p>
      <w:pPr>
        <w:pStyle w:val="Normal"/>
        <w:rPr/>
      </w:pPr>
      <w:r>
        <w:rPr/>
        <w:t>75. Качество зерна после очистки и сушки и качество побочных продуктов и отходов определяются лабораторией предприятия.</w:t>
      </w:r>
    </w:p>
    <w:p>
      <w:pPr>
        <w:pStyle w:val="Normal"/>
        <w:rPr/>
      </w:pPr>
      <w:r>
        <w:rPr/>
        <w:t xml:space="preserve">76. Убыль при сушке зерна отражается в порядке, установленном настоящим Положением. </w:t>
      </w:r>
    </w:p>
    <w:p>
      <w:pPr>
        <w:pStyle w:val="Normal"/>
        <w:rPr/>
      </w:pPr>
      <w:r>
        <w:rPr/>
        <w:t xml:space="preserve">До зачистки места хранения производится предварительное списание с наличия зерна по складскому и оперативному отчетам убыли от сушки. Образующаяся в зернохранилищах на поверхности насыпи в результате его самосортирования при размещении, а также вентилирования перемещаемого механизмами зерна легкая органическая примесь подлежит удалению с поверхности насыпи зерна. </w:t>
      </w:r>
    </w:p>
    <w:p>
      <w:pPr>
        <w:pStyle w:val="Normal"/>
        <w:rPr/>
      </w:pPr>
      <w:r>
        <w:rPr/>
        <w:t>Смет от обметания насыпи зерна подвергается подработке с целью извлечения нормального зерна. Подработка этого смета также оформляется актами (форма № 34).</w:t>
      </w:r>
    </w:p>
    <w:p>
      <w:pPr>
        <w:pStyle w:val="Normal"/>
        <w:rPr/>
      </w:pPr>
      <w:r>
        <w:rPr/>
        <w:t xml:space="preserve">77. Побочные продукты и отходы I и II категорий после извлечения нормального зерна взвешиваются, определяется их качество, после чего они передаются в цех (склад) отходов, а отходы III категории (некормовые) взвешиваются и уничтожаются в установленном порядке. </w:t>
      </w:r>
    </w:p>
    <w:p>
      <w:pPr>
        <w:pStyle w:val="Normal"/>
        <w:rPr/>
      </w:pPr>
      <w:r>
        <w:rPr/>
        <w:t>Сданные в цех (склад) отходов побочные продукты и отходы I и II категории, а также уничтоженные отходы III категории (некормовые) списываются со счета основной культуры, от которой они были получены.</w:t>
      </w:r>
    </w:p>
    <w:p>
      <w:pPr>
        <w:pStyle w:val="Normal"/>
        <w:rPr/>
      </w:pPr>
      <w:r>
        <w:rPr/>
        <w:t>78. Кормовые зернопродукты и отходы (некормовые продукты), образующиеся при перемещении зерна транспортерами (с подвесными ситами) оформляются актом на подработку (форма № 34) в установленном порядке.</w:t>
      </w:r>
    </w:p>
    <w:p>
      <w:pPr>
        <w:pStyle w:val="Normal"/>
        <w:rPr/>
      </w:pPr>
      <w:r>
        <w:rPr/>
        <w:t>79. Образующиеся при производстве погрузочно-разгрузочных работ и перемещении зерна транспортерами (без подвесных сит) сметки зерна оформляются составлением акта (форма № 22) и приходуются по соответствующему месту хранения. Списание таких сметок со счета зерна производится по мере их образования, не ожидая составления акта зачистки.</w:t>
      </w:r>
    </w:p>
    <w:p>
      <w:pPr>
        <w:pStyle w:val="Normal"/>
        <w:rPr/>
      </w:pPr>
      <w:r>
        <w:rPr/>
        <w:t>80. Непригодные для использования отходы (некормовые продукты) и сметки должны вывозиться с территории предприятия и уничтожаться в порядке, установленном настоящим Положением.</w:t>
      </w:r>
    </w:p>
    <w:p>
      <w:pPr>
        <w:pStyle w:val="Normal"/>
        <w:rPr/>
      </w:pPr>
      <w:r>
        <w:rPr/>
        <w:t>81. Солнечная сушка зерна оформляется актом на подработку (форма № 34). В связи с тем, что при солнечной сушке побочные продукты и отходы не образуются, эти показатели в актах (форма № 34) прочеркиваются.</w:t>
      </w:r>
    </w:p>
    <w:p>
      <w:pPr>
        <w:pStyle w:val="Normal"/>
        <w:rPr/>
      </w:pPr>
      <w:r>
        <w:rPr/>
        <w:t xml:space="preserve">VIII. Первичный учет и документальное оформление приема и переработки зерна </w:t>
      </w:r>
    </w:p>
    <w:p>
      <w:pPr>
        <w:pStyle w:val="Normal"/>
        <w:rPr/>
      </w:pPr>
      <w:r>
        <w:rPr/>
        <w:t xml:space="preserve">82. Отпуск зерна со складов для переработки производится на основании распоряжения (форма № 109), оформленного в установленном порядке, подписанного руководителем, в соответствии с заключением ПТЛ. </w:t>
      </w:r>
    </w:p>
    <w:p>
      <w:pPr>
        <w:pStyle w:val="Normal"/>
        <w:rPr/>
      </w:pPr>
      <w:r>
        <w:rPr/>
        <w:t xml:space="preserve">В распоряжении указывается, из каких складов, силосов или других мест хранения должно быть отпущено для переработки зерно, его вес и качество. Распоряжение выписывается в четырех экземплярах, из которых первый экземпляр остается в ПТЛ, второй передается соответствующему материально-ответственному лицу, отпускающему зерно, третий — начальнику производственного цеха и четвертый — в бухгалтерию. </w:t>
      </w:r>
    </w:p>
    <w:p>
      <w:pPr>
        <w:pStyle w:val="Normal"/>
        <w:rPr/>
      </w:pPr>
      <w:r>
        <w:rPr/>
        <w:t>83. Отпуск сырья для производства комбикормов оформляется, в установленном порядке, требованиями-накладными (форма № 119), в которых указываются номера рецептов и количество сырья, требуемого на выработку комбикормов по установленной рецептуре.</w:t>
      </w:r>
    </w:p>
    <w:p>
      <w:pPr>
        <w:pStyle w:val="Normal"/>
        <w:rPr/>
      </w:pPr>
      <w:r>
        <w:rPr/>
        <w:t>84. Зерно (сырье), отпущенное на основании накладной по форме № 110 (или требованием-накладной по форме № 119), и по данным лабораторных анализов для переработки списывается со склада и приходуется производственным цехом.</w:t>
      </w:r>
    </w:p>
    <w:p>
      <w:pPr>
        <w:pStyle w:val="Normal"/>
        <w:rPr/>
      </w:pPr>
      <w:r>
        <w:rPr/>
        <w:t>Ответственные лица, определенные руководителем предприятия, отпускающие зерно, начальник производственного корпуса и их помощники обязаны систематически производить проверку исправности работы весовых приборов и правильности взвешивания сырья, передаваемого в производство, с занесением результатов проверки в весовой журнал.</w:t>
      </w:r>
    </w:p>
    <w:p>
      <w:pPr>
        <w:pStyle w:val="Normal"/>
        <w:rPr/>
      </w:pPr>
      <w:r>
        <w:rPr/>
        <w:t>85. Выработанная продукция на предприятиях учитывается по показаниям счетчика, а отходы взвешиваются под непосредственным наблюдением сменного мастера или заведующего выбойным отделением.</w:t>
      </w:r>
    </w:p>
    <w:p>
      <w:pPr>
        <w:pStyle w:val="Normal"/>
        <w:rPr/>
      </w:pPr>
      <w:r>
        <w:rPr/>
        <w:t xml:space="preserve">Учет выработанной продукции ведется в журнале (форма № 116) сменным мастером, отметку о санитарном состоянии делает сменный лаборант. </w:t>
      </w:r>
    </w:p>
    <w:p>
      <w:pPr>
        <w:pStyle w:val="Normal"/>
        <w:rPr/>
      </w:pPr>
      <w:r>
        <w:rPr/>
        <w:t xml:space="preserve">В журнале также ведется учет продукции, переданной на склад бестарного хранения, в цех расфасовки, количества затаренных мешков, переданных в склад готовой продукции. Передача продукции из производства в склад готовой продукции оформляется накладной (форма № 112). </w:t>
      </w:r>
    </w:p>
    <w:p>
      <w:pPr>
        <w:pStyle w:val="Normal"/>
        <w:rPr/>
      </w:pPr>
      <w:r>
        <w:rPr/>
        <w:t>Накладные заполняются по окончании каждой смены и подписываются заведующим выбойного отделения, а где его нет — начальником цеха или сменным мастером и заведующим складом. Один экземпляр накладной служит основанием для списания продукции со счета производства, а другой — для оприходования продукции на склад. На складах бестарного хранения продукция приходуется с определением массы на автоматических весах.</w:t>
      </w:r>
    </w:p>
    <w:p>
      <w:pPr>
        <w:pStyle w:val="Normal"/>
        <w:rPr/>
      </w:pPr>
      <w:r>
        <w:rPr/>
        <w:t>86. Начальник производственного цеха или сменные мастера, работники лаборатории, а также заведующий складом или его помощники систематически должны проверять правильность работы весов. В случаях расхождения показаний счетчиков с фактическим количеством переданной на склад продукции составляется акт о расхождениях, с подробным указанием причин.</w:t>
      </w:r>
    </w:p>
    <w:p>
      <w:pPr>
        <w:pStyle w:val="Normal"/>
        <w:rPr/>
      </w:pPr>
      <w:r>
        <w:rPr/>
        <w:t>87. По истечении суток на мельницах составляется рапорт (форма № 113) о выработке, сдаче готовой продукции и использованной тары, в двух экземплярах, один экземпляр передается в бухгалтерию, а второй остается в цехе.</w:t>
      </w:r>
    </w:p>
    <w:p>
      <w:pPr>
        <w:pStyle w:val="Normal"/>
        <w:rPr/>
      </w:pPr>
      <w:r>
        <w:rPr/>
        <w:t>Выработанная продукция показывается в рапорте весом нетто.</w:t>
      </w:r>
    </w:p>
    <w:p>
      <w:pPr>
        <w:pStyle w:val="Normal"/>
        <w:rPr/>
      </w:pPr>
      <w:r>
        <w:rPr/>
        <w:t>Оставление в выбойном отделении продукции одной смены для передачи другой не допускается.</w:t>
      </w:r>
    </w:p>
    <w:p>
      <w:pPr>
        <w:pStyle w:val="Normal"/>
        <w:rPr/>
      </w:pPr>
      <w:r>
        <w:rPr/>
        <w:t>88. Вся выработанная продукция должна быть полностью передана на склад. Отпуск продукции, минуя склады, категорически запрещается.</w:t>
      </w:r>
    </w:p>
    <w:p>
      <w:pPr>
        <w:pStyle w:val="Normal"/>
        <w:rPr/>
      </w:pPr>
      <w:r>
        <w:rPr/>
        <w:t>89. Весом отрубей, побочных продуктов, отходов считается вес, определенный на весах, установленных на мельнице, или вес, определенный при фактической реализации и оформленный соответствующим документом (весовой журнал — форма № 28 и форма № 29).</w:t>
      </w:r>
    </w:p>
    <w:p>
      <w:pPr>
        <w:pStyle w:val="Normal"/>
        <w:rPr/>
      </w:pPr>
      <w:r>
        <w:rPr/>
        <w:t xml:space="preserve">90. Отходы (некормовые продукты), получаемые в процессе производства, по мере накопления взвешиваются, вывозятся с территории предприятия и уничтожаются в присутствии комиссии, назначаемой руководителем предприятия. В состав комиссии включаются в обязательном порядке заведующий складом, представители производственно-технологической лаборатории (ПТЛ) и охраны предприятия. </w:t>
      </w:r>
    </w:p>
    <w:p>
      <w:pPr>
        <w:pStyle w:val="Normal"/>
        <w:rPr/>
      </w:pPr>
      <w:r>
        <w:rPr/>
        <w:t>Разрешение на уничтожение некормовых отходов выдается руководителем предприятия по заключению ПТЛ.</w:t>
      </w:r>
    </w:p>
    <w:p>
      <w:pPr>
        <w:pStyle w:val="Normal"/>
        <w:rPr/>
      </w:pPr>
      <w:r>
        <w:rPr/>
        <w:t>Уничтожение отходов (некормовых продуктов) оформляется актами (форма № 23), которые утверждаются руководителем предприятия. Вывоз с территории предприятия отходов (некормовых продуктов) для уничтожения производится пропуском (форма № 196).</w:t>
      </w:r>
    </w:p>
    <w:p>
      <w:pPr>
        <w:pStyle w:val="Normal"/>
        <w:rPr/>
      </w:pPr>
      <w:r>
        <w:rPr/>
        <w:t xml:space="preserve">91. Результаты взвешивания отходов (некормовых продуктов) заносятся в весовой журнал (форма № 28). Если вывоз производился на автомобиле с прицепом, то в журнале указываются номера автомобиля и прицепа. Ответственность за обеспечение правильности стандартного веса мешков с продукцией несут руководители предприятий и соответствующие ответственные лица. </w:t>
      </w:r>
    </w:p>
    <w:p>
      <w:pPr>
        <w:pStyle w:val="Normal"/>
        <w:rPr/>
      </w:pPr>
      <w:r>
        <w:rPr/>
        <w:t>Начальник цеха и его сменные мастера, лаборанты, а также заведующий складом готовой продукции (его помощники) должны ежесменно (не реже двух раз) проверять правильность упаковки продукции в мешках согласно установленным нормам (стандартному весу). Руководители предприятий должны организовать ежедекадные контрольные проверки правильности стандартного веса. При установлении отклонений они должны немедленно принимать меры по налаживанию весовыбойных аппаратов. Мешки с мукой, крупой, имеющие отклонения от стандартного веса, должны быть доведены до стандартного веса.</w:t>
      </w:r>
    </w:p>
    <w:p>
      <w:pPr>
        <w:pStyle w:val="Normal"/>
        <w:rPr/>
      </w:pPr>
      <w:r>
        <w:rPr/>
        <w:t>При контрольных проверках стандартного веса при выбое продукции последний считается правильным, если отклонения в весе мешков с продукцией не превышают допустимой погрешности весовыбойных аппаратов отдельных отвесов +0,25%, среднего веса десяти мешков +0,10%. При проверке стандартного веса на складах отправителя или получателя учитывается допустимая погрешность весов и размер убыли в весе от понижения влажности.</w:t>
      </w:r>
    </w:p>
    <w:p>
      <w:pPr>
        <w:pStyle w:val="Normal"/>
        <w:rPr/>
      </w:pPr>
      <w:r>
        <w:rPr/>
        <w:t>92. Предельный размер убыли по влажности не должен превышать разницы, получаемой при сопоставлении показателей влажности при выбое и реализации, рассчитанной по формуле:</w:t>
      </w:r>
    </w:p>
    <w:p>
      <w:pPr>
        <w:pStyle w:val="Normal"/>
        <w:rPr/>
      </w:pPr>
      <w:r>
        <w:rPr/>
        <w:t>‎ ‎ ‎ ‎ ‎ ‎ ‎</w:t>
      </w:r>
      <w:r>
        <w:rPr/>
        <w:t>Х =‎</w:t>
      </w:r>
    </w:p>
    <w:p>
      <w:pPr>
        <w:pStyle w:val="Normal"/>
        <w:rPr/>
      </w:pPr>
      <w:r>
        <w:rPr/>
        <w:t xml:space="preserve"> ‎‎</w:t>
      </w:r>
      <w:r>
        <w:rPr/>
        <w:t>100 [а–б],</w:t>
      </w:r>
    </w:p>
    <w:p>
      <w:pPr>
        <w:pStyle w:val="Normal"/>
        <w:rPr/>
      </w:pPr>
      <w:r>
        <w:rPr/>
        <w:t xml:space="preserve"> ‎‎</w:t>
      </w:r>
      <w:r>
        <w:rPr/>
        <w:t xml:space="preserve">где : ‎ ‎ ‎ ‎ </w:t>
      </w:r>
    </w:p>
    <w:p>
      <w:pPr>
        <w:pStyle w:val="Normal"/>
        <w:rPr/>
      </w:pPr>
      <w:r>
        <w:rPr/>
        <w:t>‎ ‎ ‎ ‎ ‎ ‎ ‎‎</w:t>
      </w:r>
      <w:r>
        <w:rPr/>
        <w:t>100–б‎ ‎‎‎</w:t>
      </w:r>
    </w:p>
    <w:p>
      <w:pPr>
        <w:pStyle w:val="Normal"/>
        <w:rPr/>
      </w:pPr>
      <w:r>
        <w:rPr/>
        <w:t xml:space="preserve"> ‎ ‎ ‎ ‎ ‎ </w:t>
      </w:r>
    </w:p>
    <w:p>
      <w:pPr>
        <w:pStyle w:val="Normal"/>
        <w:rPr/>
      </w:pPr>
      <w:r>
        <w:rPr/>
      </w:r>
    </w:p>
    <w:p>
      <w:pPr>
        <w:pStyle w:val="Normal"/>
        <w:rPr/>
      </w:pPr>
      <w:r>
        <w:rPr/>
        <w:t>Х — искомый процент в убыли в весе;</w:t>
      </w:r>
    </w:p>
    <w:p>
      <w:pPr>
        <w:pStyle w:val="Normal"/>
        <w:rPr/>
      </w:pPr>
      <w:r>
        <w:rPr/>
        <w:t>а — показатель влажности при выбое;</w:t>
      </w:r>
    </w:p>
    <w:p>
      <w:pPr>
        <w:pStyle w:val="Normal"/>
        <w:rPr/>
      </w:pPr>
      <w:r>
        <w:rPr/>
        <w:t>б — показатель влажности при реализации или хранении.</w:t>
      </w:r>
    </w:p>
    <w:p>
      <w:pPr>
        <w:pStyle w:val="Normal"/>
        <w:rPr/>
      </w:pPr>
      <w:r>
        <w:rPr/>
        <w:t>Проверка производится путем взвешивания не менее 10 мешков.</w:t>
      </w:r>
    </w:p>
    <w:p>
      <w:pPr>
        <w:pStyle w:val="Normal"/>
        <w:rPr/>
      </w:pPr>
      <w:r>
        <w:rPr/>
        <w:t>93. Результаты проверки стандартного веса на выбое или в складе заносятся в журнал контроля стандартной массы продукции в таре (форма № 150). В журнале отмечают отклонения от стандартной массы продукции на один мешок (пакет) при проверке.</w:t>
      </w:r>
    </w:p>
    <w:p>
      <w:pPr>
        <w:pStyle w:val="Normal"/>
        <w:rPr/>
      </w:pPr>
      <w:r>
        <w:rPr/>
        <w:t>94. Качество выработанной продукции определяется лабораторией предприятия и указывается в сдаточных накладных.</w:t>
      </w:r>
    </w:p>
    <w:p>
      <w:pPr>
        <w:pStyle w:val="Normal"/>
        <w:rPr/>
      </w:pPr>
      <w:r>
        <w:rPr/>
        <w:t xml:space="preserve">95. Если при проверке качества выработанной продукции будет обнаружен брак (нестандартная продукция), то ПТЛ (лаборатория предприятия) составляет об этом акт по установленной форме, в котором указываются количество нестандартной продукции и признаки, по которым продукция отнесена к нестандартной. Нестандартная продукция складируется отдельно и подлежит обязательной подработке. </w:t>
      </w:r>
    </w:p>
    <w:p>
      <w:pPr>
        <w:pStyle w:val="Normal"/>
        <w:rPr/>
      </w:pPr>
      <w:r>
        <w:rPr/>
        <w:t>Учет (документальное оформление) нестандартной продукции ведется ежесменно.</w:t>
      </w:r>
    </w:p>
    <w:p>
      <w:pPr>
        <w:pStyle w:val="Normal"/>
        <w:rPr/>
      </w:pPr>
      <w:r>
        <w:rPr/>
        <w:t xml:space="preserve">Подработка нестандартной продукции отражается в журнале (форма № 116). </w:t>
      </w:r>
    </w:p>
    <w:p>
      <w:pPr>
        <w:pStyle w:val="Normal"/>
        <w:rPr/>
      </w:pPr>
      <w:r>
        <w:rPr/>
        <w:t xml:space="preserve">Если к концу смены имеется нестандартная продукция, ее количество подлежит учету, независимо от того, когда и кем она будет впоследствии подработана. </w:t>
      </w:r>
    </w:p>
    <w:p>
      <w:pPr>
        <w:pStyle w:val="Normal"/>
        <w:rPr/>
      </w:pPr>
      <w:r>
        <w:rPr/>
        <w:t xml:space="preserve">К категории нестандартной продукции относится продукция, не отвечающая требованиям стандартов или временным нормам качества. </w:t>
      </w:r>
    </w:p>
    <w:p>
      <w:pPr>
        <w:pStyle w:val="Normal"/>
        <w:rPr/>
      </w:pPr>
      <w:r>
        <w:rPr/>
        <w:t>96. Если забракованная ранее продукция при проверке ее более мелкими партиями признается стандартной, то количество такой муки или крупы, документально подтвержденное актом о разбраковке, исключается из количества нестандартной продукции. Передача нестандартной продукции на подработку производится по распоряжению руководителя предприятия и оформляется накладной (форма № 115).</w:t>
      </w:r>
    </w:p>
    <w:p>
      <w:pPr>
        <w:pStyle w:val="Normal"/>
        <w:rPr/>
      </w:pPr>
      <w:r>
        <w:rPr/>
        <w:t>97. В бухгалтерском учете нестандартная продукция, независимо от того, где она находится (в складе или в выбойном отделении), числится по счету незавершенного производства и только после переработки может быть отнесена на счет готовой продукции.</w:t>
      </w:r>
    </w:p>
    <w:p>
      <w:pPr>
        <w:pStyle w:val="Normal"/>
        <w:rPr/>
      </w:pPr>
      <w:r>
        <w:rPr/>
        <w:t>Начальник производственного цеха ведет учет движения нестандартной продукции в журнале (форма № 116), следит за тем, чтобы переданная в повторную переработку нестандартная продукция не включалась вторично в объем выработанной предприятием продукции.</w:t>
      </w:r>
    </w:p>
    <w:p>
      <w:pPr>
        <w:pStyle w:val="Normal"/>
        <w:rPr/>
      </w:pPr>
      <w:r>
        <w:rPr/>
        <w:t>98. Продукты, не соответствующие действующим нормам качества, выработанные в течение не более трех суток во время проведения замольной ходки или в течение четырех часов первой смены после декадной стоянки, не подлежат учету как нестандартная продукция и должны быть переработаны до месячной зачистки производственного корпуса.</w:t>
      </w:r>
    </w:p>
    <w:p>
      <w:pPr>
        <w:pStyle w:val="Normal"/>
        <w:rPr/>
      </w:pPr>
      <w:r>
        <w:rPr/>
        <w:t>99. Учет выработки комбикормов и кормосмесей, а также использования сырья за смену оформляется сменным рапортом (форма № 114).</w:t>
      </w:r>
    </w:p>
    <w:p>
      <w:pPr>
        <w:pStyle w:val="Normal"/>
        <w:rPr/>
      </w:pPr>
      <w:r>
        <w:rPr/>
        <w:t>100. Выработанные за смену комбикорма и кормовые смеси передаются на склады по весу с регистрацией каждого отвеса в весовом журнале, хранение которых должно быть по каждому рецепту в отдельности. По окончании смены отвесы в весовом журнале подсчитываются, и передача продукции оформляется составлением накладной, в которой указывается количество переданной в склад продукции по каждому рецепту.</w:t>
      </w:r>
    </w:p>
    <w:p>
      <w:pPr>
        <w:pStyle w:val="Normal"/>
        <w:rPr/>
      </w:pPr>
      <w:r>
        <w:rPr/>
        <w:t xml:space="preserve">Сменный мастер производственного цеха комбикормового предприятия по окончании смены составляет рапорт о выработке комбикормов и использовании сырья за смену (форма № 114), в котором указываются количество выработанной за смену продукции по рецептам и количество переработанного сырья по видам. </w:t>
      </w:r>
    </w:p>
    <w:p>
      <w:pPr>
        <w:pStyle w:val="Normal"/>
        <w:rPr/>
      </w:pPr>
      <w:r>
        <w:rPr/>
        <w:t>Количественные данные, показанные в рапорте, должны соответствовать итогам отвесов в весовых журналах.</w:t>
      </w:r>
    </w:p>
    <w:p>
      <w:pPr>
        <w:pStyle w:val="Normal"/>
        <w:rPr/>
      </w:pPr>
      <w:r>
        <w:rPr/>
        <w:t>На конец каждой смены остатки сырья и полуфабрикатов в производственном цехе (в силосах над размольными машинами и дозаторами) определяются путем замера (условно, до проведения месячной зачистки), которые передаются следующей смене.</w:t>
      </w:r>
    </w:p>
    <w:p>
      <w:pPr>
        <w:pStyle w:val="Normal"/>
        <w:rPr/>
      </w:pPr>
      <w:r>
        <w:rPr/>
        <w:t>Расход сырья за смену определяется исходя из остатка сырья на начало смены и поступления сырья за смену, уменьшенных на количество сырья и полуфабрикатов, оставшееся на конец смены в производственном цехе.</w:t>
      </w:r>
    </w:p>
    <w:p>
      <w:pPr>
        <w:pStyle w:val="Normal"/>
        <w:rPr/>
      </w:pPr>
      <w:r>
        <w:rPr/>
        <w:t xml:space="preserve">101. Расход сырья должен соответствовать выпуску продукции за смену с учетом нормы потерь в производстве. </w:t>
      </w:r>
    </w:p>
    <w:p>
      <w:pPr>
        <w:pStyle w:val="Normal"/>
        <w:rPr/>
      </w:pPr>
      <w:r>
        <w:rPr/>
        <w:t>Складской учет готовой продукции ведется в соответствии с настоящим Положением. Заведующие складами готовой продукции мукомольных крупяных и комбикормовых предприятий ежедневно приходуют по своим складским отчетам фактически поступившее на склады количество продукции и отходов, оформленное накладными за каждую смену.</w:t>
      </w:r>
    </w:p>
    <w:p>
      <w:pPr>
        <w:pStyle w:val="Normal"/>
        <w:rPr/>
      </w:pPr>
      <w:r>
        <w:rPr/>
        <w:t>Бухгалтерией предприятия ежедневно сверяется количество оприходованных на склад продукции, зернопродуктов и некормовых отходов с количеством, указанным в сменных рапортах. В случае выявления расхождений представляется информация руководителю предприятия для принятия мер по выяснению их причины и устранению расхождений.</w:t>
      </w:r>
    </w:p>
    <w:p>
      <w:pPr>
        <w:pStyle w:val="Normal"/>
        <w:rPr/>
      </w:pPr>
      <w:r>
        <w:rPr/>
        <w:t>IX. Зачистка производственного корпуса и выявление результатов использования сырья в производстве</w:t>
      </w:r>
    </w:p>
    <w:p>
      <w:pPr>
        <w:pStyle w:val="Normal"/>
        <w:rPr/>
      </w:pPr>
      <w:r>
        <w:rPr/>
        <w:t xml:space="preserve">102. Полная зачистка производственного корпуса мукомольных и крупяных предприятий производится по окончании каждого месяца комиссией, в составе которой должны быть главный инженер, главный бухгалтер, руководители производства и ПТЛ, материально-ответственные лица элеваторов, зернового склада и готовой продукции и др. </w:t>
      </w:r>
    </w:p>
    <w:p>
      <w:pPr>
        <w:pStyle w:val="Normal"/>
        <w:rPr/>
      </w:pPr>
      <w:r>
        <w:rPr/>
        <w:t xml:space="preserve">До начала зачистки должна быть обеспечена полная переработка зерна (сырья), переданного в производственный цех последней рабочей смене, после которой назначена зачистка. </w:t>
      </w:r>
    </w:p>
    <w:p>
      <w:pPr>
        <w:pStyle w:val="Normal"/>
        <w:rPr/>
      </w:pPr>
      <w:r>
        <w:rPr/>
        <w:t xml:space="preserve">Если до окончания полной зачистки производится подача зерна (сырья) для следующей рабочей смены, которая вступит на работу после зачистки корпуса, то отпускаемое для этой смены зерно (сырье) должно направляться в отдельные закрома с обособленной регистрацией отвесов в весовом журнале, не допуская смешивания с зерном (сырьем), использованным предыдущей сменой до зачистки. </w:t>
      </w:r>
    </w:p>
    <w:p>
      <w:pPr>
        <w:pStyle w:val="Normal"/>
        <w:rPr/>
      </w:pPr>
      <w:r>
        <w:rPr/>
        <w:t>Перед зачисткой вся выработанная за последнюю смену продукция должна быть полностью передана на склад. Не допускается наличие в производственном корпусе каких-либо остатков продукции, зернопродуктов и отходов.</w:t>
      </w:r>
    </w:p>
    <w:p>
      <w:pPr>
        <w:pStyle w:val="Normal"/>
        <w:rPr/>
      </w:pPr>
      <w:r>
        <w:rPr/>
        <w:t>103. В исключительных случаях, когда по условиям ведения технологического процесса приемные помещения сырья в производственном корпусе (закрома, силосы, бункера и т. п.) не могут быть полностью освобождены от остатков сырья (на комбикормовых цехах), их вес устанавливается комиссией путем взвешивания в установленном порядке.</w:t>
      </w:r>
    </w:p>
    <w:p>
      <w:pPr>
        <w:pStyle w:val="Normal"/>
        <w:rPr/>
      </w:pPr>
      <w:r>
        <w:rPr/>
        <w:t>104. По результатам зачистки составляется акт о зачистке производственного корпуса (форма № 117), в котором обязательно указываются масса принятого зерна в переработку, масса полученной основной продукции, кормовых зернопродуктов и отходов, фактическая усушка (увлажнение).</w:t>
      </w:r>
    </w:p>
    <w:p>
      <w:pPr>
        <w:pStyle w:val="Normal"/>
        <w:rPr/>
      </w:pPr>
      <w:r>
        <w:rPr/>
        <w:t>Расчетный выход продукции определяется ПТЛ предприятия.</w:t>
      </w:r>
    </w:p>
    <w:p>
      <w:pPr>
        <w:pStyle w:val="Normal"/>
        <w:rPr/>
      </w:pPr>
      <w:r>
        <w:rPr/>
        <w:t xml:space="preserve">105. Для определения расчетного выхода продукции производственно-технологической лабораторией предприятия принимается средневзвешенное качество отпущенного в переработку зерна за отчетный период, которое должно соответствовать данным, указанным в книгах количественно-качественного учета (форма № 36) (за исключением по сорной примеси отдельных крупяных культур). </w:t>
      </w:r>
    </w:p>
    <w:p>
      <w:pPr>
        <w:pStyle w:val="Normal"/>
        <w:rPr/>
      </w:pPr>
      <w:r>
        <w:rPr/>
        <w:t>Данные о качестве выработанной продукции по влажности (побочные продукты) также должны соответствовать влажности продукции, оприходованной в книгах количественно-качественного учета за этот отчетный период.</w:t>
      </w:r>
    </w:p>
    <w:p>
      <w:pPr>
        <w:pStyle w:val="Normal"/>
        <w:rPr/>
      </w:pPr>
      <w:r>
        <w:rPr/>
        <w:t>В акте зачистки указываются также данные о качестве сырья до и после очистки, о качестве продукции и о выработке нестандартной продукции. Сведения о выработке нестандартной продукции приводятся на основании первичных документов. Подработанная нестандартная продукция не включается в объем выработки и соответственно в акте зачистки не отражается.</w:t>
      </w:r>
    </w:p>
    <w:p>
      <w:pPr>
        <w:pStyle w:val="Normal"/>
        <w:rPr/>
      </w:pPr>
      <w:r>
        <w:rPr/>
        <w:t>Весом выработанной продукции в ассортименте считается ее вес, определенный на автоматических весах или отгруженный (отпущенный) и оформленный соответствующими документами.</w:t>
      </w:r>
    </w:p>
    <w:p>
      <w:pPr>
        <w:pStyle w:val="Normal"/>
        <w:rPr/>
      </w:pPr>
      <w:r>
        <w:rPr/>
        <w:t>106. На мукомольных предприятиях, где производство и бестарное хранение муки возложено на одно материально-ответственное лицо, масса продукции определяется по общему весу и не допускается списаний убыли. В этом случае емкости бестарного хранения и отпуска зачищают одновременно с корпусом мельницы.</w:t>
      </w:r>
    </w:p>
    <w:p>
      <w:pPr>
        <w:pStyle w:val="Normal"/>
        <w:rPr/>
      </w:pPr>
      <w:r>
        <w:rPr/>
        <w:t>107. Списание убыли осуществляется только в случае передачи муки материально-ответственным лицом производственного цеха материально-ответственному лицу цеха бестарного хранения и отпуска.</w:t>
      </w:r>
    </w:p>
    <w:p>
      <w:pPr>
        <w:pStyle w:val="Normal"/>
        <w:rPr/>
      </w:pPr>
      <w:r>
        <w:rPr/>
        <w:t>108. Акты зачистки производственного корпуса подписываются комиссией, материально-ответственными лицами и утверждается руководителем предприятия. Один экземпляр акта направляется в вышестоящую организацию.</w:t>
      </w:r>
    </w:p>
    <w:p>
      <w:pPr>
        <w:pStyle w:val="Normal"/>
        <w:rPr/>
      </w:pPr>
      <w:r>
        <w:rPr/>
        <w:t>109. Ввод в действие новых и пуск действующих предприятий после капитального ремонта (после механической очистки и газации) и в случае перехода с одного помола на другой с изменением технологической схемы, производится замольная ходка.</w:t>
      </w:r>
    </w:p>
    <w:p>
      <w:pPr>
        <w:pStyle w:val="Normal"/>
        <w:rPr/>
      </w:pPr>
      <w:r>
        <w:rPr/>
        <w:t xml:space="preserve">Для этой цели в переработку направляется отдельная партия зерна с тем, чтобы ее переработка продолжалась не более трех суток, после чего производится полная зачистка в установленном порядке. </w:t>
      </w:r>
    </w:p>
    <w:p>
      <w:pPr>
        <w:pStyle w:val="Normal"/>
        <w:rPr/>
      </w:pPr>
      <w:r>
        <w:rPr/>
        <w:t>При этом все зерновые, а также выбойные закрома для продукции и отходов должны быть освобождены, а вся полученная продукция и отходы взвешены и строго учтены. Кроме того, должна быть подсчитана усушка или увлажнение по данным лабораторных анализов. Результаты произведенного помола оформляются отдельным актом зачистки предприятия комиссией, которая ежемесячно производит зачистки.</w:t>
      </w:r>
    </w:p>
    <w:p>
      <w:pPr>
        <w:pStyle w:val="Normal"/>
        <w:rPr/>
      </w:pPr>
      <w:r>
        <w:rPr/>
        <w:t>110. Разница между количеством полученной муки, крупы, отрубей, отходов, а также усушки, увлажнения и механических потерь по норме (в весовом выражении) и количеством направленного в переработку зерна считается количеством продуктов переработки зерна, переданных на замол.</w:t>
      </w:r>
    </w:p>
    <w:p>
      <w:pPr>
        <w:pStyle w:val="Normal"/>
        <w:rPr/>
      </w:pPr>
      <w:r>
        <w:rPr/>
        <w:t xml:space="preserve">При последующей остановке предприятия на капитальный ремонт (газацию, для перехода на другой помол) все залегающие в оборудовании продукты подлежат извлечению и оформлению актом комиссии. </w:t>
      </w:r>
    </w:p>
    <w:p>
      <w:pPr>
        <w:pStyle w:val="Normal"/>
        <w:rPr/>
      </w:pPr>
      <w:r>
        <w:rPr/>
        <w:t>В акте зачистки предприятия количество этих продуктов показывается отдельной строкой: «Кроме того, извлечено при остановке на капитальный ремонт (газацию, для перехода на другой помол)».</w:t>
      </w:r>
    </w:p>
    <w:p>
      <w:pPr>
        <w:pStyle w:val="Normal"/>
        <w:rPr/>
      </w:pPr>
      <w:r>
        <w:rPr/>
        <w:t>Расчет выходов продукции по замольной ходке составляется отдельно от последующего периода работы предприятия. Использованное сырье включается в общий годовой баланс зерна предприятия.</w:t>
      </w:r>
    </w:p>
    <w:p>
      <w:pPr>
        <w:pStyle w:val="Normal"/>
        <w:rPr/>
      </w:pPr>
      <w:r>
        <w:rPr/>
        <w:t>X. Оформление операций по бестарному хранению, отпуску муки и расфасованных продукций</w:t>
      </w:r>
    </w:p>
    <w:p>
      <w:pPr>
        <w:pStyle w:val="Normal"/>
        <w:rPr/>
      </w:pPr>
      <w:r>
        <w:rPr/>
        <w:t>111. Установки бестарного хранения муки включают емкости для хранения, оборудование для транспортировки муки из мельницы в силосы, а также устройства для погрузки ее из силосов в муковозы.</w:t>
      </w:r>
    </w:p>
    <w:p>
      <w:pPr>
        <w:pStyle w:val="Normal"/>
        <w:rPr/>
      </w:pPr>
      <w:r>
        <w:rPr/>
        <w:t>Отбор проб для определения качества и взвешивания муки проводят в местах, предусмотренных технологической схемой контроля данной мельницы.</w:t>
      </w:r>
    </w:p>
    <w:p>
      <w:pPr>
        <w:pStyle w:val="Normal"/>
        <w:rPr/>
      </w:pPr>
      <w:r>
        <w:rPr/>
        <w:t>На предприятиях, где склад бестарного хранения находится в ведении начальника производственного цеха и взвешивание производится только при ее реализации, количество выработанной продукции учитывается по весу, установленному при отпуске, и никаких списаний убыли не допускается. В этом случае склад бестарного хранения муки должен зачищаться одновременно с мельничным корпусом.</w:t>
      </w:r>
    </w:p>
    <w:p>
      <w:pPr>
        <w:pStyle w:val="Normal"/>
        <w:rPr/>
      </w:pPr>
      <w:r>
        <w:rPr/>
        <w:t>На мукомольных предприятиях, где вырабатываемая мука передается в склады бестарного хранения по количеству и качеству и принимается материально-ответственными лицами, ведется количественно-качественный учет по складам бестарного хранения и в установленном порядке списывается убыль только за счет снижения влажности продукции.</w:t>
      </w:r>
    </w:p>
    <w:p>
      <w:pPr>
        <w:pStyle w:val="Normal"/>
        <w:rPr/>
      </w:pPr>
      <w:r>
        <w:rPr/>
        <w:t>112. На складе бестарного хранения муки ведется книга учета загрузки силосов и расхода муки по установленной форме.</w:t>
      </w:r>
    </w:p>
    <w:p>
      <w:pPr>
        <w:pStyle w:val="Normal"/>
        <w:rPr/>
      </w:pPr>
      <w:r>
        <w:rPr/>
        <w:t>Приходная сторона (форма № 36) по складу бестарного хранения заполняется по данным книги учета загрузки силосов, по влажности муки — по среднесменной пробе.</w:t>
      </w:r>
    </w:p>
    <w:p>
      <w:pPr>
        <w:pStyle w:val="Normal"/>
        <w:rPr/>
      </w:pPr>
      <w:r>
        <w:rPr/>
        <w:t>Норма естественной убыли муки при бестарном хранении ее в силосах складов, ввиду непродолжительности хранения, не установлено, и в связи с этим списание убыли по этому показателю не производится.</w:t>
      </w:r>
    </w:p>
    <w:p>
      <w:pPr>
        <w:pStyle w:val="Normal"/>
        <w:rPr/>
      </w:pPr>
      <w:r>
        <w:rPr/>
        <w:t xml:space="preserve">113. При образовании незначительного количества сметок муки последующая их подработка оформляется актом и приходуется по месту их хранения. Списание мучных сметок со счета учета муки допускается только при окончательной зачистке склада бестарного хранения на основании акта зачистки, утвержденного уполномоченным государственным органом. Мука и крупа принимаются материально-ответственными лицами для расфасовки по количеству мест и стандартному весу. </w:t>
      </w:r>
    </w:p>
    <w:p>
      <w:pPr>
        <w:pStyle w:val="Normal"/>
        <w:rPr/>
      </w:pPr>
      <w:r>
        <w:rPr/>
        <w:t>При расфасовке муки допустимые отклонения веса дозы должны быть в %, но не более:</w:t>
      </w:r>
    </w:p>
    <w:p>
      <w:pPr>
        <w:pStyle w:val="Normal"/>
        <w:rPr/>
      </w:pPr>
      <w:r>
        <w:rPr/>
        <w:t>при весовом дозировании — 1;</w:t>
      </w:r>
    </w:p>
    <w:p>
      <w:pPr>
        <w:pStyle w:val="Normal"/>
        <w:rPr/>
      </w:pPr>
      <w:r>
        <w:rPr/>
        <w:t>при объемном дозировании — 2;</w:t>
      </w:r>
    </w:p>
    <w:p>
      <w:pPr>
        <w:pStyle w:val="Normal"/>
        <w:rPr/>
      </w:pPr>
      <w:r>
        <w:rPr/>
        <w:t>крупы весом нетто 0,5 и 1,0 кг — отклонения в весе для отдельных пакетов не должны превышать 1%;</w:t>
      </w:r>
    </w:p>
    <w:p>
      <w:pPr>
        <w:pStyle w:val="Normal"/>
        <w:rPr/>
      </w:pPr>
      <w:r>
        <w:rPr/>
        <w:t>толокна весом нетто 0,3 кг — отклонения от веса нетто не должны превышать 2%.</w:t>
      </w:r>
    </w:p>
    <w:p>
      <w:pPr>
        <w:pStyle w:val="Normal"/>
        <w:rPr/>
      </w:pPr>
      <w:r>
        <w:rPr/>
        <w:t>Количественно-качественный учет ведется по каждому виду и сорту муки и крупы по данным книги учета (форма № 36), с отражением в них количества мест, стандартного веса и влажности муки (крупы) при выработке по приходу и фактического веса и влажности муки (крупы) при расфасовке по расходу.</w:t>
      </w:r>
    </w:p>
    <w:p>
      <w:pPr>
        <w:pStyle w:val="Normal"/>
        <w:rPr/>
      </w:pPr>
      <w:r>
        <w:rPr/>
        <w:t>Влажность муки (крупы) при выработке учитывается по данным качественного удостоверения, выписанного производственно-технологической лабораторией мукомольного предприятия (крупопредприятия), а влажность муки (крупы) при расфасовке определяется лабораторией предприятия, производившего расфасовку.</w:t>
      </w:r>
    </w:p>
    <w:p>
      <w:pPr>
        <w:pStyle w:val="Normal"/>
        <w:rPr/>
      </w:pPr>
      <w:r>
        <w:rPr/>
        <w:t>При расфасовке муки (крупы) должны быть приняты меры, исключающие возможность образования россыпей и потери муки (крупы).</w:t>
      </w:r>
    </w:p>
    <w:p>
      <w:pPr>
        <w:pStyle w:val="Normal"/>
        <w:rPr/>
      </w:pPr>
      <w:r>
        <w:rPr/>
        <w:t>114. Переработка сметок муки и крупы оформляется актом, а также учитывается отдельно в книгах (форма № 36) по фактическому весу.</w:t>
      </w:r>
    </w:p>
    <w:p>
      <w:pPr>
        <w:pStyle w:val="Normal"/>
        <w:rPr/>
      </w:pPr>
      <w:r>
        <w:rPr/>
        <w:t>Зачистка фасовочных цехов также проводится ежемесячно и оформляется актом в установленном порядке по форме № 30.</w:t>
      </w:r>
    </w:p>
    <w:p>
      <w:pPr>
        <w:pStyle w:val="Normal"/>
        <w:rPr/>
      </w:pPr>
      <w:r>
        <w:rPr/>
        <w:t>115. Если недостача муки (крупы), утвержденная к списанию за счет веса оприходованных сметок, снижения влажности и норм естественной убыли при хранении и перевозках муки (крупы), не покрывает всей разницы между стандартным и фактическим весом, то оставшаяся недостача может быть списана в установленном законодательством порядке.</w:t>
      </w:r>
    </w:p>
    <w:p>
      <w:pPr>
        <w:pStyle w:val="Normal"/>
        <w:rPr/>
      </w:pPr>
      <w:r>
        <w:rPr/>
        <w:t>116. Руководитель и ответственные лица предприятий должны систематически контролировать проводимую расфасовку, обеспечив установленный вес нетто в пакетах с мукой (крупой), недопущение россыпей и точность ведения количественно-качественного учета.</w:t>
      </w:r>
    </w:p>
    <w:p>
      <w:pPr>
        <w:pStyle w:val="Normal"/>
        <w:rPr/>
      </w:pPr>
      <w:r>
        <w:rPr/>
        <w:t>Классификация продуктов и отходов хлебоприемных и зерноперерабатывающих предприятий приведены в приложении № 4 к настоящему Положению.</w:t>
      </w:r>
    </w:p>
    <w:p>
      <w:pPr>
        <w:pStyle w:val="Normal"/>
        <w:rPr/>
      </w:pPr>
      <w:r>
        <w:rPr/>
        <w:t xml:space="preserve">XI. Особенности первичного учета и документального оформления операций с сырьем и готовой продукции на комбикормовых предприятиях с многокомпонентным весовым дозированием компонентов комбикормов </w:t>
      </w:r>
    </w:p>
    <w:p>
      <w:pPr>
        <w:pStyle w:val="Normal"/>
        <w:rPr/>
      </w:pPr>
      <w:r>
        <w:rPr/>
        <w:t>117. Во всех случаях замена материально-ответственного лица другим, прием и сдача сырья, продукции и других материальных ценностей производится, как правило, путем перевески сырья и готовой продукции либо по весу, указанному на трафарете тары, либо по стандартному весу с определением их качества в присутствии материально-ответственных лиц и комиссии, назначенной руководителем предприятия.</w:t>
      </w:r>
    </w:p>
    <w:p>
      <w:pPr>
        <w:pStyle w:val="Normal"/>
        <w:rPr/>
      </w:pPr>
      <w:r>
        <w:rPr/>
        <w:t xml:space="preserve">118. Вес поступившего на комплекс сырья определяется по показателям автомобильных или вагонных весов, по количеству мест при стандартном и трафаретном весе, в зависимости от правил приемки, предусмотренных договорами, особыми условиями или ГОСТами. </w:t>
      </w:r>
    </w:p>
    <w:p>
      <w:pPr>
        <w:pStyle w:val="Normal"/>
        <w:rPr/>
      </w:pPr>
      <w:r>
        <w:rPr/>
        <w:t>119. Поступившее сырье оформляется приемным актом (форма № 14) и числится в подотчете начальника комбикормового производства.</w:t>
      </w:r>
    </w:p>
    <w:p>
      <w:pPr>
        <w:pStyle w:val="Normal"/>
        <w:rPr/>
      </w:pPr>
      <w:r>
        <w:rPr/>
        <w:t>120. Вес сырья, передаваемого со складов в производственный цех, определяется по показателям многокомпонентных весов, а вес жидких компонентов — по показателям объемных счетчиков с пересчетом на удельный вес либо по сумме веса нетто, указанного на трафарете тары.</w:t>
      </w:r>
    </w:p>
    <w:p>
      <w:pPr>
        <w:pStyle w:val="Normal"/>
        <w:rPr/>
      </w:pPr>
      <w:r>
        <w:rPr/>
        <w:t>121. Указанный вес списывается с подотчета начальника производства. Кроме этого до проведения ежегодной инвентаризации дополнительно условно списываются на себестоимость продукции потери сырья в производстве в размерах, фактически сложившихся на предприятии в предшествующем году, но не более 1% от общего объема переработанного сырья.</w:t>
      </w:r>
    </w:p>
    <w:p>
      <w:pPr>
        <w:pStyle w:val="Normal"/>
        <w:rPr/>
      </w:pPr>
      <w:r>
        <w:rPr/>
        <w:t>Показания счетчиков многокомпонентных весов, вес жидких ингредиентов по объемным счетчикам, стандартному весу или весу, указанному на трафарете, переданных в производство, письменно заносятся в специальный журнал. Эти данные служат для составления сменных рапортов о выработке комбикормов и использовании сырья (форма № 114).</w:t>
      </w:r>
    </w:p>
    <w:p>
      <w:pPr>
        <w:pStyle w:val="Normal"/>
        <w:rPr/>
      </w:pPr>
      <w:r>
        <w:rPr/>
        <w:t>В сменном рапорте проставляется количество выработанной продукции (комбикорма, БВД, премиксы) по сумме отвесов многокомпонентных весов с добавлением веса жидких компонентов и влажность продукции.</w:t>
      </w:r>
    </w:p>
    <w:p>
      <w:pPr>
        <w:pStyle w:val="Normal"/>
        <w:rPr/>
      </w:pPr>
      <w:r>
        <w:rPr/>
        <w:t>122. Если мощность линии не обеспечивает гранулирование всей продукции в потоке, необходимо вес гранул определять на автоматических весах. При этом вес рассыпной продукции, направленной в склад, определяется по формуле:</w:t>
      </w:r>
    </w:p>
    <w:p>
      <w:pPr>
        <w:pStyle w:val="Normal"/>
        <w:rPr/>
      </w:pPr>
      <w:r>
        <w:rPr/>
        <w:t>Q2 = Q1 – (Q3 – Q4) кг, где:</w:t>
      </w:r>
    </w:p>
    <w:p>
      <w:pPr>
        <w:pStyle w:val="Normal"/>
        <w:rPr/>
      </w:pPr>
      <w:r>
        <w:rPr/>
        <w:t>Q1 — вес рассыпной продукции по данным многокомпонентных весов (сумма отвесов), кг;</w:t>
      </w:r>
    </w:p>
    <w:p>
      <w:pPr>
        <w:pStyle w:val="Normal"/>
        <w:rPr/>
      </w:pPr>
      <w:r>
        <w:rPr/>
        <w:t>Q2 — вес рассыпной продукции, направленной на склад готовой продукции, кг;</w:t>
      </w:r>
    </w:p>
    <w:p>
      <w:pPr>
        <w:pStyle w:val="Normal"/>
        <w:rPr/>
      </w:pPr>
      <w:r>
        <w:rPr/>
        <w:t>Q3 — вес гранулированных комбикормов по данным автоматических весов, кг;</w:t>
      </w:r>
    </w:p>
    <w:p>
      <w:pPr>
        <w:pStyle w:val="Normal"/>
        <w:rPr/>
      </w:pPr>
      <w:r>
        <w:rPr/>
        <w:t>Q4 — вес жидких компонентов, кг.</w:t>
      </w:r>
    </w:p>
    <w:p>
      <w:pPr>
        <w:pStyle w:val="Normal"/>
        <w:rPr/>
      </w:pPr>
      <w:r>
        <w:rPr/>
        <w:t>123. В случае передачи рассыпных комбикормов со склада готовой продукции в цех на гранулирование вес рассыпных комбикормов определяется по расчету, т. е. от веса гранулированных комбикормов на основе данных автоматических весов вычитают вес жидких компонентов, введенных в прессы для гранулирования.</w:t>
      </w:r>
    </w:p>
    <w:p>
      <w:pPr>
        <w:pStyle w:val="Normal"/>
        <w:rPr/>
      </w:pPr>
      <w:r>
        <w:rPr/>
        <w:t>При этом вес рассыпных комбикормов служит для оперативного учета наличия продукции на складе. В сменном рапорте отдельной строкой записывается «Рассыпной комбикорм, рецепт со склада на гранулирование» и проставляется его вес.</w:t>
      </w:r>
    </w:p>
    <w:p>
      <w:pPr>
        <w:pStyle w:val="Normal"/>
        <w:rPr/>
      </w:pPr>
      <w:r>
        <w:rPr/>
        <w:t>Если на комбикормовых предприятиях установлены весы для взвешивания рассыпной продукции, направляемой на гранулирование, тогда вес гранулированной продукции определяется как сумма веса рассыпной продукции по данным автоматических весов и веса жидких компонентов. Вес рассыпной продукции, направляемой в склад, определяется по разности данных многокомпонентных весов и данных автоматических весов.</w:t>
      </w:r>
    </w:p>
    <w:p>
      <w:pPr>
        <w:pStyle w:val="Normal"/>
        <w:rPr/>
      </w:pPr>
      <w:r>
        <w:rPr/>
        <w:t>Данные по весу рассыпной продукции, переданной в склад, и гранулированной, проставляются в сменном рапорте раздельно с указанием их влажности.</w:t>
      </w:r>
    </w:p>
    <w:p>
      <w:pPr>
        <w:pStyle w:val="Normal"/>
        <w:rPr/>
      </w:pPr>
      <w:r>
        <w:rPr/>
        <w:t>124. В сменном рапорте в разделе «Использовано сырья за смену» в графе «Израсходовано, кг» записывается расход каждого вида сырья, который определяется по пересчету суммы отвесов многокомпонентных весов на процентное содержание данного вида сырья по рецепту. Вес жидких компонентов записывается по данным объемных счетчиков, стандартному весу или весу, указанному на трафарете.</w:t>
      </w:r>
    </w:p>
    <w:p>
      <w:pPr>
        <w:pStyle w:val="Normal"/>
        <w:rPr/>
      </w:pPr>
      <w:r>
        <w:rPr/>
        <w:t xml:space="preserve">125. Влажность сырья при передаче его со склада в цех не определяется и в сменном рапорте не отражается. </w:t>
      </w:r>
    </w:p>
    <w:p>
      <w:pPr>
        <w:pStyle w:val="Normal"/>
        <w:rPr/>
      </w:pPr>
      <w:r>
        <w:rPr/>
        <w:t>126. Для оперативного ежесменного определения потерь предварительно высушенных отрубей, израсходованных на выработку премиксов, по среднесменным пробам определяют фактическую их усушку.</w:t>
      </w:r>
    </w:p>
    <w:p>
      <w:pPr>
        <w:pStyle w:val="Normal"/>
        <w:rPr/>
      </w:pPr>
      <w:r>
        <w:rPr/>
        <w:t>Условно принятое ежесменное списание отрубей (наполнителя) в размере до 1% увеличивается на величину полученной усушки.</w:t>
      </w:r>
    </w:p>
    <w:p>
      <w:pPr>
        <w:pStyle w:val="Normal"/>
        <w:rPr/>
      </w:pPr>
      <w:r>
        <w:rPr/>
        <w:t>Вес отрубей определяется по многокомпонентным весам, установленным в цехе премиксов. Эти данные заносятся в сменный рапорт.</w:t>
      </w:r>
    </w:p>
    <w:p>
      <w:pPr>
        <w:pStyle w:val="Normal"/>
        <w:rPr/>
      </w:pPr>
      <w:r>
        <w:rPr/>
        <w:t>Для оперативного ежесменного определения потерь при поджарке ячменя необходимо по среднесменным пробам определять фактическую усушку ячменя.</w:t>
      </w:r>
    </w:p>
    <w:p>
      <w:pPr>
        <w:pStyle w:val="Normal"/>
        <w:rPr/>
      </w:pPr>
      <w:r>
        <w:rPr/>
        <w:t>127. Условно принятое ежесменное списание ячменя в размере до 1% увеличивается на величину полученной усушки и на определенный таким образом процент потерь производится дополнительное условное списание ячменя, израсходованного на выработку комбикормов, в состав которых вводится ячмень поджаренный. Вес ячменя поджаренного определяется расчетным путем от процента ввода его по рецепту. Эти данные заносятся в сменный рапорт. Один раз в сутки на основании сменных рапортов составляются два сводных отчета о движении сырья и тары, комбикормов и тары (форма № 37), которые передаются в бухгалтерию.</w:t>
      </w:r>
    </w:p>
    <w:p>
      <w:pPr>
        <w:pStyle w:val="Normal"/>
        <w:rPr/>
      </w:pPr>
      <w:r>
        <w:rPr/>
        <w:t xml:space="preserve">128. По мере полного отпуска продукции производится уточнение и корректировка веса в документах выработки. Для этого производится сопоставление количества отпущенной продукции каждого рецепта с количеством, указанным в сменных рапортах. </w:t>
      </w:r>
    </w:p>
    <w:p>
      <w:pPr>
        <w:pStyle w:val="Normal"/>
        <w:rPr/>
      </w:pPr>
      <w:r>
        <w:rPr/>
        <w:t xml:space="preserve">129. В тех случаях, если отпуск продукции не удалось закончить в текущем месяце и имеются переходящие остатки, распоряжением руководителя назначается комиссия, которая пломбирует силосы с продукцией таким образом, чтобы исключалась возможность попадания вновь выработанной продукции в эти силосы. </w:t>
      </w:r>
    </w:p>
    <w:p>
      <w:pPr>
        <w:pStyle w:val="Normal"/>
        <w:rPr/>
      </w:pPr>
      <w:r>
        <w:rPr/>
        <w:t>Оставшаяся продукция подлежит первоочередному отпуску при участии комиссии, а ее вес определяется в обычном порядке, т. е. на автомобильных и вагонных весах, а также учитывается в отчетных данных по выработке за тот месяц, в котором вырабатывалась продукция.</w:t>
      </w:r>
    </w:p>
    <w:p>
      <w:pPr>
        <w:pStyle w:val="Normal"/>
        <w:rPr/>
      </w:pPr>
      <w:r>
        <w:rPr/>
        <w:t>130. Количественно-качественный учет ведется следующим образом:</w:t>
      </w:r>
    </w:p>
    <w:p>
      <w:pPr>
        <w:pStyle w:val="Normal"/>
        <w:rPr/>
      </w:pPr>
      <w:r>
        <w:rPr/>
        <w:t>по приходу сырья — на каждый вид сырья открывается отдельный лицевой счет, в который вносятся данные (вес и влажность) по остаткам сырья, оприходованным по предыдущей инвентаризации. Затем в лицевые счета вносятся данные по всему сырью (вес и влажность), поступившему на склад согласно первичным документам и отраженным в форме № 37;</w:t>
      </w:r>
    </w:p>
    <w:p>
      <w:pPr>
        <w:pStyle w:val="Normal"/>
        <w:rPr/>
      </w:pPr>
      <w:r>
        <w:rPr/>
        <w:t>по расходу сырья — в лицевых счетах на каждый вид сырья делается запись о расходе сырья (вес и влажность), если оно отпущено на сторону.</w:t>
      </w:r>
    </w:p>
    <w:p>
      <w:pPr>
        <w:pStyle w:val="Normal"/>
        <w:rPr/>
      </w:pPr>
      <w:r>
        <w:rPr/>
        <w:t>Никаких записей в лицевых счетах (форма № 36) о расходе сырья на производство до остановки комбикормового комплекса на инвентаризацию не делается.</w:t>
      </w:r>
    </w:p>
    <w:p>
      <w:pPr>
        <w:pStyle w:val="Normal"/>
        <w:rPr/>
      </w:pPr>
      <w:r>
        <w:rPr/>
        <w:t>После проведения инвентаризации в лицевых счетах производится запись о расходе по каждому виду сырья, который определяется путем вычитания из суммы всего поступления сырья и остатков от предыдущей инвентаризации количества сырья, отпущенного на сторону, и остатков сырья по результатам данной инвентаризации. Полученный таким образом результат используется при составлении производственного акта-отчета (форма № 121), где отражаются количество и влажность израсходованного на производство сырья.</w:t>
      </w:r>
    </w:p>
    <w:p>
      <w:pPr>
        <w:pStyle w:val="Normal"/>
        <w:rPr/>
      </w:pPr>
      <w:r>
        <w:rPr/>
        <w:t>Выявленные расхождения между остатком сырья, отраженным в форме № 36 и форме № 37, подлежат корректировке в форме № 37, составленной к моменту окончания инвентаризации.</w:t>
      </w:r>
    </w:p>
    <w:p>
      <w:pPr>
        <w:pStyle w:val="Normal"/>
        <w:rPr/>
      </w:pPr>
      <w:r>
        <w:rPr/>
        <w:t>Для учета потерь по влажности, устанавливаемых в период инвентаризации комплекса и составления производственного акта-отчета (форма № 121) ведется количественно-качественный учет вырабатываемых комбикормов по их видам на основании рапортов по выработке и с учетом соответствующих корректировок.</w:t>
      </w:r>
    </w:p>
    <w:p>
      <w:pPr>
        <w:pStyle w:val="Normal"/>
        <w:rPr/>
      </w:pPr>
      <w:r>
        <w:rPr/>
        <w:t>Количественно-качественный учет по отпуску продукции не ведется.</w:t>
      </w:r>
    </w:p>
    <w:p>
      <w:pPr>
        <w:pStyle w:val="Normal"/>
        <w:rPr/>
      </w:pPr>
      <w:r>
        <w:rPr/>
        <w:t>131. Ежегодно в период остановки комбикормового цеха на капитальный ремонт производится инвентаризация всех видов сырья и продукции. После проведения инвентаризации составляется производственный акт-отчет (форма № 121), в котором определяются все потери.</w:t>
      </w:r>
    </w:p>
    <w:p>
      <w:pPr>
        <w:pStyle w:val="Normal"/>
        <w:rPr/>
      </w:pPr>
      <w:r>
        <w:rPr/>
        <w:t>При составлении производственного акта-отчета (форма № 121) в раздел I «Фактически переработано сырья, (кг)» вносятся данные в соответствии с указанными графами, а в графу «Израсходовано в производстве» вносятся данные, полученные вычитанием из суммы всего поступления сырья и остатков от предыдущей инвентаризации количества сырья, отпущенного на сторону, и остатков сырья по результатам данной инвентаризации. Это и будет вес сырья, израсходованного на производство.</w:t>
      </w:r>
    </w:p>
    <w:p>
      <w:pPr>
        <w:pStyle w:val="Normal"/>
        <w:rPr/>
      </w:pPr>
      <w:r>
        <w:rPr/>
        <w:t>Аналогичным образом определяется средневзвешенная влажность израсходованного сырья.</w:t>
      </w:r>
    </w:p>
    <w:p>
      <w:pPr>
        <w:pStyle w:val="Normal"/>
        <w:rPr/>
      </w:pPr>
      <w:r>
        <w:rPr/>
        <w:t>В раздел II «Получено от переработки» вносятся данные по видам продукции, полученные в результате реализации всей продукции по данным автомобильных и вагонных весов.</w:t>
      </w:r>
    </w:p>
    <w:p>
      <w:pPr>
        <w:pStyle w:val="Normal"/>
        <w:rPr/>
      </w:pPr>
      <w:r>
        <w:rPr/>
        <w:t>В производственном акте-отчете (форма № 121) проставляется средневзвешенная влажность продукции, которая определяется на основании документов о выработке продукции.</w:t>
      </w:r>
    </w:p>
    <w:p>
      <w:pPr>
        <w:pStyle w:val="Normal"/>
        <w:rPr/>
      </w:pPr>
      <w:r>
        <w:rPr/>
        <w:t xml:space="preserve">На комбикормовых предприятиях, имеющих цехи (технологические линии) премиксов, которые увязаны с комбикормовым производством, в раздел II «Получено от переработки» вносятся данные только реализованных премиксов. </w:t>
      </w:r>
    </w:p>
    <w:p>
      <w:pPr>
        <w:pStyle w:val="Normal"/>
        <w:rPr/>
      </w:pPr>
      <w:r>
        <w:rPr/>
        <w:t>Премиксы, использованные на выработку комбикормов данного комплекса, в производственном акте-отчете не отражаются, так как они учитываются в реализованных комбикормах.</w:t>
      </w:r>
    </w:p>
    <w:p>
      <w:pPr>
        <w:pStyle w:val="Normal"/>
        <w:rPr/>
      </w:pPr>
      <w:r>
        <w:rPr/>
        <w:t>Раздел III «Баланс сырья в производстве» заполняется и рассчитывается по форме № 121.</w:t>
      </w:r>
    </w:p>
    <w:p>
      <w:pPr>
        <w:pStyle w:val="Normal"/>
        <w:rPr/>
      </w:pPr>
      <w:r>
        <w:rPr/>
        <w:t>132. Убыли, связанные с изменением влажности сырья и продукции при хранении в процессе производства, а также естественная убыль в пределах установленных норм дополнительному списанию не подлежат, так как они отражены в производственном акте-отчете (форма № 121).</w:t>
      </w:r>
    </w:p>
    <w:p>
      <w:pPr>
        <w:pStyle w:val="Normal"/>
        <w:rPr/>
      </w:pPr>
      <w:r>
        <w:rPr/>
        <w:t>133. Производственный акт-отчет (форма № 121) подписывается членами инвентаризационной комиссии и утверждается руководителем предприятия.</w:t>
      </w:r>
    </w:p>
    <w:p>
      <w:pPr>
        <w:pStyle w:val="Normal"/>
        <w:rPr/>
      </w:pPr>
      <w:r>
        <w:rPr/>
        <w:t>Комиссия в составе руководителя, главного инженера и главного (старшего) бухгалтера, а также начальников производства (материально-ответственные лица) комбикормовых предприятий обязана систематически проверять правильность взвешивания весовщиками на вагонных или автомобильных весах поступающего сырья и отпускаемой, отгружаемой готовой продукции.</w:t>
      </w:r>
    </w:p>
    <w:p>
      <w:pPr>
        <w:pStyle w:val="Normal"/>
        <w:rPr/>
      </w:pPr>
      <w:r>
        <w:rPr/>
        <w:t>На комбикормовых предприятиях должен быть установлен усиленный режим надзора за работой многокомпонентных весов и регулярная их проверка специально выделенным для этого специалистом.</w:t>
      </w:r>
    </w:p>
    <w:p>
      <w:pPr>
        <w:pStyle w:val="Normal"/>
        <w:rPr/>
      </w:pPr>
      <w:r>
        <w:rPr/>
        <w:t>По комбикормовым предприятиям в актах зачистки указывается количество и качество переработанного сырья, с учетом остатков на начало и на конец отчетного периода, количество и качество выработанных комбикормов и показатели выполнения норм выходов продукции (баланс использования сырья в производстве.).</w:t>
      </w:r>
    </w:p>
    <w:p>
      <w:pPr>
        <w:pStyle w:val="Normal"/>
        <w:rPr/>
      </w:pPr>
      <w:r>
        <w:rPr/>
        <w:t>Количественно-качественный учет вырабатываемых на предприятиях комбикормовой промышленности белково-витаминных добавок (БВД) и поступающих с других предприятий премиксов ведется по весу и влажности в книгах (форма № 36).</w:t>
      </w:r>
    </w:p>
    <w:p>
      <w:pPr>
        <w:pStyle w:val="Normal"/>
        <w:rPr/>
      </w:pPr>
      <w:r>
        <w:rPr/>
        <w:t xml:space="preserve">По израсходованным и проинвентаризированным партиям БВД и премиксов списание убыли в весе производится за счет снижения влажности при хранении. </w:t>
      </w:r>
    </w:p>
    <w:p>
      <w:pPr>
        <w:pStyle w:val="Normal"/>
        <w:rPr/>
      </w:pPr>
      <w:r>
        <w:rPr/>
        <w:t>XII. Оформление подработки муки и крупы, расфасованных в мешках стандартным весом</w:t>
      </w:r>
    </w:p>
    <w:p>
      <w:pPr>
        <w:pStyle w:val="Normal"/>
        <w:rPr/>
      </w:pPr>
      <w:r>
        <w:rPr/>
        <w:t xml:space="preserve">134. Мешки с мукой и крупой, поврежденные при перевозках и хранении (подмоченные, порванные, изъеденные грызунами), подлежат перетариванию и подработке. </w:t>
      </w:r>
    </w:p>
    <w:p>
      <w:pPr>
        <w:pStyle w:val="Normal"/>
        <w:rPr/>
      </w:pPr>
      <w:r>
        <w:rPr/>
        <w:t>Взвешивание муки и крупы до и после подработки производится комиссией, назначаемой руководителем предприятия, при обязательном участии материально-ответственного лица.</w:t>
      </w:r>
    </w:p>
    <w:p>
      <w:pPr>
        <w:pStyle w:val="Normal"/>
        <w:rPr/>
      </w:pPr>
      <w:r>
        <w:rPr/>
        <w:t>135. Подработка и перетарка муки и крупы оформляются актом (форма № 32), который подписывается комиссией и материально-ответственным лицом, а также учитывается в книге количественно-качественного учета (форма № 36) по количеству мест, фактическому весу и влажности.</w:t>
      </w:r>
    </w:p>
    <w:p>
      <w:pPr>
        <w:pStyle w:val="Normal"/>
        <w:rPr/>
      </w:pPr>
      <w:r>
        <w:rPr/>
        <w:t>Разница между стандартным весом подработанной партии и фактическим весом муки, крупы и отходов, полученных из подработки, учитывается на отдельном счете, на основании акта, утверждаемого в установленном порядке.</w:t>
      </w:r>
    </w:p>
    <w:p>
      <w:pPr>
        <w:pStyle w:val="Normal"/>
        <w:rPr/>
      </w:pPr>
      <w:r>
        <w:rPr/>
        <w:t>136. При определении размера убыли от улучшения качества влажность муки и крупы, определенная лабораторией предприятия после подработки продукции, сопоставляется с влажностью при выбое, указанной в качественном удостоверении данной партии муки или крупы и разница пересчитывается по формуле, приведенной в пункте 92 настоящего Положения.</w:t>
      </w:r>
    </w:p>
    <w:p>
      <w:pPr>
        <w:pStyle w:val="Normal"/>
        <w:rPr/>
      </w:pPr>
      <w:r>
        <w:rPr/>
        <w:t>Срок хранения при определении нормы естественной убыли исчисляется от даты выбоя.</w:t>
      </w:r>
    </w:p>
    <w:p>
      <w:pPr>
        <w:pStyle w:val="Normal"/>
        <w:rPr/>
      </w:pPr>
      <w:r>
        <w:rPr/>
        <w:t>Полученные при подработке муки и крупы отходы взвешиваются, списываются со счета учета муки и крупы, и приходуются по месту их хранения.</w:t>
      </w:r>
    </w:p>
    <w:p>
      <w:pPr>
        <w:pStyle w:val="Normal"/>
        <w:rPr/>
      </w:pPr>
      <w:r>
        <w:rPr/>
        <w:t>Если недостача, утвержденная к списанию за счет снижения влажности и норм естественной убыли при хранении и перевозках, не покрывает всей разницы между стандартным и фактическим весом продукции до подработки, то остающаяся недостача списывается в порядке, предусмотренном законодательством.</w:t>
      </w:r>
    </w:p>
    <w:p>
      <w:pPr>
        <w:pStyle w:val="Normal"/>
        <w:rPr/>
      </w:pPr>
      <w:r>
        <w:rPr/>
        <w:t>При подработке импортной муки и крупы, упакованных в мешки стандартным весом исчисление срока хранения производится за период со дня их отгрузки, а размер снижения влажности определяется путем сопоставления фактической влажности этих продуктов с влажностью, указанной в сертификатах на поступившую продукцию.</w:t>
      </w:r>
    </w:p>
    <w:p>
      <w:pPr>
        <w:pStyle w:val="Normal"/>
        <w:rPr/>
      </w:pPr>
      <w:r>
        <w:rPr/>
        <w:t xml:space="preserve">Если при сопоставлении фактического количества муки и крупы до подработки с фактическим количеством муки, крупы и отходов, полученных из подработки, выявится недостача муки и крупы, не оправданная снижением влажности в процессе подработки, то такая недостача относится на виновных лиц, допустивших ухудшение качества муки и крупы, вызвавшие необходимость их подработки. </w:t>
      </w:r>
    </w:p>
    <w:p>
      <w:pPr>
        <w:pStyle w:val="Normal"/>
        <w:rPr/>
      </w:pPr>
      <w:r>
        <w:rPr/>
        <w:t>XIII. Оформление обмолота и переборки кукурузы в початках</w:t>
      </w:r>
    </w:p>
    <w:p>
      <w:pPr>
        <w:pStyle w:val="Normal"/>
        <w:rPr/>
      </w:pPr>
      <w:r>
        <w:rPr/>
        <w:t>137. Обмолот и переборка кукурузы в початках производится в соответствии с распоряжением руководителя предприятия по заключению ПТЛ.</w:t>
      </w:r>
    </w:p>
    <w:p>
      <w:pPr>
        <w:pStyle w:val="Normal"/>
        <w:rPr/>
      </w:pPr>
      <w:r>
        <w:rPr/>
        <w:t>138. Полученные от обмолота кукурузы на зерно побочные зернопродукты и отходы (кроме стержней) направляются для хранения на склады и принимаются материально-ответственным лицом с обязательным взвешиванием и определением качества лабораторией предприятия.</w:t>
      </w:r>
    </w:p>
    <w:p>
      <w:pPr>
        <w:pStyle w:val="Normal"/>
        <w:rPr/>
      </w:pPr>
      <w:r>
        <w:rPr/>
        <w:t>Вес полученных от обмолота кукурузы стержней определяется путем взвешивания на автомобильных или других весах. Стержни с наличием не вымолоченного зерна более 1,2% веса стержней подлежат повторному обмолоту.</w:t>
      </w:r>
    </w:p>
    <w:p>
      <w:pPr>
        <w:pStyle w:val="Normal"/>
        <w:rPr/>
      </w:pPr>
      <w:r>
        <w:rPr/>
        <w:t>139. Обмолот кукурузы в початках оформляется актом (форма № 33). Акт составляется на обмолот каждой отдельно учитываемой партии кукурузы в початках, но не реже, чем за две недели.</w:t>
      </w:r>
    </w:p>
    <w:p>
      <w:pPr>
        <w:pStyle w:val="Normal"/>
        <w:rPr/>
      </w:pPr>
      <w:r>
        <w:rPr/>
        <w:t>Вес переданной в обмолот кукурузы в початках определяется как сумма веса полученных из обмолота зерна кукурузы, побочных продуктов, отходов и стержней. Качество обмолоченной кукурузы в початках (средневзвешенная влажность и выход зерна из початков), а также качество полученных из обмолота зерна, побочных продуктов, отходов и стержней, а также наличие не вымолоченного зерна на стержнях определяются лабораторией предприятия.</w:t>
      </w:r>
    </w:p>
    <w:p>
      <w:pPr>
        <w:pStyle w:val="Normal"/>
        <w:rPr/>
      </w:pPr>
      <w:r>
        <w:rPr/>
        <w:t>К актам формы № 33 прикладываются отвесы и карточки анализа.</w:t>
      </w:r>
    </w:p>
    <w:p>
      <w:pPr>
        <w:pStyle w:val="Normal"/>
        <w:rPr/>
      </w:pPr>
      <w:r>
        <w:rPr/>
        <w:t>В тех случаях, когда при обмолоте кукурузы в початках невозможна установка весов для взвешивания зерна, отходов и стержней, их вес определяется по документам при реализации.</w:t>
      </w:r>
    </w:p>
    <w:p>
      <w:pPr>
        <w:pStyle w:val="Normal"/>
        <w:rPr/>
      </w:pPr>
      <w:r>
        <w:rPr/>
        <w:t>140. Собранное при переборке кукурузы в початках и при зачистке мест хранения зерно, полученное в результате самообрушивания початков, приходуется по актам, в которых указывается установленный путем взвешивания вес зерна и определенные лабораторией его влажность и сорная примесь. К акту прилагаются карточки анализа. С лицевого счета учета кукурузы в початках списывается вес чистого зерна (без посторонней примеси), а на лицевой счет учета кукурузы в зерне приходуется фактический вес, включающий все примеси.</w:t>
      </w:r>
    </w:p>
    <w:p>
      <w:pPr>
        <w:pStyle w:val="Normal"/>
        <w:rPr/>
      </w:pPr>
      <w:r>
        <w:rPr/>
      </w:r>
    </w:p>
    <w:p>
      <w:pPr>
        <w:pStyle w:val="Normal"/>
        <w:rPr/>
      </w:pPr>
      <w:r>
        <w:rPr/>
        <w:t>Получаемые при переборке кукурузы в початках отходы (пораженные болезнями початки, стержни, соцветия, обертки и др.) списываются с наличия кукурузы в початках по актам на переборку, в которых указывается фактический вес отходов и определенные лабораторией качество и процент фактического выхода зерна. Списание производится по средневзвешенной влажности зерна, стержней и отходов.</w:t>
      </w:r>
    </w:p>
    <w:p>
      <w:pPr>
        <w:pStyle w:val="Normal"/>
        <w:rPr/>
      </w:pPr>
      <w:r>
        <w:rPr/>
        <w:t>141. На специализированных предприятиях (цехах) по обработке гибридных и сортовых семян кукурузы вся поступающая кукуруза в початках и в зерне принимается материально-ответственным лицом по весу, установленному на исправных (с действующим клеймом) весах, и по качеству, определенному лабораторией.</w:t>
      </w:r>
    </w:p>
    <w:p>
      <w:pPr>
        <w:pStyle w:val="Normal"/>
        <w:rPr/>
      </w:pPr>
      <w:r>
        <w:rPr/>
        <w:t>Поступившая на предприятие кукуруза приходуется материально-ответственным лицом в отчете (форма № 37) отдельно по гибридам и сортам, в початках и в зерне.</w:t>
      </w:r>
    </w:p>
    <w:p>
      <w:pPr>
        <w:pStyle w:val="Normal"/>
        <w:rPr/>
      </w:pPr>
      <w:r>
        <w:rPr/>
        <w:t>142. Кукуруза передается в производство по весу и списывается в отчете (форма № 37) на основании акта на отпуск кукурузы в сушильные камеры. Акт на отпуск кукурузы в початках в производство составляется на количество кукурузы, загруженной в сушильные камеры предприятия, а кукурузы в зерне — на количество, поступившее в силосы цеха обмолота.</w:t>
      </w:r>
    </w:p>
    <w:p>
      <w:pPr>
        <w:pStyle w:val="Normal"/>
        <w:rPr/>
      </w:pPr>
      <w:r>
        <w:rPr/>
        <w:t>143. На предприятиях, не оборудованных весами, разрешается, в виде исключения, количество кукурузы в початках, загруженной в сушильные камеры, определять по объему на основании обмера, произведенного в сушильных камерах после их загрузки. Обмер и определение веса производятся комиссией в установленном порядке.</w:t>
      </w:r>
    </w:p>
    <w:p>
      <w:pPr>
        <w:pStyle w:val="Normal"/>
        <w:rPr/>
      </w:pPr>
      <w:r>
        <w:rPr/>
        <w:t>Для контроля за работой цеха обмолота и для учета незавершенного производства вес зерна, полученного после обмолота кукурузы, определяется на автоматических весах, а при отсутствии весов — расчетным путем по объему зерна, загруженного в силосы цеха обмолота.</w:t>
      </w:r>
    </w:p>
    <w:p>
      <w:pPr>
        <w:pStyle w:val="Normal"/>
        <w:rPr/>
      </w:pPr>
      <w:r>
        <w:rPr/>
        <w:t>144. Материально-ответственные лица ежедневно сдают в бухгалтерию предприятия отчет (форма № 37) с приложением необходимых первичных документов.</w:t>
      </w:r>
    </w:p>
    <w:p>
      <w:pPr>
        <w:pStyle w:val="Normal"/>
        <w:rPr/>
      </w:pPr>
      <w:r>
        <w:rPr/>
        <w:t xml:space="preserve">145. Учет движения ведется отдельно: </w:t>
      </w:r>
    </w:p>
    <w:p>
      <w:pPr>
        <w:pStyle w:val="Normal"/>
        <w:rPr/>
      </w:pPr>
      <w:r>
        <w:rPr/>
        <w:t>по кукурузе, поступившей как в склады, так и непосредственно в бункер предприятия, — в книге количественно-качественного учета (форма № 36а) по гибридам и сортам, в початках и в зерне по каждому материально-ответственному лицу;</w:t>
      </w:r>
    </w:p>
    <w:p>
      <w:pPr>
        <w:pStyle w:val="Normal"/>
        <w:rPr/>
      </w:pPr>
      <w:r>
        <w:rPr/>
        <w:t xml:space="preserve">по кукурузе, переданной в производство, — в книге количественно-качественного учета кукурузы, сданной в производство, по гибридам и сортам, в початках и зерне. По итогам месяца определяются средневзвешенная влажность и сорная примесь. </w:t>
      </w:r>
    </w:p>
    <w:p>
      <w:pPr>
        <w:pStyle w:val="Normal"/>
        <w:rPr/>
      </w:pPr>
      <w:r>
        <w:rPr/>
        <w:t>Показатели выхода зерна и стержней заполняются в книге на основании лабораторных данных о процентах выхода зерна и стержней. Правильность указанного в книге количества кукурузы, поступившей в производство, начальник производства подтверждает своей подписью не позднее 3-го числа месяца, следующего за отчетным. Показатели указанной книги используются при составлении производственного акта зачистки предприятия.</w:t>
      </w:r>
    </w:p>
    <w:p>
      <w:pPr>
        <w:pStyle w:val="Normal"/>
        <w:rPr/>
      </w:pPr>
      <w:r>
        <w:rPr/>
        <w:t>146. По окончании месяца должна производиться зачистка производственного корпуса в установленном настоящим Положением порядке.</w:t>
      </w:r>
    </w:p>
    <w:p>
      <w:pPr>
        <w:pStyle w:val="Normal"/>
        <w:rPr/>
      </w:pPr>
      <w:r>
        <w:rPr/>
        <w:t>Перед зачисткой должен быть обеспечен контроль за окончанием обработки сырья, переданного в производство в последней рабочей смене, после которой назначена зачистка.</w:t>
      </w:r>
    </w:p>
    <w:p>
      <w:pPr>
        <w:pStyle w:val="Normal"/>
        <w:rPr/>
      </w:pPr>
      <w:r>
        <w:rPr/>
        <w:t>В отдельных случаях, когда по условиям производства зачистить сушильные камеры или силосы цеха обмолота невозможно, комиссия по зачистке обязана установить количество и качество кукурузы в початках и зерна, находившихся в производственном корпусе в момент зачистки, и указать их в акте зачистки.</w:t>
      </w:r>
    </w:p>
    <w:p>
      <w:pPr>
        <w:pStyle w:val="Normal"/>
        <w:rPr/>
      </w:pPr>
      <w:r>
        <w:rPr/>
        <w:t>Перед зачисткой все обработанные за последнюю смену семена, побочные продукты и отходы должны быть полностью переданы на склад. Оставление в корпусе остатков обработанных семян, побочных продуктов и отходов не допускается.</w:t>
      </w:r>
    </w:p>
    <w:p>
      <w:pPr>
        <w:pStyle w:val="Normal"/>
        <w:rPr/>
      </w:pPr>
      <w:r>
        <w:rPr/>
        <w:t>Если до окончания зачистки производится передача сырья для последующей рабочей смены, которая приступит к работе после зачистки корпуса, то отпускаемое для этой смены сырье должно направляться в свободные сушильные камеры и силосы цеха обмолота.</w:t>
      </w:r>
    </w:p>
    <w:p>
      <w:pPr>
        <w:pStyle w:val="Normal"/>
        <w:rPr/>
      </w:pPr>
      <w:r>
        <w:rPr/>
        <w:t>При этом нельзя допускать смешивание вновь отпускаемого сырья с сырьем, использованным предыдущей сменой до зачистки.</w:t>
      </w:r>
    </w:p>
    <w:p>
      <w:pPr>
        <w:pStyle w:val="Normal"/>
        <w:rPr/>
      </w:pPr>
      <w:r>
        <w:rPr/>
        <w:t xml:space="preserve">О результатах зачистки составляется акт о зачистке производственного корпуса и результатах обработки семян кукурузы, подписываемый всеми членами комиссии и материально-ответственными лицами. </w:t>
      </w:r>
    </w:p>
    <w:p>
      <w:pPr>
        <w:pStyle w:val="Normal"/>
        <w:rPr/>
      </w:pPr>
      <w:r>
        <w:rPr/>
        <w:t xml:space="preserve">Указанное в акте зачистки количество и качество обработанного сырья и полученных семян, мелкого зерна, побочных продуктов и отходов должны строго соответствовать данным количественно-качественного учета. Акт зачистки производственного корпуса утверждается руководителем предприятия. </w:t>
      </w:r>
    </w:p>
    <w:p>
      <w:pPr>
        <w:pStyle w:val="Normal"/>
        <w:rPr/>
      </w:pPr>
      <w:r>
        <w:rPr/>
        <w:t>При невозможности из-за особенностей технологической схемы предприятия проведения ежемесячных зачисток производственного корпуса, допускается одна годовая (полная) зачистка в конце рабочего сезона.</w:t>
      </w:r>
    </w:p>
    <w:p>
      <w:pPr>
        <w:pStyle w:val="Normal"/>
        <w:rPr/>
      </w:pPr>
      <w:r>
        <w:rPr/>
        <w:t>По окончании сезона работы производится полная зачистка предприятия. Акт полной зачистки составляется с подразделением в нем сырья и готовой продукции по гибридам и сортам (отдельно в початках и в зерне). Мелкозерная кукуруза, побочные продукты, отходы и стержни показываются в акте полной зачистки, который утверждается руководителем предприятия.</w:t>
      </w:r>
    </w:p>
    <w:p>
      <w:pPr>
        <w:pStyle w:val="Normal"/>
        <w:rPr/>
      </w:pPr>
      <w:r>
        <w:rPr/>
        <w:t>Зачистка складов сырья, находящихся под ответственностью заведующих складами, рассмотрение и утверждение актов зачистки производятся в порядке, установленном пунктом 181 настоящего Положения.</w:t>
      </w:r>
    </w:p>
    <w:p>
      <w:pPr>
        <w:pStyle w:val="Normal"/>
        <w:rPr/>
      </w:pPr>
      <w:r>
        <w:rPr/>
        <w:t>147. Передача обработанных семян кукурузы из производства на склад готовой продукции производится по стандартному весу и количеству мест и оформляется накладной (форма № 112). Один экземпляр накладной служит основанием для списания продукции со счета производства, а другой — для оприходования продукции на складе.</w:t>
      </w:r>
    </w:p>
    <w:p>
      <w:pPr>
        <w:pStyle w:val="Normal"/>
        <w:rPr/>
      </w:pPr>
      <w:r>
        <w:rPr/>
        <w:t>Лаборатория производит анализ выработанной продукции по каждой отдельной партии и по среднесуточным пробам и передает в бухгалтерию предприятия карточки анализа семян и отходов.</w:t>
      </w:r>
    </w:p>
    <w:p>
      <w:pPr>
        <w:pStyle w:val="Normal"/>
        <w:rPr/>
      </w:pPr>
      <w:r>
        <w:rPr/>
        <w:t>По выпущенному зерну кукурузы из производства в рассыпном виде в бухгалтерии ведется книга количественно-качественного учета (форма № 36).</w:t>
      </w:r>
    </w:p>
    <w:p>
      <w:pPr>
        <w:pStyle w:val="Normal"/>
        <w:rPr/>
      </w:pPr>
      <w:r>
        <w:rPr/>
        <w:t>Полученные при обработке кукурузы на предприятиях и в цехах мелкозерная кукуруза, побочные продукты и отходы приходуются с определением веса и качества. Передача их на склады оформляется накладной (форма № 112).</w:t>
      </w:r>
    </w:p>
    <w:p>
      <w:pPr>
        <w:pStyle w:val="Normal"/>
        <w:rPr/>
      </w:pPr>
      <w:r>
        <w:rPr/>
        <w:t xml:space="preserve">148. Переработка или ликвидация выявленных в процессе производства некондиционных партий семян производится в Порядке, установленном пунктом 59 настоящего Положения. </w:t>
      </w:r>
    </w:p>
    <w:p>
      <w:pPr>
        <w:pStyle w:val="Normal"/>
        <w:rPr/>
      </w:pPr>
      <w:r>
        <w:rPr/>
        <w:t xml:space="preserve">XIV. Оформление операций по сушке зерна на специальных агрегатах </w:t>
      </w:r>
    </w:p>
    <w:p>
      <w:pPr>
        <w:pStyle w:val="Normal"/>
        <w:rPr/>
      </w:pPr>
      <w:r>
        <w:rPr/>
        <w:t>149. Учет количества просушенного зерна производится по весу, для чего зерно должно быть взвешено до и после сушки.</w:t>
      </w:r>
    </w:p>
    <w:p>
      <w:pPr>
        <w:pStyle w:val="Normal"/>
        <w:rPr/>
      </w:pPr>
      <w:r>
        <w:rPr/>
        <w:t xml:space="preserve">Убыль веса зерна от снижения влажности при сушке, исчисленная согласно настоящему Положению, списывается с наличия зерна по акту (форма № 34) на очистку и сушку зерна. </w:t>
      </w:r>
    </w:p>
    <w:p>
      <w:pPr>
        <w:pStyle w:val="Normal"/>
        <w:rPr/>
      </w:pPr>
      <w:r>
        <w:rPr/>
        <w:t>По бухгалтерскому учету убыль при сушке списывается на отдельный счет до утверждения акта зачистки.</w:t>
      </w:r>
    </w:p>
    <w:p>
      <w:pPr>
        <w:pStyle w:val="Normal"/>
        <w:rPr/>
      </w:pPr>
      <w:r>
        <w:rPr/>
        <w:t>150. Списание убыли веса при сушке на сушилках по книгам количественно-качественного учета производится только после израсходования или инвентаризации остатков зерна по актам зачистки, рассмотренным и утвержденным в порядке, установленном настоящим Положением.</w:t>
      </w:r>
    </w:p>
    <w:p>
      <w:pPr>
        <w:pStyle w:val="Normal"/>
        <w:rPr/>
      </w:pPr>
      <w:r>
        <w:rPr/>
        <w:t>Для оперативного контроля за работой зерносушильных комплексов старшим мастером и по его поручению сменным лаборантом ПТЛ ведется журнал учета работы (форма № 122), а на зерносушильных комплексах, оборудованных весами, ведется весовой журнал перевески сырого и просушенного зерна.</w:t>
      </w:r>
    </w:p>
    <w:p>
      <w:pPr>
        <w:pStyle w:val="Normal"/>
        <w:rPr/>
      </w:pPr>
      <w:r>
        <w:rPr/>
        <w:t>XV. Количественно-качественный учет зерна и хлебопродуктов</w:t>
      </w:r>
    </w:p>
    <w:p>
      <w:pPr>
        <w:pStyle w:val="Normal"/>
        <w:rPr/>
      </w:pPr>
      <w:r>
        <w:rPr/>
        <w:t xml:space="preserve">151. Количественно-качественный учет зерна, продуктов его переработки и семян масличных культур и трав по местам хранения ведется для контроля за сохранностью и определения закономерности убыли в весе зерна и продуктов его переработки. </w:t>
      </w:r>
    </w:p>
    <w:p>
      <w:pPr>
        <w:pStyle w:val="Normal"/>
        <w:rPr/>
      </w:pPr>
      <w:r>
        <w:rPr/>
        <w:t>152. Зерно, семена масличных культур, трав, побочные продукты и продукция, кроме упакованной в мешки стандартным весом, учитываются в книгах количественно-качественного учета с указанием:</w:t>
      </w:r>
    </w:p>
    <w:p>
      <w:pPr>
        <w:pStyle w:val="Normal"/>
        <w:rPr/>
      </w:pPr>
      <w:r>
        <w:rPr/>
        <w:t>по зерну, семенам масличных культур, трав и побочным продуктам — веса, влажности и сорной примеси;</w:t>
      </w:r>
    </w:p>
    <w:p>
      <w:pPr>
        <w:pStyle w:val="Normal"/>
        <w:rPr/>
      </w:pPr>
      <w:r>
        <w:rPr/>
        <w:t>по кукурузе в початках — веса и средневзвешенной влажности початков, а по продукции в нестандартной упаковке — числа мест, веса и влажности.</w:t>
      </w:r>
    </w:p>
    <w:p>
      <w:pPr>
        <w:pStyle w:val="Normal"/>
        <w:rPr/>
      </w:pPr>
      <w:r>
        <w:rPr/>
        <w:t>Учет в книгах (форма № 36) отходов I, II и III категорий ведется только по физическому весу.</w:t>
      </w:r>
    </w:p>
    <w:p>
      <w:pPr>
        <w:pStyle w:val="Normal"/>
        <w:rPr/>
      </w:pPr>
      <w:r>
        <w:rPr/>
        <w:t>153. Книги количественно-качественного учета (форма № 36) ведутся по каждому месту хранения зерна и хлебопродуктов.</w:t>
      </w:r>
    </w:p>
    <w:p>
      <w:pPr>
        <w:pStyle w:val="Normal"/>
        <w:rPr/>
      </w:pPr>
      <w:r>
        <w:rPr/>
        <w:t>При необходимости разрешается ведение книги по группе хранилищ, находящихся под ответственностью одного материально-ответственного лица, с лицевыми счетами на каждую культуру, с выделением каждой партии сортовых семян, сортов пивоваренного ячменя, естественных смесей зерна, а по муке и крупе — по каждому сорту.</w:t>
      </w:r>
    </w:p>
    <w:p>
      <w:pPr>
        <w:pStyle w:val="Normal"/>
        <w:rPr/>
      </w:pPr>
      <w:r>
        <w:rPr/>
        <w:t>В филиалах, арендованных предприятиях и глубинных предприятиях, где материально-ответственное лицо обслуживает несколько мелких складов, количественно-качественный учет ведется объединенно по всем складам с лицевыми счетами на каждую культуру.</w:t>
      </w:r>
    </w:p>
    <w:p>
      <w:pPr>
        <w:pStyle w:val="Normal"/>
        <w:rPr/>
      </w:pPr>
      <w:r>
        <w:rPr/>
        <w:t>Складской учет комбикормов ведется по каждому рецепту в отдельности.</w:t>
      </w:r>
    </w:p>
    <w:p>
      <w:pPr>
        <w:pStyle w:val="Normal"/>
        <w:rPr/>
      </w:pPr>
      <w:r>
        <w:rPr/>
        <w:t>Побочные продукты учитываются в книгах (форма № 36) по следующим видам:</w:t>
      </w:r>
    </w:p>
    <w:p>
      <w:pPr>
        <w:pStyle w:val="Normal"/>
        <w:rPr/>
      </w:pPr>
      <w:r>
        <w:rPr/>
        <w:t>а) зерновая смесь от первичной обработки, содержащая свыше 50 до 70% зерна;</w:t>
      </w:r>
    </w:p>
    <w:p>
      <w:pPr>
        <w:pStyle w:val="Normal"/>
        <w:rPr/>
      </w:pPr>
      <w:r>
        <w:rPr/>
        <w:t>б) зерновая смесь от первичной обработки, содержащая свыше 70 до 85% зерна;</w:t>
      </w:r>
    </w:p>
    <w:p>
      <w:pPr>
        <w:pStyle w:val="Normal"/>
        <w:rPr/>
      </w:pPr>
      <w:r>
        <w:rPr/>
        <w:t>в) мучка кормовая, получаемая при выработке муки и крупы;</w:t>
      </w:r>
    </w:p>
    <w:p>
      <w:pPr>
        <w:pStyle w:val="Normal"/>
        <w:rPr/>
      </w:pPr>
      <w:r>
        <w:rPr/>
        <w:t>г) отруби;</w:t>
      </w:r>
    </w:p>
    <w:p>
      <w:pPr>
        <w:pStyle w:val="Normal"/>
        <w:rPr/>
      </w:pPr>
      <w:r>
        <w:rPr/>
        <w:t>д) дробленка кормовая — просяная и овсяная, сечка гороховая, сполка гречневая, получаемые при выработке крупы, а также измельченное зерно кукурузы, проходящее через сито с отверстиями диаметром 2,5 мм;</w:t>
      </w:r>
    </w:p>
    <w:p>
      <w:pPr>
        <w:pStyle w:val="Normal"/>
        <w:rPr/>
      </w:pPr>
      <w:r>
        <w:rPr/>
        <w:t>е) зародыш, отбираемый при переработке зерна в муку или крупу.</w:t>
      </w:r>
    </w:p>
    <w:p>
      <w:pPr>
        <w:pStyle w:val="Normal"/>
        <w:rPr/>
      </w:pPr>
      <w:r>
        <w:rPr/>
        <w:t>Зерновая смесь от первичной обработки должна размещаться в складах и учитываться раздельно в зависимости от культуры зерна, от которой эта зерновая смесь получена.</w:t>
      </w:r>
    </w:p>
    <w:p>
      <w:pPr>
        <w:pStyle w:val="Normal"/>
        <w:rPr/>
      </w:pPr>
      <w:r>
        <w:rPr/>
        <w:t>Отходы I категории учитываются по следующим видам:</w:t>
      </w:r>
    </w:p>
    <w:p>
      <w:pPr>
        <w:pStyle w:val="Normal"/>
        <w:rPr/>
      </w:pPr>
      <w:r>
        <w:rPr/>
        <w:t>а) зерновые отходы с содержанием зерна свыше 30 до 50% включительно, раздельно от зерновых и масличных культур;</w:t>
      </w:r>
    </w:p>
    <w:p>
      <w:pPr>
        <w:pStyle w:val="Normal"/>
        <w:rPr/>
      </w:pPr>
      <w:r>
        <w:rPr/>
        <w:t>б) зерновые отходы с содержанием зерна свыше 10 до 30% включительно, раздельно от зерновых и масличных культур;</w:t>
      </w:r>
    </w:p>
    <w:p>
      <w:pPr>
        <w:pStyle w:val="Normal"/>
        <w:rPr/>
      </w:pPr>
      <w:r>
        <w:rPr/>
        <w:t>в) мучные вытряски и мучной смет;</w:t>
      </w:r>
    </w:p>
    <w:p>
      <w:pPr>
        <w:pStyle w:val="Normal"/>
        <w:rPr/>
      </w:pPr>
      <w:r>
        <w:rPr/>
        <w:t>г) пыль обоечная белая.</w:t>
      </w:r>
    </w:p>
    <w:p>
      <w:pPr>
        <w:pStyle w:val="Normal"/>
        <w:rPr/>
      </w:pPr>
      <w:r>
        <w:rPr/>
        <w:t>Книги количественно-качественного учета (формы № 36 и № 36а) должны быть в установленном порядке пронумерованы, прошнурованы и соответствующим образом подписаны, скреплены сургучной печатью, с указанием количества страниц.</w:t>
      </w:r>
    </w:p>
    <w:p>
      <w:pPr>
        <w:pStyle w:val="Normal"/>
        <w:rPr/>
      </w:pPr>
      <w:r>
        <w:rPr/>
        <w:t>154. Работник бухгалтерии, на которого возложено ведение количественно-качественного учета, должен осуществлять:</w:t>
      </w:r>
    </w:p>
    <w:p>
      <w:pPr>
        <w:pStyle w:val="Normal"/>
        <w:rPr/>
      </w:pPr>
      <w:r>
        <w:rPr/>
        <w:t>ежедневную сверку данных по книгам количественно-качественного учета с данными складских отчетов материально-ответственных лиц;</w:t>
      </w:r>
    </w:p>
    <w:p>
      <w:pPr>
        <w:pStyle w:val="Normal"/>
        <w:rPr/>
      </w:pPr>
      <w:r>
        <w:rPr/>
        <w:t>подготовку всех необходимых материалов для составления актов зачистки;</w:t>
      </w:r>
    </w:p>
    <w:p>
      <w:pPr>
        <w:pStyle w:val="Normal"/>
        <w:rPr/>
      </w:pPr>
      <w:r>
        <w:rPr/>
        <w:t>вести записи в книгах (формы № 36 и № 36а) чернилами.</w:t>
      </w:r>
    </w:p>
    <w:p>
      <w:pPr>
        <w:pStyle w:val="Normal"/>
        <w:rPr/>
      </w:pPr>
      <w:r>
        <w:rPr/>
        <w:t>Подчистки и помарки в книгах количественно-качественного учета не допускаются, а внесение исправлений осуществляется в соответствии с законодательством о бухгалтерском учете.</w:t>
      </w:r>
    </w:p>
    <w:p>
      <w:pPr>
        <w:pStyle w:val="Normal"/>
        <w:rPr/>
      </w:pPr>
      <w:r>
        <w:rPr/>
        <w:t>Книги, выдаваемые ответственному работнику бухгалтерии, нумеруются порядковыми номерами. На обложке книги должны быть указаны: наименование предприятия, инвентарный номер книги, вид и номер хранилища, на которое заведена книга, фамилия и инициалы материально-ответственного лица.</w:t>
      </w:r>
    </w:p>
    <w:p>
      <w:pPr>
        <w:pStyle w:val="Normal"/>
        <w:rPr/>
      </w:pPr>
      <w:r>
        <w:rPr/>
        <w:t>155. В книге количественно-качественного учета (форма № 36) пшеница учитывается по наименованиям без подразделения на классы. Складской учет по форме № 37 ведется отдельно по каждой складируемой партии пшеницы.</w:t>
      </w:r>
    </w:p>
    <w:p>
      <w:pPr>
        <w:pStyle w:val="Normal"/>
        <w:rPr/>
      </w:pPr>
      <w:r>
        <w:rPr/>
        <w:t>На зерно, хранящееся в силосах элеватора, ведется одна книга количественно-качественного учета с лицевыми счетами на каждую культуру, складской учет по элеватору ведется также объединенно, без подразделения на классы и типы.</w:t>
      </w:r>
    </w:p>
    <w:p>
      <w:pPr>
        <w:pStyle w:val="Normal"/>
        <w:rPr/>
      </w:pPr>
      <w:r>
        <w:rPr/>
        <w:t>Комиссия в составе главного бухгалтера, заместителя руководителя, начальника ПТЛ (заведующий лабораторией) должна ежемесячно проверять правильность записей в книгах (форма № 36) в части центнеро-процентов и остатков, и показателей качества. О произведенной проверке делается пометка в лицевых счетах книги.</w:t>
      </w:r>
    </w:p>
    <w:p>
      <w:pPr>
        <w:pStyle w:val="Normal"/>
        <w:rPr/>
      </w:pPr>
      <w:r>
        <w:rPr/>
        <w:t>156. Количественно-качественный и бухгалтерский учет ведется по:</w:t>
      </w:r>
    </w:p>
    <w:p>
      <w:pPr>
        <w:pStyle w:val="Normal"/>
        <w:rPr/>
      </w:pPr>
      <w:r>
        <w:rPr/>
        <w:t>семенам масличных культур по их типам;</w:t>
      </w:r>
    </w:p>
    <w:p>
      <w:pPr>
        <w:pStyle w:val="Normal"/>
        <w:rPr/>
      </w:pPr>
      <w:r>
        <w:rPr/>
        <w:t>комбикормам по видам, а складской их учет по каждому рецепту в отдельности;</w:t>
      </w:r>
    </w:p>
    <w:p>
      <w:pPr>
        <w:pStyle w:val="Normal"/>
        <w:rPr/>
      </w:pPr>
      <w:r>
        <w:rPr/>
        <w:t>побочным продуктам и отходам по видам.</w:t>
      </w:r>
    </w:p>
    <w:p>
      <w:pPr>
        <w:pStyle w:val="Normal"/>
        <w:rPr/>
      </w:pPr>
      <w:r>
        <w:rPr/>
        <w:t>157. Разрешается ведение количественно-качественного учета кукурузы в початках по каждому материально-ответственному лицу, по товарной кукурузе — без подразделения по местам хранения, а по сортовой и гибридной кукурузе — по отдельно формируемым партиям сортов и гибридов.</w:t>
      </w:r>
    </w:p>
    <w:p>
      <w:pPr>
        <w:pStyle w:val="Normal"/>
        <w:rPr/>
      </w:pPr>
      <w:r>
        <w:rPr/>
        <w:t>158. Продукция, упакованная в мешки стандартным весом, в случае растарки для отпуска через склады бестарного хранения (бункера) по фактическому весу подлежит учету в книгах количественно-качественного учета по количеству мест, весу и влажности, на которые в установленном порядке составляются акты зачистки (форма № 30).</w:t>
      </w:r>
    </w:p>
    <w:p>
      <w:pPr>
        <w:pStyle w:val="Normal"/>
        <w:rPr/>
      </w:pPr>
      <w:r>
        <w:rPr/>
        <w:t>159. Записи в книге (форма № 36) по приходу и расходу могут производиться итоговыми данными за день из следующих документов: перечня реестров накладных (форма № 15), приемного акта на многовагонное поступление хлебопродуктов (форма № 14), на одновагонное (форма № 15), ведомости железнодорожных и водных накладных на отгрузку хлебопродуктов (форма № 20).</w:t>
      </w:r>
    </w:p>
    <w:p>
      <w:pPr>
        <w:pStyle w:val="Normal"/>
        <w:rPr/>
      </w:pPr>
      <w:r>
        <w:rPr/>
        <w:t>160. Записи в книгах производятся ежедневно не позднее следующего за операционным дня.</w:t>
      </w:r>
    </w:p>
    <w:p>
      <w:pPr>
        <w:pStyle w:val="Normal"/>
        <w:rPr/>
      </w:pPr>
      <w:r>
        <w:rPr/>
        <w:t>Средневзвешенное качество определяется с точностью до 0,01%.</w:t>
      </w:r>
    </w:p>
    <w:p>
      <w:pPr>
        <w:pStyle w:val="Normal"/>
        <w:rPr/>
      </w:pPr>
      <w:r>
        <w:rPr/>
        <w:t>На предприятиях по обработке гибридных и сортовых семян кукурузы количественно-качественный учет кукурузы в початках ведется в книгах (форма № 36а).</w:t>
      </w:r>
    </w:p>
    <w:p>
      <w:pPr>
        <w:pStyle w:val="Normal"/>
        <w:rPr/>
      </w:pPr>
      <w:r>
        <w:rPr/>
        <w:t>161. Материально-ответственные лица ежедневно представляют в бухгалтерию предприятия отчеты о движении хлебопродуктов (форма № 37) с приложением всех приходных и расходных документов.</w:t>
      </w:r>
    </w:p>
    <w:p>
      <w:pPr>
        <w:pStyle w:val="Normal"/>
        <w:rPr/>
      </w:pPr>
      <w:r>
        <w:rPr/>
        <w:t>162. При поступлении зерна или хлебопродуктов с других предприятий материально-ответственное лицо показывает в своем отчете: в приходе — количество по документам отправителя и излишек против документов; в расходе — недостачу против документов отправителя.</w:t>
      </w:r>
    </w:p>
    <w:p>
      <w:pPr>
        <w:pStyle w:val="Normal"/>
        <w:rPr/>
      </w:pPr>
      <w:r>
        <w:rPr/>
      </w:r>
    </w:p>
    <w:p>
      <w:pPr>
        <w:pStyle w:val="Normal"/>
        <w:rPr/>
      </w:pPr>
      <w:r>
        <w:rPr/>
        <w:t>Недостачи хлебопродуктов против документов отправителя списываются материально-ответственным лицом предприятия-получателя по отчету (форма № 37) на основании приемных актов (формы № 14 и № 15) и прилагаемых к ним коммерческих актов или железнодорожных и водных накладных с отметками о недостачах.</w:t>
      </w:r>
    </w:p>
    <w:p>
      <w:pPr>
        <w:pStyle w:val="Normal"/>
        <w:rPr/>
      </w:pPr>
      <w:r>
        <w:rPr/>
        <w:t>В книгах количественно-качественного учета приходуется количество зерна или продукции, фактически оказавшееся при перевеске.</w:t>
      </w:r>
    </w:p>
    <w:p>
      <w:pPr>
        <w:pStyle w:val="Normal"/>
        <w:rPr/>
      </w:pPr>
      <w:r>
        <w:rPr/>
        <w:t>163. В книгах количественно-качественного учета количество зерна и продукции, поступивших от других предприятий ведется по данным:</w:t>
      </w:r>
    </w:p>
    <w:p>
      <w:pPr>
        <w:pStyle w:val="Normal"/>
        <w:rPr/>
      </w:pPr>
      <w:r>
        <w:rPr/>
        <w:t>лаборатории получателя, когда при сопоставлении с документами отправителя расхождения в качестве не превышают норм допустимых отклонений;</w:t>
      </w:r>
    </w:p>
    <w:p>
      <w:pPr>
        <w:pStyle w:val="Normal"/>
        <w:rPr/>
      </w:pPr>
      <w:r>
        <w:rPr/>
        <w:t>проверочного анализа уполномоченного государственного органа, когда при сопоставлении с данными отправителя расхождения в качестве превышают нормы допустимых отклонений и отправителю направлен акт-рекламация о расхождениях в качестве;</w:t>
      </w:r>
    </w:p>
    <w:p>
      <w:pPr>
        <w:pStyle w:val="Normal"/>
        <w:rPr/>
      </w:pPr>
      <w:r>
        <w:rPr/>
        <w:t>сертификата о качестве, выданного в установленном порядке на месте отправления хлебопродуктов, когда показатели документа о качестве предприятием-получателем не опротестовывались;</w:t>
      </w:r>
    </w:p>
    <w:p>
      <w:pPr>
        <w:pStyle w:val="Normal"/>
        <w:rPr/>
      </w:pPr>
      <w:r>
        <w:rPr/>
        <w:t>сертификата о качестве, выданного в установленном порядке на месте отправления, когда расхождения с качеством, определенным лабораторией предприятия получателя, превышают нормы допустимых отклонений;</w:t>
      </w:r>
    </w:p>
    <w:p>
      <w:pPr>
        <w:pStyle w:val="Normal"/>
        <w:rPr/>
      </w:pPr>
      <w:r>
        <w:rPr/>
        <w:t>качественного удостоверения отправителя, когда расхождения в качестве сверх допустимых отклонений не оформлены актами-рекламациями.</w:t>
      </w:r>
    </w:p>
    <w:p>
      <w:pPr>
        <w:pStyle w:val="Normal"/>
        <w:rPr/>
      </w:pPr>
      <w:r>
        <w:rPr/>
        <w:t>Показатели влажности и сорной примеси записываются в книге количественно-качественного учета с точностью до 0,1%.</w:t>
      </w:r>
    </w:p>
    <w:p>
      <w:pPr>
        <w:pStyle w:val="Normal"/>
        <w:rPr/>
      </w:pPr>
      <w:r>
        <w:rPr/>
        <w:t>164. Качество вывезенного из филиалов, арендованных предприятий и глубинных пунктов зерна отражается в книгах количественно-качественного учета в следующем порядке:</w:t>
      </w:r>
    </w:p>
    <w:p>
      <w:pPr>
        <w:pStyle w:val="Normal"/>
        <w:rPr/>
      </w:pPr>
      <w:r>
        <w:rPr/>
        <w:t>при вывозе зерна с филиалов, арендованных предприятий и глубинных пунктов, списание в расход по ним и оприходование по основному предприятию производятся по качеству, установленному лабораторией основного предприятия;</w:t>
      </w:r>
    </w:p>
    <w:p>
      <w:pPr>
        <w:pStyle w:val="Normal"/>
        <w:rPr/>
      </w:pPr>
      <w:r>
        <w:rPr/>
        <w:t>при поступлении зерна с филиалов, арендованных предприятий и глубинных пунктов, не подчиненных данному основному предприятию, анализы проводятся сторонами самостоятельно.</w:t>
      </w:r>
    </w:p>
    <w:p>
      <w:pPr>
        <w:pStyle w:val="Normal"/>
        <w:rPr/>
      </w:pPr>
      <w:r>
        <w:rPr/>
        <w:t>165. Списание каждой партии отгруженного (отпущенного) зерна и продукции отражается в книге количественно-качественного учета, на основании расходных и удостоверяющих качество документов.</w:t>
      </w:r>
    </w:p>
    <w:p>
      <w:pPr>
        <w:pStyle w:val="Normal"/>
        <w:rPr/>
      </w:pPr>
      <w:r>
        <w:rPr/>
        <w:t>166. При замене материально-ответственного лица передача сырья другому материально-ответственному лицу (без перевески) по остаткам книги учета запрещается. При передаче складов одним материально-ответственным лицом другому участие в перевеске зерна и продукции обоих материально-ответственных лиц обязательно.</w:t>
      </w:r>
    </w:p>
    <w:p>
      <w:pPr>
        <w:pStyle w:val="Normal"/>
        <w:rPr/>
      </w:pPr>
      <w:r>
        <w:rPr/>
        <w:t>167. Содержание сорной примеси в зерне крупяных культур, отпускаемом крупопроизводящим и мукомольным предприятиям, предприятие-отправитель записывает в книге количественно-качественного учета по заготовительным стандартам, а крупопроизводящие и мукомольные предприятия — по целевым стандартам. В качественных удостоверениях предприятие-отправитель указывает сорную примесь овса, проса и др. по целевым и заготовительным стандартам.</w:t>
      </w:r>
    </w:p>
    <w:p>
      <w:pPr>
        <w:pStyle w:val="Normal"/>
        <w:rPr/>
      </w:pPr>
      <w:r>
        <w:rPr/>
        <w:t>168. Продукция, упакованная в мешки стандартным весом, подвергавшаяся на предприятии подработке в связи с нарушением заводской упаковки или упаковки инопоставщика, отпускается потребителям по фактическому весу и в связи с этим подлежит учету в книгах количественно-качественного учета по количеству мест, весу и влажности.</w:t>
      </w:r>
    </w:p>
    <w:p>
      <w:pPr>
        <w:pStyle w:val="Normal"/>
        <w:rPr/>
      </w:pPr>
      <w:r>
        <w:rPr/>
        <w:t>В книгах количественно-качественного учета на основании актов на подработку приходуется фактическое количество муки и крупы или семян кукурузы, полученных из подработки с указанием влажности, установленной лабораторией после их подработки.</w:t>
      </w:r>
    </w:p>
    <w:p>
      <w:pPr>
        <w:pStyle w:val="Normal"/>
        <w:rPr/>
      </w:pPr>
      <w:r>
        <w:rPr/>
        <w:t>После полного израсходования партии подработанной муки и крупы или семян кукурузы составляется акт зачистки, который рассматривается и утверждается уполномоченным государственным органом.</w:t>
      </w:r>
    </w:p>
    <w:p>
      <w:pPr>
        <w:pStyle w:val="Normal"/>
        <w:rPr/>
      </w:pPr>
      <w:r>
        <w:rPr/>
        <w:t>169. Отходы, на основании актов на очистку и подработку (формы № 32 и № 34) списываются со счета зерна, муки и крупы в книгах количественно-качественного учета по фактическому весу и качеству и приходуются по месту их хранения.</w:t>
      </w:r>
    </w:p>
    <w:p>
      <w:pPr>
        <w:pStyle w:val="Normal"/>
        <w:rPr/>
      </w:pPr>
      <w:r>
        <w:rPr/>
        <w:t>Если влажность зерновых отходов I, II, III категорий и побочной продукции лабораторией не определялась, в книге количественно-качественного учета отходы списываются со счета основной культуры с влажностью по приходу зерна до подработки, указанной в акте на очистку зерна (форма № 34).</w:t>
      </w:r>
    </w:p>
    <w:p>
      <w:pPr>
        <w:pStyle w:val="Normal"/>
        <w:rPr/>
      </w:pPr>
      <w:r>
        <w:rPr/>
        <w:t xml:space="preserve">170. На элеваторах и на предприятиях, имеющих очистительные башни и механизированные линии очистки зерна, где по технологической схеме отходы, полученные при операции с зерном, по культурам не разделяются, их списание с основных культур производится пропорционально количеству снижения сорной и зерновой примесей каждой подработанной культуры зерна. Общее количество отходов определяется путем взвешивания и оформляется актом. </w:t>
      </w:r>
    </w:p>
    <w:p>
      <w:pPr>
        <w:pStyle w:val="Normal"/>
        <w:rPr/>
      </w:pPr>
      <w:r>
        <w:rPr/>
        <w:t>171. Аспирационная пыль списывается пропорционально количеству перемещенного (прием, отпуск, внутреннее перемещение) зерна по культурам.</w:t>
      </w:r>
    </w:p>
    <w:p>
      <w:pPr>
        <w:pStyle w:val="Normal"/>
        <w:rPr/>
      </w:pPr>
      <w:r>
        <w:rPr/>
        <w:t>При списании в расход по книгам количественно-качественного учета аспирационной пыли указывается средневзвешенная влажность по приходу зерна в элеватор за соответствующий период. Зачистка пылевых камер элеватора должна производиться не реже одного раза в месяц.</w:t>
      </w:r>
    </w:p>
    <w:p>
      <w:pPr>
        <w:pStyle w:val="Normal"/>
        <w:rPr/>
      </w:pPr>
      <w:r>
        <w:rPr/>
        <w:t xml:space="preserve">172. До начала заготовок зерна нового урожая все партии зерна и масличных культур если перевеска их не производилась в течение последних шести месяцев, должны быть подвергнуты перевеске и результаты оформлены актами зачистки. </w:t>
      </w:r>
    </w:p>
    <w:p>
      <w:pPr>
        <w:pStyle w:val="Normal"/>
        <w:rPr/>
      </w:pPr>
      <w:r>
        <w:rPr/>
        <w:t>Запрещается объединение лицевых счетов и смешивание зерна нового и старого урожаев.</w:t>
      </w:r>
    </w:p>
    <w:p>
      <w:pPr>
        <w:pStyle w:val="Normal"/>
        <w:rPr/>
      </w:pPr>
      <w:r>
        <w:rPr/>
        <w:t>173. В книгах количественно-качественного учета лицевые счета зачищенных и проверенных партий закрываются бухгалтерией предприятия после утверждения актов зачистки уполномоченным государственным органом.</w:t>
      </w:r>
    </w:p>
    <w:p>
      <w:pPr>
        <w:pStyle w:val="Normal"/>
        <w:rPr/>
      </w:pPr>
      <w:r>
        <w:rPr/>
        <w:t>Новые лицевые счета проверенных партий открываются на основе акта зачистки исходя из фактического остатка, установленного при перевеске, и фактического качества, определенного лабораторией.</w:t>
      </w:r>
    </w:p>
    <w:p>
      <w:pPr>
        <w:pStyle w:val="Normal"/>
        <w:rPr/>
      </w:pPr>
      <w:r>
        <w:rPr/>
        <w:t xml:space="preserve">174. Поступившие претензии грузополучателей за недогрузы и перегрузы хлебопродуктов, отгруженных до зачистки или инвентаризации, а также отгруженных с участием инвентаризационной комиссии, отражаются в книге количественно-качественного учета по старому лицевому счету данной культуры на основе акта зачистки, оформленного заново в установленном порядке. </w:t>
      </w:r>
    </w:p>
    <w:p>
      <w:pPr>
        <w:pStyle w:val="Normal"/>
        <w:rPr/>
      </w:pPr>
      <w:r>
        <w:rPr/>
        <w:t xml:space="preserve">На комбикормовых предприятиях и в комбикормовых цехах поступившие для переработки побочные продукты подлежат размещению в складах сырья и учету в книгах количественно-качественного учета. Учет побочных продуктов по культурам, от которых эти продукты получены, следует вести в соответствии с фактическим размещением их в складах сырья, в зависимости от условий каждого комбикормового предприятия. Зерносмеси злаковых и бобовых культур необходимо размещать в складах сырья и учитывать раздельно. </w:t>
      </w:r>
    </w:p>
    <w:p>
      <w:pPr>
        <w:pStyle w:val="Normal"/>
        <w:rPr/>
      </w:pPr>
      <w:r>
        <w:rPr/>
        <w:t>Заполнение журналов ведется ежедневно по мере движения зерна, крупы, муки.</w:t>
      </w:r>
    </w:p>
    <w:p>
      <w:pPr>
        <w:pStyle w:val="Normal"/>
        <w:rPr/>
      </w:pPr>
      <w:r>
        <w:rPr/>
        <w:t>По окончании операционного дня журналы подшиваются в папки соответствующих складов и хранятся в порядке, установленном для бланков строгой отчетности.</w:t>
      </w:r>
    </w:p>
    <w:p>
      <w:pPr>
        <w:pStyle w:val="Normal"/>
        <w:rPr/>
      </w:pPr>
      <w:r>
        <w:rPr/>
        <w:t>175. После окончания операций по каждой партии хлебопродуктов и составления акта зачистки журналы переплетаются в отдельные книги и хранятся в порядке, установленном законодательством.</w:t>
      </w:r>
    </w:p>
    <w:p>
      <w:pPr>
        <w:pStyle w:val="Normal"/>
        <w:rPr/>
      </w:pPr>
      <w:r>
        <w:rPr/>
        <w:t>176. На каждую однородную партию зерна, семян и продукции, хранящихся в складах, лабораторией выписываются штабельные ярлыки (формы №№ 77, 78 и 91).</w:t>
      </w:r>
    </w:p>
    <w:p>
      <w:pPr>
        <w:pStyle w:val="Normal"/>
        <w:rPr/>
      </w:pPr>
      <w:r>
        <w:rPr/>
        <w:t>Показатели качества, как при поступлении зерна и хлебопродуктов, так и при последующих проверках качества в процессе хранения, ежемесячно на 1 число записываются в штабельные ярлыки работниками лаборатории.</w:t>
      </w:r>
    </w:p>
    <w:p>
      <w:pPr>
        <w:pStyle w:val="Normal"/>
        <w:rPr/>
      </w:pPr>
      <w:r>
        <w:rPr/>
        <w:t>Порядковые номера штабелям присваиваются по мере поступления партий, начиная с 1 января каждого года. Присваивать штабелям одинаковые номера в течение года не разрешается.</w:t>
      </w:r>
    </w:p>
    <w:p>
      <w:pPr>
        <w:pStyle w:val="Normal"/>
        <w:rPr/>
      </w:pPr>
      <w:r>
        <w:rPr/>
        <w:t>По муке и крупе, упакованным в мешки стандартным весом, ведется повагонный штабельный учет. В этих целях складирование поступающей по железной дороге продукции производится по вагонным штабелям. Объединение разных начатых штабелей, перекладка продукции из одного штабеля в другой запрещается.</w:t>
      </w:r>
    </w:p>
    <w:p>
      <w:pPr>
        <w:pStyle w:val="Normal"/>
        <w:rPr/>
      </w:pPr>
      <w:r>
        <w:rPr/>
        <w:t>Каждому выгруженному вагону с продукцией присваивается штабельный номер, который указывается в приемном акте, штабельном ярлыке и в последующий штабельный учет.</w:t>
      </w:r>
    </w:p>
    <w:p>
      <w:pPr>
        <w:pStyle w:val="Normal"/>
        <w:rPr/>
      </w:pPr>
      <w:r>
        <w:rPr/>
        <w:t>Муку и крупу, поступающие из выбойного отделения мельниц и крупяных цехов в склад, необходимо укладывать в штабеля по датам выработки, посменно. На мукомольных и крупяных предприятиях, которые вырабатывают менее 63 т. в смену, разрешается укладывать в один штабель продукцию смежных смен.</w:t>
      </w:r>
    </w:p>
    <w:p>
      <w:pPr>
        <w:pStyle w:val="Normal"/>
        <w:rPr/>
      </w:pPr>
      <w:r>
        <w:rPr/>
        <w:t>После израсходования партии продукции штабельные ярлыки заверяются подписью материально-ответственного лица и передаются в лабораторию, где хранятся в течение одного года.</w:t>
      </w:r>
    </w:p>
    <w:p>
      <w:pPr>
        <w:pStyle w:val="Normal"/>
        <w:rPr/>
      </w:pPr>
      <w:r>
        <w:rPr/>
        <w:t>177. Учет сырья и материалов государственного резерва ведется согласно Порядку заготовки, хранения и освежения продовольственного зерна государственного резерва, утвержденного постановлением Кабинета Министров Республики Узбекистан от 30 мая 2000 года № 209-33, с указанием отдельной графой в ежемесячных отчетах формы 6К и формы 6КП.</w:t>
      </w:r>
    </w:p>
    <w:p>
      <w:pPr>
        <w:pStyle w:val="Normal"/>
        <w:rPr/>
      </w:pPr>
      <w:r>
        <w:rPr/>
        <w:t>XVI. Оформление зачистки складов, элеваторов и зерносушилок</w:t>
      </w:r>
    </w:p>
    <w:p>
      <w:pPr>
        <w:pStyle w:val="Normal"/>
        <w:rPr/>
      </w:pPr>
      <w:r>
        <w:rPr/>
        <w:t>178. На предприятиях зачистка складов и других мест хранения зерна и продукции производится комиссией, утвержденной распоряжением руководителя предприятия, с участием материально-ответственного лица. Зачистка мест хранения оформляется составлением акта зачистки (формы № 30 и № 30а).</w:t>
      </w:r>
    </w:p>
    <w:p>
      <w:pPr>
        <w:pStyle w:val="Normal"/>
        <w:rPr/>
      </w:pPr>
      <w:r>
        <w:rPr/>
        <w:t xml:space="preserve">При полном израсходовании партии хлебопродуктов или при проверке их наличия путем перевески не имеются излишки и недостачи, отсутствуют увлажнение или увеличение сорной примеси, а также когда повышение влажности или сорной примеси по объяснению комиссии и заключению уполномоченного государственного органа не должно привести к увеличению веса хлебопродуктов, акты зачистки (форма № 30) не составляются. </w:t>
      </w:r>
    </w:p>
    <w:p>
      <w:pPr>
        <w:pStyle w:val="Normal"/>
        <w:rPr/>
      </w:pPr>
      <w:r>
        <w:rPr/>
        <w:t>Комиссия по зачистке проверяет правильность количественных и качественных показателей по первичным документам и подсчетам в книге количественно-качественного учета (форма № 36) и результат такой проверки записывает в лицевой счет данной партии. Передача партии хлебопродуктов от одного материально-ответственного лица другому по остаткам отчета (форма № 37сх) (без перевески) запрещается.</w:t>
      </w:r>
    </w:p>
    <w:p>
      <w:pPr>
        <w:pStyle w:val="Normal"/>
        <w:rPr/>
      </w:pPr>
      <w:r>
        <w:rPr/>
        <w:t>Данные о партиях хлебопродуктов, зачищенных без недостач и излишков (безрезультатные зачистки), включаются в отчетность в таком же порядке, как и акты зачистки.</w:t>
      </w:r>
    </w:p>
    <w:p>
      <w:pPr>
        <w:pStyle w:val="Normal"/>
        <w:rPr/>
      </w:pPr>
      <w:r>
        <w:rPr/>
        <w:t>179. Комиссия по зачистке по приказу руководителя предприятия не реже двух раз в год (на 1 июля и 1 ноября) производит сплошную проверку путем подсчета всего наличия муки и крупы, упакованных в мешки стандартным весом.</w:t>
      </w:r>
    </w:p>
    <w:p>
      <w:pPr>
        <w:pStyle w:val="Normal"/>
        <w:rPr/>
      </w:pPr>
      <w:r>
        <w:rPr/>
        <w:t>Результаты текущей зачистки и инвентаризация муки и крупы, упакованных в мешки стандартным весом, оформляются актом инвентаризации (форма № 172) без составления акта зачистки. Вес остатков муки и крупы определяется путем подсчета количества мест и стандартного веса мешков с продукцией и указывается в акте инвентаризации.</w:t>
      </w:r>
    </w:p>
    <w:p>
      <w:pPr>
        <w:pStyle w:val="Normal"/>
        <w:rPr/>
      </w:pPr>
      <w:r>
        <w:rPr/>
        <w:t xml:space="preserve">По таким партиям муки и крупы списание убыли за счет снижения влажности и норм естественной убыли при хранении и перевозках не производится. </w:t>
      </w:r>
    </w:p>
    <w:p>
      <w:pPr>
        <w:pStyle w:val="Normal"/>
        <w:rPr/>
      </w:pPr>
      <w:r>
        <w:rPr/>
        <w:t>Руководитель предприятия обязан не реже одного раза в месяц организовать внезапную проверку отдельных складов и отдельных штабелей готовой продукции в складах с целью установления количества (веса), правильности укладки и условий хранения.</w:t>
      </w:r>
    </w:p>
    <w:p>
      <w:pPr>
        <w:pStyle w:val="Normal"/>
        <w:rPr/>
      </w:pPr>
      <w:r>
        <w:rPr/>
        <w:t>180. При смене материально-ответственного лица обязательно производится перевеска зерна и продукции (кроме упакованной в мешки стандартным весом) и пересчет продукции, упакованной в мешки стандартным весом, находящихся на его ответственном хранении, и составляется приемо-сдаточный акт. Перевеска и перерасчет производятся комиссией, назначаемой руководителем предприятия в присутствии сдающего и принимающего зерно и продукцию работников — материально-ответственных лиц.</w:t>
      </w:r>
    </w:p>
    <w:p>
      <w:pPr>
        <w:pStyle w:val="Normal"/>
        <w:rPr/>
      </w:pPr>
      <w:r>
        <w:rPr/>
        <w:t>В случае длительного заболевания, характеризующегося наиболее глубокими и стойкими болезненными проявлениями, на длительное время лишающими трудоспособности и препятствующими выполнению служебных обязанностей или смерти материально-ответственного лица, а также в случае лишения его свободы приемка наличия зерна и продукции вновь назначенным материально-ответственным лицом производится при участии комиссии, назначаемой руководителем предприятия.</w:t>
      </w:r>
    </w:p>
    <w:p>
      <w:pPr>
        <w:pStyle w:val="Normal"/>
        <w:rPr/>
      </w:pPr>
      <w:r>
        <w:rPr/>
        <w:t>Расход с новой партии зерна не будет производиться до полной зачистки инвентаризуемой партии.</w:t>
      </w:r>
    </w:p>
    <w:p>
      <w:pPr>
        <w:pStyle w:val="Normal"/>
        <w:rPr/>
      </w:pPr>
      <w:r>
        <w:rPr/>
        <w:t xml:space="preserve">Результаты перевески заносятся в ведомость отвесов, подписываемую лицами, присутствующими при перевеске, которые отвечают за правильность показания веса. </w:t>
      </w:r>
    </w:p>
    <w:p>
      <w:pPr>
        <w:pStyle w:val="Normal"/>
        <w:rPr/>
      </w:pPr>
      <w:r>
        <w:rPr/>
        <w:t>При передаче зерна и хлебопродуктов одним материально-ответственным лицом другому материально-ответственному лицу акты зачистки составляются в таком же порядке, как и при текущих зачистках складов.</w:t>
      </w:r>
    </w:p>
    <w:p>
      <w:pPr>
        <w:pStyle w:val="Normal"/>
        <w:rPr/>
      </w:pPr>
      <w:r>
        <w:rPr/>
        <w:t>181. Факт полного израсходования зерна или продукции проверяется и подтверждается Комиссией по зачистке складов в присутствии материально-ответственного лица.</w:t>
      </w:r>
    </w:p>
    <w:p>
      <w:pPr>
        <w:pStyle w:val="Normal"/>
        <w:rPr/>
      </w:pPr>
      <w:r>
        <w:rPr/>
        <w:t>Комиссия по зачистке складов в пятидневный срок по окончании перевески или полного израсходования зерна и продукции определяет результаты операций на основании следующих книг и первичных документов:</w:t>
      </w:r>
    </w:p>
    <w:p>
      <w:pPr>
        <w:pStyle w:val="Normal"/>
        <w:rPr/>
      </w:pPr>
      <w:r>
        <w:rPr/>
        <w:t>книги количественно-качественного учета, проверенные в отношении количества и качества по первичным документам, а также правильности подсчетов и средневзвешенных показателей по влажности и сорной примеси;</w:t>
      </w:r>
    </w:p>
    <w:p>
      <w:pPr>
        <w:pStyle w:val="Normal"/>
        <w:rPr/>
      </w:pPr>
      <w:r>
        <w:rPr/>
        <w:t>складские отчеты и первичные приходно-расходные документы: реестры накладных, перечни реестров накладных, анализ-ордеры, приходные квитанции, накладные, счета-фактуры на отпуск, железнодорожные и водные накладные на перемещение, акты на подработку зерна и продукции, акты на уничтожение негодных отходов и др.;</w:t>
      </w:r>
    </w:p>
    <w:p>
      <w:pPr>
        <w:pStyle w:val="Normal"/>
        <w:rPr/>
      </w:pPr>
      <w:r>
        <w:rPr/>
        <w:t>коммерческие акты и акты-рекламации на расхождение по весу и качеству;</w:t>
      </w:r>
    </w:p>
    <w:p>
      <w:pPr>
        <w:pStyle w:val="Normal"/>
        <w:rPr/>
      </w:pPr>
      <w:r>
        <w:rPr/>
        <w:t>записи в качественных удостоверениях и сертификатах по качеству уполномоченного государственного органа, карточках анализа и журналах регистрации лабораторных анализов.</w:t>
      </w:r>
    </w:p>
    <w:p>
      <w:pPr>
        <w:pStyle w:val="Normal"/>
        <w:rPr/>
      </w:pPr>
      <w:r>
        <w:rPr/>
        <w:t xml:space="preserve">182. Обоснованность убыли устанавливается в строгом соответствии с достигнутым при хранении и подработке улучшением качества, то есть понижением влажности и сорной примеси, и нормами естественной убыли при хранении. </w:t>
      </w:r>
    </w:p>
    <w:p>
      <w:pPr>
        <w:pStyle w:val="Normal"/>
        <w:rPr/>
      </w:pPr>
      <w:r>
        <w:rPr/>
        <w:t>Проведенные операции по очистке зерна и подработке продукции должны быть подтверждены актами установленной формы.</w:t>
      </w:r>
    </w:p>
    <w:p>
      <w:pPr>
        <w:pStyle w:val="Normal"/>
        <w:rPr/>
      </w:pPr>
      <w:r>
        <w:rPr/>
        <w:t>183. Для установления обоснованности изменения веса зерна и продукции в зависимости от изменения их качества комиссия по зачистке складов руководствуется следующим:</w:t>
      </w:r>
    </w:p>
    <w:p>
      <w:pPr>
        <w:pStyle w:val="Normal"/>
        <w:rPr/>
      </w:pPr>
      <w:r>
        <w:rPr/>
        <w:t>а) размер убыли в весе зерна и продукции от понижения влажности не должен превышать разницы, получающейся при сопоставлении показателей влажности по приходу и расходу зерна или продукции с пересчетом этой разницы по формуле:</w:t>
      </w:r>
    </w:p>
    <w:p>
      <w:pPr>
        <w:pStyle w:val="Normal"/>
        <w:rPr/>
      </w:pPr>
      <w:r>
        <w:rPr/>
        <w:t>‎ ‎ ‎ ‎ ‎ ‎ ‎</w:t>
      </w:r>
      <w:r>
        <w:rPr/>
        <w:t>Х =‎</w:t>
      </w:r>
    </w:p>
    <w:p>
      <w:pPr>
        <w:pStyle w:val="Normal"/>
        <w:rPr/>
      </w:pPr>
      <w:r>
        <w:rPr/>
        <w:t xml:space="preserve"> ‎‎</w:t>
      </w:r>
      <w:r>
        <w:rPr/>
        <w:t>100 [а–б]‎,</w:t>
      </w:r>
    </w:p>
    <w:p>
      <w:pPr>
        <w:pStyle w:val="Normal"/>
        <w:rPr/>
      </w:pPr>
      <w:r>
        <w:rPr/>
        <w:t xml:space="preserve"> ‎</w:t>
      </w:r>
      <w:r>
        <w:rPr/>
        <w:t>где:</w:t>
      </w:r>
      <w:r>
        <w:rPr>
          <w:rtl w:val="true"/>
        </w:rPr>
        <w:t>‏</w:t>
      </w:r>
      <w:r>
        <w:rPr/>
        <w:t xml:space="preserve"> ‎ ‎ ‎ ‎ ‎ </w:t>
      </w:r>
    </w:p>
    <w:p>
      <w:pPr>
        <w:pStyle w:val="Normal"/>
        <w:rPr/>
      </w:pPr>
      <w:r>
        <w:rPr/>
        <w:t>‎ ‎ ‎ ‎ ‎ ‎ ‎‎</w:t>
      </w:r>
      <w:r>
        <w:rPr/>
        <w:t>100–б‎ ‎‎‎</w:t>
      </w:r>
    </w:p>
    <w:p>
      <w:pPr>
        <w:pStyle w:val="Normal"/>
        <w:rPr/>
      </w:pPr>
      <w:r>
        <w:rPr/>
        <w:t xml:space="preserve"> ‎ ‎ ‎ ‎ ‎ </w:t>
      </w:r>
    </w:p>
    <w:p>
      <w:pPr>
        <w:pStyle w:val="Normal"/>
        <w:rPr/>
      </w:pPr>
      <w:r>
        <w:rPr/>
      </w:r>
    </w:p>
    <w:p>
      <w:pPr>
        <w:pStyle w:val="Normal"/>
        <w:rPr/>
      </w:pPr>
      <w:r>
        <w:rPr/>
        <w:t>Х — искомый процент убыли в весе;</w:t>
      </w:r>
    </w:p>
    <w:p>
      <w:pPr>
        <w:pStyle w:val="Normal"/>
        <w:rPr/>
      </w:pPr>
      <w:r>
        <w:rPr/>
        <w:t>а — показатель влажности по приходу в %;</w:t>
      </w:r>
    </w:p>
    <w:p>
      <w:pPr>
        <w:pStyle w:val="Normal"/>
        <w:rPr/>
      </w:pPr>
      <w:r>
        <w:rPr/>
        <w:t>б — показатель влажности по расходу в %;</w:t>
      </w:r>
    </w:p>
    <w:p>
      <w:pPr>
        <w:pStyle w:val="Normal"/>
        <w:rPr/>
      </w:pPr>
      <w:r>
        <w:rPr/>
        <w:t>б) размер убыли в весе зерна от понижения сорной примеси, сверх списанных по актам подработки годных и негодных отходов, не должна превышать разницы, получающейся при сопоставлении показателей сорной примеси по приходу и расходу зерна с пересчетом по формуле:</w:t>
      </w:r>
    </w:p>
    <w:p>
      <w:pPr>
        <w:pStyle w:val="Normal"/>
        <w:rPr/>
      </w:pPr>
      <w:r>
        <w:rPr/>
        <w:t xml:space="preserve">‎ ‎ ‎ ‎ ‎ ‎ </w:t>
      </w:r>
      <w:r>
        <w:rPr/>
        <w:t>Y =‎</w:t>
      </w:r>
    </w:p>
    <w:p>
      <w:pPr>
        <w:pStyle w:val="Normal"/>
        <w:rPr/>
      </w:pPr>
      <w:r>
        <w:rPr/>
        <w:t xml:space="preserve"> </w:t>
      </w:r>
      <w:r>
        <w:rPr/>
        <w:t>[в–г] 100 д]‎,</w:t>
      </w:r>
    </w:p>
    <w:p>
      <w:pPr>
        <w:pStyle w:val="Normal"/>
        <w:rPr/>
      </w:pPr>
      <w:r>
        <w:rPr/>
        <w:t xml:space="preserve"> </w:t>
      </w:r>
      <w:r>
        <w:rPr/>
        <w:t>где: ‎</w:t>
      </w:r>
      <w:r>
        <w:rPr>
          <w:rtl w:val="true"/>
        </w:rPr>
        <w:t>‏</w:t>
      </w:r>
      <w:r>
        <w:rPr/>
        <w:t xml:space="preserve"> ‎ ‎ ‎ ‎ ‎ </w:t>
      </w:r>
    </w:p>
    <w:p>
      <w:pPr>
        <w:pStyle w:val="Normal"/>
        <w:rPr/>
      </w:pPr>
      <w:r>
        <w:rPr/>
        <w:t>‎ ‎ ‎ ‎ ‎ ‎ ‎‎</w:t>
      </w:r>
      <w:r>
        <w:rPr/>
        <w:t>100–г‎ ‎‎‎</w:t>
      </w:r>
    </w:p>
    <w:p>
      <w:pPr>
        <w:pStyle w:val="Normal"/>
        <w:rPr/>
      </w:pPr>
      <w:r>
        <w:rPr/>
        <w:t xml:space="preserve"> ‎ ‎ ‎ ‎ ‎ </w:t>
      </w:r>
    </w:p>
    <w:p>
      <w:pPr>
        <w:pStyle w:val="Normal"/>
        <w:rPr/>
      </w:pPr>
      <w:r>
        <w:rPr/>
      </w:r>
    </w:p>
    <w:p>
      <w:pPr>
        <w:pStyle w:val="Normal"/>
        <w:rPr/>
      </w:pPr>
      <w:r>
        <w:rPr/>
        <w:t>Y — искомый процент убыли в весе;</w:t>
      </w:r>
    </w:p>
    <w:p>
      <w:pPr>
        <w:pStyle w:val="Normal"/>
        <w:rPr/>
      </w:pPr>
      <w:r>
        <w:rPr/>
        <w:t>в — сорная примесь по приходу, в %;</w:t>
      </w:r>
    </w:p>
    <w:p>
      <w:pPr>
        <w:pStyle w:val="Normal"/>
        <w:rPr/>
      </w:pPr>
      <w:r>
        <w:rPr/>
        <w:t>г — сорная примесь по расходу, в %;</w:t>
      </w:r>
    </w:p>
    <w:p>
      <w:pPr>
        <w:pStyle w:val="Normal"/>
        <w:rPr/>
      </w:pPr>
      <w:r>
        <w:rPr/>
        <w:t>д — размер убыли от снижения влажности, в %, исчисленный по формуле, приведенной в подпункте «а» настоящего пункта.</w:t>
      </w:r>
    </w:p>
    <w:p>
      <w:pPr>
        <w:pStyle w:val="Normal"/>
        <w:rPr/>
      </w:pPr>
      <w:r>
        <w:rPr/>
        <w:t>Списание убыли по этой формуле может производиться только в размере не более 0,2%.</w:t>
      </w:r>
    </w:p>
    <w:p>
      <w:pPr>
        <w:pStyle w:val="Normal"/>
        <w:rPr/>
      </w:pPr>
      <w:r>
        <w:rPr/>
        <w:t>По партиям зерна, не подвергавшимся подработке или перемещениям механизмами в процессе хранения, списание за счет сорной примеси не допускается.</w:t>
      </w:r>
    </w:p>
    <w:p>
      <w:pPr>
        <w:pStyle w:val="Normal"/>
        <w:rPr/>
      </w:pPr>
      <w:r>
        <w:rPr/>
        <w:t>Размер естественной убыли зерна, продуктов его переработки и семян с учетом срока их хранения не должны превышать норм, предусмотренных в приложении № 2а к настоящему Положению.</w:t>
      </w:r>
    </w:p>
    <w:p>
      <w:pPr>
        <w:pStyle w:val="Normal"/>
        <w:rPr/>
      </w:pPr>
      <w:r>
        <w:rPr/>
        <w:t xml:space="preserve">Размер естественной убыли комбикормов не должен превышать: при хранении до одного месяца — 0,04%, за каждый последующий месяц — 0,01%. </w:t>
      </w:r>
    </w:p>
    <w:p>
      <w:pPr>
        <w:pStyle w:val="Normal"/>
        <w:rPr/>
      </w:pPr>
      <w:r>
        <w:rPr/>
        <w:t>Средний срок хранения в днях данной партии зерна, продукции и комбикормов определяется путем деления суммы ежедневных остатков на количество по приходу данной партии. Для определения среднего срока хранения в месяцах среднее количество дней хранения делится на 30.</w:t>
      </w:r>
    </w:p>
    <w:p>
      <w:pPr>
        <w:pStyle w:val="Normal"/>
        <w:rPr/>
      </w:pPr>
      <w:r>
        <w:rPr/>
        <w:t>Нормы естественной убыли при хранении зерна, продукции и комбикормов применяются к их общему количеству, числящемуся в расходе и остатке по актам зачистки.</w:t>
      </w:r>
    </w:p>
    <w:p>
      <w:pPr>
        <w:pStyle w:val="Normal"/>
        <w:rPr/>
      </w:pPr>
      <w:r>
        <w:rPr/>
        <w:t>184. При обнаружении по партиям зерна и хлебопродуктов повышения влажности или увеличения количества сора, виновность материально-ответственного лица в ухудшении качества и отсутствии соответствующего излишка устанавливается по заключению комиссии по зачистке склада.</w:t>
      </w:r>
    </w:p>
    <w:p>
      <w:pPr>
        <w:pStyle w:val="Normal"/>
        <w:rPr/>
      </w:pPr>
      <w:r>
        <w:rPr/>
        <w:t>185. При отсутствии излишек или, если они меньше, чем должны быть в результате ухудшения качества зерна и хлебопродуктов, начисление разниц в весе производится в случаях когда есть основание считать, что ухудшение качества должно было привести к увеличению веса за счет увлажнения или смешивания к зерну постороннего сора или зерна других культур, относимых по государственным стандартам к сорной примеси.</w:t>
      </w:r>
    </w:p>
    <w:p>
      <w:pPr>
        <w:pStyle w:val="Normal"/>
        <w:rPr/>
      </w:pPr>
      <w:r>
        <w:rPr/>
        <w:t>Начисление разницы в весе производится по формуле:</w:t>
      </w:r>
    </w:p>
    <w:p>
      <w:pPr>
        <w:pStyle w:val="Normal"/>
        <w:rPr/>
      </w:pPr>
      <w:r>
        <w:rPr/>
        <w:t>‎ ‎ ‎ ‎ ‎ ‎ ‎</w:t>
      </w:r>
      <w:r>
        <w:rPr/>
        <w:t>Х =‎</w:t>
      </w:r>
    </w:p>
    <w:p>
      <w:pPr>
        <w:pStyle w:val="Normal"/>
        <w:rPr/>
      </w:pPr>
      <w:r>
        <w:rPr/>
        <w:t xml:space="preserve"> </w:t>
      </w:r>
      <w:r>
        <w:rPr/>
        <w:t>100 [б–а]‎,</w:t>
      </w:r>
    </w:p>
    <w:p>
      <w:pPr>
        <w:pStyle w:val="Normal"/>
        <w:rPr/>
      </w:pPr>
      <w:r>
        <w:rPr/>
        <w:t xml:space="preserve"> ‎</w:t>
      </w:r>
      <w:r>
        <w:rPr>
          <w:rtl w:val="true"/>
        </w:rPr>
        <w:t>‏</w:t>
      </w:r>
      <w:r>
        <w:rPr/>
        <w:t xml:space="preserve">где:  ‎ ‎ ‎ ‎ ‎ </w:t>
      </w:r>
    </w:p>
    <w:p>
      <w:pPr>
        <w:pStyle w:val="Normal"/>
        <w:rPr/>
      </w:pPr>
      <w:r>
        <w:rPr/>
        <w:t>‎ ‎ ‎ ‎ ‎ ‎ ‎‎</w:t>
      </w:r>
      <w:r>
        <w:rPr/>
        <w:t>100–б‎ ‎‎‎</w:t>
      </w:r>
    </w:p>
    <w:p>
      <w:pPr>
        <w:pStyle w:val="Normal"/>
        <w:rPr/>
      </w:pPr>
      <w:r>
        <w:rPr/>
        <w:t xml:space="preserve"> ‎ ‎ ‎ ‎ ‎ </w:t>
      </w:r>
    </w:p>
    <w:p>
      <w:pPr>
        <w:pStyle w:val="Normal"/>
        <w:rPr/>
      </w:pPr>
      <w:r>
        <w:rPr/>
      </w:r>
    </w:p>
    <w:p>
      <w:pPr>
        <w:pStyle w:val="Normal"/>
        <w:rPr/>
      </w:pPr>
      <w:r>
        <w:rPr/>
        <w:t>Х — искомый процент увеличения веса;</w:t>
      </w:r>
    </w:p>
    <w:p>
      <w:pPr>
        <w:pStyle w:val="Normal"/>
        <w:rPr/>
      </w:pPr>
      <w:r>
        <w:rPr/>
        <w:t>а — показатель влажности или сорной примеси по приходу и остатку;</w:t>
      </w:r>
    </w:p>
    <w:p>
      <w:pPr>
        <w:pStyle w:val="Normal"/>
        <w:rPr/>
      </w:pPr>
      <w:r>
        <w:rPr/>
        <w:t>б — показатель влажности или сорной примеси по расходу и остатку.</w:t>
      </w:r>
    </w:p>
    <w:p>
      <w:pPr>
        <w:pStyle w:val="Normal"/>
        <w:rPr/>
      </w:pPr>
      <w:r>
        <w:rPr/>
        <w:t>186. После проверки правильности количественных и качественных показателей по первичным документам и подсчетов в книге количественно-качественного учета комиссия составляет акт зачистки (форма № 30) в трех экземплярах, который рассматривается и утверждается уполномоченным государственным органом. За несвоевременное составление актов зачистки виновные в этом должностные лица подлежат привлечению к ответственности.</w:t>
      </w:r>
    </w:p>
    <w:p>
      <w:pPr>
        <w:pStyle w:val="Normal"/>
        <w:rPr/>
      </w:pPr>
      <w:r>
        <w:rPr/>
        <w:t xml:space="preserve">187. Акты зачистки (форма № 30) заполняются без подчисток, помарок и исправлений. </w:t>
      </w:r>
    </w:p>
    <w:p>
      <w:pPr>
        <w:pStyle w:val="Normal"/>
        <w:rPr/>
      </w:pPr>
      <w:r>
        <w:rPr/>
        <w:t>Количество зерна, продукции или комбикормов указывается в актах зачистки в килограммах, средневзвешенные показатели влажности и сорной примеси с точностью до 0,01%. Дробные доли до 0,004% включительно отбрасываются, а 0,005% и более — принимаются за 0,01%.</w:t>
      </w:r>
    </w:p>
    <w:p>
      <w:pPr>
        <w:pStyle w:val="Normal"/>
        <w:rPr/>
      </w:pPr>
      <w:r>
        <w:rPr/>
        <w:t>188. Актам зачистки присваиваются порядковые номера согласно их регистрации ежегодно, начиная с 1 января по 31 декабря. Датой акта зачистки является день его подписания комиссией. В том случае, когда зачистка произведена без участия материально-ответственного лица, комиссия отмечает об этом в акте зачистки с указанием причины его отсутствия.</w:t>
      </w:r>
    </w:p>
    <w:p>
      <w:pPr>
        <w:pStyle w:val="Normal"/>
        <w:rPr/>
      </w:pPr>
      <w:r>
        <w:rPr/>
        <w:t>В актах зачистки указываются полное наименование культуры зерна или вида и сорта продукции согласно записи в книге количественно-качественного учета, а также наименование, номер хранилища, фамилия и инициалы материально-ответственного лица.</w:t>
      </w:r>
    </w:p>
    <w:p>
      <w:pPr>
        <w:pStyle w:val="Normal"/>
        <w:rPr/>
      </w:pPr>
      <w:r>
        <w:rPr/>
        <w:t>Акт зачистки подписывается всеми должностными лицами, входящими в состав комиссии по зачистке, и материально-ответственными лицами.</w:t>
      </w:r>
    </w:p>
    <w:p>
      <w:pPr>
        <w:pStyle w:val="Normal"/>
        <w:rPr/>
      </w:pPr>
      <w:r>
        <w:rPr/>
        <w:t>По отходам I, II и III категорий ведется только количественный учет. Результаты их хранения оформляются актами инвентаризации, рассматриваются и утверждаются в порядке, установленном для материальных ценностей.</w:t>
      </w:r>
    </w:p>
    <w:p>
      <w:pPr>
        <w:pStyle w:val="Normal"/>
        <w:rPr/>
      </w:pPr>
      <w:r>
        <w:rPr/>
        <w:t>Если при зачистке выявлен излишек зерна или продукции, этот излишек должен быть немедленно оприходован в бухгалтерском учете предприятия в момент их выявления, не дожидаясь рассмотрения акта зачистки уполномоченного государственного органа.</w:t>
      </w:r>
    </w:p>
    <w:p>
      <w:pPr>
        <w:pStyle w:val="Normal"/>
        <w:rPr/>
      </w:pPr>
      <w:r>
        <w:rPr/>
        <w:t>К акту зачистки прилагается сводный акт на подработку по форме № 34, подписанный комиссией по зачистке и материально-ответственным лицом, и оборотная ведомость.</w:t>
      </w:r>
    </w:p>
    <w:p>
      <w:pPr>
        <w:pStyle w:val="Normal"/>
        <w:rPr/>
      </w:pPr>
      <w:r>
        <w:rPr/>
        <w:t>189. На кукурузообрабатывающих предприятиях полная зачистка места хранения этой партии кукурузы и производственного корпуса предприятия производится после окончания обработки каждой отдельно учитываемой партии кукурузы и оформляется в установленном порядке.</w:t>
      </w:r>
    </w:p>
    <w:p>
      <w:pPr>
        <w:pStyle w:val="Normal"/>
        <w:rPr/>
      </w:pPr>
      <w:r>
        <w:rPr/>
        <w:t>Зачистка производится комиссией в составе руководителя или заместителя руководителя предприятия, главного инженера, начальника ПТЛ (заведующего лабораторией) и главного бухгалтера с участием начальника производства.</w:t>
      </w:r>
    </w:p>
    <w:p>
      <w:pPr>
        <w:pStyle w:val="Normal"/>
        <w:rPr/>
      </w:pPr>
      <w:r>
        <w:rPr/>
        <w:t>Комиссия по зачистке устанавливает результаты операций на основании книг количественно-качественного учета формы № 36а, проверенных в отношении количества и качества по первичным документам и складским отчетом формы № 37, а также правильность подсчетов и средневзвешенных показателей по влажности.</w:t>
      </w:r>
    </w:p>
    <w:p>
      <w:pPr>
        <w:pStyle w:val="Normal"/>
        <w:rPr/>
      </w:pPr>
      <w:r>
        <w:rPr/>
        <w:t>На кукурузообрабатывающих предприятиях, где вес отпущенной в производство кукурузы в початках исчисляется по обмеру кукурузы, загруженной в сушильные камеры, зачистка мест хранения, находящихся под ответственностью начальника производства, и определение результатов производится путем сопоставления количества кукурузы в початках, в зерне и их средневзвешенной влажности — по приходу с количеством полученных из обработки кукурузы в зерне (включая мелкозерную), отходов и стержней и их средневзвешенной влажности — по расходу.</w:t>
      </w:r>
    </w:p>
    <w:p>
      <w:pPr>
        <w:pStyle w:val="Normal"/>
        <w:rPr/>
      </w:pPr>
      <w:r>
        <w:rPr/>
        <w:t>В этих случаях акты зачистки составляются по форме № 30а на каждую отдельно учитываемую партию кукурузы.</w:t>
      </w:r>
    </w:p>
    <w:p>
      <w:pPr>
        <w:pStyle w:val="Normal"/>
        <w:rPr/>
      </w:pPr>
      <w:r>
        <w:rPr/>
        <w:t>190. На кукурузообрабатывающих предприятиях, где по технологической схеме отходы, полученные при обработке кукурузы каждого сорта и гибрида, подразделить не представляется возможным, их распределение по сортам и гибридам производится пропорционально весу направленной в обмолот кукурузы в початках того или иного сорта и гибрида.</w:t>
      </w:r>
    </w:p>
    <w:p>
      <w:pPr>
        <w:pStyle w:val="Normal"/>
        <w:rPr/>
      </w:pPr>
      <w:r>
        <w:rPr/>
        <w:t>191. Механические потери кукурузы в процессе обработки могут быть приняты к списанию по акту зачистки в пределах 0,2% от веса переданной в производство кукурузы.</w:t>
      </w:r>
    </w:p>
    <w:p>
      <w:pPr>
        <w:pStyle w:val="Normal"/>
        <w:rPr/>
      </w:pPr>
      <w:r>
        <w:rPr/>
        <w:t xml:space="preserve">192. При наличии излишков и недостач кукурузы сверх убыли в пределах установленных норм и улучшения качества начальник производства дает свое объяснение, а комиссия по зачистке обязана тщательно расследовать причины их образования и изложить в акте зачистки соответствующее объяснение. </w:t>
      </w:r>
    </w:p>
    <w:p>
      <w:pPr>
        <w:pStyle w:val="Normal"/>
        <w:rPr/>
      </w:pPr>
      <w:r>
        <w:rPr/>
        <w:t>Списание убыли в весе кукурузы за счет снижения влажности и норм естественной убыли при хранении, а также отнесение неоправданной недостачи в счет взыскания с материально-ответственного лица производится на основе утвержденного уполномоченным государственным органом акта зачистки.</w:t>
      </w:r>
    </w:p>
    <w:p>
      <w:pPr>
        <w:pStyle w:val="Normal"/>
        <w:rPr/>
      </w:pPr>
      <w:r>
        <w:rPr/>
        <w:t>193. В случае выявления на предприятиях порчи зерна каждый факт порчи тщательно изучается, и принимаются меры по привлечению к ответственности лиц, допустивших данное обстоятельства, в порядке, предусмотренном законодательством.</w:t>
      </w:r>
    </w:p>
    <w:p>
      <w:pPr>
        <w:pStyle w:val="Normal"/>
        <w:rPr/>
      </w:pPr>
      <w:r>
        <w:rPr/>
        <w:t xml:space="preserve">Количество испорченного зерна, которое, по заключению уполномоченного государственного органа, имеет четвертую степень дефектности и не может быть использовано на технические цели, должна отражаться в учете и отчетности как неоправданная недостача. </w:t>
      </w:r>
    </w:p>
    <w:p>
      <w:pPr>
        <w:pStyle w:val="Normal"/>
        <w:rPr/>
      </w:pPr>
      <w:r>
        <w:rPr/>
        <w:t>194. Россыпь зерна и продукции должна быть немедленно собрана и подработана.</w:t>
      </w:r>
    </w:p>
    <w:p>
      <w:pPr>
        <w:pStyle w:val="Normal"/>
        <w:rPr/>
      </w:pPr>
      <w:r>
        <w:rPr/>
        <w:t>Образование сметок оформляется актом с указанием:</w:t>
      </w:r>
    </w:p>
    <w:p>
      <w:pPr>
        <w:pStyle w:val="Normal"/>
        <w:rPr/>
      </w:pPr>
      <w:r>
        <w:rPr/>
        <w:t>а) фактического количества сметок, определенного путем взвешивания;</w:t>
      </w:r>
    </w:p>
    <w:p>
      <w:pPr>
        <w:pStyle w:val="Normal"/>
        <w:rPr/>
      </w:pPr>
      <w:r>
        <w:rPr/>
        <w:t>б) качества сметок (содержание нормального зерна, зерновой и сорной примесей, влажности) по анализу лаборатории;</w:t>
      </w:r>
    </w:p>
    <w:p>
      <w:pPr>
        <w:pStyle w:val="Normal"/>
        <w:rPr/>
      </w:pPr>
      <w:r>
        <w:rPr/>
        <w:t>в) качества зерна, из которого образовались сметки;</w:t>
      </w:r>
    </w:p>
    <w:p>
      <w:pPr>
        <w:pStyle w:val="Normal"/>
        <w:rPr/>
      </w:pPr>
      <w:r>
        <w:rPr/>
        <w:t>г) причин россыпи и лиц, допустивших ее.</w:t>
      </w:r>
    </w:p>
    <w:p>
      <w:pPr>
        <w:pStyle w:val="Normal"/>
        <w:rPr/>
      </w:pPr>
      <w:r>
        <w:rPr/>
        <w:t>Акт подписывается материально-ответственным лицом, начальником ПТЛ (заведующим лабораторией) и утверждается руководителем предприятия.</w:t>
      </w:r>
    </w:p>
    <w:p>
      <w:pPr>
        <w:pStyle w:val="Normal"/>
        <w:rPr/>
      </w:pPr>
      <w:r>
        <w:rPr/>
        <w:t>Сметки должны быть немедленно оприходованы по месту их хранения. Списание сметок со счетов учета зерна, муки и крупы, упакованных в мешки нестандартным весом, производится по оформленным в установленном порядке актам, не ожидая полного использования партии хлебопродуктов.</w:t>
      </w:r>
    </w:p>
    <w:p>
      <w:pPr>
        <w:pStyle w:val="Normal"/>
        <w:rPr/>
      </w:pPr>
      <w:r>
        <w:rPr/>
        <w:t>Списание сметок со счета зерна производится с учетом качества зерна (по сорной примеси), из которого сметки образовались.</w:t>
      </w:r>
    </w:p>
    <w:p>
      <w:pPr>
        <w:pStyle w:val="Normal"/>
        <w:rPr/>
      </w:pPr>
      <w:r>
        <w:rPr/>
        <w:t>Списание производится по следующей формуле:</w:t>
      </w:r>
    </w:p>
    <w:p>
      <w:pPr>
        <w:pStyle w:val="Normal"/>
        <w:rPr/>
      </w:pPr>
      <w:r>
        <w:rPr/>
        <w:t>‎ ‎ ‎ ‎ ‎ ‎ ‎</w:t>
      </w:r>
      <w:r>
        <w:rPr/>
        <w:t>Х =‎</w:t>
      </w:r>
    </w:p>
    <w:p>
      <w:pPr>
        <w:pStyle w:val="Normal"/>
        <w:rPr/>
      </w:pPr>
      <w:r>
        <w:rPr/>
        <w:t xml:space="preserve"> </w:t>
      </w:r>
      <w:r>
        <w:rPr/>
        <w:t>ах б‎,</w:t>
      </w:r>
    </w:p>
    <w:p>
      <w:pPr>
        <w:pStyle w:val="Normal"/>
        <w:rPr/>
      </w:pPr>
      <w:r>
        <w:rPr/>
        <w:t xml:space="preserve"> </w:t>
      </w:r>
      <w:r>
        <w:rPr/>
        <w:t xml:space="preserve">где: ‎ ‎ ‎ ‎ ‎ </w:t>
      </w:r>
    </w:p>
    <w:p>
      <w:pPr>
        <w:pStyle w:val="Normal"/>
        <w:rPr/>
      </w:pPr>
      <w:r>
        <w:rPr/>
        <w:t>‎ ‎ ‎ ‎ ‎ ‎ ‎‎</w:t>
      </w:r>
      <w:r>
        <w:rPr/>
        <w:t>100–в‎ ‎‎‎</w:t>
      </w:r>
    </w:p>
    <w:p>
      <w:pPr>
        <w:pStyle w:val="Normal"/>
        <w:rPr/>
      </w:pPr>
      <w:r>
        <w:rPr/>
        <w:t xml:space="preserve"> ‎ ‎ ‎ ‎ ‎ </w:t>
      </w:r>
    </w:p>
    <w:p>
      <w:pPr>
        <w:pStyle w:val="Normal"/>
        <w:rPr/>
      </w:pPr>
      <w:r>
        <w:rPr/>
      </w:r>
    </w:p>
    <w:p>
      <w:pPr>
        <w:pStyle w:val="Normal"/>
        <w:rPr/>
      </w:pPr>
      <w:r>
        <w:rPr/>
        <w:t>Х — количество зерна, подлежащего списанию за счет сметок, кг;</w:t>
      </w:r>
    </w:p>
    <w:p>
      <w:pPr>
        <w:pStyle w:val="Normal"/>
        <w:rPr/>
      </w:pPr>
      <w:r>
        <w:rPr/>
        <w:t>а — количество сметок, кг;</w:t>
      </w:r>
    </w:p>
    <w:p>
      <w:pPr>
        <w:pStyle w:val="Normal"/>
        <w:rPr/>
      </w:pPr>
      <w:r>
        <w:rPr/>
        <w:t>б — нормальное зерно и зерновая примесь в сметках, %;</w:t>
      </w:r>
    </w:p>
    <w:p>
      <w:pPr>
        <w:pStyle w:val="Normal"/>
        <w:rPr/>
      </w:pPr>
      <w:r>
        <w:rPr/>
        <w:t>в — сорная примесь в зерне, из которого образовались сметки, %.</w:t>
      </w:r>
    </w:p>
    <w:p>
      <w:pPr>
        <w:pStyle w:val="Normal"/>
        <w:rPr/>
      </w:pPr>
      <w:r>
        <w:rPr/>
        <w:t>Руководители предприятий должны привлекать к ответственности лиц, допустивших россыпи зерна и продукции, в порядке, установленном законодательством.</w:t>
      </w:r>
    </w:p>
    <w:p>
      <w:pPr>
        <w:pStyle w:val="Normal"/>
        <w:rPr/>
      </w:pPr>
      <w:r>
        <w:rPr/>
        <w:t>195. При проведении промывки (опробовании) вновь вводимых в эксплуатацию силосов элеваторов используется зерно пониженного качества.</w:t>
      </w:r>
    </w:p>
    <w:p>
      <w:pPr>
        <w:pStyle w:val="Normal"/>
        <w:rPr/>
      </w:pPr>
      <w:r>
        <w:rPr/>
        <w:t>Вес и качество зерна, направляемого в элеватор для опробования механизмов, определяются комиссией, производящей промывку и комплексное опробование элеватора.</w:t>
      </w:r>
    </w:p>
    <w:p>
      <w:pPr>
        <w:pStyle w:val="Normal"/>
        <w:rPr/>
      </w:pPr>
      <w:r>
        <w:rPr/>
        <w:t xml:space="preserve">После опробования машин, механизмов и перемещения по силосам элеватора зерно направляется в отдельный силос или возвращается обратно на склад, при этом комиссия определяет вес и качество этого зерна, а также вес и качество полученных отходов. </w:t>
      </w:r>
    </w:p>
    <w:p>
      <w:pPr>
        <w:pStyle w:val="Normal"/>
        <w:rPr/>
      </w:pPr>
      <w:r>
        <w:rPr/>
        <w:t xml:space="preserve">По окончании промывки и комплексного опробования механизмов и оборудования элеватора комиссия обязана проверить и подтвердить факт их полной зачистки. </w:t>
      </w:r>
    </w:p>
    <w:p>
      <w:pPr>
        <w:pStyle w:val="Normal"/>
        <w:rPr/>
      </w:pPr>
      <w:r>
        <w:rPr/>
        <w:t>Результаты произведенной промывки и комплексного опробования элеватора оформляются актом комиссии, который рассматривается и утверждается руководителем предприятия по заключению уполномоченного государственного органа.</w:t>
      </w:r>
    </w:p>
    <w:p>
      <w:pPr>
        <w:pStyle w:val="Normal"/>
        <w:rPr/>
      </w:pPr>
      <w:r>
        <w:rPr/>
        <w:t>Если актом будут зафиксированы потери зерна при опробовании элеватора, то такие потери, за вычетом стоимости полученных побочных продуктов и отходов, списываются в убыток.</w:t>
      </w:r>
    </w:p>
    <w:p>
      <w:pPr>
        <w:pStyle w:val="Normal"/>
        <w:rPr/>
      </w:pPr>
      <w:r>
        <w:rPr/>
        <w:t>196. Государственный контроль количественно-качественного учета зерна и хлебопродуктов, рассмотрение и утверждение актов зачистки осуществляются уполномоченным государственным органом в порядке, предусмотренном в приложении № 5 к настоящему Положению.</w:t>
      </w:r>
    </w:p>
    <w:p>
      <w:pPr>
        <w:pStyle w:val="Normal"/>
        <w:rPr/>
      </w:pPr>
      <w:r>
        <w:rPr/>
        <w:t xml:space="preserve">XVII. Порядок учета и списания потерь зерна, продукции и комбикормов </w:t>
      </w:r>
    </w:p>
    <w:p>
      <w:pPr>
        <w:pStyle w:val="Normal"/>
        <w:rPr/>
      </w:pPr>
      <w:r>
        <w:rPr/>
        <w:t>197. Выявленные предварительно убыли по актам зачистки, оформленные в соответствующем порядке и подписанные комиссией, списываются материально-ответственными лицами по своим складским отчетам в установленном порядке.</w:t>
      </w:r>
    </w:p>
    <w:p>
      <w:pPr>
        <w:pStyle w:val="Normal"/>
        <w:rPr/>
      </w:pPr>
      <w:r>
        <w:rPr/>
        <w:t>198. Выявленные и оформленные актами зачистки убыли в весе отражаются на отдельном счете бухгалтерского учета, где продолжают числиться впредь до утверждения актов зачистки.</w:t>
      </w:r>
    </w:p>
    <w:p>
      <w:pPr>
        <w:pStyle w:val="Normal"/>
        <w:rPr/>
      </w:pPr>
      <w:r>
        <w:rPr/>
        <w:t>Списание с этого счета убыли в весе зерна и продукции за счет фактически достигнутого улучшения качества при подработке и хранении, а также в пределах установленных норм естественной убыли при хранении производится только на основании утвержденного в установленном порядке уполномоченным государственным органом актов зачистки.</w:t>
      </w:r>
    </w:p>
    <w:p>
      <w:pPr>
        <w:pStyle w:val="Normal"/>
        <w:rPr/>
      </w:pPr>
      <w:r>
        <w:rPr/>
        <w:t>Недостачи сверх норм убыли взыскиваются с виновных лиц по рыночной стоимости зерна и продукции денежными средствами или сдачей равнозначного количества зерна и продукции, отвечающим по качественным показателям требованиям стандарта.</w:t>
      </w:r>
    </w:p>
    <w:p>
      <w:pPr>
        <w:pStyle w:val="Normal"/>
        <w:rPr/>
      </w:pPr>
      <w:r>
        <w:rPr/>
        <w:t xml:space="preserve">XVIII. Ответственность должностных лиц за сохранность зерна и хлебопродуктов </w:t>
      </w:r>
    </w:p>
    <w:p>
      <w:pPr>
        <w:pStyle w:val="Normal"/>
        <w:rPr/>
      </w:pPr>
      <w:r>
        <w:rPr/>
        <w:t>199. Руководитель предприятия несет ответственность за создание условий для сохранности, организации достоверного учета и своевременного проведения необходимых мероприятий по предотвращению хищений, недостач и порчи.</w:t>
      </w:r>
    </w:p>
    <w:p>
      <w:pPr>
        <w:pStyle w:val="Normal"/>
        <w:rPr/>
      </w:pPr>
      <w:r>
        <w:rPr/>
        <w:t>200. Материально-ответственные лица несут полную материальную и иную ответственность за правильность определения веса, количественную и качественную сохранность зерна и хлебопродуктов, за своевременность осуществления и правильность оформления всех операций с зерном и хлебопродуктов, а также за своевременное составление и представление отчетов о движении зерна и хлебопродуктов.</w:t>
      </w:r>
    </w:p>
    <w:p>
      <w:pPr>
        <w:pStyle w:val="Normal"/>
        <w:rPr/>
      </w:pPr>
      <w:r>
        <w:rPr/>
        <w:t>201. Начальники военизированной и ведомственной охраны, охранники наряду с руководителем предприятия несут ответственность за хищения и количественную сохранность зерна и продуктов его переработки в порядке, предусмотренном законодательством.</w:t>
      </w:r>
    </w:p>
    <w:p>
      <w:pPr>
        <w:pStyle w:val="Normal"/>
        <w:rPr/>
      </w:pPr>
      <w:r>
        <w:rPr/>
        <w:t>202. Весовщики несут ответственность за правильное взвешивание и отражение в первичных учетных документах и регистрах (журналах, книгах и т. п.) количества взвешенных зерна и хлебопродуктов.</w:t>
      </w:r>
    </w:p>
    <w:p>
      <w:pPr>
        <w:pStyle w:val="Normal"/>
        <w:rPr/>
      </w:pPr>
      <w:r>
        <w:rPr/>
        <w:t>203. Бухгалтеры предприятия, отвечающие и непосредственно ведущие количественно-качественный учет, несут ответственность за нарушение порядка учета и оформления операций, установленного настоящим Положением.</w:t>
      </w:r>
    </w:p>
    <w:p>
      <w:pPr>
        <w:pStyle w:val="Normal"/>
        <w:rPr/>
      </w:pPr>
      <w:r>
        <w:rPr/>
        <w:t>204. Руководитель производственно-технологической лаборатории и лаборанты несут ответственность за правильное определение качества зерна и хлебопродуктов, а также достоверность отражения показателей качества в первичных учетных документах и регистрах (журналах, анализных карточек, книг и т. д.).</w:t>
      </w:r>
    </w:p>
    <w:p>
      <w:pPr>
        <w:pStyle w:val="Normal"/>
        <w:rPr/>
      </w:pPr>
      <w:r>
        <w:rPr/>
        <w:t>205. По недостачам зерна и продукции, явившимся следствием злоупотреблений и халатного отношения материально-ответственного лица к своим обязанностям, руководитель предприятия или его заместитель обязан предъявить иск в суд не позднее пяти дней после установления недостачи в порядке, установленном законодательством.</w:t>
      </w:r>
    </w:p>
    <w:p>
      <w:pPr>
        <w:pStyle w:val="Normal"/>
        <w:rPr/>
      </w:pPr>
      <w:r>
        <w:rPr/>
        <w:t>206. Недостачи и потери от порчи, когда конкретные виновники недостачи и порчи не установлены, списываются на издержки производства в порядке, установленном законодательством.</w:t>
      </w:r>
    </w:p>
    <w:p>
      <w:pPr>
        <w:pStyle w:val="Normal"/>
        <w:rPr/>
      </w:pPr>
      <w:r>
        <w:rPr/>
        <w:t>207. Не допускается возложение на работника материальной ответственности за ущерб, который возник в результате нормального производственно-хозяйственного риска (работник не несет ответственность за ущерб, нанесенный при изыскании и опробовании новых, оправданных в данных обстоятельствах технических приемов работы).</w:t>
      </w:r>
    </w:p>
    <w:p>
      <w:pPr>
        <w:pStyle w:val="Normal"/>
        <w:rPr/>
      </w:pPr>
      <w:r>
        <w:rPr/>
        <w:t xml:space="preserve">ПРИЛОЖЕНИЕ № 1 </w:t>
      </w:r>
    </w:p>
    <w:p>
      <w:pPr>
        <w:pStyle w:val="Normal"/>
        <w:rPr/>
      </w:pPr>
      <w:r>
        <w:rPr/>
        <w:t xml:space="preserve">к Положению о порядке первичного учета и </w:t>
      </w:r>
    </w:p>
    <w:p>
      <w:pPr>
        <w:pStyle w:val="Normal"/>
        <w:rPr/>
      </w:pPr>
      <w:r>
        <w:rPr/>
        <w:t xml:space="preserve">документального оформления приемки, хранения, </w:t>
      </w:r>
    </w:p>
    <w:p>
      <w:pPr>
        <w:pStyle w:val="Normal"/>
        <w:rPr/>
      </w:pPr>
      <w:r>
        <w:rPr/>
        <w:t xml:space="preserve">внутреннего перемещения, переработки и реализации </w:t>
      </w:r>
    </w:p>
    <w:p>
      <w:pPr>
        <w:pStyle w:val="Normal"/>
        <w:rPr/>
      </w:pPr>
      <w:r>
        <w:rPr/>
        <w:t xml:space="preserve">зерна и хлебопродуктов </w:t>
      </w:r>
    </w:p>
    <w:p>
      <w:pPr>
        <w:pStyle w:val="Normal"/>
        <w:rPr/>
      </w:pPr>
      <w:r>
        <w:rPr/>
        <w:t>Порядок</w:t>
      </w:r>
    </w:p>
    <w:p>
      <w:pPr>
        <w:pStyle w:val="Normal"/>
        <w:rPr/>
      </w:pPr>
      <w:r>
        <w:rPr/>
        <w:t xml:space="preserve">предъявления претензий к транспортным организациям и грузоотправителям за недостачу (порчу) зерна и хлебопродуктов </w:t>
      </w:r>
    </w:p>
    <w:p>
      <w:pPr>
        <w:pStyle w:val="Normal"/>
        <w:rPr/>
      </w:pPr>
      <w:r>
        <w:rPr/>
        <w:t xml:space="preserve">Раздел I. Оформление претензий за недостачу (порчу) зерна и хлебопродуктов </w:t>
      </w:r>
    </w:p>
    <w:p>
      <w:pPr>
        <w:pStyle w:val="Normal"/>
        <w:rPr/>
      </w:pPr>
      <w:r>
        <w:rPr/>
        <w:t>1. Претензии к железнодорожным организациям за недостачи хлебопродуктов предъявляются в случаях:</w:t>
      </w:r>
    </w:p>
    <w:p>
      <w:pPr>
        <w:pStyle w:val="Normal"/>
        <w:rPr/>
      </w:pPr>
      <w:r>
        <w:rPr/>
        <w:t>а) прибытия груза на станцию назначения в неисправном вагоне со следующими признаками: наружные заделки стен, пола и крыши вагонов; неисправность крыши; неисправность или повреждение дверей вагона; наличие дверных накладок и штырей; забитые снаружи или открытые люки (кроме случаев перевозок зерна с открытыми люками, производимых по специальным разрешениям); утечка зерна через щели в кузове и в полу вагона, обнаруженная в пути следования или на станции назначения.</w:t>
      </w:r>
    </w:p>
    <w:p>
      <w:pPr>
        <w:pStyle w:val="Normal"/>
        <w:rPr/>
      </w:pPr>
      <w:r>
        <w:rPr/>
        <w:t>Претензии или иски предъявляются при поступлении груза в неисправном вагоне независимо от исправности пломб грузоотправителя. Грузополучатель обязан потребовать при составлении коммерческого акта подробного описания обстоятельств, вызвавших недостачу, потерю или порчу груза;</w:t>
      </w:r>
    </w:p>
    <w:p>
      <w:pPr>
        <w:pStyle w:val="Normal"/>
        <w:rPr/>
      </w:pPr>
      <w:r>
        <w:rPr/>
        <w:t>б) возможности доступа к грузу в пути следования; перегруза средствами дороги из одного вагона в другой; прибытия вагона на станцию назначения за одной или двумя пломбами попутной станции или с поврежденными пломбами отправителя (за исключением случаев досмотра хлебных грузов уполномоченным государственным органом в пути следования, что должно быть подтверждено актом общей формы, составленным на станции вскрытия вагона, подписанным представителем уполномоченного государственного органа и агентом станции, где вскрывался вагон);</w:t>
      </w:r>
    </w:p>
    <w:p>
      <w:pPr>
        <w:pStyle w:val="Normal"/>
        <w:rPr/>
      </w:pPr>
      <w:r>
        <w:rPr/>
        <w:t>в) обнаружения при вскрытии вагона воронок на поверхности насыпи зерна или смешения зерна в одну сторону с наличием при этом зерна в междудверном пространстве, что характеризует возможность утечки зерна через верхний край хлебного щита, и других скрытых недостатков в кузове вагона;</w:t>
      </w:r>
    </w:p>
    <w:p>
      <w:pPr>
        <w:pStyle w:val="Normal"/>
        <w:rPr/>
      </w:pPr>
      <w:r>
        <w:rPr/>
        <w:t>г) выявления недостачи веса или целых мест хлебных грузов и комбикормов, перевозимых насыпью и в таре в прямом смешанном железнодорожно-водном сообщении, если конечным пунктом назначения является станция железной дороги;</w:t>
      </w:r>
    </w:p>
    <w:p>
      <w:pPr>
        <w:pStyle w:val="Normal"/>
        <w:rPr/>
      </w:pPr>
      <w:r>
        <w:rPr/>
        <w:t>д) недостачи веса или целых мест хлебных грузов и комбикормов, перевозимых с участием узкой и широкой колеи, если перегрузка вагонов производилась железной дорогой.</w:t>
      </w:r>
    </w:p>
    <w:p>
      <w:pPr>
        <w:pStyle w:val="Normal"/>
        <w:rPr/>
      </w:pPr>
      <w:r>
        <w:rPr/>
        <w:t xml:space="preserve">В случаях, предусмотренных в подпунктах «г» и «д» настоящего Порядка, за недостачу веса или целых мест хлебных грузов, выявленную и оформленную коммерческим актом в пункте первой перевалки с железной дороги на водный транспорт или с водного транспорта на железную дорогу, в пункте перегруза с широкой на узкую колею железной дороги или обратно, прибывших до пункта первой перевалки или пункта перегруза на исправных вагонах или судах с неповрежденными пломбами грузоотправителя ответственность несут грузоотправители, и в таких случаях претензии и иски органам транспорта не предъявляются. </w:t>
      </w:r>
    </w:p>
    <w:p>
      <w:pPr>
        <w:pStyle w:val="Normal"/>
        <w:rPr/>
      </w:pPr>
      <w:r>
        <w:rPr/>
        <w:t>При выявлении дополнительной (сверх установленной в пункте первой перевалки) недостачи грузов на всем дальнейшем отрезке пути следования ответственность за последующую недостачу грузов несут органы транспорта и претензии предъявляются железнодорожной компании или пароходству в зависимости от конечного пункта назначения. В тех случаях, когда недостачи груза в конечном пункте назначения оказываются меньше недостачи, оформленной в пункте первой перевалки, претензии к грузоотправителю предъявляются в размере недостачи, установленной в конечном пункте назначения;</w:t>
      </w:r>
    </w:p>
    <w:p>
      <w:pPr>
        <w:pStyle w:val="Normal"/>
        <w:rPr/>
      </w:pPr>
      <w:r>
        <w:rPr/>
        <w:t xml:space="preserve">е) прибытия муки и крупы, отгруженной в прямом смешанном железнодорожно-водном сообщении, с маркировкой, не соответствующей отправительской маркировке, указанной в перевозочных документах; </w:t>
      </w:r>
    </w:p>
    <w:p>
      <w:pPr>
        <w:pStyle w:val="Normal"/>
        <w:rPr/>
      </w:pPr>
      <w:r>
        <w:rPr/>
        <w:t>ж) прибытия на станцию (пристань) назначения зерна, муки, крупы, отрубей и комбикормов, перевозившихся в смешанном сообщении, со следами подмочки, загрязнения, посторонней примеси или запаха и в других случаях порчи самого груза и тары, а также при обнаружении в вагоне или судне россыпи тарного груза, когда есть основание считать, что утрата или порча хлебных грузов произошла по вине органов транспорта;</w:t>
      </w:r>
    </w:p>
    <w:p>
      <w:pPr>
        <w:pStyle w:val="Normal"/>
        <w:rPr/>
      </w:pPr>
      <w:r>
        <w:rPr/>
        <w:t>з) во всех других случаях, когда грузополучатель докажет, что недостача хлебных грузов явилась результатом утраты или повреждения их железной дорогой.</w:t>
      </w:r>
    </w:p>
    <w:p>
      <w:pPr>
        <w:pStyle w:val="Normal"/>
        <w:rPr/>
      </w:pPr>
      <w:r>
        <w:rPr/>
        <w:t>2. Если отправка грузов была произведена маршрутами или группой вагонов по одной накладной и на станцию назначения груз прибыл с недостачей вагонов, этот факт должен быть удостоверен коммерческим актом. К железной дороге в указанном случае предъявляется иск о возмещении стоимости недостающего, а не утраченного груза.</w:t>
      </w:r>
    </w:p>
    <w:p>
      <w:pPr>
        <w:pStyle w:val="Normal"/>
        <w:rPr/>
      </w:pPr>
      <w:r>
        <w:rPr/>
        <w:t>3. В тех случаях, когда железная дорога признала претензию, но не перечислила заявителю признанную сумму, взыскание этой суммы производится в соответствии с законодательством.</w:t>
      </w:r>
    </w:p>
    <w:p>
      <w:pPr>
        <w:pStyle w:val="Normal"/>
        <w:rPr/>
      </w:pPr>
      <w:r>
        <w:rPr/>
        <w:t>4. Претензии и иски к органам водного транспорта за недостачи или порчу грузов, перевозимых в прямом водном сообщении, предъявляются применительно к условиям, приведенным в пункте 1 настоящего Порядка.</w:t>
      </w:r>
    </w:p>
    <w:p>
      <w:pPr>
        <w:pStyle w:val="Normal"/>
        <w:rPr/>
      </w:pPr>
      <w:r>
        <w:rPr/>
        <w:t>5. Претензии к грузоотправителям предъявляются:</w:t>
      </w:r>
    </w:p>
    <w:p>
      <w:pPr>
        <w:pStyle w:val="Normal"/>
        <w:rPr/>
      </w:pPr>
      <w:r>
        <w:rPr/>
        <w:t>а) во всех случаях, когда при перевозке хлебных грузов насыпью и в таре в прямом железнодорожном или в прямом водном сообщении при исправном состоянии вагона или судна, при целых пломбах отправителя груз прибыл к месту назначения с недостачей мест или веса хлебных грузов, а также в случаях прибытия вагонов в исправном состоянии, с неповрежденными пломбами с одной стороны грузоотправителя и другой досмотрового пункта уполномоченного государственного органа, при наличии акта общей формы о вскрытии вагона для проверки качества зерна;</w:t>
      </w:r>
    </w:p>
    <w:p>
      <w:pPr>
        <w:pStyle w:val="Normal"/>
        <w:rPr/>
      </w:pPr>
      <w:r>
        <w:rPr/>
        <w:t>б) в случае отказа хозяйственного суда в удовлетворении иска или претензии грузополучателя, предъявленных к органам транспорта за недостачу хлебных грузов, перевозившихся в прямом сообщении. В этих случаях к претензии, предъявляемой грузоотправителю, прилагается соответствующее решение или надлежащим образом заверенная копия решения указанных органов;</w:t>
      </w:r>
    </w:p>
    <w:p>
      <w:pPr>
        <w:pStyle w:val="Normal"/>
        <w:rPr/>
      </w:pPr>
      <w:r>
        <w:rPr/>
        <w:t>в) при недостаче веса хлебных грузов из-за изменения качества грузов в пути следования грузополучатель обязан одновременно с предъявлением претензии за недостачу выслать грузоотправителю акт рекламации на расхождение в качестве хлебных грузов;</w:t>
      </w:r>
    </w:p>
    <w:p>
      <w:pPr>
        <w:pStyle w:val="Normal"/>
        <w:rPr/>
      </w:pPr>
      <w:r>
        <w:rPr/>
        <w:t>г) различие в типе весов, приписанных к станции или пристани, на которых взвешивались хлебные грузы при отправлении и в пунктах перевалки или назначения, не может служить основанием для отклонения предъявленных претензий, если взвешивание производилось на исправных весах с действующим клеймом.</w:t>
      </w:r>
    </w:p>
    <w:p>
      <w:pPr>
        <w:pStyle w:val="Normal"/>
        <w:rPr/>
      </w:pPr>
      <w:r>
        <w:rPr/>
        <w:t>6. Претензии грузополучателями не предъявляются:</w:t>
      </w:r>
    </w:p>
    <w:p>
      <w:pPr>
        <w:pStyle w:val="Normal"/>
        <w:rPr/>
      </w:pPr>
      <w:r>
        <w:rPr/>
        <w:t>а) к грузоотправителям за недостачи хлебных грузов в пределах норм естественной убыли при железнодорожных и водных перевозках, а к органам транспорта — за недостачи хлебных грузов в пределах норм естественной убыли при железнодорожных и водных перевозках и нормы расхождения в показаниях весовых приборов;</w:t>
      </w:r>
    </w:p>
    <w:p>
      <w:pPr>
        <w:pStyle w:val="Normal"/>
        <w:rPr/>
      </w:pPr>
      <w:r>
        <w:rPr/>
        <w:t>б) при определении веса хлебных грузов грузополучателями на вагонных весах попутной станции, а также на весах малой грузоподъемности в два приема;</w:t>
      </w:r>
    </w:p>
    <w:p>
      <w:pPr>
        <w:pStyle w:val="Normal"/>
        <w:rPr/>
      </w:pPr>
      <w:r>
        <w:rPr/>
        <w:t>в) в случаях отклонения хозяйственным судом и органами транспорта исков и претензий из-за пропуска срока исковой давности, неправильного оформления исковых или претензионных документов и по другим причинам, зависящим от грузополучателя.</w:t>
      </w:r>
    </w:p>
    <w:p>
      <w:pPr>
        <w:pStyle w:val="Normal"/>
        <w:rPr/>
      </w:pPr>
      <w:r>
        <w:rPr/>
        <w:t xml:space="preserve">В случае не оформления грузополучателями в установленном порядке результатов проверки веса и количества мест хлебных грузов прибывшие грузы приходуются грузополучателями по весу и количеству мест, указанным в перевозочных документах отправителем. Излишки приходуются в количестве, определенном на станции назначения. </w:t>
      </w:r>
    </w:p>
    <w:p>
      <w:pPr>
        <w:pStyle w:val="Normal"/>
        <w:rPr/>
      </w:pPr>
      <w:r>
        <w:rPr/>
        <w:t>7. Претензии за недостачи хлебопродуктов следует предъявлять к Государственно-акционерной железнодорожной компании «Узбекистон темир йуллари» в кратчайший срок, не ожидая наступления предельного шестимесячного срока.</w:t>
      </w:r>
    </w:p>
    <w:p>
      <w:pPr>
        <w:pStyle w:val="Normal"/>
        <w:rPr/>
      </w:pPr>
      <w:r>
        <w:rPr/>
        <w:t>Предельный срок исчисляется:</w:t>
      </w:r>
    </w:p>
    <w:p>
      <w:pPr>
        <w:pStyle w:val="Normal"/>
        <w:rPr/>
      </w:pPr>
      <w:r>
        <w:rPr/>
        <w:t>а) со дня выдачи груза — по претензиям о возмещении за порчу, повреждение или недостачу груза;</w:t>
      </w:r>
    </w:p>
    <w:p>
      <w:pPr>
        <w:pStyle w:val="Normal"/>
        <w:rPr/>
      </w:pPr>
      <w:r>
        <w:rPr/>
        <w:t>б) по истечении 30 суток со дня окончания срока доставки — по претензиям о возмещении за утрату груза;</w:t>
      </w:r>
    </w:p>
    <w:p>
      <w:pPr>
        <w:pStyle w:val="Normal"/>
        <w:rPr/>
      </w:pPr>
      <w:r>
        <w:rPr/>
        <w:t>в) по истечении 4 месяцев со дня приемки груза к перевозке по претензиям о возмещении за утрату груза, возникшим в результате перевозок в прямом смешанном сообщении.</w:t>
      </w:r>
    </w:p>
    <w:p>
      <w:pPr>
        <w:pStyle w:val="Normal"/>
        <w:rPr/>
      </w:pPr>
      <w:r>
        <w:rPr/>
        <w:t>8. Претензии к грузоотправителям за недостачи хлебопродуктов предъявляются не позднее месячного срока со дня получения груза.</w:t>
      </w:r>
    </w:p>
    <w:p>
      <w:pPr>
        <w:pStyle w:val="Normal"/>
        <w:rPr/>
      </w:pPr>
      <w:r>
        <w:rPr/>
        <w:t>9. Лица, виновные в несвоевременном предъявлении претензий, привлекаются к дисциплинарной ответственности.</w:t>
      </w:r>
    </w:p>
    <w:p>
      <w:pPr>
        <w:pStyle w:val="Normal"/>
        <w:rPr/>
      </w:pPr>
      <w:r>
        <w:rPr/>
        <w:t>10. Предъявление претензий с пропуском вышеуказанного срока не лишает сторону права на предъявление иска в пределах установленных сроков исковой давности.</w:t>
      </w:r>
    </w:p>
    <w:p>
      <w:pPr>
        <w:pStyle w:val="Normal"/>
        <w:rPr/>
      </w:pPr>
      <w:r>
        <w:rPr/>
        <w:t>11. Размер недостачи хлебопродуктов, претензия на которую предъявляется грузоотправителю, определяется как разность между весом, установленным на станции отправления, и весом, установленным на станции назначения, за вычетом недостачи в пределах норм естественной убыли при перевозках.</w:t>
      </w:r>
    </w:p>
    <w:p>
      <w:pPr>
        <w:pStyle w:val="Normal"/>
        <w:rPr/>
      </w:pPr>
      <w:r>
        <w:rPr/>
        <w:t>12. Претензии к грузоотправителям — предприятиям хлебопродуктов предъявляются по соответствующим договорным или установленным ценам.</w:t>
      </w:r>
    </w:p>
    <w:p>
      <w:pPr>
        <w:pStyle w:val="Normal"/>
        <w:rPr/>
      </w:pPr>
      <w:r>
        <w:rPr/>
        <w:t xml:space="preserve">13. К претензии, предъявляемой грузоотправителю за недостачу грузов при перевозках, установленную коммерческим актом, грузополучатель обязан приложить подлинную накладную, а также полный расчет стоимости недостающего груза. В тех случаях, когда подлинная накладная остается в хозяйственных судах и если она необходима для предъявления других претензий (просрочка в доставке груза и т. п.), прилагается копия накладной, заверенная в установленном порядке главным бухгалтером предприятия, предъявившего претензию. </w:t>
      </w:r>
    </w:p>
    <w:p>
      <w:pPr>
        <w:pStyle w:val="Normal"/>
        <w:rPr/>
      </w:pPr>
      <w:r>
        <w:rPr/>
        <w:t>14. Споры организаций хлебопродуктов с органами транспорта по претензиям за недостачи хлебопродуктов сверх норм естественной убыли рассматриваются хозяйственным судом.</w:t>
      </w:r>
    </w:p>
    <w:p>
      <w:pPr>
        <w:pStyle w:val="Normal"/>
        <w:rPr/>
      </w:pPr>
      <w:r>
        <w:rPr/>
        <w:t>15. По однородным грузам, погруженным на одной станции одним отправителем на одну и ту же станцию назначения в адрес одного получателя, допускается предъявление претензий на группу отправок, но не более пяти, а по грузам, по которым составлен один акт на целый маршрут или группу вагонов, — на количество отправок, указанных в одном коммерческом акте. Поэтому предприятия могут объединять в одном исковом заявлении несколько требований, вытекающих из железнодорожной перевозки.</w:t>
      </w:r>
    </w:p>
    <w:p>
      <w:pPr>
        <w:pStyle w:val="Normal"/>
        <w:rPr/>
      </w:pPr>
      <w:r>
        <w:rPr/>
        <w:t xml:space="preserve">16. Иски по спорам, связанные с получением продукции ненадлежащего качества, когда к делу привлекается в качестве ответчика (соответчика) транспортная организация, подаются в хозяйственный суд. </w:t>
      </w:r>
    </w:p>
    <w:p>
      <w:pPr>
        <w:pStyle w:val="Normal"/>
        <w:rPr/>
      </w:pPr>
      <w:r>
        <w:rPr/>
        <w:t>17. Претензии за недогрузы хлебопродуктов при железнодорожных и водных перевозках предъявляются грузоотправителям в месячный срок.</w:t>
      </w:r>
    </w:p>
    <w:p>
      <w:pPr>
        <w:pStyle w:val="Normal"/>
        <w:rPr/>
      </w:pPr>
      <w:r>
        <w:rPr/>
        <w:t>18. Грузоотправитель обязан не позднее месячного срока со дня получения претензионных материалов проверить претензию и удовлетворить обоснованные требования, уведомив об этом заявителя. При наличии обоснованных возражений отправитель обязан в тот же срок сообщить получателю о полном или частичном отклонении его претензии с указанием мотивов отклонения и возвратить документы, полученные с претензией.</w:t>
      </w:r>
    </w:p>
    <w:p>
      <w:pPr>
        <w:pStyle w:val="Normal"/>
        <w:rPr/>
      </w:pPr>
      <w:r>
        <w:rPr/>
        <w:t>19. Выявленные на станциях и пристанях назначения недостачи хлебопродуктов грузоотправители после проверки полученных претензий восстанавливают по своему материальному учету, за исключением тех недостач муки, крупы и семян кукурузы, отгруженных по стандартному весу, которые образовались вследствие отгрузки этой продукции в поврежденной или недоброкачественной таре.</w:t>
      </w:r>
    </w:p>
    <w:p>
      <w:pPr>
        <w:pStyle w:val="Normal"/>
        <w:rPr/>
      </w:pPr>
      <w:r>
        <w:rPr/>
        <w:t>20. Недостачи целых мест продукции, а также недостачи вследствие повреждения мешков относятся на грузоотправителей только в тех случаях, когда исключается имущественная ответственность органов транспорта за такие недостачи. В этом случае грузоотправители восстанавливают по материальному учету только недостачу целых мест, как недогруз, а убыток, вызванный недостачей веса или ухудшением качества продукции вследствие повреждения мешков, взыскивают с лиц, допустивших погрузку продукции в поврежденной или недоброкачественной таре.</w:t>
      </w:r>
    </w:p>
    <w:p>
      <w:pPr>
        <w:pStyle w:val="Normal"/>
        <w:rPr/>
      </w:pPr>
      <w:r>
        <w:rPr/>
        <w:t>21. При взыскании убытка, вызванного недостачей веса продукции с материально-ответственного лица, допустившего погрузку продукции в поврежденной или недоброкачественной таре, из количества недостачи должна быть исключена естественная убыль при хранении и убыль от снижения влажности продукции.</w:t>
      </w:r>
    </w:p>
    <w:p>
      <w:pPr>
        <w:pStyle w:val="Normal"/>
        <w:rPr/>
      </w:pPr>
      <w:r>
        <w:rPr/>
        <w:t>22. Если конкретные виновники недостачи продукции, вызванной повреждением мешков, не установлены, руководитель предприятия грузоотправителя руководствуется законодательством Республики Узбекистан.</w:t>
      </w:r>
    </w:p>
    <w:p>
      <w:pPr>
        <w:pStyle w:val="Normal"/>
        <w:rPr/>
      </w:pPr>
      <w:r>
        <w:rPr/>
        <w:t>Раздел II. Размеры недостачи зерна и хлебопродуктов, подлежащей взысканию с транспортных организаций</w:t>
      </w:r>
    </w:p>
    <w:p>
      <w:pPr>
        <w:pStyle w:val="Normal"/>
        <w:rPr/>
      </w:pPr>
      <w:r>
        <w:rPr/>
        <w:t xml:space="preserve">§ 1. Размер недостачи хлебопродуктов, подлежащей взысканию с органов железнодорожного транспорта </w:t>
      </w:r>
    </w:p>
    <w:p>
      <w:pPr>
        <w:pStyle w:val="Normal"/>
        <w:rPr/>
      </w:pPr>
      <w:r>
        <w:rPr/>
        <w:t>23. Размер недостачи хлебопродуктов, подлежащей взысканию с органов железнодорожного транспорта определяется с учетом норм естественной убыли и норм погрешности весов в установленном порядке.</w:t>
      </w:r>
    </w:p>
    <w:p>
      <w:pPr>
        <w:pStyle w:val="Normal"/>
        <w:rPr/>
      </w:pPr>
      <w:r>
        <w:rPr/>
        <w:t>24. Масса груза считается правильной, если разница в массе, определенной на станции отправления по сравнению с массой, оказавшейся при проверке в пути следования или на станции назначения, не превышает:</w:t>
      </w:r>
    </w:p>
    <w:p>
      <w:pPr>
        <w:pStyle w:val="Normal"/>
        <w:rPr/>
      </w:pPr>
      <w:r>
        <w:rPr/>
        <w:t>а) недостачи массы — нормы естественной убыли массы данного груза и предельного расхождения в результатах определения массы нетто;</w:t>
      </w:r>
    </w:p>
    <w:p>
      <w:pPr>
        <w:pStyle w:val="Normal"/>
        <w:rPr/>
      </w:pPr>
      <w:r>
        <w:rPr/>
        <w:t>б) излишек массы — предельного расхождения в результатах определения массы нетто.</w:t>
      </w:r>
    </w:p>
    <w:p>
      <w:pPr>
        <w:pStyle w:val="Normal"/>
        <w:rPr/>
      </w:pPr>
      <w:r>
        <w:rPr/>
        <w:t>25. Нормы естественной убыли массы грузов исчисляются:</w:t>
      </w:r>
    </w:p>
    <w:p>
      <w:pPr>
        <w:pStyle w:val="Normal"/>
        <w:rPr/>
      </w:pPr>
      <w:r>
        <w:rPr/>
        <w:t>а) от массы брутто груза — по грузам, перевозимым в таре и упаковке;</w:t>
      </w:r>
    </w:p>
    <w:p>
      <w:pPr>
        <w:pStyle w:val="Normal"/>
        <w:rPr/>
      </w:pPr>
      <w:r>
        <w:rPr/>
        <w:t>б) от массы нетто груза — по грузам, перевозимым без тары и упаковки.</w:t>
      </w:r>
    </w:p>
    <w:p>
      <w:pPr>
        <w:pStyle w:val="Normal"/>
        <w:rPr/>
      </w:pPr>
      <w:r>
        <w:rPr/>
        <w:t>26. Значения предельных расхождений в результатах определения массы нетто для наиболее характерных случаев приведены в таблице 1 (при одинаковых методах и средствах измерения) и таблице 2 (при различных методах и средствах измерения) к настоящему Порядку.</w:t>
      </w:r>
    </w:p>
    <w:p>
      <w:pPr>
        <w:pStyle w:val="Normal"/>
        <w:rPr/>
      </w:pPr>
      <w:r>
        <w:rPr/>
      </w:r>
    </w:p>
    <w:p>
      <w:pPr>
        <w:pStyle w:val="Normal"/>
        <w:rPr/>
      </w:pPr>
      <w:r>
        <w:rPr/>
        <w:t xml:space="preserve">§ 2. Размер недостачи хлебопродуктов, подлежащей взысканию с органов автомобильного транспорта </w:t>
      </w:r>
    </w:p>
    <w:p>
      <w:pPr>
        <w:pStyle w:val="Normal"/>
        <w:rPr/>
      </w:pPr>
      <w:r>
        <w:rPr/>
        <w:t>27. Размер недостачи хлебопродуктов, подлежащей взысканию с органов автомобильного транспорта, определяется следующим путем:</w:t>
      </w:r>
    </w:p>
    <w:p>
      <w:pPr>
        <w:pStyle w:val="Normal"/>
        <w:rPr/>
      </w:pPr>
      <w:r>
        <w:rPr/>
        <w:t>а) в том случае, когда в пункте назначения будет обнаружена недостача, превышающая установленные расхождения в показании весов на 0,1%, из выявленной недостачи следует исключить норму естественной убыли;</w:t>
      </w:r>
    </w:p>
    <w:p>
      <w:pPr>
        <w:pStyle w:val="Normal"/>
        <w:rPr/>
      </w:pPr>
      <w:r>
        <w:rPr/>
        <w:t>б) если после исключения нормы естественной убыли останется недостача, не превышающая 0,1%, то такая недостача должна рассматриваться как расхождение в показаниях весов и, следовательно, эта недостача не должна относиться на органы автомобильного транспорта. В этом случае недостача, превышающая норму естественной убыли, списывается грузополучателями в соответствии с законодательством;</w:t>
      </w:r>
    </w:p>
    <w:p>
      <w:pPr>
        <w:pStyle w:val="Normal"/>
        <w:rPr/>
      </w:pPr>
      <w:r>
        <w:rPr/>
        <w:t>в) если же недостача будет превышать норму естественной убыли более, чем на 0,1%, то расхождения в показаниях весов (0,1%) из недостачи исключаться не должны и вся недостача, превышающая норму естественной убыли, оформляется в установленном порядке актом и стоимость недостачи взыскивается с органов автомобильного транспорта.</w:t>
      </w:r>
    </w:p>
    <w:p>
      <w:pPr>
        <w:pStyle w:val="Normal"/>
        <w:rPr/>
      </w:pPr>
      <w:r>
        <w:rPr/>
        <w:t>28. Нормы естественной убыли массы грузов исчисляются:</w:t>
      </w:r>
    </w:p>
    <w:p>
      <w:pPr>
        <w:pStyle w:val="Normal"/>
        <w:rPr/>
      </w:pPr>
      <w:r>
        <w:rPr/>
        <w:t>а) от массы брутто груза — по грузам, перевозимым в таре и упаковке;</w:t>
      </w:r>
    </w:p>
    <w:p>
      <w:pPr>
        <w:pStyle w:val="Normal"/>
        <w:rPr/>
      </w:pPr>
      <w:r>
        <w:rPr/>
        <w:t>б) от массы нетто груза — по грузам, перевозимым без тары и упаковки.</w:t>
      </w:r>
    </w:p>
    <w:p>
      <w:pPr>
        <w:pStyle w:val="Normal"/>
        <w:rPr/>
      </w:pPr>
      <w:r>
        <w:rPr/>
        <w:t>Таблица 1</w:t>
      </w:r>
    </w:p>
    <w:p>
      <w:pPr>
        <w:pStyle w:val="Normal"/>
        <w:rPr/>
      </w:pPr>
      <w:r>
        <w:rPr/>
        <w:t>Значения предельных расхождений определения массы нетто при одинаковых средствах и методах измерения на станциях отправления и станциях назначения</w:t>
      </w:r>
    </w:p>
    <w:p>
      <w:pPr>
        <w:pStyle w:val="Normal"/>
        <w:rPr/>
      </w:pPr>
      <w:r>
        <w:rPr/>
        <w:t xml:space="preserve">№ </w:t>
      </w:r>
      <w:r>
        <w:rPr/>
        <w:t>п/п</w:t>
      </w:r>
    </w:p>
    <w:p>
      <w:pPr>
        <w:pStyle w:val="Normal"/>
        <w:rPr/>
      </w:pPr>
      <w:r>
        <w:rPr/>
        <w:t xml:space="preserve"> </w:t>
      </w:r>
      <w:r>
        <w:rPr/>
        <w:t>Метод и средство измерения массы нетто</w:t>
      </w:r>
    </w:p>
    <w:p>
      <w:pPr>
        <w:pStyle w:val="Normal"/>
        <w:rPr/>
      </w:pPr>
      <w:r>
        <w:rPr/>
        <w:t xml:space="preserve"> </w:t>
      </w:r>
      <w:r>
        <w:rPr/>
        <w:t xml:space="preserve">Предельное расхождение, % от массы нетто  </w:t>
      </w:r>
    </w:p>
    <w:p>
      <w:pPr>
        <w:pStyle w:val="Normal"/>
        <w:rPr/>
      </w:pPr>
      <w:r>
        <w:rPr/>
        <w:t xml:space="preserve">1.‎ Взвешивание груженого и порожнего вагона с остановкой и расцепкой на вагонных весах с ценой деления 50 кг при массе нетто:  </w:t>
      </w:r>
    </w:p>
    <w:p>
      <w:pPr>
        <w:pStyle w:val="Normal"/>
        <w:rPr/>
      </w:pPr>
      <w:r>
        <w:rPr/>
        <w:t xml:space="preserve">‎ </w:t>
      </w:r>
      <w:r>
        <w:rPr/>
        <w:t xml:space="preserve">свыше 26 до 40 т включительно ±0,4‎ </w:t>
      </w:r>
    </w:p>
    <w:p>
      <w:pPr>
        <w:pStyle w:val="Normal"/>
        <w:rPr/>
      </w:pPr>
      <w:r>
        <w:rPr/>
        <w:t xml:space="preserve">‎ </w:t>
      </w:r>
      <w:r>
        <w:rPr/>
        <w:t xml:space="preserve">» 40 т  ±0,3 ‎‎ </w:t>
      </w:r>
    </w:p>
    <w:p>
      <w:pPr>
        <w:pStyle w:val="Normal"/>
        <w:rPr/>
      </w:pPr>
      <w:r>
        <w:rPr/>
        <w:t xml:space="preserve">2.‎ Взвешивание груженого вагона с остановкой и расцепкой на вагонных весах с ценой деления 50 кг (тара вагона по трафарету) при массе нетто  </w:t>
      </w:r>
    </w:p>
    <w:p>
      <w:pPr>
        <w:pStyle w:val="Normal"/>
        <w:rPr/>
      </w:pPr>
      <w:r>
        <w:rPr/>
        <w:t xml:space="preserve">‎ </w:t>
      </w:r>
      <w:r>
        <w:rPr/>
        <w:t xml:space="preserve">До 16 т включительно ±0,7‎‎ </w:t>
      </w:r>
    </w:p>
    <w:p>
      <w:pPr>
        <w:pStyle w:val="Normal"/>
        <w:rPr/>
      </w:pPr>
      <w:r>
        <w:rPr/>
        <w:t xml:space="preserve">‎ </w:t>
      </w:r>
      <w:r>
        <w:rPr/>
        <w:t xml:space="preserve">свыше 16 до 28 т включительно ±0,5‎ </w:t>
      </w:r>
    </w:p>
    <w:p>
      <w:pPr>
        <w:pStyle w:val="Normal"/>
        <w:rPr/>
      </w:pPr>
      <w:r>
        <w:rPr/>
        <w:t xml:space="preserve">‎ </w:t>
      </w:r>
      <w:r>
        <w:rPr/>
        <w:t xml:space="preserve">» 28 » 42 т ±0,3‎ </w:t>
      </w:r>
    </w:p>
    <w:p>
      <w:pPr>
        <w:pStyle w:val="Normal"/>
        <w:rPr/>
      </w:pPr>
      <w:r>
        <w:rPr/>
        <w:t xml:space="preserve">‎ </w:t>
      </w:r>
      <w:r>
        <w:rPr/>
        <w:t xml:space="preserve">» 42 т ±0,2‎ </w:t>
      </w:r>
    </w:p>
    <w:p>
      <w:pPr>
        <w:pStyle w:val="Normal"/>
        <w:rPr/>
      </w:pPr>
      <w:r>
        <w:rPr/>
        <w:t xml:space="preserve">3.‎ Взвешивание груженого вагона с остановкой без расцепки на вагонных весах (среднее число вагонов в составе принимается равным 35 вагонам, тара вагона по трафарету) ±0,9‎ </w:t>
      </w:r>
    </w:p>
    <w:p>
      <w:pPr>
        <w:pStyle w:val="Normal"/>
        <w:rPr/>
      </w:pPr>
      <w:r>
        <w:rPr/>
        <w:t xml:space="preserve">4.‎ Взвешивание груженого вагона на ходу (тара вагона по трафарету) ±1,4‎ </w:t>
      </w:r>
    </w:p>
    <w:p>
      <w:pPr>
        <w:pStyle w:val="Normal"/>
        <w:rPr/>
      </w:pPr>
      <w:r>
        <w:rPr/>
        <w:t xml:space="preserve">5.‎ Взвешивание грузов на товарных весах ±0,1‎ </w:t>
      </w:r>
    </w:p>
    <w:p>
      <w:pPr>
        <w:pStyle w:val="Normal"/>
        <w:rPr/>
      </w:pPr>
      <w:r>
        <w:rPr/>
      </w:r>
    </w:p>
    <w:p>
      <w:pPr>
        <w:pStyle w:val="Normal"/>
        <w:rPr/>
      </w:pPr>
      <w:r>
        <w:rPr/>
        <w:t>Таблица 2</w:t>
      </w:r>
    </w:p>
    <w:p>
      <w:pPr>
        <w:pStyle w:val="Normal"/>
        <w:rPr/>
      </w:pPr>
      <w:r>
        <w:rPr/>
        <w:t>Значения предельных расхождений определения массы при различных методах и средствах измерения на станциях отправления и станциях назначения</w:t>
      </w:r>
    </w:p>
    <w:p>
      <w:pPr>
        <w:pStyle w:val="Normal"/>
        <w:rPr/>
      </w:pPr>
      <w:r>
        <w:rPr/>
        <w:t xml:space="preserve">№ </w:t>
      </w:r>
      <w:r>
        <w:rPr/>
        <w:t>п/п Метод и средство измерения массы нетто Предельное расхождение, % от массы нетто</w:t>
      </w:r>
    </w:p>
    <w:p>
      <w:pPr>
        <w:pStyle w:val="Normal"/>
        <w:rPr/>
      </w:pPr>
      <w:r>
        <w:rPr/>
        <w:t xml:space="preserve"> </w:t>
      </w:r>
    </w:p>
    <w:p>
      <w:pPr>
        <w:pStyle w:val="Normal"/>
        <w:rPr/>
      </w:pPr>
      <w:r>
        <w:rPr/>
        <w:t>при отправлении (выдаче)</w:t>
      </w:r>
    </w:p>
    <w:p>
      <w:pPr>
        <w:pStyle w:val="Normal"/>
        <w:rPr/>
      </w:pPr>
      <w:r>
        <w:rPr/>
        <w:t xml:space="preserve"> </w:t>
      </w:r>
      <w:r>
        <w:rPr/>
        <w:t>при выдаче (приеме)</w:t>
      </w:r>
    </w:p>
    <w:p>
      <w:pPr>
        <w:pStyle w:val="Normal"/>
        <w:rPr/>
      </w:pPr>
      <w:r>
        <w:rPr/>
        <w:t xml:space="preserve"> </w:t>
      </w:r>
    </w:p>
    <w:p>
      <w:pPr>
        <w:pStyle w:val="Normal"/>
        <w:rPr/>
      </w:pPr>
      <w:r>
        <w:rPr/>
        <w:t>1.‎</w:t>
      </w:r>
    </w:p>
    <w:p>
      <w:pPr>
        <w:pStyle w:val="Normal"/>
        <w:rPr/>
      </w:pPr>
      <w:r>
        <w:rPr/>
        <w:t xml:space="preserve"> </w:t>
      </w:r>
      <w:r>
        <w:rPr/>
        <w:t>Взвешивание на элеваторных (бункерных) весах или дозирование с погрешностью ± 0,1%</w:t>
      </w:r>
    </w:p>
    <w:p>
      <w:pPr>
        <w:pStyle w:val="Normal"/>
        <w:rPr/>
      </w:pPr>
      <w:r>
        <w:rPr/>
        <w:t xml:space="preserve"> </w:t>
      </w:r>
      <w:r>
        <w:rPr/>
        <w:t>Взвешивание груженого и порожнего вагона с остановкой и расцепкой на вагонных весах с ценой деления 50 кг ( масса нетто свыше 40 т)</w:t>
      </w:r>
    </w:p>
    <w:p>
      <w:pPr>
        <w:pStyle w:val="Normal"/>
        <w:rPr/>
      </w:pPr>
      <w:r>
        <w:rPr/>
        <w:t xml:space="preserve"> </w:t>
      </w:r>
      <w:r>
        <w:rPr/>
        <w:t xml:space="preserve">±0,25‎ </w:t>
      </w:r>
    </w:p>
    <w:p>
      <w:pPr>
        <w:pStyle w:val="Normal"/>
        <w:rPr/>
      </w:pPr>
      <w:r>
        <w:rPr/>
        <w:t xml:space="preserve">2.‎ Взвешивание на элеваторных (бункерных) весах или дозирование с погрешностью ± 0,1% Взвешивание груженого вагона с остановкой без расцепки на вагонных весах (тара вагона по трафарету) при массе нетто свыше 55 до 61 т  ‎ </w:t>
      </w:r>
    </w:p>
    <w:p>
      <w:pPr>
        <w:pStyle w:val="Normal"/>
        <w:rPr/>
      </w:pPr>
      <w:r>
        <w:rPr/>
        <w:t xml:space="preserve">‎  </w:t>
      </w:r>
      <w:r>
        <w:rPr/>
        <w:t xml:space="preserve">включительно ±2,4‎‎ </w:t>
      </w:r>
    </w:p>
    <w:p>
      <w:pPr>
        <w:pStyle w:val="Normal"/>
        <w:rPr/>
      </w:pPr>
      <w:r>
        <w:rPr/>
        <w:t xml:space="preserve">‎  </w:t>
      </w:r>
      <w:r>
        <w:rPr/>
        <w:t xml:space="preserve">» 61 » 70 т ±2,2‎‎ </w:t>
      </w:r>
    </w:p>
    <w:p>
      <w:pPr>
        <w:pStyle w:val="Normal"/>
        <w:rPr/>
      </w:pPr>
      <w:r>
        <w:rPr/>
        <w:t xml:space="preserve">‎  </w:t>
      </w:r>
      <w:r>
        <w:rPr/>
        <w:t xml:space="preserve">» 70 т ±2,0‎‎ </w:t>
      </w:r>
    </w:p>
    <w:p>
      <w:pPr>
        <w:pStyle w:val="Normal"/>
        <w:rPr/>
      </w:pPr>
      <w:r>
        <w:rPr/>
        <w:t xml:space="preserve">3.‎ Определение массы груза по обмеру, расчетным путем или условно Взвешивание груженого вагона с остановкой и расцепкой или с остановкой без расцепки на вагонных весах (тара вагона по трафарету) при массе нетто: свыше 20 до 36 т  ‎ </w:t>
      </w:r>
    </w:p>
    <w:p>
      <w:pPr>
        <w:pStyle w:val="Normal"/>
        <w:rPr/>
      </w:pPr>
      <w:r>
        <w:rPr/>
        <w:t xml:space="preserve">‎ ‎ </w:t>
      </w:r>
      <w:r>
        <w:rPr/>
        <w:t xml:space="preserve">включительно ±7,0‎ </w:t>
      </w:r>
    </w:p>
    <w:p>
      <w:pPr>
        <w:pStyle w:val="Normal"/>
        <w:rPr/>
      </w:pPr>
      <w:r>
        <w:rPr/>
        <w:t xml:space="preserve">‎ ‎ </w:t>
      </w:r>
      <w:r>
        <w:rPr/>
        <w:t xml:space="preserve">» 36 » 45 т ±5,0‎ </w:t>
      </w:r>
    </w:p>
    <w:p>
      <w:pPr>
        <w:pStyle w:val="Normal"/>
        <w:rPr/>
      </w:pPr>
      <w:r>
        <w:rPr/>
        <w:t xml:space="preserve">‎ ‎ </w:t>
      </w:r>
      <w:r>
        <w:rPr/>
        <w:t xml:space="preserve">» 45 » 60 т ±4,0‎ </w:t>
      </w:r>
    </w:p>
    <w:p>
      <w:pPr>
        <w:pStyle w:val="Normal"/>
        <w:rPr/>
      </w:pPr>
      <w:r>
        <w:rPr/>
        <w:t xml:space="preserve">‎ ‎ </w:t>
      </w:r>
      <w:r>
        <w:rPr/>
        <w:t xml:space="preserve">» 60 » 70 т ±3,0‎ </w:t>
      </w:r>
    </w:p>
    <w:p>
      <w:pPr>
        <w:pStyle w:val="Normal"/>
        <w:rPr/>
      </w:pPr>
      <w:r>
        <w:rPr/>
        <w:t xml:space="preserve">‎ ‎ </w:t>
      </w:r>
      <w:r>
        <w:rPr/>
        <w:t xml:space="preserve">» 70 т ±2,5‎ </w:t>
      </w:r>
    </w:p>
    <w:p>
      <w:pPr>
        <w:pStyle w:val="Normal"/>
        <w:rPr/>
      </w:pPr>
      <w:r>
        <w:rPr/>
      </w:r>
    </w:p>
    <w:p>
      <w:pPr>
        <w:pStyle w:val="Normal"/>
        <w:rPr/>
      </w:pPr>
      <w:r>
        <w:rPr/>
        <w:t>ПРИЛОЖЕНИЕ № 2</w:t>
      </w:r>
    </w:p>
    <w:p>
      <w:pPr>
        <w:pStyle w:val="Normal"/>
        <w:rPr/>
      </w:pPr>
      <w:r>
        <w:rPr/>
        <w:t xml:space="preserve">к Положению о порядке первичного учета и </w:t>
      </w:r>
    </w:p>
    <w:p>
      <w:pPr>
        <w:pStyle w:val="Normal"/>
        <w:rPr/>
      </w:pPr>
      <w:r>
        <w:rPr/>
        <w:t xml:space="preserve">документального оформления приемки, хранения, </w:t>
      </w:r>
    </w:p>
    <w:p>
      <w:pPr>
        <w:pStyle w:val="Normal"/>
        <w:rPr/>
      </w:pPr>
      <w:r>
        <w:rPr/>
        <w:t>внутреннего перемещения, переработки и реализации</w:t>
      </w:r>
    </w:p>
    <w:p>
      <w:pPr>
        <w:pStyle w:val="Normal"/>
        <w:rPr/>
      </w:pPr>
      <w:r>
        <w:rPr/>
        <w:t xml:space="preserve">зерна и хлебопродуктов </w:t>
      </w:r>
    </w:p>
    <w:p>
      <w:pPr>
        <w:pStyle w:val="Normal"/>
        <w:rPr/>
      </w:pPr>
      <w:r>
        <w:rPr/>
        <w:t>Нормы</w:t>
      </w:r>
    </w:p>
    <w:p>
      <w:pPr>
        <w:pStyle w:val="Normal"/>
        <w:rPr/>
      </w:pPr>
      <w:r>
        <w:rPr/>
        <w:t>естественной убыли зерна (пшеницы, ржи, овса, ячменя, кукурузы, риса и прочих зерновых грузов) и продуктов его переработки при перевозках</w:t>
      </w:r>
    </w:p>
    <w:p>
      <w:pPr>
        <w:pStyle w:val="Normal"/>
        <w:rPr/>
      </w:pPr>
      <w:r>
        <w:rPr/>
        <w:t xml:space="preserve">Наименование груза Нормы естественной убыли в процентах от массы груза при перевозках  </w:t>
      </w:r>
    </w:p>
    <w:p>
      <w:pPr>
        <w:pStyle w:val="Normal"/>
        <w:rPr/>
      </w:pPr>
      <w:r>
        <w:rPr/>
        <w:t xml:space="preserve">железнодорожным транспортом речным транспортом автомобильным транспортом </w:t>
      </w:r>
    </w:p>
    <w:p>
      <w:pPr>
        <w:pStyle w:val="Normal"/>
        <w:rPr/>
      </w:pPr>
      <w:r>
        <w:rPr/>
        <w:t>Зерно при перевозках в вагонах-зерновозах на расстояние:</w:t>
      </w:r>
    </w:p>
    <w:p>
      <w:pPr>
        <w:pStyle w:val="Normal"/>
        <w:rPr/>
      </w:pPr>
      <w:r>
        <w:rPr/>
        <w:t xml:space="preserve"> </w:t>
      </w:r>
    </w:p>
    <w:p>
      <w:pPr>
        <w:pStyle w:val="Normal"/>
        <w:rPr/>
      </w:pPr>
      <w:r>
        <w:rPr/>
        <w:t xml:space="preserve">До 1000 км 0,03‎ 0,08‎ ‎ </w:t>
      </w:r>
    </w:p>
    <w:p>
      <w:pPr>
        <w:pStyle w:val="Normal"/>
        <w:rPr/>
      </w:pPr>
      <w:r>
        <w:rPr/>
        <w:t xml:space="preserve">От 1000 до 2000 км 0,04‎ 0,13‎ ‎ </w:t>
      </w:r>
    </w:p>
    <w:p>
      <w:pPr>
        <w:pStyle w:val="Normal"/>
        <w:rPr/>
      </w:pPr>
      <w:r>
        <w:rPr/>
        <w:t xml:space="preserve">Свыше 2000 км 0,06‎ 0,16‎ ‎ </w:t>
      </w:r>
    </w:p>
    <w:p>
      <w:pPr>
        <w:pStyle w:val="Normal"/>
        <w:rPr/>
      </w:pPr>
      <w:r>
        <w:rPr/>
        <w:t xml:space="preserve">Насыпью ‎ ‎ 0,09‎‎ </w:t>
      </w:r>
    </w:p>
    <w:p>
      <w:pPr>
        <w:pStyle w:val="Normal"/>
        <w:rPr/>
      </w:pPr>
      <w:r>
        <w:rPr/>
        <w:t xml:space="preserve">В таре ‎ ‎ 0,07‎ </w:t>
      </w:r>
    </w:p>
    <w:p>
      <w:pPr>
        <w:pStyle w:val="Normal"/>
        <w:rPr/>
      </w:pPr>
      <w:r>
        <w:rPr/>
        <w:t>Зерно при перевозках в крытых вагонах на расстояние:</w:t>
      </w:r>
    </w:p>
    <w:p>
      <w:pPr>
        <w:pStyle w:val="Normal"/>
        <w:rPr/>
      </w:pPr>
      <w:r>
        <w:rPr/>
        <w:t xml:space="preserve"> </w:t>
      </w:r>
    </w:p>
    <w:p>
      <w:pPr>
        <w:pStyle w:val="Normal"/>
        <w:rPr/>
      </w:pPr>
      <w:r>
        <w:rPr/>
        <w:t xml:space="preserve">До 1000 км 0,09‎ ‎ ‎ </w:t>
      </w:r>
    </w:p>
    <w:p>
      <w:pPr>
        <w:pStyle w:val="Normal"/>
        <w:rPr/>
      </w:pPr>
      <w:r>
        <w:rPr/>
        <w:t xml:space="preserve">От 1000 до 2000 км 0,13‎ ‎ ‎ </w:t>
      </w:r>
    </w:p>
    <w:p>
      <w:pPr>
        <w:pStyle w:val="Normal"/>
        <w:rPr/>
      </w:pPr>
      <w:r>
        <w:rPr/>
        <w:t xml:space="preserve">Свыше 2000 км 0,18‎ ‎ ‎ </w:t>
      </w:r>
    </w:p>
    <w:p>
      <w:pPr>
        <w:pStyle w:val="Normal"/>
        <w:rPr/>
      </w:pPr>
      <w:r>
        <w:rPr/>
        <w:t>Семена при перевозках на расстояние:</w:t>
      </w:r>
    </w:p>
    <w:p>
      <w:pPr>
        <w:pStyle w:val="Normal"/>
        <w:rPr/>
      </w:pPr>
      <w:r>
        <w:rPr/>
        <w:t xml:space="preserve"> </w:t>
      </w:r>
    </w:p>
    <w:p>
      <w:pPr>
        <w:pStyle w:val="Normal"/>
        <w:rPr/>
      </w:pPr>
      <w:r>
        <w:rPr/>
        <w:t xml:space="preserve">До 1000 км  0,09‎ ‎ ‎ </w:t>
      </w:r>
    </w:p>
    <w:p>
      <w:pPr>
        <w:pStyle w:val="Normal"/>
        <w:rPr/>
      </w:pPr>
      <w:r>
        <w:rPr/>
        <w:t xml:space="preserve">От 1000 до 2000 км 0,13‎ ‎ ‎ </w:t>
      </w:r>
    </w:p>
    <w:p>
      <w:pPr>
        <w:pStyle w:val="Normal"/>
        <w:rPr/>
      </w:pPr>
      <w:r>
        <w:rPr/>
        <w:t xml:space="preserve">Свыше 2000 км 0,18‎ ‎ ‎ </w:t>
      </w:r>
    </w:p>
    <w:p>
      <w:pPr>
        <w:pStyle w:val="Normal"/>
        <w:rPr/>
      </w:pPr>
      <w:r>
        <w:rPr/>
        <w:t xml:space="preserve">Насыпью ‎ ‎ 0,09‎ </w:t>
      </w:r>
    </w:p>
    <w:p>
      <w:pPr>
        <w:pStyle w:val="Normal"/>
        <w:rPr/>
      </w:pPr>
      <w:r>
        <w:rPr/>
        <w:t xml:space="preserve">В таре ‎ ‎ 0,07‎ </w:t>
      </w:r>
    </w:p>
    <w:p>
      <w:pPr>
        <w:pStyle w:val="Normal"/>
        <w:rPr/>
      </w:pPr>
      <w:r>
        <w:rPr/>
        <w:t>Мука, крупа при перевозках на расстояние:</w:t>
      </w:r>
    </w:p>
    <w:p>
      <w:pPr>
        <w:pStyle w:val="Normal"/>
        <w:rPr/>
      </w:pPr>
      <w:r>
        <w:rPr/>
        <w:t xml:space="preserve"> </w:t>
      </w:r>
    </w:p>
    <w:p>
      <w:pPr>
        <w:pStyle w:val="Normal"/>
        <w:rPr/>
      </w:pPr>
      <w:r>
        <w:rPr/>
        <w:t xml:space="preserve">До 1000 км 0,09‎ 0,09‎ ‎ </w:t>
      </w:r>
    </w:p>
    <w:p>
      <w:pPr>
        <w:pStyle w:val="Normal"/>
        <w:rPr/>
      </w:pPr>
      <w:r>
        <w:rPr/>
        <w:t xml:space="preserve">От 1000 до 2000 км 0,13‎ 0,13‎ ‎ </w:t>
      </w:r>
    </w:p>
    <w:p>
      <w:pPr>
        <w:pStyle w:val="Normal"/>
        <w:rPr/>
      </w:pPr>
      <w:r>
        <w:rPr/>
        <w:t xml:space="preserve">Свыше 2000 км 0,18‎ 0,17‎ ‎ </w:t>
      </w:r>
    </w:p>
    <w:p>
      <w:pPr>
        <w:pStyle w:val="Normal"/>
        <w:rPr/>
      </w:pPr>
      <w:r>
        <w:rPr/>
        <w:t xml:space="preserve">Насыпью ‎ ‎ 0,09‎ </w:t>
      </w:r>
    </w:p>
    <w:p>
      <w:pPr>
        <w:pStyle w:val="Normal"/>
        <w:rPr/>
      </w:pPr>
      <w:r>
        <w:rPr/>
        <w:t xml:space="preserve">В таре ‎ ‎ 0,07‎ </w:t>
      </w:r>
    </w:p>
    <w:p>
      <w:pPr>
        <w:pStyle w:val="Normal"/>
        <w:rPr/>
      </w:pPr>
      <w:r>
        <w:rPr/>
        <w:t>Отруби и прочие отходы:</w:t>
      </w:r>
    </w:p>
    <w:p>
      <w:pPr>
        <w:pStyle w:val="Normal"/>
        <w:rPr/>
      </w:pPr>
      <w:r>
        <w:rPr/>
        <w:t xml:space="preserve"> </w:t>
      </w:r>
    </w:p>
    <w:p>
      <w:pPr>
        <w:pStyle w:val="Normal"/>
        <w:rPr/>
      </w:pPr>
      <w:r>
        <w:rPr/>
        <w:t xml:space="preserve">Насыпью  0,24‎ 0,27‎ 0,09‎ </w:t>
      </w:r>
    </w:p>
    <w:p>
      <w:pPr>
        <w:pStyle w:val="Normal"/>
        <w:rPr/>
      </w:pPr>
      <w:r>
        <w:rPr/>
        <w:t xml:space="preserve">В таре‎ 0,16‎ 0,22‎ 0,07‎ </w:t>
      </w:r>
    </w:p>
    <w:p>
      <w:pPr>
        <w:pStyle w:val="Normal"/>
        <w:rPr/>
      </w:pPr>
      <w:r>
        <w:rPr/>
        <w:t>Комбикорма, жмыхи:</w:t>
      </w:r>
    </w:p>
    <w:p>
      <w:pPr>
        <w:pStyle w:val="Normal"/>
        <w:rPr/>
      </w:pPr>
      <w:r>
        <w:rPr/>
        <w:t xml:space="preserve"> </w:t>
      </w:r>
    </w:p>
    <w:p>
      <w:pPr>
        <w:pStyle w:val="Normal"/>
        <w:rPr/>
      </w:pPr>
      <w:r>
        <w:rPr/>
        <w:t xml:space="preserve">Жмыхи‎ 0,04‎ 0,24‎ ‎ </w:t>
      </w:r>
    </w:p>
    <w:p>
      <w:pPr>
        <w:pStyle w:val="Normal"/>
        <w:rPr/>
      </w:pPr>
      <w:r>
        <w:rPr/>
        <w:t xml:space="preserve">до 25 км ‎ ‎ 0,05‎ </w:t>
      </w:r>
    </w:p>
    <w:p>
      <w:pPr>
        <w:pStyle w:val="Normal"/>
        <w:rPr/>
      </w:pPr>
      <w:r>
        <w:rPr/>
        <w:t xml:space="preserve">От 26 до 50 км ‎ ‎ 0,07‎ </w:t>
      </w:r>
    </w:p>
    <w:p>
      <w:pPr>
        <w:pStyle w:val="Normal"/>
        <w:rPr/>
      </w:pPr>
      <w:r>
        <w:rPr/>
        <w:t xml:space="preserve">От 51 от 100 км ‎ ‎ 0,10‎ </w:t>
      </w:r>
    </w:p>
    <w:p>
      <w:pPr>
        <w:pStyle w:val="Normal"/>
        <w:rPr/>
      </w:pPr>
      <w:r>
        <w:rPr/>
        <w:t xml:space="preserve">Свыше 100 км за каждые последующие 100 км  ‎ 0,03‎ </w:t>
      </w:r>
    </w:p>
    <w:p>
      <w:pPr>
        <w:pStyle w:val="Normal"/>
        <w:rPr/>
      </w:pPr>
      <w:r>
        <w:rPr/>
        <w:t xml:space="preserve">Шрот гранулированный 0,04‎ ‎ ‎ </w:t>
      </w:r>
    </w:p>
    <w:p>
      <w:pPr>
        <w:pStyle w:val="Normal"/>
        <w:rPr/>
      </w:pPr>
      <w:r>
        <w:rPr/>
        <w:t xml:space="preserve">Шрот порошковый 0,06‎ ‎ ‎ </w:t>
      </w:r>
    </w:p>
    <w:p>
      <w:pPr>
        <w:pStyle w:val="Normal"/>
        <w:rPr/>
      </w:pPr>
      <w:r>
        <w:rPr/>
        <w:t xml:space="preserve">Комбикорма рассыпные и гранулированные 0,14‎ 0,18‎ ‎ </w:t>
      </w:r>
    </w:p>
    <w:p>
      <w:pPr>
        <w:pStyle w:val="Normal"/>
        <w:rPr/>
      </w:pPr>
      <w:r>
        <w:rPr/>
        <w:t xml:space="preserve">До 25 км ‎ ‎ 0,05‎ </w:t>
      </w:r>
    </w:p>
    <w:p>
      <w:pPr>
        <w:pStyle w:val="Normal"/>
        <w:rPr/>
      </w:pPr>
      <w:r>
        <w:rPr/>
        <w:t xml:space="preserve">От 26 до 50 км ‎ ‎ 0,07‎ </w:t>
      </w:r>
    </w:p>
    <w:p>
      <w:pPr>
        <w:pStyle w:val="Normal"/>
        <w:rPr/>
      </w:pPr>
      <w:r>
        <w:rPr/>
        <w:t xml:space="preserve">От 51 до 100 км ‎ ‎ 0,10‎ </w:t>
      </w:r>
    </w:p>
    <w:p>
      <w:pPr>
        <w:pStyle w:val="Normal"/>
        <w:rPr/>
      </w:pPr>
      <w:r>
        <w:rPr/>
        <w:t xml:space="preserve">Свыше 100 км за каждые последующие 100 км ‎ ‎ 0,03 </w:t>
      </w:r>
    </w:p>
    <w:p>
      <w:pPr>
        <w:pStyle w:val="Normal"/>
        <w:rPr/>
      </w:pPr>
      <w:r>
        <w:rPr/>
      </w:r>
    </w:p>
    <w:p>
      <w:pPr>
        <w:pStyle w:val="Normal"/>
        <w:rPr/>
      </w:pPr>
      <w:r>
        <w:rPr/>
        <w:t xml:space="preserve">Примечания: </w:t>
      </w:r>
    </w:p>
    <w:p>
      <w:pPr>
        <w:pStyle w:val="Normal"/>
        <w:rPr/>
      </w:pPr>
      <w:r>
        <w:rPr/>
        <w:t>1. Указанные нормы естественной убыли являются предельными и применяются только в случае фактической недостачи массы груза.</w:t>
      </w:r>
    </w:p>
    <w:p>
      <w:pPr>
        <w:pStyle w:val="Normal"/>
        <w:rPr/>
      </w:pPr>
      <w:r>
        <w:rPr/>
        <w:t>2. При автогужевых перевозках семян трав, подвергающихся очистке на электромагнитных машинах, норма естественной убыли при перевозках увеличивается на 15%.</w:t>
      </w:r>
    </w:p>
    <w:p>
      <w:pPr>
        <w:pStyle w:val="Normal"/>
        <w:rPr/>
      </w:pPr>
      <w:r>
        <w:rPr/>
        <w:t xml:space="preserve">ПРИЛОЖЕНИЕ № 2а </w:t>
      </w:r>
    </w:p>
    <w:p>
      <w:pPr>
        <w:pStyle w:val="Normal"/>
        <w:rPr/>
      </w:pPr>
      <w:r>
        <w:rPr/>
        <w:t xml:space="preserve">к Положению о порядке первичного учета и </w:t>
      </w:r>
    </w:p>
    <w:p>
      <w:pPr>
        <w:pStyle w:val="Normal"/>
        <w:rPr/>
      </w:pPr>
      <w:r>
        <w:rPr/>
        <w:t xml:space="preserve">документального оформления приемки, хранения, </w:t>
      </w:r>
    </w:p>
    <w:p>
      <w:pPr>
        <w:pStyle w:val="Normal"/>
        <w:rPr/>
      </w:pPr>
      <w:r>
        <w:rPr/>
        <w:t xml:space="preserve">внутреннего перемещения, переработки и реализации </w:t>
      </w:r>
    </w:p>
    <w:p>
      <w:pPr>
        <w:pStyle w:val="Normal"/>
        <w:rPr/>
      </w:pPr>
      <w:r>
        <w:rPr/>
        <w:t xml:space="preserve">зерна и хлебопродуктов </w:t>
      </w:r>
    </w:p>
    <w:p>
      <w:pPr>
        <w:pStyle w:val="Normal"/>
        <w:rPr/>
      </w:pPr>
      <w:r>
        <w:rPr/>
        <w:t>Нормы</w:t>
      </w:r>
    </w:p>
    <w:p>
      <w:pPr>
        <w:pStyle w:val="Normal"/>
        <w:rPr/>
      </w:pPr>
      <w:r>
        <w:rPr/>
        <w:t>естественной убыли зерна, продуктов его переработки и семян с учетом срока их хранения</w:t>
      </w:r>
    </w:p>
    <w:p>
      <w:pPr>
        <w:pStyle w:val="Normal"/>
        <w:rPr/>
      </w:pPr>
      <w:r>
        <w:rPr/>
        <w:t xml:space="preserve">Наименование культур и продукции Срок хранения На складах В элеваторах  На приспособленных для хранения площадках и в сапетках </w:t>
      </w:r>
    </w:p>
    <w:p>
      <w:pPr>
        <w:pStyle w:val="Normal"/>
        <w:rPr/>
      </w:pPr>
      <w:r>
        <w:rPr/>
        <w:t xml:space="preserve">насыпью в таре </w:t>
      </w:r>
    </w:p>
    <w:p>
      <w:pPr>
        <w:pStyle w:val="Normal"/>
        <w:rPr/>
      </w:pPr>
      <w:r>
        <w:rPr/>
        <w:t>Пшеница, рожь, ячмень и полба</w:t>
      </w:r>
    </w:p>
    <w:p>
      <w:pPr>
        <w:pStyle w:val="Normal"/>
        <w:rPr/>
      </w:pPr>
      <w:r>
        <w:rPr/>
        <w:t xml:space="preserve"> </w:t>
      </w:r>
      <w:r>
        <w:rPr/>
        <w:t>До 3 мес.</w:t>
      </w:r>
    </w:p>
    <w:p>
      <w:pPr>
        <w:pStyle w:val="Normal"/>
        <w:rPr/>
      </w:pPr>
      <w:r>
        <w:rPr/>
        <w:t xml:space="preserve"> </w:t>
      </w:r>
      <w:r>
        <w:rPr/>
        <w:t xml:space="preserve">0,07‎ 0,04‎ 0,05‎ 0,12‎ </w:t>
      </w:r>
    </w:p>
    <w:p>
      <w:pPr>
        <w:pStyle w:val="Normal"/>
        <w:rPr/>
      </w:pPr>
      <w:r>
        <w:rPr/>
        <w:t xml:space="preserve">До 6 мес. 0,09‎ 0,06‎ 0,07‎ 0,16‎ </w:t>
      </w:r>
    </w:p>
    <w:p>
      <w:pPr>
        <w:pStyle w:val="Normal"/>
        <w:rPr/>
      </w:pPr>
      <w:r>
        <w:rPr/>
        <w:t xml:space="preserve">До 1 года 0,12‎ 0,09‎ 0,10‎ —‎ </w:t>
      </w:r>
    </w:p>
    <w:p>
      <w:pPr>
        <w:pStyle w:val="Normal"/>
        <w:rPr/>
      </w:pPr>
      <w:r>
        <w:rPr/>
        <w:t>Овес</w:t>
      </w:r>
    </w:p>
    <w:p>
      <w:pPr>
        <w:pStyle w:val="Normal"/>
        <w:rPr/>
      </w:pPr>
      <w:r>
        <w:rPr/>
        <w:t>‎</w:t>
      </w:r>
      <w:r>
        <w:rPr>
          <w:rtl w:val="true"/>
        </w:rPr>
        <w:t>‏</w:t>
      </w:r>
    </w:p>
    <w:p>
      <w:pPr>
        <w:pStyle w:val="Normal"/>
        <w:rPr/>
      </w:pPr>
      <w:r>
        <w:rPr/>
        <w:t xml:space="preserve">‎ </w:t>
      </w:r>
      <w:r>
        <w:rPr/>
        <w:t>До 3 мес.</w:t>
      </w:r>
    </w:p>
    <w:p>
      <w:pPr>
        <w:pStyle w:val="Normal"/>
        <w:rPr/>
      </w:pPr>
      <w:r>
        <w:rPr/>
        <w:t xml:space="preserve"> </w:t>
      </w:r>
      <w:r>
        <w:rPr/>
        <w:t xml:space="preserve">0,09‎ 0,05‎ 0,06‎ 0,15‎ </w:t>
      </w:r>
    </w:p>
    <w:p>
      <w:pPr>
        <w:pStyle w:val="Normal"/>
        <w:rPr/>
      </w:pPr>
      <w:r>
        <w:rPr/>
        <w:t xml:space="preserve">До 6 мес. 0,13‎ 0,07‎ 0,08‎ 0,20‎ </w:t>
      </w:r>
    </w:p>
    <w:p>
      <w:pPr>
        <w:pStyle w:val="Normal"/>
        <w:rPr/>
      </w:pPr>
      <w:r>
        <w:rPr/>
        <w:t xml:space="preserve">До 1 года 0,17‎ 0,09‎ 0,12‎ ‎— </w:t>
      </w:r>
    </w:p>
    <w:p>
      <w:pPr>
        <w:pStyle w:val="Normal"/>
        <w:rPr/>
      </w:pPr>
      <w:r>
        <w:rPr/>
        <w:t>Гречиха и рис необрушенный До 3 мес.</w:t>
      </w:r>
    </w:p>
    <w:p>
      <w:pPr>
        <w:pStyle w:val="Normal"/>
        <w:rPr/>
      </w:pPr>
      <w:r>
        <w:rPr/>
        <w:t xml:space="preserve"> </w:t>
      </w:r>
      <w:r>
        <w:rPr/>
        <w:t xml:space="preserve">0,08‎ 0,05‎ 0,06‎ —‎ </w:t>
      </w:r>
    </w:p>
    <w:p>
      <w:pPr>
        <w:pStyle w:val="Normal"/>
        <w:rPr/>
      </w:pPr>
      <w:r>
        <w:rPr/>
        <w:t xml:space="preserve">До 6 мес. 0,11‎ 0,07‎ 0,08‎ —‎ </w:t>
      </w:r>
    </w:p>
    <w:p>
      <w:pPr>
        <w:pStyle w:val="Normal"/>
        <w:rPr/>
      </w:pPr>
      <w:r>
        <w:rPr/>
        <w:t xml:space="preserve">До 1 года 0,15‎ 0,10‎ 0,12‎ —‎ </w:t>
      </w:r>
    </w:p>
    <w:p>
      <w:pPr>
        <w:pStyle w:val="Normal"/>
        <w:rPr/>
      </w:pPr>
      <w:r>
        <w:rPr/>
        <w:t>Просо, чумиза, сорго До 3 мес.</w:t>
      </w:r>
    </w:p>
    <w:p>
      <w:pPr>
        <w:pStyle w:val="Normal"/>
        <w:rPr/>
      </w:pPr>
      <w:r>
        <w:rPr/>
        <w:t xml:space="preserve"> </w:t>
      </w:r>
      <w:r>
        <w:rPr/>
        <w:t xml:space="preserve">0,11‎ 0,06‎ 0,07‎ 0,14‎ </w:t>
      </w:r>
    </w:p>
    <w:p>
      <w:pPr>
        <w:pStyle w:val="Normal"/>
        <w:rPr/>
      </w:pPr>
      <w:r>
        <w:rPr/>
        <w:t xml:space="preserve">До 6 мес. 0,15‎ 0,08‎ 0,09‎ 0,19‎ </w:t>
      </w:r>
    </w:p>
    <w:p>
      <w:pPr>
        <w:pStyle w:val="Normal"/>
        <w:rPr/>
      </w:pPr>
      <w:r>
        <w:rPr/>
        <w:t xml:space="preserve">До 1 года 0,19‎ 0,10‎ 0,14‎ —‎ </w:t>
      </w:r>
    </w:p>
    <w:p>
      <w:pPr>
        <w:pStyle w:val="Normal"/>
        <w:rPr/>
      </w:pPr>
      <w:r>
        <w:rPr/>
        <w:t>Кукуруза в зерне До 3 мес.</w:t>
      </w:r>
    </w:p>
    <w:p>
      <w:pPr>
        <w:pStyle w:val="Normal"/>
        <w:rPr/>
      </w:pPr>
      <w:r>
        <w:rPr/>
        <w:t xml:space="preserve"> </w:t>
      </w:r>
      <w:r>
        <w:rPr/>
        <w:t xml:space="preserve">0,13‎ 0,07‎ 0,08‎ 0,18‎ </w:t>
      </w:r>
    </w:p>
    <w:p>
      <w:pPr>
        <w:pStyle w:val="Normal"/>
        <w:rPr/>
      </w:pPr>
      <w:r>
        <w:rPr/>
        <w:t xml:space="preserve">До 6 мес. 0,17‎ 0,10‎ 0,12‎ 0,22‎ </w:t>
      </w:r>
    </w:p>
    <w:p>
      <w:pPr>
        <w:pStyle w:val="Normal"/>
        <w:rPr/>
      </w:pPr>
      <w:r>
        <w:rPr/>
        <w:t xml:space="preserve">До 1 года 0,21‎ 0,13‎ 0,16‎ —‎ </w:t>
      </w:r>
    </w:p>
    <w:p>
      <w:pPr>
        <w:pStyle w:val="Normal"/>
        <w:rPr/>
      </w:pPr>
      <w:r>
        <w:rPr/>
        <w:t>Кукуруза в початках До 3 мес.</w:t>
      </w:r>
    </w:p>
    <w:p>
      <w:pPr>
        <w:pStyle w:val="Normal"/>
        <w:rPr/>
      </w:pPr>
      <w:r>
        <w:rPr/>
        <w:t xml:space="preserve"> </w:t>
      </w:r>
      <w:r>
        <w:rPr/>
        <w:t xml:space="preserve">0,25‎ —‎ —‎ 0,45‎ </w:t>
      </w:r>
    </w:p>
    <w:p>
      <w:pPr>
        <w:pStyle w:val="Normal"/>
        <w:rPr/>
      </w:pPr>
      <w:r>
        <w:rPr/>
        <w:t xml:space="preserve">До 6 мес. 0,30‎ —‎ —‎ 0,55‎ </w:t>
      </w:r>
    </w:p>
    <w:p>
      <w:pPr>
        <w:pStyle w:val="Normal"/>
        <w:rPr/>
      </w:pPr>
      <w:r>
        <w:rPr/>
        <w:t xml:space="preserve">До 1 года 0,45‎ —‎ —‎ 0,70‎ </w:t>
      </w:r>
    </w:p>
    <w:p>
      <w:pPr>
        <w:pStyle w:val="Normal"/>
        <w:rPr/>
      </w:pPr>
      <w:r>
        <w:rPr/>
        <w:t>Горох, чечевица, бобы: фасоль, вика и соя До 3 мес.</w:t>
      </w:r>
    </w:p>
    <w:p>
      <w:pPr>
        <w:pStyle w:val="Normal"/>
        <w:rPr/>
      </w:pPr>
      <w:r>
        <w:rPr/>
        <w:t xml:space="preserve"> </w:t>
      </w:r>
      <w:r>
        <w:rPr/>
        <w:t xml:space="preserve">0,07‎ 0,04‎ 0,05‎ —‎ </w:t>
      </w:r>
    </w:p>
    <w:p>
      <w:pPr>
        <w:pStyle w:val="Normal"/>
        <w:rPr/>
      </w:pPr>
      <w:r>
        <w:rPr/>
        <w:t xml:space="preserve">До 6 мес. 0,09‎ 0,06‎ 0,07‎ —‎ </w:t>
      </w:r>
    </w:p>
    <w:p>
      <w:pPr>
        <w:pStyle w:val="Normal"/>
        <w:rPr/>
      </w:pPr>
      <w:r>
        <w:rPr/>
        <w:t xml:space="preserve">До 1 года 0,12‎ 0,08‎ 0,10‎ —‎ </w:t>
      </w:r>
    </w:p>
    <w:p>
      <w:pPr>
        <w:pStyle w:val="Normal"/>
        <w:rPr/>
      </w:pPr>
      <w:r>
        <w:rPr/>
        <w:t>Подсолнечное семя До 3 мес.</w:t>
      </w:r>
    </w:p>
    <w:p>
      <w:pPr>
        <w:pStyle w:val="Normal"/>
        <w:rPr/>
      </w:pPr>
      <w:r>
        <w:rPr/>
        <w:t xml:space="preserve"> </w:t>
      </w:r>
      <w:r>
        <w:rPr/>
        <w:t xml:space="preserve">0,20‎ 0,12‎ 0,14‎ 0,24‎ </w:t>
      </w:r>
    </w:p>
    <w:p>
      <w:pPr>
        <w:pStyle w:val="Normal"/>
        <w:rPr/>
      </w:pPr>
      <w:r>
        <w:rPr/>
        <w:t xml:space="preserve">До 6 мес. 0,25‎ 0,15‎ 0,18‎ 0,30‎ </w:t>
      </w:r>
    </w:p>
    <w:p>
      <w:pPr>
        <w:pStyle w:val="Normal"/>
        <w:rPr/>
      </w:pPr>
      <w:r>
        <w:rPr/>
        <w:t xml:space="preserve">До 1 года 0,30‎ 0,20‎ 0,23‎ —‎ </w:t>
      </w:r>
    </w:p>
    <w:p>
      <w:pPr>
        <w:pStyle w:val="Normal"/>
        <w:rPr/>
      </w:pPr>
      <w:r>
        <w:rPr/>
        <w:t>Прочие масличные культуры До 3 мес.</w:t>
      </w:r>
    </w:p>
    <w:p>
      <w:pPr>
        <w:pStyle w:val="Normal"/>
        <w:rPr/>
      </w:pPr>
      <w:r>
        <w:rPr/>
        <w:t xml:space="preserve"> </w:t>
      </w:r>
      <w:r>
        <w:rPr/>
        <w:t xml:space="preserve">0,10‎ 0,08‎ —‎ —‎ </w:t>
      </w:r>
    </w:p>
    <w:p>
      <w:pPr>
        <w:pStyle w:val="Normal"/>
        <w:rPr/>
      </w:pPr>
      <w:r>
        <w:rPr/>
        <w:t xml:space="preserve">До 6 мес. 0,13‎ 0,11‎ —‎ —‎ </w:t>
      </w:r>
    </w:p>
    <w:p>
      <w:pPr>
        <w:pStyle w:val="Normal"/>
        <w:rPr/>
      </w:pPr>
      <w:r>
        <w:rPr/>
        <w:t xml:space="preserve">До 1 года 0,17‎ 0,14‎ —‎ —‎ </w:t>
      </w:r>
    </w:p>
    <w:p>
      <w:pPr>
        <w:pStyle w:val="Normal"/>
        <w:rPr/>
      </w:pPr>
      <w:r>
        <w:rPr/>
        <w:t>Крупа и рис обрушенный До 3 мес.</w:t>
      </w:r>
    </w:p>
    <w:p>
      <w:pPr>
        <w:pStyle w:val="Normal"/>
        <w:rPr/>
      </w:pPr>
      <w:r>
        <w:rPr/>
        <w:t xml:space="preserve"> —‎ </w:t>
      </w:r>
      <w:r>
        <w:rPr/>
        <w:t xml:space="preserve">0,04‎ —‎ —‎ </w:t>
      </w:r>
    </w:p>
    <w:p>
      <w:pPr>
        <w:pStyle w:val="Normal"/>
        <w:rPr/>
      </w:pPr>
      <w:r>
        <w:rPr/>
        <w:t xml:space="preserve">До 6 мес. —‎ 0,06‎ —‎ —‎ </w:t>
      </w:r>
    </w:p>
    <w:p>
      <w:pPr>
        <w:pStyle w:val="Normal"/>
        <w:rPr/>
      </w:pPr>
      <w:r>
        <w:rPr/>
        <w:t xml:space="preserve">До 1 года —‎ 0,09‎ —‎ —‎ </w:t>
      </w:r>
    </w:p>
    <w:p>
      <w:pPr>
        <w:pStyle w:val="Normal"/>
        <w:rPr/>
      </w:pPr>
      <w:r>
        <w:rPr/>
        <w:t>Мука До 3 мес.</w:t>
      </w:r>
    </w:p>
    <w:p>
      <w:pPr>
        <w:pStyle w:val="Normal"/>
        <w:rPr/>
      </w:pPr>
      <w:r>
        <w:rPr/>
        <w:t xml:space="preserve"> —‎ </w:t>
      </w:r>
      <w:r>
        <w:rPr/>
        <w:t xml:space="preserve">0,05‎ —‎ —‎ </w:t>
      </w:r>
    </w:p>
    <w:p>
      <w:pPr>
        <w:pStyle w:val="Normal"/>
        <w:rPr/>
      </w:pPr>
      <w:r>
        <w:rPr/>
        <w:t xml:space="preserve">До 6 мес. —‎ 0,07‎ —‎ —‎ </w:t>
      </w:r>
    </w:p>
    <w:p>
      <w:pPr>
        <w:pStyle w:val="Normal"/>
        <w:rPr/>
      </w:pPr>
      <w:r>
        <w:rPr/>
        <w:t xml:space="preserve">До 1 года —‎ 010‎ —‎ —‎ </w:t>
      </w:r>
    </w:p>
    <w:p>
      <w:pPr>
        <w:pStyle w:val="Normal"/>
        <w:rPr/>
      </w:pPr>
      <w:r>
        <w:rPr/>
        <w:t>Отруби и мучка До 3 мес.</w:t>
      </w:r>
    </w:p>
    <w:p>
      <w:pPr>
        <w:pStyle w:val="Normal"/>
        <w:rPr/>
      </w:pPr>
      <w:r>
        <w:rPr/>
        <w:t xml:space="preserve"> </w:t>
      </w:r>
      <w:r>
        <w:rPr/>
        <w:t xml:space="preserve">0,20‎ 0,12‎ —‎ —‎ </w:t>
      </w:r>
    </w:p>
    <w:p>
      <w:pPr>
        <w:pStyle w:val="Normal"/>
        <w:rPr/>
      </w:pPr>
      <w:r>
        <w:rPr/>
        <w:t xml:space="preserve">До 6 мес. 0,25‎ 0,16‎ —‎ —‎ </w:t>
      </w:r>
    </w:p>
    <w:p>
      <w:pPr>
        <w:pStyle w:val="Normal"/>
        <w:rPr/>
      </w:pPr>
      <w:r>
        <w:rPr/>
        <w:t xml:space="preserve">До 1 года 0,35‎ 0,20‎ —‎ —‎ </w:t>
      </w:r>
    </w:p>
    <w:p>
      <w:pPr>
        <w:pStyle w:val="Normal"/>
        <w:rPr/>
      </w:pPr>
      <w:r>
        <w:rPr/>
        <w:t xml:space="preserve">Семена трав: клевер, люцерна, донник От 3 до 6 мес. </w:t>
      </w:r>
    </w:p>
    <w:p>
      <w:pPr>
        <w:pStyle w:val="Normal"/>
        <w:rPr/>
      </w:pPr>
      <w:r>
        <w:rPr/>
        <w:t xml:space="preserve"> —‎</w:t>
      </w:r>
      <w:r>
        <w:rPr>
          <w:rtl w:val="true"/>
        </w:rPr>
        <w:t xml:space="preserve">‏ </w:t>
      </w:r>
      <w:r>
        <w:rPr/>
        <w:t>0,15</w:t>
      </w:r>
      <w:r>
        <w:rPr/>
        <w:t xml:space="preserve"> — —‎</w:t>
      </w:r>
      <w:r>
        <w:rPr>
          <w:rtl w:val="true"/>
        </w:rPr>
        <w:t>‏</w:t>
      </w:r>
      <w:r>
        <w:rPr/>
        <w:t xml:space="preserve"> </w:t>
      </w:r>
    </w:p>
    <w:p>
      <w:pPr>
        <w:pStyle w:val="Normal"/>
        <w:rPr/>
      </w:pPr>
      <w:r>
        <w:rPr/>
      </w:r>
    </w:p>
    <w:p>
      <w:pPr>
        <w:pStyle w:val="Normal"/>
        <w:rPr/>
      </w:pPr>
      <w:r>
        <w:rPr/>
        <w:t xml:space="preserve">Свыше 6 мес.  —‎ 0,20‎ —‎ —‎ </w:t>
      </w:r>
    </w:p>
    <w:p>
      <w:pPr>
        <w:pStyle w:val="Normal"/>
        <w:rPr/>
      </w:pPr>
      <w:r>
        <w:rPr/>
        <w:t xml:space="preserve">Тимофеевка, мятлик луговой, полевица белая От 3 до 6 мес. </w:t>
      </w:r>
    </w:p>
    <w:p>
      <w:pPr>
        <w:pStyle w:val="Normal"/>
        <w:rPr/>
      </w:pPr>
      <w:r>
        <w:rPr/>
        <w:t xml:space="preserve"> —‎ </w:t>
      </w:r>
      <w:r>
        <w:rPr/>
        <w:t xml:space="preserve">0,14‎ —‎ —‎ </w:t>
      </w:r>
    </w:p>
    <w:p>
      <w:pPr>
        <w:pStyle w:val="Normal"/>
        <w:rPr/>
      </w:pPr>
      <w:r>
        <w:rPr/>
        <w:t xml:space="preserve">Свыше 6 мес.  —‎ 0,22‎ —‎ —‎ </w:t>
      </w:r>
    </w:p>
    <w:p>
      <w:pPr>
        <w:pStyle w:val="Normal"/>
        <w:rPr/>
      </w:pPr>
      <w:r>
        <w:rPr/>
        <w:t xml:space="preserve">Житняк, пырей бескорневищный, овсяница луговая, овсяница красная, эспарцет, сераделла и др. От 3 до 6 мес. </w:t>
      </w:r>
    </w:p>
    <w:p>
      <w:pPr>
        <w:pStyle w:val="Normal"/>
        <w:rPr/>
      </w:pPr>
      <w:r>
        <w:rPr/>
        <w:t xml:space="preserve"> </w:t>
      </w:r>
      <w:r>
        <w:rPr/>
        <w:t xml:space="preserve">0,15‎ 0,10‎ —‎ —‎ </w:t>
      </w:r>
    </w:p>
    <w:p>
      <w:pPr>
        <w:pStyle w:val="Normal"/>
        <w:rPr/>
      </w:pPr>
      <w:r>
        <w:rPr/>
        <w:t xml:space="preserve">Свыше 6 мес.  0,20‎ 0,15‎ —‎ ‎ </w:t>
      </w:r>
    </w:p>
    <w:p>
      <w:pPr>
        <w:pStyle w:val="Normal"/>
        <w:rPr/>
      </w:pPr>
      <w:r>
        <w:rPr/>
        <w:t xml:space="preserve">Суданская трава, могар От 3 до 6 мес. </w:t>
      </w:r>
    </w:p>
    <w:p>
      <w:pPr>
        <w:pStyle w:val="Normal"/>
        <w:rPr/>
      </w:pPr>
      <w:r>
        <w:rPr/>
        <w:t xml:space="preserve"> —‎ </w:t>
      </w:r>
      <w:r>
        <w:rPr/>
        <w:t xml:space="preserve">0,15‎ —‎ —‎ </w:t>
      </w:r>
    </w:p>
    <w:p>
      <w:pPr>
        <w:pStyle w:val="Normal"/>
        <w:rPr/>
      </w:pPr>
      <w:r>
        <w:rPr/>
        <w:t xml:space="preserve">Свыше 6 мес.  —‎ 0,25‎ —‎ —‎ </w:t>
      </w:r>
    </w:p>
    <w:p>
      <w:pPr>
        <w:pStyle w:val="Normal"/>
        <w:rPr/>
      </w:pPr>
      <w:r>
        <w:rPr/>
        <w:t xml:space="preserve">Люпин От 3 до 6 мес. </w:t>
      </w:r>
    </w:p>
    <w:p>
      <w:pPr>
        <w:pStyle w:val="Normal"/>
        <w:rPr/>
      </w:pPr>
      <w:r>
        <w:rPr/>
        <w:t xml:space="preserve"> </w:t>
      </w:r>
      <w:r>
        <w:rPr/>
        <w:t xml:space="preserve">0,26‎ 0,18‎ —‎ —‎ </w:t>
      </w:r>
    </w:p>
    <w:p>
      <w:pPr>
        <w:pStyle w:val="Normal"/>
        <w:rPr/>
      </w:pPr>
      <w:r>
        <w:rPr/>
        <w:t xml:space="preserve">Свыше 6 мес.  0,32‎ 0,24‎ —‎ —‎ </w:t>
      </w:r>
    </w:p>
    <w:p>
      <w:pPr>
        <w:pStyle w:val="Normal"/>
        <w:rPr/>
      </w:pPr>
      <w:r>
        <w:rPr/>
        <w:t>(в %)‎</w:t>
      </w:r>
    </w:p>
    <w:p>
      <w:pPr>
        <w:pStyle w:val="Normal"/>
        <w:rPr/>
      </w:pPr>
      <w:r>
        <w:rPr/>
        <w:t xml:space="preserve"> </w:t>
      </w:r>
    </w:p>
    <w:p>
      <w:pPr>
        <w:pStyle w:val="Normal"/>
        <w:rPr/>
      </w:pPr>
      <w:r>
        <w:rPr/>
        <w:t>Примечания:</w:t>
      </w:r>
    </w:p>
    <w:p>
      <w:pPr>
        <w:pStyle w:val="Normal"/>
        <w:rPr/>
      </w:pPr>
      <w:r>
        <w:rPr/>
        <w:t>1. Указанные нормы естественной убыли применяются как контрольные и являются предельными только в тех случаях, если при инвентаризации и проверке фактического наличия зерна, продуктов его переработки, семян масличных культур и трав, хранившихся на предприятии, будет установлено уменьшение их веса.</w:t>
      </w:r>
    </w:p>
    <w:p>
      <w:pPr>
        <w:pStyle w:val="Normal"/>
        <w:rPr/>
      </w:pPr>
      <w:r>
        <w:rPr/>
        <w:t>2. При хранении зерна, продуктов его переработки и семян масличных культур более одного года за каждый последующий год хранения норма естественной убыли применяется в размере 0,04% с пересчетом, исходя из фактического количества месяцев хранения.</w:t>
      </w:r>
    </w:p>
    <w:p>
      <w:pPr>
        <w:pStyle w:val="Normal"/>
        <w:rPr/>
      </w:pPr>
      <w:r>
        <w:rPr/>
        <w:t>3. При хранении зерна, продуктов его переработки и семян масличных культур до трех месяцев нормы естественной убыли применяются из расчета фактического количества дней хранения, а при хранении до шести месяцев и одного года — из расчета фактического количества месяцев хранения.</w:t>
      </w:r>
    </w:p>
    <w:p>
      <w:pPr>
        <w:pStyle w:val="Normal"/>
        <w:rPr/>
      </w:pPr>
      <w:r>
        <w:rPr/>
        <w:t>4. Указанные нормы естественной убыли при хранении продукции не распространяются на муку, крупу и семена кукурузы, принимаемые и отпускаемые по стандартному весу мешков.</w:t>
      </w:r>
    </w:p>
    <w:p>
      <w:pPr>
        <w:pStyle w:val="Normal"/>
        <w:rPr/>
      </w:pPr>
      <w:r>
        <w:rPr/>
        <w:t>5. Нормы естественной убыли по семенам трав, подвергавшимся очистке на электромагнитных машинах, увеличиваются на 15%.</w:t>
      </w:r>
    </w:p>
    <w:p>
      <w:pPr>
        <w:pStyle w:val="Normal"/>
        <w:rPr/>
      </w:pPr>
      <w:r>
        <w:rPr/>
        <w:t xml:space="preserve">Пример определения среднего срока хранения зерна </w:t>
      </w:r>
    </w:p>
    <w:p>
      <w:pPr>
        <w:pStyle w:val="Normal"/>
        <w:rPr/>
      </w:pPr>
      <w:r>
        <w:rPr/>
        <w:t>(операции проводились в период с 16 сентября по 19 ноября 2005 г.)</w:t>
      </w:r>
    </w:p>
    <w:p>
      <w:pPr>
        <w:pStyle w:val="Normal"/>
        <w:rPr/>
      </w:pPr>
      <w:r>
        <w:rPr/>
        <w:t xml:space="preserve">Таблица 1 ‎ ‎ ‎ </w:t>
      </w:r>
    </w:p>
    <w:p>
      <w:pPr>
        <w:pStyle w:val="Normal"/>
        <w:rPr/>
      </w:pPr>
      <w:r>
        <w:rPr/>
        <w:t>Дата</w:t>
      </w:r>
    </w:p>
    <w:p>
      <w:pPr>
        <w:pStyle w:val="Normal"/>
        <w:rPr/>
      </w:pPr>
      <w:r>
        <w:rPr/>
        <w:t xml:space="preserve"> </w:t>
      </w:r>
      <w:r>
        <w:rPr/>
        <w:t xml:space="preserve">Приход, кг Расход, кг Остаток, кг </w:t>
      </w:r>
    </w:p>
    <w:p>
      <w:pPr>
        <w:pStyle w:val="Normal"/>
        <w:rPr/>
      </w:pPr>
      <w:r>
        <w:rPr/>
        <w:t xml:space="preserve">Остаток на: ‎ ‎ ‎ </w:t>
      </w:r>
    </w:p>
    <w:p>
      <w:pPr>
        <w:pStyle w:val="Normal"/>
        <w:rPr/>
      </w:pPr>
      <w:r>
        <w:rPr/>
        <w:t xml:space="preserve">16 сентября 46450‎ —‎ 46450‎ </w:t>
      </w:r>
    </w:p>
    <w:p>
      <w:pPr>
        <w:pStyle w:val="Normal"/>
        <w:rPr/>
      </w:pPr>
      <w:r>
        <w:rPr/>
        <w:t xml:space="preserve">20 сентября 72540‎ 3611‎ 115379‎ </w:t>
      </w:r>
    </w:p>
    <w:p>
      <w:pPr>
        <w:pStyle w:val="Normal"/>
        <w:rPr/>
      </w:pPr>
      <w:r>
        <w:rPr/>
        <w:t xml:space="preserve">28 сентября 64044‎ 27854‎ 151569‎ </w:t>
      </w:r>
    </w:p>
    <w:p>
      <w:pPr>
        <w:pStyle w:val="Normal"/>
        <w:rPr/>
      </w:pPr>
      <w:r>
        <w:rPr/>
        <w:t xml:space="preserve">13 октября 148431‎ 40000‎ 260000‎ </w:t>
      </w:r>
    </w:p>
    <w:p>
      <w:pPr>
        <w:pStyle w:val="Normal"/>
        <w:rPr/>
      </w:pPr>
      <w:r>
        <w:rPr/>
        <w:t xml:space="preserve">25 октября 50178‎ 18023‎ 292155‎ </w:t>
      </w:r>
    </w:p>
    <w:p>
      <w:pPr>
        <w:pStyle w:val="Normal"/>
        <w:rPr/>
      </w:pPr>
      <w:r>
        <w:rPr/>
        <w:t xml:space="preserve">11 ноября 7845‎ 60000‎ 240000‎ </w:t>
      </w:r>
    </w:p>
    <w:p>
      <w:pPr>
        <w:pStyle w:val="Normal"/>
        <w:rPr/>
      </w:pPr>
      <w:r>
        <w:rPr/>
        <w:t xml:space="preserve">12 ноября —‎ 104500‎ 135500‎ </w:t>
      </w:r>
    </w:p>
    <w:p>
      <w:pPr>
        <w:pStyle w:val="Normal"/>
        <w:rPr/>
      </w:pPr>
      <w:r>
        <w:rPr/>
        <w:t xml:space="preserve">13 ноября —‎ 60400‎ 75100‎ </w:t>
      </w:r>
    </w:p>
    <w:p>
      <w:pPr>
        <w:pStyle w:val="Normal"/>
        <w:rPr/>
      </w:pPr>
      <w:r>
        <w:rPr/>
        <w:t xml:space="preserve">19 ноября —‎ 73200‎ Фактический </w:t>
      </w:r>
    </w:p>
    <w:p>
      <w:pPr>
        <w:pStyle w:val="Normal"/>
        <w:rPr/>
      </w:pPr>
      <w:r>
        <w:rPr/>
        <w:t xml:space="preserve">‎ ‎ ‎ </w:t>
      </w:r>
      <w:r>
        <w:rPr/>
        <w:t xml:space="preserve">Остаток – 1784 </w:t>
      </w:r>
    </w:p>
    <w:p>
      <w:pPr>
        <w:pStyle w:val="Normal"/>
        <w:rPr/>
      </w:pPr>
      <w:r>
        <w:rPr/>
        <w:t xml:space="preserve">‎ ‎ ‎ </w:t>
      </w:r>
      <w:r>
        <w:rPr/>
        <w:t xml:space="preserve">Недостача – 116 </w:t>
      </w:r>
    </w:p>
    <w:p>
      <w:pPr>
        <w:pStyle w:val="Normal"/>
        <w:rPr/>
      </w:pPr>
      <w:r>
        <w:rPr/>
        <w:t xml:space="preserve">ИТОГО: 389488‎ 387588‎ —‎ </w:t>
      </w:r>
    </w:p>
    <w:p>
      <w:pPr>
        <w:pStyle w:val="Normal"/>
        <w:rPr/>
      </w:pPr>
      <w:r>
        <w:rPr/>
      </w:r>
    </w:p>
    <w:p>
      <w:pPr>
        <w:pStyle w:val="Normal"/>
        <w:rPr/>
      </w:pPr>
      <w:r>
        <w:rPr/>
        <w:t>В связи с тем, что в некоторые дни движения не было и остатки не изменялись, составляется расчет, приведенный в таблице 2, который будет продолжением таблицы 1.</w:t>
      </w:r>
    </w:p>
    <w:p>
      <w:pPr>
        <w:pStyle w:val="Normal"/>
        <w:rPr/>
      </w:pPr>
      <w:r>
        <w:rPr/>
        <w:t xml:space="preserve">Таблица 2  ‎ ‎ </w:t>
      </w:r>
    </w:p>
    <w:p>
      <w:pPr>
        <w:pStyle w:val="Normal"/>
        <w:rPr/>
      </w:pPr>
      <w:r>
        <w:rPr/>
        <w:t>Остаток, кг</w:t>
      </w:r>
    </w:p>
    <w:p>
      <w:pPr>
        <w:pStyle w:val="Normal"/>
        <w:rPr/>
      </w:pPr>
      <w:r>
        <w:rPr/>
        <w:t xml:space="preserve"> </w:t>
      </w:r>
      <w:r>
        <w:rPr/>
        <w:t xml:space="preserve">Количество дней хранения Сумма ежедневных остатков, центнер  </w:t>
      </w:r>
    </w:p>
    <w:p>
      <w:pPr>
        <w:pStyle w:val="Normal"/>
        <w:rPr/>
      </w:pPr>
      <w:r>
        <w:rPr/>
        <w:t xml:space="preserve">46450‎ 4‎ 1858‎ </w:t>
      </w:r>
    </w:p>
    <w:p>
      <w:pPr>
        <w:pStyle w:val="Normal"/>
        <w:rPr/>
      </w:pPr>
      <w:r>
        <w:rPr/>
        <w:t xml:space="preserve">115379‎ 8‎ 9230‎ </w:t>
      </w:r>
    </w:p>
    <w:p>
      <w:pPr>
        <w:pStyle w:val="Normal"/>
        <w:rPr/>
      </w:pPr>
      <w:r>
        <w:rPr/>
        <w:t xml:space="preserve">151569‎ 15‎ 22735‎ </w:t>
      </w:r>
    </w:p>
    <w:p>
      <w:pPr>
        <w:pStyle w:val="Normal"/>
        <w:rPr/>
      </w:pPr>
      <w:r>
        <w:rPr/>
        <w:t xml:space="preserve">260000‎ 12‎ 31200‎ </w:t>
      </w:r>
    </w:p>
    <w:p>
      <w:pPr>
        <w:pStyle w:val="Normal"/>
        <w:rPr/>
      </w:pPr>
      <w:r>
        <w:rPr/>
        <w:t xml:space="preserve">292155‎ 17‎ 49666‎ </w:t>
      </w:r>
    </w:p>
    <w:p>
      <w:pPr>
        <w:pStyle w:val="Normal"/>
        <w:rPr/>
      </w:pPr>
      <w:r>
        <w:rPr/>
        <w:t xml:space="preserve">240000‎ 1 2400‎ </w:t>
      </w:r>
    </w:p>
    <w:p>
      <w:pPr>
        <w:pStyle w:val="Normal"/>
        <w:rPr/>
      </w:pPr>
      <w:r>
        <w:rPr/>
        <w:t xml:space="preserve">135500‎ 1‎ 1355 </w:t>
      </w:r>
    </w:p>
    <w:p>
      <w:pPr>
        <w:pStyle w:val="Normal"/>
        <w:rPr/>
      </w:pPr>
      <w:r>
        <w:rPr/>
        <w:t xml:space="preserve">75100‎ 6‎ 4506 </w:t>
      </w:r>
    </w:p>
    <w:p>
      <w:pPr>
        <w:pStyle w:val="Normal"/>
        <w:rPr/>
      </w:pPr>
      <w:r>
        <w:rPr/>
        <w:t xml:space="preserve">1784‎ —‎ —‎ </w:t>
      </w:r>
    </w:p>
    <w:p>
      <w:pPr>
        <w:pStyle w:val="Normal"/>
        <w:rPr/>
      </w:pPr>
      <w:r>
        <w:rPr/>
        <w:t xml:space="preserve">Итого: 64‎ 122950‎ </w:t>
      </w:r>
    </w:p>
    <w:p>
      <w:pPr>
        <w:pStyle w:val="Normal"/>
        <w:rPr/>
      </w:pPr>
      <w:r>
        <w:rPr/>
        <w:t xml:space="preserve">‎ </w:t>
      </w:r>
    </w:p>
    <w:p>
      <w:pPr>
        <w:pStyle w:val="Normal"/>
        <w:rPr/>
      </w:pPr>
      <w:r>
        <w:rPr/>
        <w:t>Количество дней хранения проверяется: сентябрь — 15, октябрь — 31, ноябрь — 18, всего — 64.</w:t>
      </w:r>
    </w:p>
    <w:p>
      <w:pPr>
        <w:pStyle w:val="Normal"/>
        <w:rPr/>
      </w:pPr>
      <w:r>
        <w:rPr/>
        <w:t>По сумме ежедневных остатков и объему прихода определяется средний срок хранения: 122950 : 3895 — 32 дня.</w:t>
      </w:r>
    </w:p>
    <w:p>
      <w:pPr>
        <w:pStyle w:val="Normal"/>
        <w:rPr/>
      </w:pPr>
      <w:r>
        <w:rPr/>
        <w:t xml:space="preserve">ПРИЛОЖЕНИЕ № 3 </w:t>
      </w:r>
    </w:p>
    <w:p>
      <w:pPr>
        <w:pStyle w:val="Normal"/>
        <w:rPr/>
      </w:pPr>
      <w:r>
        <w:rPr/>
        <w:t xml:space="preserve">к Положению о порядке первичного учета и </w:t>
      </w:r>
    </w:p>
    <w:p>
      <w:pPr>
        <w:pStyle w:val="Normal"/>
        <w:rPr/>
      </w:pPr>
      <w:r>
        <w:rPr/>
        <w:t xml:space="preserve">документального оформления приемки, хранения, </w:t>
      </w:r>
    </w:p>
    <w:p>
      <w:pPr>
        <w:pStyle w:val="Normal"/>
        <w:rPr/>
      </w:pPr>
      <w:r>
        <w:rPr/>
        <w:t xml:space="preserve">внутреннего перемещения, переработки и реализации </w:t>
      </w:r>
    </w:p>
    <w:p>
      <w:pPr>
        <w:pStyle w:val="Normal"/>
        <w:rPr/>
      </w:pPr>
      <w:r>
        <w:rPr/>
        <w:t xml:space="preserve">зерна и хлебопродуктов </w:t>
      </w:r>
    </w:p>
    <w:p>
      <w:pPr>
        <w:pStyle w:val="Normal"/>
        <w:rPr/>
      </w:pPr>
      <w:r>
        <w:rPr/>
        <w:t>Порядок</w:t>
      </w:r>
    </w:p>
    <w:p>
      <w:pPr>
        <w:pStyle w:val="Normal"/>
        <w:rPr/>
      </w:pPr>
      <w:r>
        <w:rPr/>
        <w:t>предъявления рекламаций за расхождения в качестве зерна и хлебопродуктов</w:t>
      </w:r>
    </w:p>
    <w:p>
      <w:pPr>
        <w:pStyle w:val="Normal"/>
        <w:rPr/>
      </w:pPr>
      <w:r>
        <w:rPr/>
        <w:t>1. При поступлении на предприятия зерна и хлебопродуктов железнодорожным или водным транспортом лабораторией предприятия-получателя в момент выгрузки отбирается образец и производится анализ в установленном порядке.</w:t>
      </w:r>
    </w:p>
    <w:p>
      <w:pPr>
        <w:pStyle w:val="Normal"/>
        <w:rPr/>
      </w:pPr>
      <w:r>
        <w:rPr/>
        <w:t>2. В случае, если при анализе образца будут выявлены расхождения с качеством, указанным в удостоверениях отправителя, сверх нормы допустимых отклонений, при отсутствии на предприятии представителя уполномоченного государственного органа, средняя проба зерна и семян масличных культур, выделенная в соответствии с действующим стандартом весом не менее 2 кг в упаковке, гарантирующей неизменность качества, опломбировывается или опечатывается сургучной печатью и вместе с актом отбора пробы, копиями удостоверения о качестве зерна и карточки анализа получателя в суточный срок направляется для анализа в лабораторию уполномоченного государственного органа или предъявляется для этой же цели в тот же срок представителю уполномоченного государственного органа при посещении им предприятия.</w:t>
      </w:r>
    </w:p>
    <w:p>
      <w:pPr>
        <w:pStyle w:val="Normal"/>
        <w:rPr/>
      </w:pPr>
      <w:r>
        <w:rPr/>
        <w:t>3. Лаборатория уполномоченного государственного органа обязана дать заключение по пробе предприятия, приславшего его, не позднее трехсуточного срока с момента получения пробы без учета выходных дней. Срок выдачи заключения может быть продлен до 5 суток в случае одновременного поступления более пяти проб или необходимости проведения химических анализов.</w:t>
      </w:r>
    </w:p>
    <w:p>
      <w:pPr>
        <w:pStyle w:val="Normal"/>
        <w:rPr/>
      </w:pPr>
      <w:r>
        <w:rPr/>
        <w:t>4. В тех случаях, когда в момент прибытия зерна или семян масличных культур представитель уполномоченного государственного органа находится на предприятии, по тем партиям, по которым лабораторией установлены расхождения в качестве сверх норм допустимых отклонений, проверочные анализы производятся представителем уполномоченного государственного органа.</w:t>
      </w:r>
    </w:p>
    <w:p>
      <w:pPr>
        <w:pStyle w:val="Normal"/>
        <w:rPr/>
      </w:pPr>
      <w:r>
        <w:rPr/>
        <w:t>5. При наличии расхождений в качестве сверх норм допустимых отклонений по партиям зерна, поступившим в судах, отбор повторной пробы и определение качества зерна производятся с участием представителя уполномоченного государственного органа, а в его отсутствии — повторная проба отбирается с участием начальника ПТЛ (зав. лабораторией) и направляется для анализа в лабораторию уполномоченного государственного органа.</w:t>
      </w:r>
    </w:p>
    <w:p>
      <w:pPr>
        <w:pStyle w:val="Normal"/>
        <w:rPr/>
      </w:pPr>
      <w:r>
        <w:rPr/>
        <w:t>6. При расхождении в качестве семян по влажности, сорной примеси и другим товарным показателям качества сверх норм допустимых отклонений аттестаты и свидетельства на семена сертификатами уполномоченного государственного органа не заменяются, а представителем уполномоченного государственного органа выдается «удостоверение на анализ пробы».</w:t>
      </w:r>
    </w:p>
    <w:p>
      <w:pPr>
        <w:pStyle w:val="Normal"/>
        <w:rPr/>
      </w:pPr>
      <w:r>
        <w:rPr/>
        <w:t>7. Акты рекламации о расхождениях в качестве семян по влажности, сорной примеси и другим товарным показателям качества составляются и направляются отправителям в обычном порядке с приложением удостоверения уполномоченного государственного органа на анализ пробы.</w:t>
      </w:r>
    </w:p>
    <w:p>
      <w:pPr>
        <w:pStyle w:val="Normal"/>
        <w:rPr/>
      </w:pPr>
      <w:r>
        <w:rPr/>
        <w:t>8. В случае расхождений в качестве поступившей муки или крупы с данными удостоверения отправителя сверх норм допустимых отклонений для анализа и заключения о качестве продукции вызывается представитель уполномоченного государственного органа не позднее трехсуточного срока после разгрузки.</w:t>
      </w:r>
    </w:p>
    <w:p>
      <w:pPr>
        <w:pStyle w:val="Normal"/>
        <w:rPr/>
      </w:pPr>
      <w:r>
        <w:rPr/>
        <w:t>9. Пробы зерна и продукции от партий, по которым составлены акты рекламации, хранятся в лабораториях уполномоченного государственного органа или лабораториях предприятий получателей в упаковке и условиях, гарантирующих неизменность их качества, до окончательного рассмотрения претензии. Пробы, хранящиеся в лабораториях предприятия, опечатываются представителем уполномоченного государственного органа, выдавшим заключение о качестве.</w:t>
      </w:r>
    </w:p>
    <w:p>
      <w:pPr>
        <w:pStyle w:val="Normal"/>
        <w:rPr/>
      </w:pPr>
      <w:r>
        <w:rPr/>
        <w:t>10. На основании заключения уполномоченного государственного органа, результаты которого являются обязательными для отправителя и получателя, предприятие составляет акт рекламации и в месячный срок направляет претензию вместе с актом рекламации, сертификатом или удостоверением уполномоченного государственного органа на анализ пробы предприятию, отгрузившему хлебопродукты. Предприятие места получения хлебопродуктов одновременно направляет второй экземпляр акта рекламации в уполномоченный государственный орган. Полученные акты рекламации предприятие по месту отгрузки зерна и хлебопродуктов регистрирует в специальном журнале и в месячный срок рассматривает претензию. В случае, если ухудшение качества или порча зерна и продукции произошла в пути следования, об этом должен быть составлен коммерческий акт.</w:t>
      </w:r>
    </w:p>
    <w:p>
      <w:pPr>
        <w:pStyle w:val="Normal"/>
        <w:rPr/>
      </w:pPr>
      <w:r>
        <w:rPr/>
        <w:t>11. Если порча произошла по вине органов транспорта (несвоевременная доставка груза, повреждение подвижного состава и др.), претензии о возмещении ущерба предъявляются к железной дороге или пароходству.</w:t>
      </w:r>
    </w:p>
    <w:p>
      <w:pPr>
        <w:pStyle w:val="Normal"/>
        <w:rPr/>
      </w:pPr>
      <w:r>
        <w:rPr/>
        <w:t>12. Когда порча или ухудшение качества произошли в пути следования по вине отправителя, претензии на основании коммерческого акта предъявляются к отправителю.</w:t>
      </w:r>
    </w:p>
    <w:p>
      <w:pPr>
        <w:pStyle w:val="Normal"/>
        <w:rPr/>
      </w:pPr>
      <w:r>
        <w:rPr/>
        <w:t>13. Поступающие от получателя рекламации на расхождения в качестве зерна и продукции регистрируются бухгалтерией в «Книгу регистрации актов рекламации». Руководитель предприятия производит проверку и принимает меры к правильному определению качества в дальнейшем. Предприятие-отправитель на основании акта рекламации, подтвержденного анализом уполномоченного государственного органа, вносит соответствующие исправления в книге количественно-качественного учета.</w:t>
      </w:r>
    </w:p>
    <w:p>
      <w:pPr>
        <w:pStyle w:val="Normal"/>
        <w:rPr/>
      </w:pPr>
      <w:r>
        <w:rPr/>
        <w:t>14. Руководитель уполномоченного государственного органа полученные акты рекламации передает инспекторам, к которым прикреплены предприятия-отправители, для проверки исправления ими качественных показателей в книгах количественно-качественного учета. В тех случаях, когда произведенными лабораторией предприятия-получателя анализами поступивших зерна и хлебопродуктов установлены расхождения в качестве с данными сертификатов уполномоченного государственного органа, выданных при отгрузке, сверх норм допустимых отклонений, сертификаты уполномоченного государственного органа, выданные в местах отгрузки зерна и хлебопродуктов, заменяются в следующем порядке:</w:t>
      </w:r>
    </w:p>
    <w:p>
      <w:pPr>
        <w:pStyle w:val="Normal"/>
        <w:rPr/>
      </w:pPr>
      <w:r>
        <w:rPr/>
        <w:t>а) представителем уполномоченного государственного органа на предприятии получения зерна и хлебопродуктов в случае изменения их качества в пути следования, подтвержденного коммерческим актом (неисправность вагонов или судов, авария, нарушение сроков доставки грузов и др.);</w:t>
      </w:r>
    </w:p>
    <w:p>
      <w:pPr>
        <w:pStyle w:val="Normal"/>
        <w:rPr/>
      </w:pPr>
      <w:r>
        <w:rPr/>
        <w:t>б) руководителем или его заместителем уполномоченного государственного органа во всех остальных случаях, когда нет оснований считать, что изменение качества зерна и хлебопродуктов произошло в пути следования;</w:t>
      </w:r>
    </w:p>
    <w:p>
      <w:pPr>
        <w:pStyle w:val="Normal"/>
        <w:rPr/>
      </w:pPr>
      <w:r>
        <w:rPr/>
        <w:t>в) при опротестовании качественных удостоверений или сертификатов уполномоченного государственного органа только по зараженности хлебными вредителями новый документ о качестве не выдается, а на обороте качественного удостоверения или сертификата уполномоченного государственного органа, поступивших с зерном и хлебопродуктами, представителем уполномоченного государственного органа делается отметка о зараженности, заверяется подписью инспектора и печатью и составляется акт, который служит основанием для предъявления претензий отправителю.</w:t>
      </w:r>
    </w:p>
    <w:p>
      <w:pPr>
        <w:pStyle w:val="Normal"/>
        <w:rPr/>
      </w:pPr>
      <w:r>
        <w:rPr/>
        <w:t>15. При опротестовании сертификата получателем проба от партии должна быть отобрана представителем уполномоченного государственного органа в пункте получения зерна и хлебопродуктов и в упаковке, гарантирующей неизменность качества, в опечатанном виде вместе с опротестованным сертификатом уполномоченного государственного органа, анализной карточкой лаборатории получателя и актом отбора должна быть отослана в лабораторию уполномоченного государственного органа в течение 24 часов после отбора.</w:t>
      </w:r>
    </w:p>
    <w:p>
      <w:pPr>
        <w:pStyle w:val="Normal"/>
        <w:rPr/>
      </w:pPr>
      <w:r>
        <w:rPr/>
        <w:t>16. Если представитель уполномоченного государственного органа не присутствовал при выгрузке зерна и хлебопродуктов в таре, поступивших с сертификатами уполномоченного государственного органа, пробы могут быть отобраны им не позднее трехсуточного срока после разгрузки при наличии достоверных данных, подтверждающих, что продукция поступила в тех вагонах и судах, на которые выданы сертификаты уполномоченного государственного органа, и после выгрузки изменения в качестве не произошло.</w:t>
      </w:r>
    </w:p>
    <w:p>
      <w:pPr>
        <w:pStyle w:val="Normal"/>
        <w:rPr/>
      </w:pPr>
      <w:r>
        <w:rPr/>
        <w:t>17. Ввиду расхождений в качестве сверх установленных норм, акты рекламации составляются в порядке, изложенном в настоящем Порядке.</w:t>
      </w:r>
    </w:p>
    <w:p>
      <w:pPr>
        <w:pStyle w:val="Normal"/>
        <w:rPr/>
      </w:pPr>
      <w:r>
        <w:rPr/>
        <w:t>18. При предъявлении претензии по качеству зерна и хлебопродуктов предприятие-получатель направляет предприятию-отправителю дубликат сертификата уполномоченного государственного органа, выданного взамен опротестованного, а первый экземпляр сертификата оставляет у себя.</w:t>
      </w:r>
    </w:p>
    <w:p>
      <w:pPr>
        <w:pStyle w:val="Normal"/>
        <w:rPr/>
      </w:pPr>
      <w:r>
        <w:rPr/>
        <w:t>19. При смешанных железнодорожно-водных перевозках рекламации за расхождения в качестве могут предъявляться в тех случаях, когда зерно отгружалось вагонами одним отправителем, грузилось в одно судно, при перегрузке в вагоны направлялось в один адрес и когда средневзвешенные показатели качества, установленные получателями по всем вагонам, имеют расхождения с данными отправителя сверх норм допустимых отклонений.</w:t>
      </w:r>
    </w:p>
    <w:p>
      <w:pPr>
        <w:pStyle w:val="Normal"/>
        <w:rPr/>
      </w:pPr>
      <w:r>
        <w:rPr/>
        <w:t xml:space="preserve">ПРИЛОЖЕНИЕ № 4 </w:t>
      </w:r>
    </w:p>
    <w:p>
      <w:pPr>
        <w:pStyle w:val="Normal"/>
        <w:rPr/>
      </w:pPr>
      <w:r>
        <w:rPr/>
        <w:t xml:space="preserve">к Положению о порядке первичного учета и </w:t>
      </w:r>
    </w:p>
    <w:p>
      <w:pPr>
        <w:pStyle w:val="Normal"/>
        <w:rPr/>
      </w:pPr>
      <w:r>
        <w:rPr/>
        <w:t xml:space="preserve">документального оформления приемки, хранения, </w:t>
      </w:r>
    </w:p>
    <w:p>
      <w:pPr>
        <w:pStyle w:val="Normal"/>
        <w:rPr/>
      </w:pPr>
      <w:r>
        <w:rPr/>
        <w:t xml:space="preserve">внутреннего перемещения, переработки и реализации </w:t>
      </w:r>
    </w:p>
    <w:p>
      <w:pPr>
        <w:pStyle w:val="Normal"/>
        <w:rPr/>
      </w:pPr>
      <w:r>
        <w:rPr/>
        <w:t xml:space="preserve">зерна и хлебопродуктов </w:t>
      </w:r>
    </w:p>
    <w:p>
      <w:pPr>
        <w:pStyle w:val="Normal"/>
        <w:rPr/>
      </w:pPr>
      <w:r>
        <w:rPr/>
        <w:t>Классификация продуктов,</w:t>
      </w:r>
    </w:p>
    <w:p>
      <w:pPr>
        <w:pStyle w:val="Normal"/>
        <w:rPr/>
      </w:pPr>
      <w:r>
        <w:rPr/>
        <w:t>получаемых при очистке, переработке зерна и калибровке кукурузы на предприятиях отрасли хлебопродуктов</w:t>
      </w:r>
    </w:p>
    <w:p>
      <w:pPr>
        <w:pStyle w:val="Normal"/>
        <w:rPr/>
      </w:pPr>
      <w:r>
        <w:rPr/>
        <w:t>Получаемые при очистке, переработке зерна и калибровке кукурузы на предприятиях хлебопродуктов продукты и отходы подразделяются на:</w:t>
      </w:r>
    </w:p>
    <w:p>
      <w:pPr>
        <w:pStyle w:val="Normal"/>
        <w:rPr/>
      </w:pPr>
      <w:r>
        <w:rPr/>
        <w:t>I. Основные продукты</w:t>
      </w:r>
    </w:p>
    <w:p>
      <w:pPr>
        <w:pStyle w:val="Normal"/>
        <w:rPr/>
      </w:pPr>
      <w:r>
        <w:rPr/>
        <w:t>а) зерно продовольственное, фуражное (включая естественные смеси зерна различных культур) и семенное;</w:t>
      </w:r>
    </w:p>
    <w:p>
      <w:pPr>
        <w:pStyle w:val="Normal"/>
        <w:rPr/>
      </w:pPr>
      <w:r>
        <w:rPr/>
        <w:t>б) мука;</w:t>
      </w:r>
    </w:p>
    <w:p>
      <w:pPr>
        <w:pStyle w:val="Normal"/>
        <w:rPr/>
      </w:pPr>
      <w:r>
        <w:rPr/>
        <w:t>в) крупа.</w:t>
      </w:r>
    </w:p>
    <w:p>
      <w:pPr>
        <w:pStyle w:val="Normal"/>
        <w:rPr/>
      </w:pPr>
      <w:r>
        <w:rPr/>
        <w:t>II. Побочные продукты</w:t>
      </w:r>
    </w:p>
    <w:p>
      <w:pPr>
        <w:pStyle w:val="Normal"/>
        <w:rPr/>
      </w:pPr>
      <w:r>
        <w:rPr/>
        <w:t>а) зерновая смесь от первичной обработки, содержащая свыше 50 до 70% (включительно) зерен продовольственных (включая крупяные), фуражных и бобовых культур, относимых по стандартам к основному зерну или к зерновой примеси;</w:t>
      </w:r>
    </w:p>
    <w:p>
      <w:pPr>
        <w:pStyle w:val="Normal"/>
        <w:rPr/>
      </w:pPr>
      <w:r>
        <w:rPr/>
        <w:t>б) зерновая смесь от первичной обработки, содержащая свыше 70 до 85% зерен продовольственных (включая крупяные), фуражных и бобовых культур, относимых по стандартам к основному зерну или к зерновой примеси;</w:t>
      </w:r>
    </w:p>
    <w:p>
      <w:pPr>
        <w:pStyle w:val="Normal"/>
        <w:rPr/>
      </w:pPr>
      <w:r>
        <w:rPr/>
        <w:t>в) мучка кормовая, получаемая при выработке муки и крупы;</w:t>
      </w:r>
    </w:p>
    <w:p>
      <w:pPr>
        <w:pStyle w:val="Normal"/>
        <w:rPr/>
      </w:pPr>
      <w:r>
        <w:rPr/>
        <w:t>г) отруби;</w:t>
      </w:r>
    </w:p>
    <w:p>
      <w:pPr>
        <w:pStyle w:val="Normal"/>
        <w:rPr/>
      </w:pPr>
      <w:r>
        <w:rPr/>
        <w:t>д) дробленка кормовая — просяная и овсяная, сечка гороховая, сполка гречневая, получаемые при выработке крупы, а также измельченное зерно кукурузы, проходящее через сито с отверстиями диаметром 2,5 мм;</w:t>
      </w:r>
    </w:p>
    <w:p>
      <w:pPr>
        <w:pStyle w:val="Normal"/>
        <w:rPr/>
      </w:pPr>
      <w:r>
        <w:rPr/>
        <w:t>е) зародыш, отбираемый при переработке зерна в муку или крупу.</w:t>
      </w:r>
    </w:p>
    <w:p>
      <w:pPr>
        <w:pStyle w:val="Normal"/>
        <w:rPr/>
      </w:pPr>
      <w:r>
        <w:rPr/>
        <w:t>III. Отходы</w:t>
      </w:r>
    </w:p>
    <w:p>
      <w:pPr>
        <w:pStyle w:val="Normal"/>
        <w:rPr/>
      </w:pPr>
      <w:r>
        <w:rPr/>
        <w:t>Первая категория:</w:t>
      </w:r>
    </w:p>
    <w:p>
      <w:pPr>
        <w:pStyle w:val="Normal"/>
        <w:rPr/>
      </w:pPr>
      <w:r>
        <w:rPr/>
        <w:t>а) зерновые отходы с содержанием зерна свыше 30 до 50% (включительно);</w:t>
      </w:r>
    </w:p>
    <w:p>
      <w:pPr>
        <w:pStyle w:val="Normal"/>
        <w:rPr/>
      </w:pPr>
      <w:r>
        <w:rPr/>
        <w:t>б) зерновые отходы с содержанием зерна свыше 10 до 30% (включительно);</w:t>
      </w:r>
    </w:p>
    <w:p>
      <w:pPr>
        <w:pStyle w:val="Normal"/>
        <w:rPr/>
      </w:pPr>
      <w:r>
        <w:rPr/>
        <w:t>в) мучные вытряски и мучной смет;</w:t>
      </w:r>
    </w:p>
    <w:p>
      <w:pPr>
        <w:pStyle w:val="Normal"/>
        <w:rPr/>
      </w:pPr>
      <w:r>
        <w:rPr/>
        <w:t>г) пыль обоечная (белая).</w:t>
      </w:r>
    </w:p>
    <w:p>
      <w:pPr>
        <w:pStyle w:val="Normal"/>
        <w:rPr/>
      </w:pPr>
      <w:r>
        <w:rPr/>
        <w:t>Вторая категория:</w:t>
      </w:r>
    </w:p>
    <w:p>
      <w:pPr>
        <w:pStyle w:val="Normal"/>
        <w:rPr/>
      </w:pPr>
      <w:r>
        <w:rPr/>
        <w:t>а) зерновые отходы с содержанием зерна свыше 2 до 10%;</w:t>
      </w:r>
    </w:p>
    <w:p>
      <w:pPr>
        <w:pStyle w:val="Normal"/>
        <w:rPr/>
      </w:pPr>
      <w:r>
        <w:rPr/>
        <w:t>б) стержни початков кукурузы, кукурузная пленка, лузга гороховая, лузга мягкая овсяная и ячменная, полова;</w:t>
      </w:r>
    </w:p>
    <w:p>
      <w:pPr>
        <w:pStyle w:val="Normal"/>
        <w:rPr/>
      </w:pPr>
      <w:r>
        <w:rPr/>
        <w:t>в) пыль обоечная серая.</w:t>
      </w:r>
    </w:p>
    <w:p>
      <w:pPr>
        <w:pStyle w:val="Normal"/>
        <w:rPr/>
      </w:pPr>
      <w:r>
        <w:rPr/>
        <w:t>Третья категория:</w:t>
      </w:r>
    </w:p>
    <w:p>
      <w:pPr>
        <w:pStyle w:val="Normal"/>
        <w:rPr/>
      </w:pPr>
      <w:r>
        <w:rPr/>
        <w:t>а) отходы от очистки зерна (сход с приемного сита сепаратора, проход через нижнее сито сепаратора), содержащие зерна не более 2%, соломистые частицы;</w:t>
      </w:r>
    </w:p>
    <w:p>
      <w:pPr>
        <w:pStyle w:val="Normal"/>
        <w:rPr/>
      </w:pPr>
      <w:r>
        <w:rPr/>
        <w:t>б) лузга рисовая, просяная, гречневая, жесткая — овсяная и ячменная, пыль аспирационная и обоечная черная;</w:t>
      </w:r>
    </w:p>
    <w:p>
      <w:pPr>
        <w:pStyle w:val="Normal"/>
        <w:rPr/>
      </w:pPr>
      <w:r>
        <w:rPr/>
        <w:t>в) кукурузные обертки.</w:t>
      </w:r>
    </w:p>
    <w:p>
      <w:pPr>
        <w:pStyle w:val="Normal"/>
        <w:rPr/>
      </w:pPr>
      <w:r>
        <w:rPr/>
        <w:t>Примечания:</w:t>
      </w:r>
    </w:p>
    <w:p>
      <w:pPr>
        <w:pStyle w:val="Normal"/>
        <w:rPr/>
      </w:pPr>
      <w:r>
        <w:rPr/>
        <w:t>1. Зерном в зерновой смеси от первичной обработки и отходах считаются: зерна продовольственных (включая крупяные), фуражных и бобовых культур, относимых по стандартам на эти культуры к основному зерну или к зерновой примеси.</w:t>
      </w:r>
    </w:p>
    <w:p>
      <w:pPr>
        <w:pStyle w:val="Normal"/>
        <w:rPr/>
      </w:pPr>
      <w:r>
        <w:rPr/>
        <w:t>При наличии в побочном продукте зерновой смеси от первичной обработки, а также в отходах свыше 10% зерен пшеницы, ржи или свыше 20% зерен других культур, относимых по стандартам на эти культуры к основному зерну, указанные зерновая смесь и отходы подлежат дополнительной обработке с целью извлечения из них основного зерна.</w:t>
      </w:r>
    </w:p>
    <w:p>
      <w:pPr>
        <w:pStyle w:val="Normal"/>
        <w:rPr/>
      </w:pPr>
      <w:r>
        <w:rPr/>
        <w:t>2. К обоечной пыли причисляется зерновая пыль, образующаяся, при очистке зерна на щеточных и других машинах, аналогичная по качеству обоечной пыли (белой, серой и черной).</w:t>
      </w:r>
    </w:p>
    <w:p>
      <w:pPr>
        <w:pStyle w:val="Normal"/>
        <w:rPr/>
      </w:pPr>
      <w:r>
        <w:rPr/>
        <w:t>3. Предусмотренные настоящей классификацией основные и побочные продукты должны по качеству соответствовать требованиям действующих государственных стандартов.</w:t>
      </w:r>
    </w:p>
    <w:p>
      <w:pPr>
        <w:pStyle w:val="Normal"/>
        <w:rPr/>
      </w:pPr>
      <w:r>
        <w:rPr/>
        <w:t xml:space="preserve">ПРИЛОЖЕНИЕ № 5 </w:t>
      </w:r>
    </w:p>
    <w:p>
      <w:pPr>
        <w:pStyle w:val="Normal"/>
        <w:rPr/>
      </w:pPr>
      <w:r>
        <w:rPr/>
        <w:t xml:space="preserve">к Положению о порядке первичного учета и </w:t>
      </w:r>
    </w:p>
    <w:p>
      <w:pPr>
        <w:pStyle w:val="Normal"/>
        <w:rPr/>
      </w:pPr>
      <w:r>
        <w:rPr/>
        <w:t xml:space="preserve">документального оформления приемки, хранения, </w:t>
      </w:r>
    </w:p>
    <w:p>
      <w:pPr>
        <w:pStyle w:val="Normal"/>
        <w:rPr/>
      </w:pPr>
      <w:r>
        <w:rPr/>
        <w:t xml:space="preserve">внутреннего перемещения, переработки и реализации </w:t>
      </w:r>
    </w:p>
    <w:p>
      <w:pPr>
        <w:pStyle w:val="Normal"/>
        <w:rPr/>
      </w:pPr>
      <w:r>
        <w:rPr/>
        <w:t xml:space="preserve">зерна и хлебопродуктов </w:t>
      </w:r>
    </w:p>
    <w:p>
      <w:pPr>
        <w:pStyle w:val="Normal"/>
        <w:rPr/>
      </w:pPr>
      <w:r>
        <w:rPr/>
        <w:t>Порядок</w:t>
      </w:r>
    </w:p>
    <w:p>
      <w:pPr>
        <w:pStyle w:val="Normal"/>
        <w:rPr/>
      </w:pPr>
      <w:r>
        <w:rPr/>
        <w:t>проверки количественно-качественного учета, рассмотрения и утверждения актов зачистки</w:t>
      </w:r>
    </w:p>
    <w:p>
      <w:pPr>
        <w:pStyle w:val="Normal"/>
        <w:rPr/>
      </w:pPr>
      <w:r>
        <w:rPr/>
        <w:t>1. При проведении уполномоченным государственным органом проверок предприятий по правильности определения качества зерна, продукции и отходов, отражения его в документах, ведения количественно-качественного учета, своевременности составления актов зачистки партий хлебопродуктов, закупленных в государственные ресурсы, предприятия обязаны предоставлять представителям уполномоченного государственного органа все необходимые им отчетные данные, первичные документы, журналы и прочие материалы.</w:t>
      </w:r>
    </w:p>
    <w:p>
      <w:pPr>
        <w:pStyle w:val="Normal"/>
        <w:rPr/>
      </w:pPr>
      <w:r>
        <w:rPr/>
        <w:t>2. Представитель уполномоченного государственного органа должен рассматривать акты зачистки непосредственно на предприятиях. При получении вызова предприятия представитель обязан явиться не позднее пятидневного срока по получении вызова. В случае задержки в составлении актов зачистки представитель уполномоченного государственного органа дает руководителю предприятия подлежащее обязательному выполнению указание о сроке их оформления.</w:t>
      </w:r>
    </w:p>
    <w:p>
      <w:pPr>
        <w:pStyle w:val="Normal"/>
        <w:rPr/>
      </w:pPr>
      <w:r>
        <w:rPr/>
        <w:t>Срок рассмотрения акта зачистки со стороны уполномоченного государственного органа не должен превышать 15 дней.</w:t>
      </w:r>
    </w:p>
    <w:p>
      <w:pPr>
        <w:pStyle w:val="Normal"/>
        <w:rPr/>
      </w:pPr>
      <w:r>
        <w:rPr/>
        <w:t>3. В случае возврата со стороны уполномоченного государственного органа актов зачистки с нарушениями правил оформления и заполнения предприятию необходимо пересмотреть и дополнить акт зачистки и представить в течение 5 дней.</w:t>
      </w:r>
    </w:p>
    <w:p>
      <w:pPr>
        <w:pStyle w:val="Normal"/>
        <w:rPr/>
      </w:pPr>
      <w:r>
        <w:rPr/>
        <w:t>4. При рассмотрении актов зачистки представитель уполномоченного государственного органа обязан:</w:t>
      </w:r>
    </w:p>
    <w:p>
      <w:pPr>
        <w:pStyle w:val="Normal"/>
        <w:rPr/>
      </w:pPr>
      <w:r>
        <w:rPr/>
        <w:t>а) проверить наличие в акте зачистки всех предусмотренных показателей и соответствующих подписей;</w:t>
      </w:r>
    </w:p>
    <w:p>
      <w:pPr>
        <w:pStyle w:val="Normal"/>
        <w:rPr/>
      </w:pPr>
      <w:r>
        <w:rPr/>
        <w:t>б) проверить выборочно количественные и качественные показатели акта зачистки по данным учета и первичным документам.</w:t>
      </w:r>
    </w:p>
    <w:p>
      <w:pPr>
        <w:pStyle w:val="Normal"/>
        <w:rPr/>
      </w:pPr>
      <w:r>
        <w:rPr/>
        <w:t>При обнаружении ошибок в учете проверка производится счетными работниками предприятия в присутствии представителя уполномоченного государственного органа;</w:t>
      </w:r>
    </w:p>
    <w:p>
      <w:pPr>
        <w:pStyle w:val="Normal"/>
        <w:rPr/>
      </w:pPr>
      <w:r>
        <w:rPr/>
        <w:t>в) проверить акты на подработку и акты на уничтожение негодных отходов, правильность списания отходов со счета зерна, произвести выборочную проверку постраничных итогов по книгам количественно-качественного учета;</w:t>
      </w:r>
    </w:p>
    <w:p>
      <w:pPr>
        <w:pStyle w:val="Normal"/>
        <w:rPr/>
      </w:pPr>
      <w:r>
        <w:rPr/>
        <w:t>г) проверить правильность предложения комиссии о списании убыли в весе за счет улучшения качества и за счет норм естественной убыли при хранении;</w:t>
      </w:r>
    </w:p>
    <w:p>
      <w:pPr>
        <w:pStyle w:val="Normal"/>
        <w:rPr/>
      </w:pPr>
      <w:r>
        <w:rPr/>
        <w:t>д) рассмотреть объяснение материально-ответственного лица и выводы комиссии по зачистке склада.</w:t>
      </w:r>
    </w:p>
    <w:p>
      <w:pPr>
        <w:pStyle w:val="Normal"/>
        <w:rPr/>
      </w:pPr>
      <w:r>
        <w:rPr/>
        <w:t>5. Неправильно составленные, неправильно оформленные акты зачистки и акты с исправлениями и помарками подлежат к пересоставлению. Акты зачистки пересоставляются комиссией в соответствии с указаниями и в срок, установленный представителем уполномоченного государственного органа.</w:t>
      </w:r>
    </w:p>
    <w:p>
      <w:pPr>
        <w:pStyle w:val="Normal"/>
        <w:rPr/>
      </w:pPr>
      <w:r>
        <w:rPr/>
        <w:t>6. Представитель уполномоченного государственного органа составляет по результатам проверки и по данным акта зачистки заключение, в котором подробно излагает следующее:</w:t>
      </w:r>
    </w:p>
    <w:p>
      <w:pPr>
        <w:pStyle w:val="Normal"/>
        <w:rPr/>
      </w:pPr>
      <w:r>
        <w:rPr/>
        <w:t>а) соответствие количественных и качественных показателей акта зачистки записям в книгах количественно-качественного учета по приходным и расходным документам;</w:t>
      </w:r>
    </w:p>
    <w:p>
      <w:pPr>
        <w:pStyle w:val="Normal"/>
        <w:rPr/>
      </w:pPr>
      <w:r>
        <w:rPr/>
        <w:t>б) убыли в весе зерна и продукции, подлежащие списанию за счет снижения влажности, сорной примеси и норм естественной убыли при хранении. По тем партиям, при хранении которых были выявлены случаи хищения или порчи зерна и хлебопродуктов, материалы передаются в следственные органы, данный акт зачистки рассматривается и утверждается на основании решения суда;</w:t>
      </w:r>
    </w:p>
    <w:p>
      <w:pPr>
        <w:pStyle w:val="Normal"/>
        <w:rPr/>
      </w:pPr>
      <w:r>
        <w:rPr/>
        <w:t>в) размеры излишка или недостачи зерна и продукции сверх убыли в пределах установленных норм и улучшения качества и мотивов отказа в списании недостачи.</w:t>
      </w:r>
    </w:p>
    <w:p>
      <w:pPr>
        <w:pStyle w:val="Normal"/>
        <w:rPr/>
      </w:pPr>
      <w:r>
        <w:rPr/>
        <w:t>7. При составлении заключений по актам зачистки представитель уполномоченного государственного органа руководствуется настоящим Положением.</w:t>
      </w:r>
    </w:p>
    <w:p>
      <w:pPr>
        <w:pStyle w:val="Normal"/>
        <w:rPr/>
      </w:pPr>
      <w:r>
        <w:rPr/>
        <w:t>Один экземпляр акта зачистки хранится на предприятии, а два экземпляра направляются в уполномоченный государственный орган, из которых один экземпляр после утверждения возвращается предприятию.</w:t>
      </w:r>
    </w:p>
    <w:p>
      <w:pPr>
        <w:pStyle w:val="Normal"/>
        <w:rPr/>
      </w:pPr>
      <w:r>
        <w:rPr/>
        <w:t>Руководитель уполномоченного государственного органа обязан рассмотреть акт зачистки и принять по нему решения не позднее десятидневного срока после получения акта с заключением представителя уполномоченного государственного органа.</w:t>
      </w:r>
    </w:p>
    <w:p>
      <w:pPr>
        <w:pStyle w:val="Normal"/>
        <w:rPr/>
      </w:pPr>
      <w:r>
        <w:rPr/>
        <w:t xml:space="preserve">За неправильное заключение по акту зачистки представители уполномоченного государственного органа несут установленную ответственность. </w:t>
      </w:r>
    </w:p>
    <w:p>
      <w:pPr>
        <w:pStyle w:val="Normal"/>
        <w:rPr/>
      </w:pPr>
      <w:r>
        <w:rPr/>
        <w:t>При наличии возражений по заключению представителя уполномоченного государственного органа руководители предприятий и материально-ответственные лица вручают их в письменной форме представителю уполномоченного государственного органа, который обязан приложить эти возражения к актам зачистки, посылаемым в уполномоченный государственный орган.</w:t>
      </w:r>
    </w:p>
    <w:p>
      <w:pPr>
        <w:pStyle w:val="Normal"/>
        <w:rPr/>
      </w:pPr>
      <w:r>
        <w:rPr/>
        <w:t>8. Предприятиям запрещается производить списание убыли зерна и продукции (включая побочные продукты, семена трав) за счет улучшения качества и норм убыли при хранении без утверждения списания руководителем уполномоченного государственного органа.</w:t>
      </w:r>
    </w:p>
    <w:p>
      <w:pPr>
        <w:pStyle w:val="Normal"/>
        <w:rPr/>
      </w:pPr>
      <w:r>
        <w:rPr/>
        <w:t>Решение руководителя уполномоченного государственного органа, принятое на основании заключения представителя уполномоченного государственного органа по акту зачистки, является единственным документом для списания убыли зерна и продукции за счет снижения влажности, уменьшения сорной примеси и норм естественной убыли при хранении на предприятиях.</w:t>
      </w:r>
    </w:p>
    <w:p>
      <w:pPr>
        <w:pStyle w:val="Normal"/>
        <w:rPr/>
      </w:pPr>
      <w:r>
        <w:rPr/>
        <w:t>С заключением представителя уполномоченного государственного органа и решением руководителя уполномоченного государственного органа по актам зачистки главный бухгалтер предприятия обязан ознакомить под роспись материально-ответственных лиц. По требованию представителя уполномоченного государственного органа руководитель предприятия обязан представить справки и документацию относительно актов зачисток.</w:t>
      </w:r>
    </w:p>
    <w:p>
      <w:pPr>
        <w:pStyle w:val="Normal"/>
        <w:rPr/>
      </w:pPr>
      <w:r>
        <w:rPr/>
        <w:t xml:space="preserve">9. Разрешение на перекрытие выявленных по актам зачистки недостач излишками тех или других культур зерна, сортов продукции, хранившихся на одном и том же предприятии у одного или разных материально-ответственных лиц (в том числе и продукции, упакованной в мешки стандартным весом), может быть дано при наличии связи между партиями зерна или продукции, по которым образовались недостачи и излишки. </w:t>
      </w:r>
    </w:p>
    <w:p>
      <w:pPr>
        <w:pStyle w:val="Normal"/>
        <w:rPr/>
      </w:pPr>
      <w:r>
        <w:rPr/>
        <w:t>При этом перекрытие недостач зерна (сырья) излишками муки, крупы и комбикормов не допускается, равно как не допускается и зачет излишков продукции (комбикормов) в покрытие недостачи зерна и других видов сырья.</w:t>
      </w:r>
    </w:p>
    <w:p>
      <w:pPr>
        <w:pStyle w:val="Normal"/>
        <w:rPr/>
      </w:pPr>
      <w:r>
        <w:rPr/>
        <w:t>10. На комбикормовых предприятиях запрещается перекрытие недостач зерна излишками сырья незернового происхождения.</w:t>
      </w:r>
    </w:p>
    <w:p>
      <w:pPr>
        <w:pStyle w:val="Normal"/>
        <w:rPr>
          <w:lang w:val="ru-RU"/>
        </w:rPr>
      </w:pPr>
      <w:r>
        <w:rPr>
          <w:lang w:val="ru-RU"/>
        </w:rPr>
        <w:t>11. Руководитель уполномоченного государственного органа по обоснованному ходатайству руководителя предприятия и по заключению представителя уполномоченного государственного органа вправе разрешить также составление одного акта зачистки на две или несколько партий зерна и продукции, хранящихся на одном предприятии у одного или разных материально-ответственных лиц, в том случае, если эти партии зерна или продукции имели связь между собою. При этом операции должны учитываться в одном инвентаризационном периоде, не затрагивая обороты, проведенной и утвержденной надлежащим образом предыдущей инвентаризации.</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22:00Z</dcterms:created>
  <dc:creator>Gnetii, Vsevolod (CONSLEGB)</dc:creator>
  <dc:description/>
  <cp:keywords/>
  <dc:language>en-US</dc:language>
  <cp:lastModifiedBy>Gnetii, Vsevolod (CONSLEGB)</cp:lastModifiedBy>
  <dcterms:modified xsi:type="dcterms:W3CDTF">2008-10-23T07:23:00Z</dcterms:modified>
  <cp:revision>1</cp:revision>
  <dc:subject/>
  <dc:title>Постановление</dc:title>
</cp:coreProperties>
</file>