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aps/>
          <w:color w:val="000080"/>
        </w:rPr>
      </w:pPr>
      <w:bookmarkStart w:id="0" w:name="1145179"/>
      <w:r>
        <w:rPr>
          <w:caps/>
          <w:color w:val="000080"/>
        </w:rPr>
        <w:t>Постановление</w:t>
      </w:r>
      <w:bookmarkEnd w:id="0"/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1" w:name="1145180"/>
      <w:r>
        <w:rPr>
          <w:caps/>
          <w:color w:val="000080"/>
          <w:lang w:val="ru-RU"/>
        </w:rPr>
        <w:t>Президента Республики Узбекистан</w:t>
      </w:r>
      <w:bookmarkEnd w:id="1"/>
    </w:p>
    <w:p>
      <w:pPr>
        <w:pStyle w:val="Normal"/>
        <w:shd w:fill="FFFFFF" w:val="clear"/>
        <w:jc w:val="center"/>
        <w:rPr>
          <w:b/>
          <w:b/>
          <w:bCs/>
          <w:caps/>
          <w:color w:val="000080"/>
          <w:lang w:val="ru-RU"/>
        </w:rPr>
      </w:pPr>
      <w:bookmarkStart w:id="2" w:name="1145181"/>
      <w:r>
        <w:rPr>
          <w:b/>
          <w:bCs/>
          <w:caps/>
          <w:color w:val="000080"/>
          <w:lang w:val="ru-RU"/>
        </w:rPr>
        <w:t>О МЕРАХ ПО ДАЛЬНЕЙШЕМУ УПОРЯДОЧЕНИЮ РОЗНИЧНОЙ ТОРГОВЛИ АЛКОГОЛЬНОЙ ПРОДУКЦИЕЙ</w:t>
      </w:r>
      <w:bookmarkEnd w:id="2"/>
    </w:p>
    <w:p>
      <w:pPr>
        <w:pStyle w:val="Normal"/>
        <w:shd w:fill="FFFFFF" w:val="clear"/>
        <w:jc w:val="center"/>
        <w:rPr>
          <w:i/>
          <w:i/>
          <w:iCs/>
          <w:color w:val="800000"/>
          <w:sz w:val="22"/>
          <w:szCs w:val="22"/>
          <w:lang w:val="ru-RU"/>
        </w:rPr>
      </w:pPr>
      <w:bookmarkStart w:id="3" w:name="1145182"/>
      <w:r>
        <w:rPr>
          <w:i/>
          <w:iCs/>
          <w:color w:val="800000"/>
          <w:sz w:val="22"/>
          <w:szCs w:val="22"/>
          <w:lang w:val="ru-RU"/>
        </w:rPr>
        <w:t>(Собрание законодательства Республики Узбекистан, 2007 г., № 12, ст. 107)</w:t>
      </w:r>
      <w:bookmarkEnd w:id="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" w:name="1145185"/>
      <w:bookmarkStart w:id="5" w:name="1145183"/>
      <w:bookmarkEnd w:id="5"/>
      <w:r>
        <w:rPr>
          <w:color w:val="000000"/>
          <w:lang w:val="ru-RU"/>
        </w:rPr>
        <w:t>В целях обеспечения защиты здоровья населения республики, недопущения проникновения и реализации на потребительском рынке недоброкачественной, несертифицированной алкогольной продукции, усиления контроля за безусловным соблюдением торгующими организациями установленных требований по ее розничной продаже:</w:t>
      </w:r>
      <w:bookmarkEnd w:id="4"/>
    </w:p>
    <w:p>
      <w:pPr>
        <w:pStyle w:val="Normal"/>
        <w:shd w:fill="FFFFFF" w:val="clear"/>
        <w:rPr>
          <w:vanish/>
          <w:color w:val="008000"/>
          <w:sz w:val="22"/>
          <w:szCs w:val="22"/>
        </w:rPr>
      </w:pPr>
      <w:bookmarkStart w:id="6" w:name="onLBC1145186"/>
      <w:bookmarkEnd w:id="6"/>
      <w:r>
        <w:rPr>
          <w:vanish/>
          <w:color w:val="008000"/>
          <w:sz w:val="22"/>
          <w:szCs w:val="22"/>
        </w:rPr>
        <w:t>[</w:t>
      </w:r>
      <w:r>
        <w:rPr>
          <w:b/>
          <w:bCs/>
          <w:vanish/>
          <w:color w:val="008000"/>
          <w:sz w:val="22"/>
          <w:szCs w:val="22"/>
        </w:rPr>
        <w:t>ОКОЗ:</w:t>
      </w:r>
      <w:r>
        <w:rPr>
          <w:vanish/>
          <w:color w:val="008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vanish/>
          <w:color w:val="008000"/>
          <w:sz w:val="22"/>
          <w:szCs w:val="22"/>
        </w:rPr>
      </w:pPr>
      <w:r>
        <w:rPr>
          <w:rStyle w:val="Iorrn1"/>
          <w:vanish/>
        </w:rPr>
        <w:t>1.</w:t>
      </w:r>
      <w:r>
        <w:rPr>
          <w:rStyle w:val="Iorval1"/>
          <w:vanish/>
        </w:rPr>
        <w:t>09.00.00.00 Предпринимательство и хозяйственная деятельность / 09.17.00.00 Торговля / 09.17.06.00 Розничная торговля (см. также 03.12.02.00);</w:t>
      </w:r>
    </w:p>
    <w:p>
      <w:pPr>
        <w:pStyle w:val="Normal"/>
        <w:shd w:fill="FFFFFF" w:val="clear"/>
        <w:rPr>
          <w:vanish/>
          <w:color w:val="008000"/>
          <w:sz w:val="22"/>
          <w:szCs w:val="22"/>
        </w:rPr>
      </w:pPr>
      <w:r>
        <w:rPr>
          <w:rStyle w:val="Iorrn1"/>
          <w:vanish/>
        </w:rPr>
        <w:t>2.</w:t>
      </w:r>
      <w:r>
        <w:rPr>
          <w:rStyle w:val="Iorval1"/>
          <w:vanish/>
        </w:rPr>
        <w:t>09.00.00.00 Предпринимательство и хозяйственная деятельность / 09.17.00.00 Торговля / 09.17.07.00 Применение контрольно-кассовых машин при осуществлении денежных расчетов с населением]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" w:name="onLBC1145186"/>
      <w:bookmarkStart w:id="8" w:name="1145186"/>
      <w:bookmarkEnd w:id="7"/>
      <w:r>
        <w:rPr>
          <w:color w:val="000000"/>
          <w:lang w:val="ru-RU"/>
        </w:rPr>
        <w:t>1. Установить с 1 мая 2007 года порядок, в соответствии с которым розничная торговля алкогольной продукцией осуществляется юридическими лицами только через специализированные магазины, отдельные торговые залы (секции), оснащенные контрольно-кассовыми машинами, на основании разрешительных свидетельств на право осуществления розничной торговли алкогольной продукцией, выданных специальными комиссиями при Совете Министров Республики Каракалпакстан, хокимиятах областей и города Ташкента.</w:t>
      </w:r>
      <w:bookmarkEnd w:id="8"/>
    </w:p>
    <w:p>
      <w:pPr>
        <w:pStyle w:val="Normal"/>
        <w:shd w:fill="FFFFFF" w:val="clear"/>
        <w:ind w:firstLine="851"/>
        <w:jc w:val="both"/>
        <w:rPr>
          <w:color w:val="000000"/>
        </w:rPr>
      </w:pPr>
      <w:bookmarkStart w:id="9" w:name="1145187"/>
      <w:r>
        <w:rPr>
          <w:color w:val="000000"/>
        </w:rPr>
        <w:t>2. Утвердить:</w:t>
      </w:r>
      <w:bookmarkEnd w:id="9"/>
    </w:p>
    <w:p>
      <w:pPr>
        <w:pStyle w:val="Normal"/>
        <w:shd w:fill="FFFFFF" w:val="clear"/>
        <w:rPr/>
      </w:pPr>
      <w:bookmarkStart w:id="10" w:name="onLBC1145188"/>
      <w:bookmarkEnd w:id="10"/>
      <w:r>
        <w:rPr>
          <w:vanish/>
          <w:color w:val="008000"/>
          <w:sz w:val="22"/>
          <w:szCs w:val="22"/>
        </w:rPr>
        <w:t>[</w:t>
      </w:r>
      <w:r>
        <w:rPr>
          <w:b/>
          <w:bCs/>
          <w:vanish/>
          <w:color w:val="008000"/>
          <w:sz w:val="22"/>
          <w:szCs w:val="22"/>
        </w:rPr>
        <w:t>ОКОЗ:</w:t>
      </w:r>
      <w:r>
        <w:rPr>
          <w:vanish/>
          <w:color w:val="008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vanish/>
          <w:color w:val="008000"/>
          <w:sz w:val="22"/>
          <w:szCs w:val="22"/>
        </w:rPr>
      </w:pPr>
      <w:r>
        <w:rPr>
          <w:rStyle w:val="Iorrn1"/>
          <w:vanish/>
        </w:rPr>
        <w:t>1.</w:t>
      </w:r>
      <w:r>
        <w:rPr>
          <w:rStyle w:val="Iorval1"/>
          <w:vanish/>
        </w:rPr>
        <w:t>09.00.00.00 Предпринимательство и хозяйственная деятельность / 09.17.00.00 Торговля / 09.17.14.00 Торговля на рынках]</w:t>
      </w:r>
    </w:p>
    <w:p>
      <w:pPr>
        <w:pStyle w:val="Normal"/>
        <w:shd w:fill="FFFFFF" w:val="clear"/>
        <w:ind w:firstLine="851"/>
        <w:jc w:val="both"/>
        <w:rPr/>
      </w:pPr>
      <w:bookmarkStart w:id="11" w:name="onLBC1145188"/>
      <w:bookmarkStart w:id="12" w:name="1145188"/>
      <w:bookmarkEnd w:id="11"/>
      <w:bookmarkEnd w:id="12"/>
      <w:r>
        <w:rPr>
          <w:rStyle w:val="Hyperlink1"/>
          <w:lang w:val="ru-RU"/>
        </w:rPr>
        <w:t>Положение</w:t>
      </w:r>
      <w:r>
        <w:rPr>
          <w:color w:val="000000"/>
          <w:lang w:val="ru-RU"/>
        </w:rPr>
        <w:t xml:space="preserve"> о порядке выдачи разрешительного свидетельства на право осуществления розничной торговли алкогольной продукцией согласно приложению </w:t>
      </w:r>
      <w:r>
        <w:rPr>
          <w:color w:val="000000"/>
        </w:rPr>
        <w:t>№ 1;</w:t>
      </w:r>
    </w:p>
    <w:p>
      <w:pPr>
        <w:pStyle w:val="Normal"/>
        <w:shd w:fill="FFFFFF" w:val="clear"/>
        <w:rPr/>
      </w:pPr>
      <w:bookmarkStart w:id="13" w:name="onLBC1145189"/>
      <w:bookmarkEnd w:id="13"/>
      <w:r>
        <w:rPr>
          <w:vanish/>
          <w:color w:val="008000"/>
          <w:sz w:val="22"/>
          <w:szCs w:val="22"/>
        </w:rPr>
        <w:t>[</w:t>
      </w:r>
      <w:r>
        <w:rPr>
          <w:b/>
          <w:bCs/>
          <w:vanish/>
          <w:color w:val="008000"/>
          <w:sz w:val="22"/>
          <w:szCs w:val="22"/>
        </w:rPr>
        <w:t>ОКОЗ:</w:t>
      </w:r>
      <w:r>
        <w:rPr>
          <w:vanish/>
          <w:color w:val="008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vanish/>
          <w:color w:val="008000"/>
          <w:sz w:val="22"/>
          <w:szCs w:val="22"/>
        </w:rPr>
      </w:pPr>
      <w:r>
        <w:rPr>
          <w:rStyle w:val="Iorrn1"/>
          <w:vanish/>
        </w:rPr>
        <w:t>1.</w:t>
      </w:r>
      <w:r>
        <w:rPr>
          <w:rStyle w:val="Iorval1"/>
          <w:vanish/>
        </w:rPr>
        <w:t>09.00.00.00 Предпринимательство и хозяйственная деятельность / 09.17.00.00 Торговля / 09.17.06.00 Розничная торговля (см. также 03.12.02.00)]</w:t>
      </w:r>
    </w:p>
    <w:p>
      <w:pPr>
        <w:pStyle w:val="Normal"/>
        <w:shd w:fill="FFFFFF" w:val="clear"/>
        <w:ind w:firstLine="851"/>
        <w:jc w:val="both"/>
        <w:rPr/>
      </w:pPr>
      <w:bookmarkStart w:id="14" w:name="onLBC1145189"/>
      <w:bookmarkStart w:id="15" w:name="1145189"/>
      <w:bookmarkEnd w:id="14"/>
      <w:bookmarkEnd w:id="15"/>
      <w:r>
        <w:rPr>
          <w:rStyle w:val="Hyperlink1"/>
          <w:lang w:val="ru-RU"/>
        </w:rPr>
        <w:t>Правила</w:t>
      </w:r>
      <w:r>
        <w:rPr>
          <w:color w:val="000000"/>
          <w:lang w:val="ru-RU"/>
        </w:rPr>
        <w:t xml:space="preserve"> розничной торговли алкогольной продукции согласно приложению </w:t>
      </w:r>
      <w:r>
        <w:rPr>
          <w:color w:val="000000"/>
        </w:rPr>
        <w:t>№ 2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" w:name="1145190"/>
      <w:r>
        <w:rPr>
          <w:color w:val="000000"/>
          <w:lang w:val="ru-RU"/>
        </w:rPr>
        <w:t>3. Определить, что за нарушение утвержденных настоящим постановлением правил розничной торговли алкогольной продукцией на юридических лиц налагается штраф от 200 - до 300-кратного размера минимальной заработной платы с лишением права торговли алкогольной продукцией, а виновные работники привлекаются к ответственности, установленной законодательством.</w:t>
      </w:r>
      <w:bookmarkEnd w:id="1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7" w:name="1145191"/>
      <w:r>
        <w:rPr>
          <w:color w:val="000000"/>
          <w:lang w:val="ru-RU"/>
        </w:rPr>
        <w:t>Генеральной прокуратуре Республики Узбекистан усилить надзор за соблюдением установленных законодательством мер по привлечению к ответственности лиц, допустивших правонарушения в области розничной торговли алкогольной продукцией.</w:t>
      </w:r>
      <w:bookmarkEnd w:id="1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" w:name="1145192"/>
      <w:r>
        <w:rPr>
          <w:color w:val="000000"/>
          <w:lang w:val="ru-RU"/>
        </w:rPr>
        <w:t>4. Специальным комиссиям при Совете Министров Республики Каракалпакстан, хокимиятах областей и города Ташкента по выдаче разрешительных свидетельств на право осуществления розничной торговли алкогольной продукцией:</w:t>
      </w:r>
      <w:bookmarkEnd w:id="1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9" w:name="1145193"/>
      <w:r>
        <w:rPr>
          <w:color w:val="000000"/>
          <w:lang w:val="ru-RU"/>
        </w:rPr>
        <w:t>до 1 мая 2007 года обеспечить выдачу юридическим лицам, которые полностью отвечают установленным настоящим постановлением требованиям и правилам розничной продажи алкогольной продукции, разрешительных свидетельств на осуществление данного вида деятельности;</w:t>
      </w:r>
      <w:bookmarkEnd w:id="1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0" w:name="1145194"/>
      <w:r>
        <w:rPr>
          <w:color w:val="000000"/>
          <w:lang w:val="ru-RU"/>
        </w:rPr>
        <w:t>установить строгий системный контроль за безусловным соблюдением торгующими предприятиями установленных настоящим постановлением правил розничной торговли алкогольной продукцией.</w:t>
      </w:r>
      <w:bookmarkEnd w:id="2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1" w:name="1145195"/>
      <w:r>
        <w:rPr>
          <w:color w:val="000000"/>
          <w:lang w:val="ru-RU"/>
        </w:rPr>
        <w:t>5. ГПО «Давлат белгиси» до 15 апреля 2007 года обеспечить по заявкам Совета Министров Республики Каракалпакстан, хокимиятов областей и г. Ташкента изготовление в необходимом количестве разрешительных свидетельств установленной формы на розничную торговлю алкогольной продукцией на специальных бланках с соответствующими степенями защиты.</w:t>
      </w:r>
      <w:bookmarkEnd w:id="2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2" w:name="1145196"/>
      <w:r>
        <w:rPr>
          <w:color w:val="000000"/>
          <w:lang w:val="ru-RU"/>
        </w:rPr>
        <w:t>Определить, что разрешительные свидетельства на право осуществления розничной торговли алкогольной продукцией являются бланками строгой отчетности.</w:t>
      </w:r>
      <w:bookmarkEnd w:id="2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3" w:name="1145197"/>
      <w:r>
        <w:rPr>
          <w:color w:val="000000"/>
          <w:lang w:val="ru-RU"/>
        </w:rPr>
        <w:t>6. Министерству юстиции Республики Узбекистан совместно с заинтересованными министерствами и ведомствами в месячный срок внести в Кабинет Министров предложения об изменениях и дополнениях в законодательство, вытекающих из настоящего постановления.</w:t>
      </w:r>
      <w:bookmarkEnd w:id="2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4" w:name="1145198"/>
      <w:r>
        <w:rPr>
          <w:color w:val="000000"/>
          <w:lang w:val="ru-RU"/>
        </w:rPr>
        <w:t>7. Контроль за исполнением настоящего постановления возложить на Премьер-министра Республики Узбекистан Ш.М. Мирзияева.</w:t>
      </w:r>
      <w:bookmarkEnd w:id="24"/>
    </w:p>
    <w:p>
      <w:pPr>
        <w:pStyle w:val="Normal"/>
        <w:shd w:fill="FFFFFF" w:val="clear"/>
        <w:jc w:val="right"/>
        <w:rPr>
          <w:b/>
          <w:b/>
          <w:bCs/>
          <w:color w:val="000000"/>
          <w:lang w:val="ru-RU"/>
        </w:rPr>
      </w:pPr>
      <w:bookmarkStart w:id="25" w:name="1145199"/>
      <w:r>
        <w:rPr>
          <w:b/>
          <w:bCs/>
          <w:color w:val="000000"/>
          <w:lang w:val="ru-RU"/>
        </w:rPr>
        <w:t>Президент Республики Узбекистан И. КАРИМОВ</w:t>
      </w:r>
      <w:bookmarkEnd w:id="25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26" w:name="1145200"/>
      <w:r>
        <w:rPr>
          <w:color w:val="000000"/>
          <w:sz w:val="22"/>
          <w:szCs w:val="22"/>
          <w:lang w:val="ru-RU"/>
        </w:rPr>
        <w:t>г. Ташкент,</w:t>
      </w:r>
      <w:bookmarkEnd w:id="26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27" w:name="1145201"/>
      <w:r>
        <w:rPr>
          <w:color w:val="000000"/>
          <w:sz w:val="22"/>
          <w:szCs w:val="22"/>
          <w:lang w:val="ru-RU"/>
        </w:rPr>
        <w:t>16 марта 2007 г.,</w:t>
      </w:r>
      <w:bookmarkEnd w:id="27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28" w:name="1145202"/>
      <w:r>
        <w:rPr>
          <w:color w:val="000000"/>
          <w:sz w:val="22"/>
          <w:szCs w:val="22"/>
          <w:lang w:val="ru-RU"/>
        </w:rPr>
        <w:t xml:space="preserve">№ </w:t>
      </w:r>
      <w:r>
        <w:rPr>
          <w:color w:val="000000"/>
          <w:sz w:val="22"/>
          <w:szCs w:val="22"/>
          <w:lang w:val="ru-RU"/>
        </w:rPr>
        <w:t>ПП-605</w:t>
      </w:r>
      <w:bookmarkEnd w:id="28"/>
    </w:p>
    <w:p>
      <w:pPr>
        <w:pStyle w:val="Normal"/>
        <w:shd w:fill="FFFFFF" w:val="clear"/>
        <w:jc w:val="center"/>
        <w:rPr/>
      </w:pPr>
      <w:bookmarkStart w:id="29" w:name="1145204"/>
      <w:bookmarkStart w:id="30" w:name="1145203"/>
      <w:bookmarkEnd w:id="30"/>
      <w:r>
        <w:rPr>
          <w:color w:val="000080"/>
          <w:sz w:val="22"/>
          <w:szCs w:val="22"/>
          <w:lang w:val="ru-RU"/>
        </w:rPr>
        <w:t>ПРИЛОЖЕНИЕ № 1</w:t>
        <w:br/>
        <w:t xml:space="preserve">к </w:t>
      </w:r>
      <w:bookmarkEnd w:id="29"/>
      <w:r>
        <w:rPr>
          <w:rStyle w:val="Hyperlink1"/>
          <w:sz w:val="22"/>
          <w:szCs w:val="22"/>
          <w:lang w:val="ru-RU"/>
        </w:rPr>
        <w:t>постановлению</w:t>
      </w:r>
      <w:r>
        <w:rPr>
          <w:color w:val="000080"/>
          <w:sz w:val="22"/>
          <w:szCs w:val="22"/>
          <w:lang w:val="ru-RU"/>
        </w:rPr>
        <w:t xml:space="preserve"> Президента Республики Узбекистан </w:t>
        <w:br/>
        <w:t xml:space="preserve">от 16 марта 2007 года № ПП-605 </w:t>
      </w:r>
    </w:p>
    <w:p>
      <w:pPr>
        <w:pStyle w:val="Normal"/>
        <w:shd w:fill="FFFFFF" w:val="clear"/>
        <w:rPr/>
      </w:pPr>
      <w:bookmarkStart w:id="31" w:name="onLBC1145205"/>
      <w:bookmarkEnd w:id="31"/>
      <w:r>
        <w:rPr>
          <w:vanish/>
          <w:color w:val="008000"/>
          <w:sz w:val="22"/>
          <w:szCs w:val="22"/>
        </w:rPr>
        <w:t>[</w:t>
      </w:r>
      <w:r>
        <w:rPr>
          <w:b/>
          <w:bCs/>
          <w:vanish/>
          <w:color w:val="008000"/>
          <w:sz w:val="22"/>
          <w:szCs w:val="22"/>
        </w:rPr>
        <w:t>ОКОЗ:</w:t>
      </w:r>
      <w:r>
        <w:rPr>
          <w:vanish/>
          <w:color w:val="008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vanish/>
          <w:color w:val="008000"/>
          <w:sz w:val="22"/>
          <w:szCs w:val="22"/>
        </w:rPr>
      </w:pPr>
      <w:r>
        <w:rPr>
          <w:rStyle w:val="Iorrn1"/>
          <w:vanish/>
        </w:rPr>
        <w:t>1.</w:t>
      </w:r>
      <w:r>
        <w:rPr>
          <w:rStyle w:val="Iorval1"/>
          <w:vanish/>
        </w:rPr>
        <w:t>09.00.00.00 Предпринимательство и хозяйственная деятельность / 09.17.00.00 Торговля / 09.17.14.00 Торговля на рынках]</w:t>
      </w:r>
    </w:p>
    <w:p>
      <w:pPr>
        <w:pStyle w:val="Normal"/>
        <w:shd w:fill="FFFFFF" w:val="clear"/>
        <w:jc w:val="center"/>
        <w:rPr>
          <w:caps/>
          <w:color w:val="000080"/>
        </w:rPr>
      </w:pPr>
      <w:bookmarkStart w:id="32" w:name="onLBC1145205"/>
      <w:bookmarkStart w:id="33" w:name="1145205"/>
      <w:bookmarkEnd w:id="32"/>
      <w:r>
        <w:rPr>
          <w:rStyle w:val="StrongEmphasis"/>
          <w:caps/>
          <w:color w:val="000080"/>
        </w:rPr>
        <w:t>ПОЛОЖЕНИЕ</w:t>
      </w:r>
      <w:bookmarkEnd w:id="33"/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34" w:name="1145206"/>
      <w:r>
        <w:rPr>
          <w:b/>
          <w:bCs/>
          <w:color w:val="000080"/>
          <w:lang w:val="ru-RU"/>
        </w:rPr>
        <w:t xml:space="preserve">о порядке выдачи разрешительного свидетельства на право осуществления розничной торговли алкогольной продукцией </w:t>
      </w:r>
      <w:bookmarkEnd w:id="34"/>
    </w:p>
    <w:p>
      <w:pPr>
        <w:pStyle w:val="Normal"/>
        <w:shd w:fill="FFFFFF" w:val="clear"/>
        <w:jc w:val="center"/>
        <w:rPr>
          <w:b/>
          <w:b/>
          <w:bCs/>
          <w:color w:val="000080"/>
        </w:rPr>
      </w:pPr>
      <w:bookmarkStart w:id="35" w:name="1145208"/>
      <w:bookmarkStart w:id="36" w:name="1145207"/>
      <w:bookmarkEnd w:id="36"/>
      <w:r>
        <w:rPr>
          <w:b/>
          <w:bCs/>
          <w:color w:val="000080"/>
        </w:rPr>
        <w:t>I. Общие положения</w:t>
      </w:r>
      <w:bookmarkEnd w:id="3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7" w:name="1145209"/>
      <w:r>
        <w:rPr>
          <w:color w:val="000000"/>
          <w:lang w:val="ru-RU"/>
        </w:rPr>
        <w:t>1. Настоящее Положение определяет порядок выдачи разрешительного свидетельства на право осуществления розничной торговли алкогольной продукцией.</w:t>
      </w:r>
      <w:bookmarkEnd w:id="3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8" w:name="1145210"/>
      <w:r>
        <w:rPr>
          <w:color w:val="000000"/>
          <w:lang w:val="ru-RU"/>
        </w:rPr>
        <w:t>2. Розничной торговлей алкогольной продукцией могут заниматься только юридические лица, получившие разрешительное свидетельство на право осуществления розничной торговли алкогольной продукцией.</w:t>
      </w:r>
      <w:bookmarkEnd w:id="38"/>
    </w:p>
    <w:p>
      <w:pPr>
        <w:pStyle w:val="Normal"/>
        <w:shd w:fill="FFFFFF" w:val="clear"/>
        <w:ind w:firstLine="851"/>
        <w:jc w:val="both"/>
        <w:rPr/>
      </w:pPr>
      <w:bookmarkStart w:id="39" w:name="1145211"/>
      <w:r>
        <w:rPr>
          <w:color w:val="000000"/>
          <w:lang w:val="ru-RU"/>
        </w:rPr>
        <w:t xml:space="preserve">3. Решения о выдаче (приостановлении действия на срок до 10 дней, а также инициировании в судебном порядке процедуры прекращения действия, аннулирования) разрешительного свидетельства принимаются специальными комиссиями при Совете Министров Республики Каракалпакстан, хокимиятах областей и города Ташкента по выдаче разрешительных свидетельств на право осуществления розничной торговли алкогольной продукцией (далее — Комиссия), создаваемыми в составе согласно </w:t>
      </w:r>
      <w:bookmarkEnd w:id="39"/>
      <w:r>
        <w:rPr>
          <w:rStyle w:val="Hyperlink1"/>
          <w:lang w:val="ru-RU"/>
        </w:rPr>
        <w:t>приложению № 1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ind w:firstLine="851"/>
        <w:jc w:val="both"/>
        <w:rPr/>
      </w:pPr>
      <w:bookmarkStart w:id="40" w:name="1145212"/>
      <w:r>
        <w:rPr>
          <w:color w:val="000000"/>
          <w:lang w:val="ru-RU"/>
        </w:rPr>
        <w:t xml:space="preserve">Для приема документов, подготовки по ним заключений и проектов решений Комиссии создаются на уровне районов (городов) комиссии по рассмотрению документов на получение разрешительных свидетельств на право осуществления розничной торговли алкогольной продукцией при районных (городских) хокимиятах (далее — рабочий орган) в составе согласно </w:t>
      </w:r>
      <w:bookmarkEnd w:id="40"/>
      <w:r>
        <w:rPr>
          <w:rStyle w:val="Hyperlink1"/>
          <w:lang w:val="ru-RU"/>
        </w:rPr>
        <w:t>приложению № 2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ind w:firstLine="851"/>
        <w:jc w:val="both"/>
        <w:rPr/>
      </w:pPr>
      <w:bookmarkStart w:id="41" w:name="1145217"/>
      <w:r>
        <w:rPr>
          <w:color w:val="000000"/>
          <w:lang w:val="ru-RU"/>
        </w:rPr>
        <w:t xml:space="preserve">4. Разрешительное свидетельство на право осуществления розничной торговли алкогольной продукцией (далее — разрешительное свидетельство) выдается на каждую стационарную розничную торговую точку на срок, указанный в заявлении, но не более чем на два года, по схеме и форме согласно приложениям №№ </w:t>
      </w:r>
      <w:bookmarkEnd w:id="41"/>
      <w:r>
        <w:rPr>
          <w:rStyle w:val="Hyperlink1"/>
          <w:lang w:val="ru-RU"/>
        </w:rPr>
        <w:t>3</w:t>
      </w:r>
      <w:r>
        <w:rPr>
          <w:color w:val="000000"/>
          <w:lang w:val="ru-RU"/>
        </w:rPr>
        <w:t xml:space="preserve"> и </w:t>
      </w:r>
      <w:r>
        <w:rPr>
          <w:rStyle w:val="Hyperlink1"/>
          <w:lang w:val="ru-RU"/>
        </w:rPr>
        <w:t>4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jc w:val="center"/>
        <w:rPr/>
      </w:pPr>
      <w:bookmarkStart w:id="42" w:name="1145218"/>
      <w:r>
        <w:rPr>
          <w:b/>
          <w:bCs/>
          <w:color w:val="000080"/>
        </w:rPr>
        <w:t>II</w:t>
      </w:r>
      <w:r>
        <w:rPr>
          <w:b/>
          <w:bCs/>
          <w:color w:val="000080"/>
          <w:lang w:val="ru-RU"/>
        </w:rPr>
        <w:t>. Требования, предъявляемые к юридическим лицам для получения разрешительного свидетельства</w:t>
      </w:r>
      <w:bookmarkEnd w:id="4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3" w:name="1145219"/>
      <w:r>
        <w:rPr>
          <w:color w:val="000000"/>
          <w:lang w:val="ru-RU"/>
        </w:rPr>
        <w:t>5. К юридическим лицам для получения разрешительного свидетельства на право розничной торговли алкогольной продукцией предъявляются следующие требования:</w:t>
      </w:r>
      <w:bookmarkEnd w:id="4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4" w:name="1145220"/>
      <w:r>
        <w:rPr>
          <w:color w:val="000000"/>
          <w:lang w:val="ru-RU"/>
        </w:rPr>
        <w:t>наличие сформированного к моменту подачи заявления на получение разрешительного свидетельства уставного фонда в размере не менее 100-кратного размера минимальной заработной платы — в городах и не менее 50-кратного размера минимальной заработной платы — в сельской местности и отдаленных горных районах;</w:t>
      </w:r>
      <w:bookmarkEnd w:id="4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5" w:name="1145221"/>
      <w:r>
        <w:rPr>
          <w:color w:val="000000"/>
          <w:lang w:val="ru-RU"/>
        </w:rPr>
        <w:t>наличие собственной или арендованной стационарной торговой точки со складскими помещениями и оборудованием, соответствующими санитарным нормам и правилам хранения и реализации алкогольной продукции (в том числе с условиями для применения контрольно-кассовых машин, обеспечения в полной мере сохранности материальных ценностей), с отдельным входом и площадью торгового зала (предназначенного исключительно для розничной торговли алкогольной продукцией) не менее 25 квадратных метров — в городах, не менее 15 квадратных метров — в сельской местности, с отдельной торговой секцией — в отдаленных горных районах;</w:t>
      </w:r>
      <w:bookmarkEnd w:id="4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6" w:name="1145222"/>
      <w:r>
        <w:rPr>
          <w:color w:val="000000"/>
          <w:lang w:val="ru-RU"/>
        </w:rPr>
        <w:t>удаленность торговой точки не менее чем на 500 метров от учебных, дошкольных и религиозных учреждений;</w:t>
      </w:r>
      <w:bookmarkEnd w:id="4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7" w:name="1145223"/>
      <w:r>
        <w:rPr>
          <w:color w:val="000000"/>
          <w:lang w:val="ru-RU"/>
        </w:rPr>
        <w:t>расположение торговой точки не на остановках общественного транспорта, в том числе у станций метрополитена, в общественных местах и местах отдыха, на территории лечебно-профилактических и спортивно-оздоровительных учреждений, в столовых этих учреждений и производственных предприятий, а также в местах, прилегающих к аэропортам, железнодорожным вокзалам и автостанциям;</w:t>
      </w:r>
      <w:bookmarkEnd w:id="4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8" w:name="1145224"/>
      <w:r>
        <w:rPr>
          <w:color w:val="000000"/>
          <w:lang w:val="ru-RU"/>
        </w:rPr>
        <w:t>наличие контрольно-кассовой машины с защищенной фискальной памятью, используемой юридическим лицом специально для розничной торговли алкогольной продукцией.</w:t>
      </w:r>
      <w:bookmarkEnd w:id="48"/>
    </w:p>
    <w:p>
      <w:pPr>
        <w:pStyle w:val="Normal"/>
        <w:shd w:fill="FFFFFF" w:val="clear"/>
        <w:jc w:val="center"/>
        <w:rPr/>
      </w:pPr>
      <w:bookmarkStart w:id="49" w:name="1145225"/>
      <w:r>
        <w:rPr>
          <w:b/>
          <w:bCs/>
          <w:color w:val="000080"/>
        </w:rPr>
        <w:t>III</w:t>
      </w:r>
      <w:r>
        <w:rPr>
          <w:b/>
          <w:bCs/>
          <w:color w:val="000080"/>
          <w:lang w:val="ru-RU"/>
        </w:rPr>
        <w:t xml:space="preserve">. Документы, необходимые для получения разрешительного свидетельства </w:t>
      </w:r>
      <w:bookmarkEnd w:id="4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0" w:name="1145226"/>
      <w:r>
        <w:rPr>
          <w:color w:val="000000"/>
          <w:lang w:val="ru-RU"/>
        </w:rPr>
        <w:t>6. Для получения разрешительного свидетельства юридические лица представляют в рабочий орган Комиссии по месту нахождения стационарной розничной торговой точки:</w:t>
      </w:r>
      <w:bookmarkEnd w:id="5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1" w:name="1145227"/>
      <w:r>
        <w:rPr>
          <w:color w:val="000000"/>
          <w:lang w:val="ru-RU"/>
        </w:rPr>
        <w:t>заявление о выдаче разрешительного свидетельства с указанием наименования и организационно-правовой формы юридического лица, места его нахождения (почтового адреса), наименования учреждения банка и номера расчетного счета в банке;</w:t>
      </w:r>
      <w:bookmarkEnd w:id="5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2" w:name="1145228"/>
      <w:r>
        <w:rPr>
          <w:color w:val="000000"/>
          <w:lang w:val="ru-RU"/>
        </w:rPr>
        <w:t>нотариально заверенную копию свидетельства о государственной регистрации юридического лица;</w:t>
      </w:r>
      <w:bookmarkEnd w:id="5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3" w:name="1145229"/>
      <w:r>
        <w:rPr>
          <w:color w:val="000000"/>
          <w:lang w:val="ru-RU"/>
        </w:rPr>
        <w:t>копию документа, свидетельствующего о наличии сформированного уставного фонда в размере не менее 100-кратного размера минимальной заработной платы — в городах и не менее 50-кратного размера минимальной заработной платы — в сельской местности и отдаленных горных районах. В случае формирования уставного фонда в денежных средствах, подтверждающий документ предоставляется обслуживающим банком. При формировании уставного фонда иным имуществом, юридическое лицо представляет подтверждение прав собственности на данное имущество, его стоимости и внесения его в уставный фонд;</w:t>
      </w:r>
      <w:bookmarkEnd w:id="5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4" w:name="1145230"/>
      <w:r>
        <w:rPr>
          <w:color w:val="000000"/>
          <w:lang w:val="ru-RU"/>
        </w:rPr>
        <w:t>копии документов, подтверждающих наличие у юридического лица собственной или арендованной стационарной торговой точки со складскими помещениями и оборудованием, соответствующими санитарным нормам и правилам хранения и реализации алкогольной продукции (в том числе с условиями для применения контрольно-кассовых машин, обеспечения в полной мере сохранности материальных ценностей), с отдельным входом и площадью торгового зала (предназначенного исключительно для розничной торговли алкогольной продукцией) не менее 25 квадратных метров — в городах, не менее 15 квадратных метров — в сельской местности, с отдельной торговой секцией — в отдаленных горных районах. В случае наличия у юридического лица собственной стационарной торговой точки, им представляется правоустанавливающий документ на данную торговую точку. При аренде стационарной торговой точки кроме договора аренды представляется копия правоустанавливающего документа, подтверждающего ее принадлежность арендодателю;</w:t>
      </w:r>
      <w:bookmarkEnd w:id="5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5" w:name="1145231"/>
      <w:r>
        <w:rPr>
          <w:color w:val="000000"/>
          <w:lang w:val="ru-RU"/>
        </w:rPr>
        <w:t>справку органа государственной налоговой службы о предварительной регистрации контрольно-кассовой машины с защищенной фискальной памятью, которая будет использоваться юридическим лицом специально для розничной торговли алкогольной продукцией. В случае, если юридическое лицо осуществляет также торговлю иными товарами в порядке, установленном настоящим Положением, дополнительно представляется справка органа государственной налоговой службы о регистрации контрольно-кассовой машины, используемой для торговли иными товарами;</w:t>
      </w:r>
      <w:bookmarkEnd w:id="5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6" w:name="1145232"/>
      <w:r>
        <w:rPr>
          <w:color w:val="000000"/>
          <w:lang w:val="ru-RU"/>
        </w:rPr>
        <w:t>копию банковского документа, свидетельствующего об уплате местного сбора за право розничной торговли.</w:t>
      </w:r>
      <w:bookmarkEnd w:id="5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7" w:name="1145233"/>
      <w:r>
        <w:rPr>
          <w:color w:val="000000"/>
          <w:lang w:val="ru-RU"/>
        </w:rPr>
        <w:t>7. Требование от юридического лица представления документов, не предусмотренных настоящим Положением, не допускается.</w:t>
      </w:r>
      <w:bookmarkEnd w:id="5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8" w:name="1145234"/>
      <w:r>
        <w:rPr>
          <w:color w:val="000000"/>
          <w:lang w:val="ru-RU"/>
        </w:rPr>
        <w:t>8. Документы доставляются юридическом лицом в рабочий орган непосредственно либо через средства почтовой связи с уведомлением об их получении.</w:t>
      </w:r>
      <w:bookmarkEnd w:id="5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9" w:name="1145235"/>
      <w:r>
        <w:rPr>
          <w:color w:val="000000"/>
          <w:lang w:val="ru-RU"/>
        </w:rPr>
        <w:t>Документы принимаются ответственным лицом рабочего органа по описи, копия которой вручается (направляется) заявителю с отметкой о дате приема документов.</w:t>
      </w:r>
      <w:bookmarkEnd w:id="5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0" w:name="1145236"/>
      <w:r>
        <w:rPr>
          <w:color w:val="000000"/>
          <w:lang w:val="ru-RU"/>
        </w:rPr>
        <w:t>За достоверность представленных сведений установленную законодательством ответственность несет юридическое лицо — заявитель.</w:t>
      </w:r>
      <w:bookmarkEnd w:id="60"/>
    </w:p>
    <w:p>
      <w:pPr>
        <w:pStyle w:val="Normal"/>
        <w:shd w:fill="FFFFFF" w:val="clear"/>
        <w:jc w:val="center"/>
        <w:rPr/>
      </w:pPr>
      <w:bookmarkStart w:id="61" w:name="1145237"/>
      <w:r>
        <w:rPr>
          <w:b/>
          <w:bCs/>
          <w:color w:val="000080"/>
        </w:rPr>
        <w:t>IV</w:t>
      </w:r>
      <w:r>
        <w:rPr>
          <w:b/>
          <w:bCs/>
          <w:color w:val="000080"/>
          <w:lang w:val="ru-RU"/>
        </w:rPr>
        <w:t>. Порядок рассмотрения заявления рабочим органом</w:t>
      </w:r>
      <w:bookmarkEnd w:id="6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2" w:name="1145238"/>
      <w:r>
        <w:rPr>
          <w:color w:val="000000"/>
          <w:lang w:val="ru-RU"/>
        </w:rPr>
        <w:t>9. Рабочий орган в течение 5 рабочих дней изучает представленные документы и выявляет их достоверность и соответствие установленным настоящим Положением требованиям осуществления розничной торговли алкогольной продукцией.</w:t>
      </w:r>
      <w:bookmarkEnd w:id="6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3" w:name="1145239"/>
      <w:r>
        <w:rPr>
          <w:color w:val="000000"/>
          <w:lang w:val="ru-RU"/>
        </w:rPr>
        <w:t>10. При единогласном решении всех членов рабочего органа в Комиссию вносится предложение о выдаче разрешительного свидетельства.</w:t>
      </w:r>
      <w:bookmarkEnd w:id="6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4" w:name="1145240"/>
      <w:r>
        <w:rPr>
          <w:color w:val="000000"/>
          <w:lang w:val="ru-RU"/>
        </w:rPr>
        <w:t>В случае, если рабочий орган вносит в Комиссию положительное заключение, одновременно с заключением вносятся прогнозные объемы реализации алкогольной продукции и сдачи наличной выручки в кассы коммерческих банков, которые при выдаче Комиссией разрешительного свидетельства ежеквартально корректируются рабочим органом.</w:t>
      </w:r>
      <w:bookmarkEnd w:id="64"/>
    </w:p>
    <w:p>
      <w:pPr>
        <w:pStyle w:val="Normal"/>
        <w:shd w:fill="FFFFFF" w:val="clear"/>
        <w:jc w:val="center"/>
        <w:rPr/>
      </w:pPr>
      <w:bookmarkStart w:id="65" w:name="1145241"/>
      <w:r>
        <w:rPr>
          <w:b/>
          <w:bCs/>
          <w:color w:val="000080"/>
        </w:rPr>
        <w:t>V</w:t>
      </w:r>
      <w:r>
        <w:rPr>
          <w:b/>
          <w:bCs/>
          <w:color w:val="000080"/>
          <w:lang w:val="ru-RU"/>
        </w:rPr>
        <w:t>. Порядок рассмотрения Комиссией заключения рабочего органа и принятия решения о выдаче разрешительного свидетельства или об отказе в выдаче разрешительного свидетельства</w:t>
      </w:r>
      <w:bookmarkEnd w:id="6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6" w:name="1145242"/>
      <w:r>
        <w:rPr>
          <w:color w:val="000000"/>
          <w:lang w:val="ru-RU"/>
        </w:rPr>
        <w:t>11. Комиссия в течение 10 рабочих дней изучает представленные рабочим органом документы и при единогласном решении всех членов комиссии принимает решение о выдаче разрешительного свидетельства.</w:t>
      </w:r>
      <w:bookmarkEnd w:id="6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7" w:name="1145243"/>
      <w:r>
        <w:rPr>
          <w:color w:val="000000"/>
          <w:lang w:val="ru-RU"/>
        </w:rPr>
        <w:t>Комиссия уведомляет юридическое лицо о принятом решении в течение трех рабочих дней после принятия соответствующего решения.</w:t>
      </w:r>
      <w:bookmarkEnd w:id="6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8" w:name="1145244"/>
      <w:r>
        <w:rPr>
          <w:color w:val="000000"/>
          <w:lang w:val="ru-RU"/>
        </w:rPr>
        <w:t>12. Разрешительное свидетельство подписывается председателем Комиссии.</w:t>
      </w:r>
      <w:bookmarkEnd w:id="6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9" w:name="1145245"/>
      <w:r>
        <w:rPr>
          <w:color w:val="000000"/>
          <w:lang w:val="ru-RU"/>
        </w:rPr>
        <w:t>Бланки разрешительного свидетельства являются документами строгой отчетности, имеют учетную серию, номер, степень защищенности.</w:t>
      </w:r>
      <w:bookmarkEnd w:id="6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0" w:name="1145246"/>
      <w:r>
        <w:rPr>
          <w:color w:val="000000"/>
          <w:lang w:val="ru-RU"/>
        </w:rPr>
        <w:t>Председатель Комиссии несет персональную ответственность за целевое использование, сохранность и учет бланков разрешительного свидетельства.</w:t>
      </w:r>
      <w:bookmarkEnd w:id="7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1" w:name="1145247"/>
      <w:r>
        <w:rPr>
          <w:color w:val="000000"/>
          <w:lang w:val="ru-RU"/>
        </w:rPr>
        <w:t>Учет бланков разрешительного свидетельства, в том числе выданных юридическим лицам для осуществления розничной торговли алкогольной продукцией, ведется Советом Министров Республики Каракалпакстан, хокимиятами областей и города Ташкента в Книге регистрации выданных разрешений.</w:t>
      </w:r>
      <w:bookmarkEnd w:id="71"/>
    </w:p>
    <w:p>
      <w:pPr>
        <w:pStyle w:val="Normal"/>
        <w:shd w:fill="FFFFFF" w:val="clear"/>
        <w:jc w:val="center"/>
        <w:rPr/>
      </w:pPr>
      <w:bookmarkStart w:id="72" w:name="1145249"/>
      <w:r>
        <w:rPr>
          <w:b/>
          <w:bCs/>
          <w:color w:val="000080"/>
        </w:rPr>
        <w:t>VI</w:t>
      </w:r>
      <w:r>
        <w:rPr>
          <w:b/>
          <w:bCs/>
          <w:color w:val="000080"/>
          <w:lang w:val="ru-RU"/>
        </w:rPr>
        <w:t>. Основания для отказа в выдаче разрешительного свидетельства</w:t>
      </w:r>
      <w:bookmarkEnd w:id="7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3" w:name="1145250"/>
      <w:r>
        <w:rPr>
          <w:color w:val="000000"/>
          <w:lang w:val="ru-RU"/>
        </w:rPr>
        <w:t>13. Основаниями для отказа в выдаче разрешительного свидетельства являются:</w:t>
      </w:r>
      <w:bookmarkEnd w:id="7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4" w:name="1145251"/>
      <w:r>
        <w:rPr>
          <w:color w:val="000000"/>
          <w:lang w:val="ru-RU"/>
        </w:rPr>
        <w:t>несоответствие представленных юридическим лицом документов установленным настоящим Положением требованиям осуществления розничной торговли алкогольной продукцией;</w:t>
      </w:r>
      <w:bookmarkEnd w:id="7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5" w:name="1145252"/>
      <w:r>
        <w:rPr>
          <w:color w:val="000000"/>
          <w:lang w:val="ru-RU"/>
        </w:rPr>
        <w:t>представление ненадлежащим образом оформленных документов;</w:t>
      </w:r>
      <w:bookmarkEnd w:id="7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6" w:name="1145253"/>
      <w:r>
        <w:rPr>
          <w:color w:val="000000"/>
          <w:lang w:val="ru-RU"/>
        </w:rPr>
        <w:t>наличие в представленных документах недостоверных или искаженных сведений.</w:t>
      </w:r>
      <w:bookmarkEnd w:id="7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7" w:name="1145254"/>
      <w:r>
        <w:rPr>
          <w:color w:val="000000"/>
          <w:lang w:val="ru-RU"/>
        </w:rPr>
        <w:t>Отказ в выдаче разрешительного свидетельства по иным основаниям, в том числе по мотивам нецелесообразности, не допускается.</w:t>
      </w:r>
      <w:bookmarkEnd w:id="7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8" w:name="1145255"/>
      <w:r>
        <w:rPr>
          <w:color w:val="000000"/>
          <w:lang w:val="ru-RU"/>
        </w:rPr>
        <w:t>Юридическое лицо имеет право обжаловать решение об отказе в выдаче разрешительного свидетельства в порядке, установленном законодательством.</w:t>
      </w:r>
      <w:bookmarkEnd w:id="7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9" w:name="1145256"/>
      <w:r>
        <w:rPr>
          <w:color w:val="000000"/>
          <w:lang w:val="ru-RU"/>
        </w:rPr>
        <w:t>14. Мотивированное с указанием конкретных причин отказа решение об отказе в выдаче разрешительного свидетельства вручается (направляется) юридическому лицу в письменной форме за подписью председателя комиссии. В данном решении также устанавливается срок, достаточный для того, чтобы юридическое лицо, устранив указанные причины, могло представить документы для повторного рассмотрения.</w:t>
      </w:r>
      <w:bookmarkEnd w:id="79"/>
    </w:p>
    <w:p>
      <w:pPr>
        <w:pStyle w:val="Normal"/>
        <w:shd w:fill="FFFFFF" w:val="clear"/>
        <w:jc w:val="center"/>
        <w:rPr/>
      </w:pPr>
      <w:bookmarkStart w:id="80" w:name="1145257"/>
      <w:r>
        <w:rPr>
          <w:b/>
          <w:bCs/>
          <w:color w:val="000080"/>
        </w:rPr>
        <w:t>VII</w:t>
      </w:r>
      <w:r>
        <w:rPr>
          <w:b/>
          <w:bCs/>
          <w:color w:val="000080"/>
          <w:lang w:val="ru-RU"/>
        </w:rPr>
        <w:t xml:space="preserve">. Переоформление разрешительного свидетельства, продление срока его действия, выдача дубликата </w:t>
      </w:r>
      <w:bookmarkEnd w:id="8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1" w:name="1145258"/>
      <w:r>
        <w:rPr>
          <w:color w:val="000000"/>
          <w:lang w:val="ru-RU"/>
        </w:rPr>
        <w:t>15. В случае преобразования юридического лица, изменения его наименования или места его нахождения (почтового адреса) юридическое лицо или его правопреемник обязан в недельный срок после прохождения перерегистрации подать в рабочий орган заявление о переоформлении разрешительного свидетельства с приложением соответствующих документов, подтверждающих указанные сведения.</w:t>
      </w:r>
      <w:bookmarkEnd w:id="8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2" w:name="1145259"/>
      <w:r>
        <w:rPr>
          <w:color w:val="000000"/>
          <w:lang w:val="ru-RU"/>
        </w:rPr>
        <w:t>В этом случае до переоформления разрешительного свидетельства юридическое лицо осуществляет указанную в ней деятельность на основании ранее выданного разрешительного свидетельства.</w:t>
      </w:r>
      <w:bookmarkEnd w:id="82"/>
    </w:p>
    <w:p>
      <w:pPr>
        <w:pStyle w:val="Normal"/>
        <w:shd w:fill="FFFFFF" w:val="clear"/>
        <w:ind w:firstLine="851"/>
        <w:jc w:val="both"/>
        <w:rPr/>
      </w:pPr>
      <w:bookmarkStart w:id="83" w:name="1145260"/>
      <w:r>
        <w:rPr>
          <w:color w:val="000000"/>
          <w:lang w:val="ru-RU"/>
        </w:rPr>
        <w:t>16. При переоформлении разрешительного свидетельства вносятся соответствующие изменения в Книгу регистрации выданных разрешений. Переоформление разрешительного свидетельства осуществляется в течение 5 рабочих дней со дня получения рабочим органом заявления юридического лица о переоформлении разрешительного свидетельства с приложением соответствующих документов.</w:t>
      </w:r>
      <w:bookmarkEnd w:id="8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4" w:name="1145261"/>
      <w:r>
        <w:rPr>
          <w:color w:val="000000"/>
          <w:lang w:val="ru-RU"/>
        </w:rPr>
        <w:t>17. Продление срока действия разрешительного свидетельства осуществляется по заявлению юридического лица.</w:t>
      </w:r>
      <w:bookmarkEnd w:id="8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5" w:name="1145262"/>
      <w:r>
        <w:rPr>
          <w:color w:val="000000"/>
          <w:lang w:val="ru-RU"/>
        </w:rPr>
        <w:t>Заявление о продлении срока действия разрешительного свидетельства должно быть подано в рабочий орган не позднее пятнадцати дней до истечения срока действия разрешительного свидетельства.</w:t>
      </w:r>
      <w:bookmarkEnd w:id="8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6" w:name="1145263"/>
      <w:r>
        <w:rPr>
          <w:color w:val="000000"/>
          <w:lang w:val="ru-RU"/>
        </w:rPr>
        <w:t>Решение о продлении или об отказе в продлении срока действия разрешительного свидетельства принимается в порядке, предусмотренном для выдачи разрешительного свидетельства.</w:t>
      </w:r>
      <w:bookmarkEnd w:id="8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7" w:name="1145264"/>
      <w:r>
        <w:rPr>
          <w:color w:val="000000"/>
          <w:lang w:val="ru-RU"/>
        </w:rPr>
        <w:t>18. Взамен утраченного или пришедшего в негодность разрешительного свидетельства, срок действия которого не истек, по заявлению юридического лица может быть выдан дубликат.</w:t>
      </w:r>
      <w:bookmarkEnd w:id="87"/>
    </w:p>
    <w:p>
      <w:pPr>
        <w:pStyle w:val="Normal"/>
        <w:shd w:fill="FFFFFF" w:val="clear"/>
        <w:jc w:val="center"/>
        <w:rPr/>
      </w:pPr>
      <w:bookmarkStart w:id="88" w:name="1145266"/>
      <w:r>
        <w:rPr>
          <w:b/>
          <w:bCs/>
          <w:color w:val="000080"/>
        </w:rPr>
        <w:t>VIII</w:t>
      </w:r>
      <w:r>
        <w:rPr>
          <w:b/>
          <w:bCs/>
          <w:color w:val="000080"/>
          <w:lang w:val="ru-RU"/>
        </w:rPr>
        <w:t xml:space="preserve">. Приостановление, прекращение действия и аннулирование разрешительного свидетельства </w:t>
      </w:r>
      <w:bookmarkEnd w:id="8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9" w:name="1145267"/>
      <w:r>
        <w:rPr>
          <w:color w:val="000000"/>
          <w:lang w:val="ru-RU"/>
        </w:rPr>
        <w:t>19. По представлению органов государственной налоговой службы Комиссия может принять решение о приостановлении действия разрешительного свидетельства на срок не более 10 дней в случае выявления нарушений правил осуществления розничной торговли алкогольной продукцией, включая нарушение правил инкассации наличной денежной выручки.</w:t>
      </w:r>
      <w:bookmarkEnd w:id="8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0" w:name="1145268"/>
      <w:r>
        <w:rPr>
          <w:color w:val="000000"/>
          <w:lang w:val="ru-RU"/>
        </w:rPr>
        <w:t>20. В случае временного приостановления деятельности в связи с проведением ремонтных работ, а также в других подобных случаях юридическое лицо должно письменно уведомить об этом Комиссию и соответствующий орган государственной налоговой службы.</w:t>
      </w:r>
      <w:bookmarkEnd w:id="9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1" w:name="1145269"/>
      <w:r>
        <w:rPr>
          <w:color w:val="000000"/>
          <w:lang w:val="ru-RU"/>
        </w:rPr>
        <w:t>21. Действие разрешительного свидетельства может быть прекращено в судебном порядке в случае систематического либо однократного грубого нарушения юридическим лицом правил осуществления розничной торговли алкогольной продукцией, а также в иных случаях, установленных законодательством.</w:t>
      </w:r>
      <w:bookmarkEnd w:id="9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2" w:name="1145270"/>
      <w:r>
        <w:rPr>
          <w:color w:val="000000"/>
          <w:lang w:val="ru-RU"/>
        </w:rPr>
        <w:t>22. Действие разрешительного свидетельства может быть аннулировано в порядке, установленном законодательством, в случае установления факта получения разрешительного свидетельства с использованием подложных документов, а также в иных случаях, установленных законодательством.</w:t>
      </w:r>
      <w:bookmarkEnd w:id="92"/>
    </w:p>
    <w:p>
      <w:pPr>
        <w:pStyle w:val="Normal"/>
        <w:shd w:fill="FFFFFF" w:val="clear"/>
        <w:jc w:val="center"/>
        <w:rPr/>
      </w:pPr>
      <w:bookmarkStart w:id="93" w:name="1145271"/>
      <w:r>
        <w:rPr>
          <w:b/>
          <w:bCs/>
          <w:color w:val="000080"/>
        </w:rPr>
        <w:t>IX</w:t>
      </w:r>
      <w:r>
        <w:rPr>
          <w:b/>
          <w:bCs/>
          <w:color w:val="000080"/>
          <w:lang w:val="ru-RU"/>
        </w:rPr>
        <w:t>. Ответственность за нарушения настоящего Положения</w:t>
      </w:r>
      <w:bookmarkEnd w:id="9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4" w:name="1145272"/>
      <w:r>
        <w:rPr>
          <w:color w:val="000000"/>
          <w:lang w:val="ru-RU"/>
        </w:rPr>
        <w:t>23. Лица, виновные в нарушении настоящего Положения, несут ответственность в порядке, установленном законодательством.</w:t>
      </w:r>
      <w:bookmarkEnd w:id="94"/>
    </w:p>
    <w:p>
      <w:pPr>
        <w:pStyle w:val="Normal"/>
        <w:shd w:fill="FFFFFF" w:val="clear"/>
        <w:jc w:val="center"/>
        <w:rPr/>
      </w:pPr>
      <w:bookmarkStart w:id="95" w:name="1154166"/>
      <w:bookmarkStart w:id="96" w:name="1154165"/>
      <w:bookmarkEnd w:id="96"/>
      <w:r>
        <w:rPr>
          <w:color w:val="000080"/>
          <w:sz w:val="22"/>
          <w:szCs w:val="22"/>
          <w:lang w:val="ru-RU"/>
        </w:rPr>
        <w:t xml:space="preserve">ПРИЛОЖЕНИЕ № 1 </w:t>
        <w:br/>
        <w:t xml:space="preserve">к </w:t>
      </w:r>
      <w:bookmarkEnd w:id="95"/>
      <w:r>
        <w:rPr>
          <w:rStyle w:val="Hyperlink1"/>
          <w:sz w:val="22"/>
          <w:szCs w:val="22"/>
          <w:lang w:val="ru-RU"/>
        </w:rPr>
        <w:t>Положению</w:t>
      </w:r>
      <w:r>
        <w:rPr>
          <w:color w:val="000080"/>
          <w:sz w:val="22"/>
          <w:szCs w:val="22"/>
          <w:lang w:val="ru-RU"/>
        </w:rPr>
        <w:t xml:space="preserve"> о порядке выдачи разрешительного свидетельства на право осуществления розничной торговли алкогольной продукцией </w:t>
      </w:r>
    </w:p>
    <w:p>
      <w:pPr>
        <w:pStyle w:val="Normal"/>
        <w:shd w:fill="FFFFFF" w:val="clear"/>
        <w:jc w:val="center"/>
        <w:rPr/>
      </w:pPr>
      <w:bookmarkStart w:id="97" w:name="1154167"/>
      <w:r>
        <w:rPr/>
        <w:t xml:space="preserve">Типовой состав Специальной комиссии при Совете Министров Республики Каракалпакстан, хокимиятах областей и города Ташкента по выдаче разрешительных свидетельств на право осуществления розничной торговли алкогольной продукцией </w:t>
      </w:r>
      <w:bookmarkEnd w:id="97"/>
    </w:p>
    <w:tbl>
      <w:tblPr>
        <w:tblW w:w="5000" w:type="pct"/>
        <w:jc w:val="left"/>
        <w:tblInd w:w="43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1475"/>
        <w:gridCol w:w="7595"/>
      </w:tblGrid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bookmarkStart w:id="98" w:name="1154169"/>
            <w:bookmarkStart w:id="99" w:name="1154168"/>
            <w:bookmarkEnd w:id="98"/>
            <w:bookmarkEnd w:id="99"/>
            <w:r>
              <w:rPr>
                <w:color w:val="000000"/>
                <w:sz w:val="20"/>
                <w:szCs w:val="20"/>
              </w:rPr>
              <w:t>Председатель комиссии‎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— </w:t>
            </w:r>
            <w:r>
              <w:rPr>
                <w:color w:val="000000"/>
                <w:sz w:val="20"/>
                <w:szCs w:val="20"/>
                <w:lang w:val="ru-RU"/>
              </w:rPr>
              <w:t>заместитель председателя Совета Министров Республики Каракалпакстан, заместитель хокима области и г. Ташкента‎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Члены комиссии:‎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— </w:t>
            </w:r>
            <w:r>
              <w:rPr>
                <w:color w:val="000000"/>
                <w:sz w:val="20"/>
                <w:szCs w:val="20"/>
                <w:lang w:val="ru-RU"/>
              </w:rPr>
              <w:t>начальник Государственного налогового управления Республики Каракалпакстан, области и г. Ташкента‎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— </w:t>
            </w:r>
            <w:r>
              <w:rPr>
                <w:color w:val="000000"/>
                <w:sz w:val="20"/>
                <w:szCs w:val="20"/>
                <w:lang w:val="ru-RU"/>
              </w:rPr>
              <w:t>начальник главного территориального управления Центрального банка Республики Каракалпакстан, области и г. Ташкента‎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— </w:t>
            </w:r>
            <w:r>
              <w:rPr>
                <w:color w:val="000000"/>
                <w:sz w:val="20"/>
                <w:szCs w:val="20"/>
                <w:lang w:val="ru-RU"/>
              </w:rPr>
              <w:t>главный врач Центра государственного санитарно-эпидемиологического надзора Республики Каракалпакстан, области и г. Ташкента‎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— </w:t>
            </w:r>
            <w:r>
              <w:rPr>
                <w:color w:val="000000"/>
                <w:sz w:val="20"/>
                <w:szCs w:val="20"/>
                <w:lang w:val="ru-RU"/>
              </w:rPr>
              <w:t>заместитель министра внутренних дел Республики Каракалпакстан, заместитель начальника управления внутренних дел области и г. Ташкента‎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— </w:t>
            </w:r>
            <w:r>
              <w:rPr>
                <w:color w:val="000000"/>
                <w:sz w:val="20"/>
                <w:szCs w:val="20"/>
                <w:lang w:val="ru-RU"/>
              </w:rPr>
              <w:t>начальник управления Государственного таможенного комитета по Республике Каракалпакстан, области и г. Ташкенту‎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— </w:t>
            </w:r>
            <w:r>
              <w:rPr>
                <w:color w:val="000000"/>
                <w:sz w:val="20"/>
                <w:szCs w:val="20"/>
                <w:lang w:val="ru-RU"/>
              </w:rPr>
              <w:t>начальник управления Департамента по борьбе с валютными и налоговыми преступлениями и легализацией преступных доходов Республики Каракалпакстан, области и г. Ташкента при Генеральной прокуратуре Республики Узбекистан‎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7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председатель областного фонда «Махалля»‎</w:t>
            </w:r>
          </w:p>
        </w:tc>
      </w:tr>
    </w:tbl>
    <w:p>
      <w:pPr>
        <w:pStyle w:val="Normal"/>
        <w:shd w:fill="FFFFFF" w:val="clear"/>
        <w:jc w:val="center"/>
        <w:rPr/>
      </w:pPr>
      <w:bookmarkStart w:id="100" w:name="1154171"/>
      <w:bookmarkStart w:id="101" w:name="1154170"/>
      <w:bookmarkEnd w:id="101"/>
      <w:r>
        <w:rPr>
          <w:color w:val="000080"/>
          <w:sz w:val="22"/>
          <w:szCs w:val="22"/>
          <w:lang w:val="ru-RU"/>
        </w:rPr>
        <w:t xml:space="preserve">ПРИЛОЖЕНИЕ № 2 </w:t>
        <w:br/>
        <w:t xml:space="preserve">к </w:t>
      </w:r>
      <w:bookmarkEnd w:id="100"/>
      <w:r>
        <w:rPr>
          <w:rStyle w:val="Hyperlink1"/>
          <w:sz w:val="22"/>
          <w:szCs w:val="22"/>
          <w:lang w:val="ru-RU"/>
        </w:rPr>
        <w:t>Положению</w:t>
      </w:r>
      <w:r>
        <w:rPr>
          <w:color w:val="000080"/>
          <w:sz w:val="22"/>
          <w:szCs w:val="22"/>
          <w:lang w:val="ru-RU"/>
        </w:rPr>
        <w:t xml:space="preserve"> о порядке выдачи разрешительного свидетельства на право осуществления розничной торговли алкогольной продукцией </w:t>
      </w:r>
    </w:p>
    <w:p>
      <w:pPr>
        <w:pStyle w:val="Normal"/>
        <w:shd w:fill="FFFFFF" w:val="clear"/>
        <w:jc w:val="center"/>
        <w:rPr/>
      </w:pPr>
      <w:bookmarkStart w:id="102" w:name="1154172"/>
      <w:r>
        <w:rPr/>
        <w:t xml:space="preserve">Типовой состав комиссии по рассмотрению документов на получение разрешительных свидетельств на право осуществления розничной торговли алкогольной продукции при районных (городских) хокимиятах </w:t>
      </w:r>
      <w:bookmarkEnd w:id="102"/>
    </w:p>
    <w:tbl>
      <w:tblPr>
        <w:tblW w:w="5000" w:type="pct"/>
        <w:jc w:val="left"/>
        <w:tblInd w:w="43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1892"/>
        <w:gridCol w:w="7178"/>
      </w:tblGrid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bookmarkStart w:id="103" w:name="1154174"/>
            <w:bookmarkStart w:id="104" w:name="1154173"/>
            <w:bookmarkEnd w:id="103"/>
            <w:bookmarkEnd w:id="104"/>
            <w:r>
              <w:rPr>
                <w:color w:val="000000"/>
                <w:sz w:val="20"/>
                <w:szCs w:val="20"/>
              </w:rPr>
              <w:t>Председатель комиссии‎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хоким района (города)‎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Члены комиссии‎: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— </w:t>
            </w:r>
            <w:r>
              <w:rPr>
                <w:color w:val="000000"/>
                <w:sz w:val="20"/>
                <w:szCs w:val="20"/>
                <w:lang w:val="ru-RU"/>
              </w:rPr>
              <w:t>начальник Государственной налоговой инспекции района (города)‎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— </w:t>
            </w:r>
            <w:r>
              <w:rPr>
                <w:color w:val="000000"/>
                <w:sz w:val="20"/>
                <w:szCs w:val="20"/>
                <w:lang w:val="ru-RU"/>
              </w:rPr>
              <w:t>главный врач Центра государственного санитарно-эпидемиологического надзора района (города)‎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— </w:t>
            </w:r>
            <w:r>
              <w:rPr>
                <w:color w:val="000000"/>
                <w:sz w:val="20"/>
                <w:szCs w:val="20"/>
                <w:lang w:val="ru-RU"/>
              </w:rPr>
              <w:t>начальник районного (городского) отдела (управления) внутренних дел‎</w:t>
            </w:r>
          </w:p>
        </w:tc>
      </w:tr>
      <w:tr>
        <w:trPr/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7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— </w:t>
            </w:r>
            <w:r>
              <w:rPr>
                <w:color w:val="000000"/>
                <w:sz w:val="20"/>
                <w:szCs w:val="20"/>
                <w:lang w:val="ru-RU"/>
              </w:rPr>
              <w:t>председатель районного (городского) отделения фонда «Махалля»‎</w:t>
            </w:r>
          </w:p>
        </w:tc>
      </w:tr>
    </w:tbl>
    <w:p>
      <w:pPr>
        <w:pStyle w:val="Normal"/>
        <w:shd w:fill="FFFFFF" w:val="clear"/>
        <w:jc w:val="center"/>
        <w:rPr/>
      </w:pPr>
      <w:bookmarkStart w:id="105" w:name="1145274"/>
      <w:bookmarkStart w:id="106" w:name="1145273"/>
      <w:bookmarkEnd w:id="106"/>
      <w:r>
        <w:rPr>
          <w:color w:val="000080"/>
          <w:sz w:val="22"/>
          <w:szCs w:val="22"/>
          <w:lang w:val="ru-RU"/>
        </w:rPr>
        <w:t xml:space="preserve">ПРИЛОЖЕНИЕ № 3 </w:t>
        <w:br/>
        <w:t xml:space="preserve">к </w:t>
      </w:r>
      <w:r>
        <w:fldChar w:fldCharType="begin"/>
      </w:r>
      <w:r>
        <w:rPr>
          <w:dstrike w:val="false"/>
          <w:strike w:val="false"/>
          <w:rStyle w:val="InternetLink"/>
          <w:sz w:val="22"/>
          <w:szCs w:val="22"/>
          <w:lang w:val="ru-RU"/>
        </w:rPr>
        <w:instrText xml:space="preserve"> HYPERLINK "http://www.lex.uz/home/doc/1145170" \l "1145203"</w:instrText>
      </w:r>
      <w:r>
        <w:rPr>
          <w:dstrike w:val="false"/>
          <w:strike w:val="false"/>
          <w:rStyle w:val="InternetLink"/>
          <w:sz w:val="22"/>
          <w:szCs w:val="22"/>
          <w:lang w:val="ru-RU"/>
        </w:rPr>
        <w:fldChar w:fldCharType="separate"/>
      </w:r>
      <w:bookmarkEnd w:id="105"/>
      <w:r>
        <w:rPr>
          <w:rStyle w:val="InternetLink"/>
          <w:strike w:val="false"/>
          <w:dstrike w:val="false"/>
          <w:sz w:val="22"/>
          <w:szCs w:val="22"/>
          <w:lang w:val="ru-RU"/>
        </w:rPr>
        <w:t>Положению</w:t>
      </w:r>
      <w:r>
        <w:rPr>
          <w:dstrike w:val="false"/>
          <w:strike w:val="false"/>
          <w:rStyle w:val="InternetLink"/>
          <w:sz w:val="22"/>
          <w:szCs w:val="22"/>
          <w:lang w:val="ru-RU"/>
        </w:rPr>
        <w:fldChar w:fldCharType="end"/>
      </w:r>
      <w:r>
        <w:rPr>
          <w:color w:val="000080"/>
          <w:sz w:val="22"/>
          <w:szCs w:val="22"/>
          <w:lang w:val="ru-RU"/>
        </w:rPr>
        <w:t xml:space="preserve"> о порядке выдачи разрешительного свидетельства на право осуществления розничной торговли алкогольной продукцией </w:t>
      </w:r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107" w:name="1145275"/>
      <w:r>
        <w:rPr>
          <w:rStyle w:val="StrongEmphasis"/>
          <w:caps/>
          <w:color w:val="000080"/>
          <w:lang w:val="ru-RU"/>
        </w:rPr>
        <w:t>СХЕМА</w:t>
      </w:r>
      <w:bookmarkEnd w:id="107"/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108" w:name="1145276"/>
      <w:r>
        <w:rPr>
          <w:b/>
          <w:bCs/>
          <w:color w:val="000080"/>
          <w:lang w:val="ru-RU"/>
        </w:rPr>
        <w:t>выдачи разрешительного свидетельства на право осуществления розничной торговли алкогольной продукцией</w:t>
      </w:r>
      <w:bookmarkEnd w:id="108"/>
    </w:p>
    <w:p>
      <w:pPr>
        <w:pStyle w:val="Normal"/>
        <w:shd w:fill="FFFFFF" w:val="clear"/>
        <w:jc w:val="center"/>
        <w:rPr>
          <w:color w:val="000080"/>
        </w:rPr>
      </w:pPr>
      <w:bookmarkStart w:id="109" w:name="1145304"/>
      <w:bookmarkStart w:id="110" w:name="1145277"/>
      <w:bookmarkEnd w:id="110"/>
      <w:r>
        <w:rPr>
          <w:color w:val="000080"/>
        </w:rPr>
        <w:drawing>
          <wp:inline distT="0" distB="0" distL="0" distR="0">
            <wp:extent cx="6772910" cy="601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9"/>
    </w:p>
    <w:p>
      <w:pPr>
        <w:pStyle w:val="Normal"/>
        <w:shd w:fill="FFFFFF" w:val="clear"/>
        <w:jc w:val="center"/>
        <w:rPr/>
      </w:pPr>
      <w:bookmarkStart w:id="111" w:name="1145309"/>
      <w:bookmarkStart w:id="112" w:name="1145308"/>
      <w:bookmarkEnd w:id="112"/>
      <w:r>
        <w:rPr>
          <w:color w:val="000080"/>
          <w:sz w:val="22"/>
          <w:szCs w:val="22"/>
          <w:lang w:val="ru-RU"/>
        </w:rPr>
        <w:t>ПРИЛОЖЕНИЕ № 4</w:t>
        <w:br/>
        <w:t xml:space="preserve">к </w:t>
      </w:r>
      <w:r>
        <w:fldChar w:fldCharType="begin"/>
      </w:r>
      <w:r>
        <w:rPr>
          <w:dstrike w:val="false"/>
          <w:strike w:val="false"/>
          <w:rStyle w:val="InternetLink"/>
          <w:sz w:val="22"/>
          <w:szCs w:val="22"/>
          <w:color w:val="000080"/>
          <w:lang w:val="ru-RU"/>
        </w:rPr>
        <w:instrText xml:space="preserve"> HYPERLINK "http://www.lex.uz/home/doc/1145170" \l "1145203"</w:instrText>
      </w:r>
      <w:r>
        <w:rPr>
          <w:dstrike w:val="false"/>
          <w:strike w:val="false"/>
          <w:rStyle w:val="InternetLink"/>
          <w:sz w:val="22"/>
          <w:szCs w:val="22"/>
          <w:color w:val="000080"/>
          <w:lang w:val="ru-RU"/>
        </w:rPr>
        <w:fldChar w:fldCharType="separate"/>
      </w:r>
      <w:bookmarkEnd w:id="111"/>
      <w:r>
        <w:rPr>
          <w:rStyle w:val="InternetLink"/>
          <w:strike w:val="false"/>
          <w:dstrike w:val="false"/>
          <w:color w:val="000080"/>
          <w:sz w:val="22"/>
          <w:szCs w:val="22"/>
          <w:lang w:val="ru-RU"/>
        </w:rPr>
        <w:t>Положению</w:t>
      </w:r>
      <w:r>
        <w:rPr>
          <w:dstrike w:val="false"/>
          <w:strike w:val="false"/>
          <w:rStyle w:val="InternetLink"/>
          <w:sz w:val="22"/>
          <w:szCs w:val="22"/>
          <w:color w:val="000080"/>
          <w:lang w:val="ru-RU"/>
        </w:rPr>
        <w:fldChar w:fldCharType="end"/>
      </w:r>
      <w:r>
        <w:rPr/>
        <w:t xml:space="preserve"> о порядке выдачи разрешительного свидетельства на право осуществления розничной торговли алкогольной продукцией </w:t>
      </w:r>
    </w:p>
    <w:tbl>
      <w:tblPr>
        <w:tblW w:w="5000" w:type="pct"/>
        <w:jc w:val="left"/>
        <w:tblInd w:w="50" w:type="dxa"/>
        <w:tblLayout w:type="fixed"/>
        <w:tblCellMar>
          <w:top w:w="15" w:type="dxa"/>
          <w:left w:w="30" w:type="dxa"/>
          <w:bottom w:w="15" w:type="dxa"/>
          <w:right w:w="15" w:type="dxa"/>
        </w:tblCellMar>
      </w:tblPr>
      <w:tblGrid>
        <w:gridCol w:w="626"/>
        <w:gridCol w:w="627"/>
        <w:gridCol w:w="4273"/>
        <w:gridCol w:w="3544"/>
      </w:tblGrid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13" w:name="1145326"/>
            <w:bookmarkStart w:id="114" w:name="1145310"/>
            <w:bookmarkEnd w:id="113"/>
            <w:bookmarkEnd w:id="114"/>
            <w:r>
              <w:rPr>
                <w:color w:val="000000"/>
              </w:rPr>
              <w:t>‎‎</w:t>
            </w:r>
            <w:r>
              <w:rPr>
                <w:color w:val="000000"/>
              </w:rPr>
              <w:drawing>
                <wp:inline distT="0" distB="0" distL="0" distR="0">
                  <wp:extent cx="1075055" cy="1047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>‎‎‎РЕСПУБЛИКА УЗБЕКИСТАН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color w:val="000000"/>
                <w:sz w:val="20"/>
                <w:szCs w:val="20"/>
                <w:lang w:val="ru-RU"/>
              </w:rPr>
              <w:t>‎__________________________________________________________</w:t>
              <w:br/>
              <w:t>‎(Совет Министров Республики Каракалпакстан, хокимият области и г.Ташкента)</w:t>
            </w:r>
          </w:p>
        </w:tc>
      </w:tr>
      <w:tr>
        <w:trPr/>
        <w:tc>
          <w:tcPr>
            <w:tcW w:w="626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‎</w:t>
            </w:r>
          </w:p>
        </w:tc>
        <w:tc>
          <w:tcPr>
            <w:tcW w:w="62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‎</w:t>
            </w:r>
          </w:p>
        </w:tc>
        <w:tc>
          <w:tcPr>
            <w:tcW w:w="42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‎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br/>
              <w:t>‎Серия и номер бланка‎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‎‎</w:t>
            </w:r>
            <w:r>
              <w:rPr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>РАЗРЕШИТЕЛЬНОЕ СВИДЕТЕЛЬСТВ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  <w:br/>
              <w:t>‎на право осуществления розничной торговли алкогольной продукцией ‎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‎‎ ‎‎№ </w:t>
            </w:r>
            <w:r>
              <w:rPr>
                <w:color w:val="000000"/>
                <w:sz w:val="20"/>
                <w:szCs w:val="20"/>
              </w:rPr>
              <w:t>________ от «___» _____________ 200__ г.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‎</w:t>
            </w:r>
            <w:r>
              <w:rPr>
                <w:color w:val="000000"/>
                <w:sz w:val="20"/>
                <w:szCs w:val="20"/>
              </w:rPr>
              <w:br/>
              <w:t>Выдано _____________________________________________________________________‎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Почтовый адрес _______________________________________________________________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ИНН ________________________________________________________________________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Код ОКОНХ __________________________________________________________________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ККМ зарегистрирована за № _____________________________________________________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в ГНИ _______________________________________________________________________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‎‎</w:t>
            </w:r>
            <w:r>
              <w:rPr>
                <w:color w:val="000000"/>
                <w:sz w:val="20"/>
                <w:szCs w:val="20"/>
                <w:lang w:val="ru-RU"/>
              </w:rPr>
              <w:br/>
              <w:t xml:space="preserve">Предоставлено право на осуществление розничной торговли алкогольной продукцией через стационарную торговую точку, расположенную по адресу: 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‎‎</w:t>
            </w:r>
            <w:r>
              <w:rPr>
                <w:color w:val="000000"/>
                <w:sz w:val="20"/>
                <w:szCs w:val="20"/>
                <w:lang w:val="ru-RU"/>
              </w:rPr>
              <w:t>Соответствует установленным требованиям на право осуществления розничной торговли алкогольной продукцией, выдано до «___» ___________ 200__ г.</w:t>
            </w: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жим работы: от «___» до «___» часов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Владелец объекта ______________________________________________________________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Пользователь объекта __________________________________________________________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(наименование юридического лица, оплачивающего 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‎‎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‎‎</w:t>
            </w:r>
            <w:r>
              <w:rPr>
                <w:color w:val="000000"/>
                <w:sz w:val="20"/>
                <w:szCs w:val="20"/>
                <w:lang w:val="ru-RU"/>
              </w:rPr>
              <w:t>местный сбор за право розничной торговли)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Особые условия ______________________________________________________________</w:t>
            </w:r>
          </w:p>
        </w:tc>
      </w:tr>
      <w:tr>
        <w:trPr/>
        <w:tc>
          <w:tcPr>
            <w:tcW w:w="1253" w:type="dxa"/>
            <w:gridSpan w:val="2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‎</w:t>
            </w:r>
            <w:r>
              <w:rPr>
                <w:color w:val="000000"/>
                <w:sz w:val="20"/>
                <w:szCs w:val="20"/>
              </w:rPr>
              <w:br/>
              <w:t>‎Председатель комиссии‎</w:t>
            </w:r>
            <w:r>
              <w:rPr>
                <w:color w:val="000000"/>
              </w:rPr>
              <w:t>‎</w:t>
            </w:r>
          </w:p>
        </w:tc>
        <w:tc>
          <w:tcPr>
            <w:tcW w:w="42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br/>
              <w:t>‎‎‎Подпись ___________‎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‎</w:t>
            </w:r>
          </w:p>
        </w:tc>
      </w:tr>
      <w:tr>
        <w:trPr/>
        <w:tc>
          <w:tcPr>
            <w:tcW w:w="626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‎</w:t>
            </w:r>
          </w:p>
        </w:tc>
        <w:tc>
          <w:tcPr>
            <w:tcW w:w="62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‎</w:t>
            </w:r>
          </w:p>
        </w:tc>
        <w:tc>
          <w:tcPr>
            <w:tcW w:w="4273" w:type="dxa"/>
            <w:tcBorders/>
            <w:shd w:fill="FFFFFF" w:val="clear"/>
          </w:tcPr>
          <w:p>
            <w:pPr>
              <w:pStyle w:val="NormalWeb1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П‎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‎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339966"/>
          <w:sz w:val="20"/>
          <w:szCs w:val="20"/>
          <w:lang w:val="ru-RU"/>
        </w:rPr>
      </w:pPr>
      <w:bookmarkStart w:id="115" w:name="1145650"/>
      <w:r>
        <w:rPr>
          <w:color w:val="339966"/>
          <w:sz w:val="20"/>
          <w:szCs w:val="20"/>
          <w:lang w:val="ru-RU"/>
        </w:rPr>
        <w:t>Примечание. Разрешительное свидетельство выдается на каждую торговую точку отдельно. Копия разрешительного свидетельства, не заверенная нотариусом, считается недействительной.</w:t>
      </w:r>
      <w:bookmarkEnd w:id="115"/>
    </w:p>
    <w:p>
      <w:pPr>
        <w:pStyle w:val="Normal"/>
        <w:shd w:fill="FFFFFF" w:val="clear"/>
        <w:jc w:val="center"/>
        <w:rPr/>
      </w:pPr>
      <w:bookmarkStart w:id="116" w:name="1145328"/>
      <w:bookmarkStart w:id="117" w:name="1145327"/>
      <w:bookmarkEnd w:id="117"/>
      <w:r>
        <w:rPr>
          <w:color w:val="000080"/>
          <w:sz w:val="22"/>
          <w:szCs w:val="22"/>
          <w:lang w:val="ru-RU"/>
        </w:rPr>
        <w:t xml:space="preserve">ПРИЛОЖЕНИЕ № 2 </w:t>
        <w:br/>
        <w:t xml:space="preserve">к </w:t>
      </w:r>
      <w:bookmarkEnd w:id="116"/>
      <w:r>
        <w:rPr>
          <w:rStyle w:val="Hyperlink1"/>
          <w:sz w:val="22"/>
          <w:szCs w:val="22"/>
          <w:lang w:val="ru-RU"/>
        </w:rPr>
        <w:t>постановлению</w:t>
      </w:r>
      <w:r>
        <w:rPr>
          <w:color w:val="000080"/>
          <w:sz w:val="22"/>
          <w:szCs w:val="22"/>
          <w:lang w:val="ru-RU"/>
        </w:rPr>
        <w:t xml:space="preserve"> </w:t>
      </w:r>
      <w:r>
        <w:rPr>
          <w:color w:val="000080"/>
          <w:sz w:val="22"/>
          <w:szCs w:val="22"/>
        </w:rPr>
        <w:t xml:space="preserve">Президента Республики Узбекистан </w:t>
        <w:br/>
        <w:t xml:space="preserve">от 16 марта 2007 года № ПП-605 </w:t>
      </w:r>
    </w:p>
    <w:p>
      <w:pPr>
        <w:pStyle w:val="Normal"/>
        <w:shd w:fill="FFFFFF" w:val="clear"/>
        <w:rPr/>
      </w:pPr>
      <w:bookmarkStart w:id="118" w:name="onLBC1145329"/>
      <w:bookmarkEnd w:id="118"/>
      <w:r>
        <w:rPr>
          <w:vanish/>
          <w:color w:val="008000"/>
          <w:sz w:val="22"/>
          <w:szCs w:val="22"/>
        </w:rPr>
        <w:t>[</w:t>
      </w:r>
      <w:r>
        <w:rPr>
          <w:b/>
          <w:bCs/>
          <w:vanish/>
          <w:color w:val="008000"/>
          <w:sz w:val="22"/>
          <w:szCs w:val="22"/>
        </w:rPr>
        <w:t>ОКОЗ:</w:t>
      </w:r>
      <w:r>
        <w:rPr>
          <w:vanish/>
          <w:color w:val="008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vanish/>
          <w:color w:val="008000"/>
          <w:sz w:val="22"/>
          <w:szCs w:val="22"/>
        </w:rPr>
      </w:pPr>
      <w:r>
        <w:rPr>
          <w:rStyle w:val="Iorrn1"/>
          <w:vanish/>
        </w:rPr>
        <w:t>1.</w:t>
      </w:r>
      <w:r>
        <w:rPr>
          <w:rStyle w:val="Iorval1"/>
          <w:vanish/>
        </w:rPr>
        <w:t>09.00.00.00 Предпринимательство и хозяйственная деятельность / 09.17.00.00 Торговля / 09.17.06.00 Розничная торговля (см. также 03.12.02.00)]</w:t>
      </w:r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119" w:name="onLBC1145329"/>
      <w:bookmarkStart w:id="120" w:name="1145329"/>
      <w:bookmarkEnd w:id="119"/>
      <w:r>
        <w:rPr>
          <w:rStyle w:val="StrongEmphasis"/>
          <w:caps/>
          <w:color w:val="000080"/>
          <w:lang w:val="ru-RU"/>
        </w:rPr>
        <w:t>ПРАВИЛА</w:t>
      </w:r>
      <w:bookmarkEnd w:id="120"/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121" w:name="1145330"/>
      <w:r>
        <w:rPr>
          <w:b/>
          <w:bCs/>
          <w:color w:val="000080"/>
          <w:lang w:val="ru-RU"/>
        </w:rPr>
        <w:t>розничной торговли алкогольной продукцией</w:t>
      </w:r>
      <w:bookmarkEnd w:id="121"/>
    </w:p>
    <w:p>
      <w:pPr>
        <w:pStyle w:val="Normal"/>
        <w:shd w:fill="FFFFFF" w:val="clear"/>
        <w:jc w:val="center"/>
        <w:rPr/>
      </w:pPr>
      <w:bookmarkStart w:id="122" w:name="1145332"/>
      <w:bookmarkStart w:id="123" w:name="1145331"/>
      <w:bookmarkEnd w:id="123"/>
      <w:r>
        <w:rPr>
          <w:b/>
          <w:bCs/>
          <w:color w:val="000080"/>
        </w:rPr>
        <w:t>I</w:t>
      </w:r>
      <w:r>
        <w:rPr>
          <w:b/>
          <w:bCs/>
          <w:color w:val="000080"/>
          <w:lang w:val="ru-RU"/>
        </w:rPr>
        <w:t>. Общие положения</w:t>
      </w:r>
      <w:bookmarkEnd w:id="12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4" w:name="1145333"/>
      <w:r>
        <w:rPr>
          <w:color w:val="000000"/>
          <w:lang w:val="ru-RU"/>
        </w:rPr>
        <w:t xml:space="preserve">1. Настоящие Правила регламентируют условия и порядок осуществления розничной торговли алкогольной продукцией. </w:t>
      </w:r>
      <w:bookmarkEnd w:id="12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5" w:name="1145335"/>
      <w:r>
        <w:rPr>
          <w:color w:val="000000"/>
          <w:lang w:val="ru-RU"/>
        </w:rPr>
        <w:t>В части, не урегулированной настоящими Правилами, юридические лица, осуществляющие розничную торговлю алкогольной продукцией, руководствуются правилами розничной торговли в Республике Узбекистан, установленными иными нормативно-правовыми актами.</w:t>
      </w:r>
      <w:bookmarkEnd w:id="12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6" w:name="1145336"/>
      <w:r>
        <w:rPr>
          <w:color w:val="000000"/>
          <w:lang w:val="ru-RU"/>
        </w:rPr>
        <w:t>2. Розничной торговлей алкогольной продукцией могут заниматься только юридические лица, получившие разрешительное свидетельство на право осуществления розничной торговли алкогольной продукцией (далее — разрешительное свидетельство), выданные специальными комиссиями при Совете Министров Республики Каракалпакстан, хокимиятах областей и города Ташкента по выдаче разрешительных свидетельств на право осуществления розничной торговли алкогольной продукцией (далее — Комиссия).</w:t>
      </w:r>
      <w:bookmarkEnd w:id="12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7" w:name="1145337"/>
      <w:r>
        <w:rPr>
          <w:color w:val="000000"/>
          <w:lang w:val="ru-RU"/>
        </w:rPr>
        <w:t>3. Налогообложение юридических лиц, осуществляющих розничную торговлю алкогольной продукцией, производится в порядке, установленном законодательством.</w:t>
      </w:r>
      <w:bookmarkEnd w:id="127"/>
    </w:p>
    <w:p>
      <w:pPr>
        <w:pStyle w:val="Normal"/>
        <w:shd w:fill="FFFFFF" w:val="clear"/>
        <w:jc w:val="center"/>
        <w:rPr/>
      </w:pPr>
      <w:bookmarkStart w:id="128" w:name="1145338"/>
      <w:r>
        <w:rPr>
          <w:b/>
          <w:bCs/>
          <w:color w:val="000080"/>
        </w:rPr>
        <w:t>II</w:t>
      </w:r>
      <w:r>
        <w:rPr>
          <w:b/>
          <w:bCs/>
          <w:color w:val="000080"/>
          <w:lang w:val="ru-RU"/>
        </w:rPr>
        <w:t>. Условия розничной торговли алкогольной продукцией</w:t>
      </w:r>
      <w:bookmarkEnd w:id="12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29" w:name="1145339"/>
      <w:r>
        <w:rPr>
          <w:color w:val="000000"/>
          <w:lang w:val="ru-RU"/>
        </w:rPr>
        <w:t>4. Розничная торговля алкогольной продукцией может осуществляться только со стационарной торговой точки со складскими помещениями и оборудованием, соответствующими санитарным нормам и правилам хранения и реализации алкогольной продукции (в том числе с условиями для применения контрольно-кассовых машин, обеспечения в полной мере сохранности материальных ценностей), с отдельным входом и площадью торгового зала (предназначенного исключительно для розничной торговли алкогольной продукцией) не менее 25 квадратных метров — в городах, не менее 15 квадратных метров — в сельской местности, с отдельной торговой секцией — в отдаленных горных районах.</w:t>
      </w:r>
      <w:bookmarkEnd w:id="12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0" w:name="1145341"/>
      <w:r>
        <w:rPr>
          <w:color w:val="000000"/>
          <w:lang w:val="ru-RU"/>
        </w:rPr>
        <w:t>Стационарная торговая точка должна быть:</w:t>
      </w:r>
      <w:bookmarkEnd w:id="13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1" w:name="1145343"/>
      <w:r>
        <w:rPr>
          <w:color w:val="000000"/>
          <w:lang w:val="ru-RU"/>
        </w:rPr>
        <w:t>удалена от учебных, дошкольных и религиозных учреждений не менее чем на 500 метров;</w:t>
      </w:r>
      <w:bookmarkEnd w:id="13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2" w:name="1145345"/>
      <w:r>
        <w:rPr>
          <w:color w:val="000000"/>
          <w:lang w:val="ru-RU"/>
        </w:rPr>
        <w:t>расположена не на остановках общественного транспорта, в том числе у станций метрополитена, в общественных местах и местах отдыха, на территории лечебно-профилактических и спортивно-оздоровительных учреждений, в столовых этих учреждений и производственных предприятий, а также в местах, прилегающих к аэропортам, железнодорожным вокзалам и автостанциям.</w:t>
      </w:r>
      <w:bookmarkEnd w:id="13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3" w:name="1145347"/>
      <w:r>
        <w:rPr>
          <w:color w:val="000000"/>
          <w:lang w:val="ru-RU"/>
        </w:rPr>
        <w:t>5. Юридические лица осуществляют розничную торговлю алкогольной продукцией только в течение времени, установленного Комиссией при выдаче разрешительного свидетельства.</w:t>
      </w:r>
      <w:bookmarkEnd w:id="13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4" w:name="1145349"/>
      <w:r>
        <w:rPr>
          <w:color w:val="000000"/>
          <w:lang w:val="ru-RU"/>
        </w:rPr>
        <w:t>6. Розничная торговля алкогольной продукцией осуществляется только с использованием юридическим лицом специально для этих целей контрольно-кассовой машины с защищенной фискальной памятью.</w:t>
      </w:r>
      <w:bookmarkEnd w:id="13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5" w:name="1145351"/>
      <w:r>
        <w:rPr>
          <w:color w:val="000000"/>
          <w:lang w:val="ru-RU"/>
        </w:rPr>
        <w:t>7. Юридические лица, осуществляющие розничную торговлю алкогольной продукцией, должны выполнять прогнозные объемы реализации алкогольной продукции и сдачи наличной выручки в кассы коммерческих банков, ежеквартально устанавливаемые комиссиями по рассмотрению документов на получение разрешительных свидетельств на право осуществления розничной торговли алкогольной продукцией при районных (городских) хокимиятах.</w:t>
      </w:r>
      <w:bookmarkEnd w:id="13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6" w:name="1145353"/>
      <w:r>
        <w:rPr>
          <w:color w:val="000000"/>
          <w:lang w:val="ru-RU"/>
        </w:rPr>
        <w:t>8. Юридические лица, осуществляющие розничную торговлю алкогольной продукцией, обязаны вести раздельный учет по средствам, поступающим от реализации алкогольной продукции и других видов товаров.</w:t>
      </w:r>
      <w:bookmarkEnd w:id="136"/>
    </w:p>
    <w:p>
      <w:pPr>
        <w:pStyle w:val="Normal"/>
        <w:shd w:fill="FFFFFF" w:val="clear"/>
        <w:jc w:val="center"/>
        <w:rPr/>
      </w:pPr>
      <w:bookmarkStart w:id="137" w:name="1145355"/>
      <w:r>
        <w:rPr>
          <w:b/>
          <w:bCs/>
          <w:color w:val="000080"/>
        </w:rPr>
        <w:t>III</w:t>
      </w:r>
      <w:r>
        <w:rPr>
          <w:b/>
          <w:bCs/>
          <w:color w:val="000080"/>
          <w:lang w:val="ru-RU"/>
        </w:rPr>
        <w:t xml:space="preserve">. Порядок реализации и хранения алкогольной продукции в розничной сети </w:t>
      </w:r>
      <w:bookmarkEnd w:id="13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8" w:name="1145356"/>
      <w:r>
        <w:rPr>
          <w:color w:val="000000"/>
          <w:lang w:val="ru-RU"/>
        </w:rPr>
        <w:t>9. Розничной реализации подлежит алкогольная продукция, соответствующая по качеству обязательным требованиям стандартов и технических условий, маркированная акцизной маркой установленного образца.</w:t>
      </w:r>
      <w:bookmarkEnd w:id="13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9" w:name="1145358"/>
      <w:r>
        <w:rPr>
          <w:color w:val="000000"/>
          <w:lang w:val="ru-RU"/>
        </w:rPr>
        <w:t>10. Сертификат соответствия должен быть предъявлен продавцом по первому требованию покупателя.</w:t>
      </w:r>
      <w:bookmarkEnd w:id="13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0" w:name="1145360"/>
      <w:r>
        <w:rPr>
          <w:color w:val="000000"/>
          <w:lang w:val="ru-RU"/>
        </w:rPr>
        <w:t>11. Продавец алкогольной продукции, в том числе импортной, должен иметь товарно-транспортную документацию по каждому наименованию продукции, заверенную подписью и печатью изготовителя или поставщика, и содержащую сведения о наличии сертификата соответствия по каждому наименованию продукции, с указанием учетного и регистрационного номеров, срока его действия и органа, выдавшего сертификат.</w:t>
      </w:r>
      <w:bookmarkEnd w:id="14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1" w:name="1145362"/>
      <w:r>
        <w:rPr>
          <w:color w:val="000000"/>
          <w:lang w:val="ru-RU"/>
        </w:rPr>
        <w:t>12. Алкогольная продукция должна храниться в соответствии с требованиями нормативных документов на соответствующий вид продукции.</w:t>
      </w:r>
      <w:bookmarkEnd w:id="14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2" w:name="1145364"/>
      <w:r>
        <w:rPr>
          <w:color w:val="000000"/>
          <w:lang w:val="ru-RU"/>
        </w:rPr>
        <w:t>Бутылки с алкогольной продукцией, укупоренные корковыми пробками, хранятся в складских помещениях в горизонтальном положении во избежание высыхания пробки и проникновения воздуха, а бутылки, имеющие другую укупорку — в вертикальном положении.</w:t>
      </w:r>
      <w:bookmarkEnd w:id="14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3" w:name="1145365"/>
      <w:r>
        <w:rPr>
          <w:color w:val="000000"/>
          <w:lang w:val="ru-RU"/>
        </w:rPr>
        <w:t>13. Перед подачей алкогольных напитков в торговый зал продавец (работник) обязан проверить их качество по внешним признакам.</w:t>
      </w:r>
      <w:bookmarkEnd w:id="14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4" w:name="1145366"/>
      <w:r>
        <w:rPr>
          <w:color w:val="000000"/>
          <w:lang w:val="ru-RU"/>
        </w:rPr>
        <w:t>14. В случае приобретения покупателем алкогольной продукции с недостатками продавец обязан по требованию покупателя произвести их замену на товар надлежащего качества либо возвратить покупателю уплаченную им сумму, если указанные недостатки обнаружены в пределах срока годности.</w:t>
      </w:r>
      <w:bookmarkEnd w:id="144"/>
    </w:p>
    <w:p>
      <w:pPr>
        <w:pStyle w:val="Normal"/>
        <w:shd w:fill="FFFFFF" w:val="clear"/>
        <w:jc w:val="center"/>
        <w:rPr/>
      </w:pPr>
      <w:bookmarkStart w:id="145" w:name="1145368"/>
      <w:r>
        <w:rPr>
          <w:b/>
          <w:bCs/>
          <w:color w:val="000080"/>
        </w:rPr>
        <w:t>IV</w:t>
      </w:r>
      <w:r>
        <w:rPr>
          <w:b/>
          <w:bCs/>
          <w:color w:val="000080"/>
          <w:lang w:val="ru-RU"/>
        </w:rPr>
        <w:t xml:space="preserve">. Условия, при которых запрещается продажа алкогольной продукции </w:t>
      </w:r>
      <w:bookmarkEnd w:id="14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6" w:name="1145369"/>
      <w:r>
        <w:rPr>
          <w:color w:val="000000"/>
          <w:lang w:val="ru-RU"/>
        </w:rPr>
        <w:t>15. Запрещается продажа алкогольных напитков:</w:t>
      </w:r>
      <w:bookmarkEnd w:id="14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7" w:name="1145370"/>
      <w:r>
        <w:rPr>
          <w:color w:val="000000"/>
          <w:lang w:val="ru-RU"/>
        </w:rPr>
        <w:t>лицам, не достигшим 18 лет;</w:t>
      </w:r>
      <w:bookmarkEnd w:id="14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8" w:name="1145371"/>
      <w:r>
        <w:rPr>
          <w:color w:val="000000"/>
          <w:lang w:val="ru-RU"/>
        </w:rPr>
        <w:t xml:space="preserve">без сертификата соответствия; </w:t>
      </w:r>
      <w:bookmarkEnd w:id="14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49" w:name="1145372"/>
      <w:r>
        <w:rPr>
          <w:color w:val="000000"/>
          <w:lang w:val="ru-RU"/>
        </w:rPr>
        <w:t>с истекшим сроком годности;</w:t>
      </w:r>
      <w:bookmarkEnd w:id="14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0" w:name="1145373"/>
      <w:r>
        <w:rPr>
          <w:color w:val="000000"/>
          <w:lang w:val="ru-RU"/>
        </w:rPr>
        <w:t>без маркировки акцизными марками или с поддельными акцизными марками;</w:t>
      </w:r>
      <w:bookmarkEnd w:id="15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1" w:name="1145374"/>
      <w:r>
        <w:rPr>
          <w:color w:val="000000"/>
          <w:lang w:val="ru-RU"/>
        </w:rPr>
        <w:t>без четкой маркировки, позволяющей установить предприятие-изготовителя;</w:t>
      </w:r>
      <w:bookmarkEnd w:id="15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2" w:name="1145375"/>
      <w:r>
        <w:rPr>
          <w:color w:val="000000"/>
          <w:lang w:val="ru-RU"/>
        </w:rPr>
        <w:t>изготовленных отечественным производителем, не имеющим лицензии на ее изготовление;</w:t>
      </w:r>
      <w:bookmarkEnd w:id="15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3" w:name="1145376"/>
      <w:r>
        <w:rPr>
          <w:color w:val="000000"/>
          <w:lang w:val="ru-RU"/>
        </w:rPr>
        <w:t>приобретенных у поставщика, не имеющего право на такую поставку или осуществившего ее с нарушениями правил, установленных законодательством в области таможенного регулирования, использования торговых знаков и фирменных наименований, иными нормативно-правовыми актами;</w:t>
      </w:r>
      <w:bookmarkEnd w:id="15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4" w:name="1145377"/>
      <w:r>
        <w:rPr>
          <w:color w:val="000000"/>
          <w:lang w:val="ru-RU"/>
        </w:rPr>
        <w:t>в помещениях и местах, не соответствующих санитарным нормам и правилам хранения и реализации алкогольной продукции;</w:t>
      </w:r>
      <w:bookmarkEnd w:id="15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5" w:name="1145378"/>
      <w:r>
        <w:rPr>
          <w:color w:val="000000"/>
          <w:lang w:val="ru-RU"/>
        </w:rPr>
        <w:t>в предприятиях торговли, расположенных в радиусе менее чем 500 метров от учебных, дошкольных и религиозных учреждений;</w:t>
      </w:r>
      <w:bookmarkEnd w:id="15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6" w:name="1145379"/>
      <w:r>
        <w:rPr>
          <w:color w:val="000000"/>
          <w:lang w:val="ru-RU"/>
        </w:rPr>
        <w:t>в предприятиях торговли, расположенных на остановках общественного транспорта, в том числе у станций метрополитена, в общественных местах и местах отдыха, на территории лечебно-профилактических и спортивно-оздоровительных учреждений, в столовых этих учреждений и производственных предприятий, а также в местах, прилегающих к аэропортам, железнодорожным вокзалам и автостанциям;</w:t>
      </w:r>
      <w:bookmarkEnd w:id="15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7" w:name="1145380"/>
      <w:r>
        <w:rPr>
          <w:color w:val="000000"/>
          <w:lang w:val="ru-RU"/>
        </w:rPr>
        <w:t>в бутылках без этикеток, грязных (внутри или снаружи), с явными признаками боя (скол горла, трещины), с поврежденной укупоркой, имеющих общее помутнение, посторонние включения, осадок (кроме коллекционных вин).</w:t>
      </w:r>
      <w:bookmarkEnd w:id="157"/>
    </w:p>
    <w:p>
      <w:pPr>
        <w:pStyle w:val="Normal"/>
        <w:shd w:fill="FFFFFF" w:val="clear"/>
        <w:jc w:val="center"/>
        <w:rPr/>
      </w:pPr>
      <w:bookmarkStart w:id="158" w:name="1145381"/>
      <w:r>
        <w:rPr>
          <w:b/>
          <w:bCs/>
          <w:color w:val="000080"/>
        </w:rPr>
        <w:t>V</w:t>
      </w:r>
      <w:r>
        <w:rPr>
          <w:b/>
          <w:bCs/>
          <w:color w:val="000080"/>
          <w:lang w:val="ru-RU"/>
        </w:rPr>
        <w:t xml:space="preserve">. Ответственность за нарушение настоящих Правил розничной торговли алкогольной продукцией </w:t>
      </w:r>
      <w:bookmarkEnd w:id="15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59" w:name="1145382"/>
      <w:r>
        <w:rPr>
          <w:color w:val="000000"/>
          <w:lang w:val="ru-RU"/>
        </w:rPr>
        <w:t>16. За нарушение установленных правил розничной торговли алкогольной продукцией на юридических лиц налагается штраф от двухсот до трехсот минимальных размеров заработной платы с лишением права торговли алкогольной продукцией, а соответствующие работники этих юридических лиц привлекаются в установленном порядке к административной и уголовной ответственности.</w:t>
      </w:r>
      <w:bookmarkEnd w:id="15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0" w:name="1145383"/>
      <w:r>
        <w:rPr>
          <w:color w:val="000000"/>
          <w:lang w:val="ru-RU"/>
        </w:rPr>
        <w:t>Лица, виновные в нарушении правил торговли, установленными иными нормативно-правовыми актами, несут ответственность в порядке, установленном законодательством.</w:t>
      </w:r>
      <w:bookmarkEnd w:id="16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61" w:name="1145384"/>
      <w:r>
        <w:rPr>
          <w:color w:val="000000"/>
          <w:lang w:val="ru-RU"/>
        </w:rPr>
        <w:t>Вред, причиненный жизни и здоровью потребителя вследствие продажи алкогольных напитков с недостатками в пределах установленного срока годности, подлежит возмещению в соответствии с законодательством.</w:t>
      </w:r>
      <w:bookmarkEnd w:id="161"/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008080"/>
      <w:u w:val="none"/>
    </w:rPr>
  </w:style>
  <w:style w:type="character" w:styleId="Iorrn1">
    <w:name w:val="iorrn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color w:val="008000"/>
      <w:sz w:val="22"/>
      <w:szCs w:val="22"/>
    </w:rPr>
  </w:style>
  <w:style w:type="character" w:styleId="Iorval1">
    <w:name w:val="iorval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color w:val="008000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41:00Z</dcterms:created>
  <dc:creator>Gnetii, Vsevolod (CONSLEGB)</dc:creator>
  <dc:description/>
  <cp:keywords/>
  <dc:language>en-US</dc:language>
  <cp:lastModifiedBy>Gnetii, Vsevolod (CONSLEGB)</cp:lastModifiedBy>
  <dcterms:modified xsi:type="dcterms:W3CDTF">2008-10-21T13:43:00Z</dcterms:modified>
  <cp:revision>2</cp:revision>
  <dc:subject/>
  <dc:title>ПОСТАНОВЛЕНИЕ</dc:title>
</cp:coreProperties>
</file>