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Президента Республики Узбекистан</w:t>
      </w:r>
    </w:p>
    <w:p>
      <w:pPr>
        <w:pStyle w:val="Normal"/>
        <w:rPr/>
      </w:pPr>
      <w:r>
        <w:rPr/>
        <w:t>О МЕРАХ ПО КОРЕННОМУ СОВЕРШЕНСТВОВАНИЮ ОРГАНИЗАЦИИ ГЕОЛОГОРАЗВЕДОЧНЫХ РАБОТ И ДЕЯТЕЛЬНОСТИ ГОСУДАРСТВЕННОГО КОМИТЕТА РЕСПУБЛИКИ УЗБЕКИСТАН ПО ГЕОЛОГИИ И МИНЕРАЛЬНЫМ РЕСУРСАМ</w:t>
      </w:r>
    </w:p>
    <w:p>
      <w:pPr>
        <w:pStyle w:val="Normal"/>
        <w:rPr/>
      </w:pPr>
      <w:r>
        <w:rPr/>
        <w:t>(Собрание законодательства Республики Узбекистан, 2007 г., № 3, ст. 26)</w:t>
      </w:r>
    </w:p>
    <w:p>
      <w:pPr>
        <w:pStyle w:val="Normal"/>
        <w:rPr/>
      </w:pPr>
      <w:r>
        <w:rPr/>
        <w:t>В республике последовательно осуществляются меры по созданию и наращиванию минерально-сырьевой базы для добывающих и перерабатывающих производств, предприятий строительной индустрии. Обеспечивается прирост запасов благородных и редкоземельных металлов, агрохимического и горнорудного сырья, строительных материалов, пресных и минеральных подземных вод.</w:t>
      </w:r>
    </w:p>
    <w:p>
      <w:pPr>
        <w:pStyle w:val="Normal"/>
        <w:rPr/>
      </w:pPr>
      <w:r>
        <w:rPr/>
        <w:t>Вместе с тем минерально-сырьевая база, имеющая промышленное значение, развивается недостаточными темпами. Отдельные потенциально рудоносные территории остаются слабо изученными. В ходе геологоразведочных работ недостаточно применяются наукоемкие технологии, научно-исследовательский потенциал значительно ослаб и необоснованно рассредоточен. Структура организации и методы управления геологоразведочными работами не отвечают современным требованиям. Сохраняется изжившая себя практика оценки результатов работ по физическим объемам, а не по их конечным результатам. Высокая изношенность парка горного, бурового и лабораторного оборудования, а также низкая оснащенность специальными приборами ограничивает возможности проведения поисковых работ на основе современных методов и технологий.</w:t>
      </w:r>
    </w:p>
    <w:p>
      <w:pPr>
        <w:pStyle w:val="Normal"/>
        <w:rPr/>
      </w:pPr>
      <w:r>
        <w:rPr/>
        <w:t>В целях кардинального совершенствования механизма формирования, реализации и мониторинга выполнения государственных программ развития геологоразведочных работ, ориентации их на прирост запасов полезных ископаемых, ускоренного внедрения наукоемких технологий, повышения уровня подготовки кадров для отрасли:</w:t>
      </w:r>
    </w:p>
    <w:p>
      <w:pPr>
        <w:pStyle w:val="Normal"/>
        <w:rPr/>
      </w:pPr>
      <w:r>
        <w:rPr/>
        <w:t>1. Определить основными приоритетами реформирования геологической отрасли:</w:t>
      </w:r>
    </w:p>
    <w:p>
      <w:pPr>
        <w:pStyle w:val="Normal"/>
        <w:rPr/>
      </w:pPr>
      <w:r>
        <w:rPr/>
        <w:t>кардинальное совершенствование организационной структуры, системы управления и прогнозирования геологоразведочных работ, обеспечивающее повышение эффективности поиска и разведки, прежде всего углеводородного сырья, благородных, цветных, редкоземельных металлов и урана, а также подземной пресной и минеральной воды;</w:t>
      </w:r>
    </w:p>
    <w:p>
      <w:pPr>
        <w:pStyle w:val="Normal"/>
        <w:rPr/>
      </w:pPr>
      <w:r>
        <w:rPr/>
        <w:t>повышение объективности и достоверности геологической информации на основе глубокого анализа, широкого применения современных технологий и передовых методов прогнозирования геологических запасов полезных ископаемых, с учетом требований эффективного использования недр и добычи минерального сырья;</w:t>
      </w:r>
    </w:p>
    <w:p>
      <w:pPr>
        <w:pStyle w:val="Normal"/>
        <w:rPr/>
      </w:pPr>
      <w:r>
        <w:rPr/>
        <w:t>внедрение современных методов финансирования геологоразведочных работ на основе оценки их эффективности и стимулирования в зависимости от конечных результатов отрасли — прироста промышленных запасов полезных ископаемых;</w:t>
      </w:r>
    </w:p>
    <w:p>
      <w:pPr>
        <w:pStyle w:val="Normal"/>
        <w:rPr/>
      </w:pPr>
      <w:r>
        <w:rPr/>
        <w:t>коренную модернизацию и техническое перевооружение предприятий отрасли;</w:t>
      </w:r>
    </w:p>
    <w:p>
      <w:pPr>
        <w:pStyle w:val="Normal"/>
        <w:rPr/>
      </w:pPr>
      <w:r>
        <w:rPr/>
        <w:t>совершенствование подготовки квалифицированных геологических кадров.</w:t>
      </w:r>
    </w:p>
    <w:p>
      <w:pPr>
        <w:pStyle w:val="Normal"/>
        <w:rPr/>
      </w:pPr>
      <w:r>
        <w:rPr/>
        <w:t>2. Одобрить предложения Министерства экономики, Министерства финансов, Госкомгеологии и Госкомимущества Республики Узбекистан о:</w:t>
      </w:r>
    </w:p>
    <w:p>
      <w:pPr>
        <w:pStyle w:val="Normal"/>
        <w:rPr/>
      </w:pPr>
      <w:r>
        <w:rPr/>
        <w:t>создании в системе Госкомгеологии научно-производственных центров «Геология благородных и цветных металлов», «Геология урана и редкоземельных металлов» и «Геология гидроминеральных ресурсов»;</w:t>
      </w:r>
    </w:p>
    <w:p>
      <w:pPr>
        <w:pStyle w:val="Normal"/>
        <w:rPr/>
      </w:pPr>
      <w:r>
        <w:rPr/>
        <w:t>реорганизации и ликвидации предприятий системы Госкомгеологии согласно приложению № 1.</w:t>
      </w:r>
    </w:p>
    <w:p>
      <w:pPr>
        <w:pStyle w:val="Normal"/>
        <w:rPr/>
      </w:pPr>
      <w:r>
        <w:rPr/>
        <w:t>3. Установить, что научно-производственные центры, создаваемые в составе Госкомгеологии, специализируются на конкретных направлениях геологоразведочных работ и объединяют в своей структуре научные и производственные подразделения для проведения комплексных, системных исследований, поиска, оценки и разведки стратегических видов минерального сырья.</w:t>
      </w:r>
    </w:p>
    <w:p>
      <w:pPr>
        <w:pStyle w:val="Normal"/>
        <w:rPr/>
      </w:pPr>
      <w:r>
        <w:rPr/>
        <w:t>Определить основными задачами вновь создаваемых научно-производственных центров:</w:t>
      </w:r>
    </w:p>
    <w:p>
      <w:pPr>
        <w:pStyle w:val="Normal"/>
        <w:rPr/>
      </w:pPr>
      <w:r>
        <w:rPr/>
        <w:t>выявление перспективных территорий и оценку их геологического потенциала;</w:t>
      </w:r>
    </w:p>
    <w:p>
      <w:pPr>
        <w:pStyle w:val="Normal"/>
        <w:rPr/>
      </w:pPr>
      <w:r>
        <w:rPr/>
        <w:t>разработку и внедрение современных методов и технологий геологоразведочных работ;</w:t>
      </w:r>
    </w:p>
    <w:p>
      <w:pPr>
        <w:pStyle w:val="Normal"/>
        <w:rPr/>
      </w:pPr>
      <w:r>
        <w:rPr/>
        <w:t>координацию геологических работ на перспективных площадях в соответствии с программами, утвержденными Госкомгеологии;</w:t>
      </w:r>
    </w:p>
    <w:p>
      <w:pPr>
        <w:pStyle w:val="Normal"/>
        <w:rPr/>
      </w:pPr>
      <w:r>
        <w:rPr/>
        <w:t>контроль за выполнением подрядными предприятиями программ развития геологоразведочных работ с внесением предложений об изменениях в методике и направлениях работ, а также о приостановлении работ при неподтверждении перспективности объектов.</w:t>
      </w:r>
    </w:p>
    <w:p>
      <w:pPr>
        <w:pStyle w:val="Normal"/>
        <w:rPr/>
      </w:pPr>
      <w:r>
        <w:rPr/>
        <w:t>4. Утвердить организационную структуру Государственного комитета Республики Узбекистан по геологии и минеральным ресурсам и структуру его центрального аппарата с предельной численностью управленческого персонала 65 единиц согласно приложениям №№ 2 и 3.</w:t>
      </w:r>
    </w:p>
    <w:p>
      <w:pPr>
        <w:pStyle w:val="Normal"/>
        <w:rPr/>
      </w:pPr>
      <w:r>
        <w:rPr/>
        <w:t>Государственному комитету Республики Узбекистан по геологии и минеральным ресурсам в месячный срок осуществить соответствующую реорганизацию предприятий, включая утверждение уставов государственных предприятий, подведомственных Комитету.</w:t>
      </w:r>
    </w:p>
    <w:p>
      <w:pPr>
        <w:pStyle w:val="Normal"/>
        <w:rPr/>
      </w:pPr>
      <w:r>
        <w:rPr/>
        <w:t>Предоставить председателю Государственного комитета Республики Узбекистан по геологии и минеральным ресурсам право вносить, при необходимости, изменения в структуру центрального аппарата Комитета в пределах установленной общей численности.</w:t>
      </w:r>
    </w:p>
    <w:p>
      <w:pPr>
        <w:pStyle w:val="Normal"/>
        <w:rPr/>
      </w:pPr>
      <w:r>
        <w:rPr/>
        <w:t>5. Кабинету Министров в недельный срок утвердить обновленное Положение о Государственном комитете Республики Узбекистан по геологии и минеральным ресурсам, исходя из определенных в настоящем постановлении основных приоритетов реформирования и задач геологической отрасли.</w:t>
      </w:r>
    </w:p>
    <w:p>
      <w:pPr>
        <w:pStyle w:val="Normal"/>
        <w:rPr/>
      </w:pPr>
      <w:r>
        <w:rPr/>
        <w:t>6. Утвердить Программу внедрения современных наукоемких технологий и оборудования в геологоразведочные работы, а также меры по модернизации и техническому перевооружению предприятий и организаций системы Госкомгеологии на 2007—2010 годы согласно приложениям №№ 4 и 4а.</w:t>
      </w:r>
    </w:p>
    <w:p>
      <w:pPr>
        <w:pStyle w:val="Normal"/>
        <w:rPr/>
      </w:pPr>
      <w:r>
        <w:rPr/>
        <w:t>Государственному комитету Республики Узбекистан по геологии и минеральным ресурсам совместно с Министерством экономики и Министерством финансов Республики Узбекистан обеспечить реализацию утвержденных заданий Программы в установленные сроки и подкрепление их необходимыми финансовыми источниками.</w:t>
      </w:r>
    </w:p>
    <w:p>
      <w:pPr>
        <w:pStyle w:val="Normal"/>
        <w:rPr/>
      </w:pPr>
      <w:r>
        <w:rPr/>
        <w:t>7. Определить, что:</w:t>
      </w:r>
    </w:p>
    <w:p>
      <w:pPr>
        <w:pStyle w:val="Normal"/>
        <w:rPr/>
      </w:pPr>
      <w:r>
        <w:rPr/>
        <w:t>среднесрочные (на период до 3 лет) и долгосрочные (на период свыше 3 лет) программы геологоразведочных работ разрабатываются Госкомгеологии по согласованию с Министерством экономики и Министерством финансов Республики Узбекистан и утверждаются Кабинетом Министров;</w:t>
      </w:r>
    </w:p>
    <w:p>
      <w:pPr>
        <w:pStyle w:val="Normal"/>
        <w:rPr/>
      </w:pPr>
      <w:r>
        <w:rPr/>
        <w:t>ежегодные программы геологоразведочных работ утверждаются Госкомгеологии по согласованию с Министерством экономики и Министерством финансов Республики Узбекистан в рамках реализации утвержденных средне- и долгосрочных программ геологоразведочных работ.</w:t>
      </w:r>
    </w:p>
    <w:p>
      <w:pPr>
        <w:pStyle w:val="Normal"/>
        <w:rPr/>
      </w:pPr>
      <w:r>
        <w:rPr/>
        <w:t>Государственному комитету Республики Узбекистан по геологии и минеральным ресурсам, Министерству экономики и Министерству финансов Республики Узбекистан в двухмесячный срок разработать и представить на утверждение в Кабинет Министров Республики Узбекистан Положение о порядке формирования ежегодных программ геологоразведочных работ по системе Госкомгеологии.</w:t>
      </w:r>
    </w:p>
    <w:p>
      <w:pPr>
        <w:pStyle w:val="Normal"/>
        <w:rPr/>
      </w:pPr>
      <w:r>
        <w:rPr/>
        <w:t>[ОКОЗ:</w:t>
      </w:r>
    </w:p>
    <w:p>
      <w:pPr>
        <w:pStyle w:val="Normal"/>
        <w:rPr/>
      </w:pPr>
      <w:r>
        <w:rPr/>
        <w:t>1.10.00.00.00 Внешнеэкономическая деятельность. Таможенное дело / 10.02.00.00 Таможенно-тарифное регулирование / 10.02.07.00 Тарифные льготы и преференции]</w:t>
      </w:r>
    </w:p>
    <w:p>
      <w:pPr>
        <w:pStyle w:val="Normal"/>
        <w:rPr/>
      </w:pPr>
      <w:r>
        <w:rPr/>
        <w:t>8. Освободить до 1 января 2011 года от уплаты таможенных платежей, за исключением сборов за таможенное оформление:</w:t>
      </w:r>
    </w:p>
    <w:p>
      <w:pPr>
        <w:pStyle w:val="Normal"/>
        <w:rPr/>
      </w:pPr>
      <w:r>
        <w:rPr/>
        <w:t>завозимые Госкомгеологии оборудование и автотранспортные средства, а также материалы и запасные части к оборудованию по перечням, ежегодно утверждаемым Кабинетом Министров Республики Узбекистан;</w:t>
      </w:r>
    </w:p>
    <w:p>
      <w:pPr>
        <w:pStyle w:val="Normal"/>
        <w:rPr/>
      </w:pPr>
      <w:r>
        <w:rPr/>
        <w:t>завозимые Госкомземгеодезкадастром, Госкомгеологии и НХК «Узбекнефтегаз» материалы космической съемки, оборудование и программное обеспечение для их обработки по перечням, согласованным с Министерством экономики и Министерством финансов Республики Узбекистан.</w:t>
      </w:r>
    </w:p>
    <w:p>
      <w:pPr>
        <w:pStyle w:val="Normal"/>
        <w:rPr/>
      </w:pPr>
      <w:r>
        <w:rPr/>
        <w:t>9. Министерству высшего и среднего специального образования Республики Узбекистан совместно с Ташкентским государственным техническим университетом, Национальным университетом Узбекистана и Государственным комитетом Республики Узбекистан по геологии и минеральным ресурсам в месячный срок разработать, утвердить и обеспечить реализацию в течение 2007-2008 учебного года комплекса мер по:</w:t>
      </w:r>
    </w:p>
    <w:p>
      <w:pPr>
        <w:pStyle w:val="Normal"/>
        <w:rPr/>
      </w:pPr>
      <w:r>
        <w:rPr/>
        <w:t>кардинальному совершенствованию учебных планов и программ образовательного процесса по геологическим специальностям, исходя из современных требований, предъявляемых к данным специальностям;</w:t>
      </w:r>
    </w:p>
    <w:p>
      <w:pPr>
        <w:pStyle w:val="Normal"/>
        <w:rPr/>
      </w:pPr>
      <w:r>
        <w:rPr/>
        <w:t>направлению в ведущие зарубежные высшие учебные заведения кадров для повышения квалификации и переквалификации по направлениям геологии и бурения из числа профессорско-преподавательского состава факультетов, а также подготовки специалистов в области редкоземельной геологии;</w:t>
      </w:r>
    </w:p>
    <w:p>
      <w:pPr>
        <w:pStyle w:val="Normal"/>
        <w:rPr/>
      </w:pPr>
      <w:r>
        <w:rPr/>
        <w:t>реконструкции и оснащению Аксакатинского и Бричмуллинского специализированных учебных геологических полигонов в Ташкентской области;</w:t>
      </w:r>
    </w:p>
    <w:p>
      <w:pPr>
        <w:pStyle w:val="Normal"/>
        <w:rPr/>
      </w:pPr>
      <w:r>
        <w:rPr/>
        <w:t>расширению спонсорской помощи предприятий геологической отрасли факультетам в их оснащении необходимым учебно-лабораторным оборудованием, компьютерной техникой и библиотечным фондом.</w:t>
      </w:r>
    </w:p>
    <w:p>
      <w:pPr>
        <w:pStyle w:val="Normal"/>
        <w:rPr/>
      </w:pPr>
      <w:r>
        <w:rPr/>
        <w:t>10. Хокимияту Навоийской области в месячный срок принять на баланс по текущему состоянию базовые поселки Госкомгеологии с коммунальной инфраструктурой согласно приложению № 5.</w:t>
      </w:r>
    </w:p>
    <w:p>
      <w:pPr>
        <w:pStyle w:val="Normal"/>
        <w:rPr/>
      </w:pPr>
      <w:r>
        <w:rPr/>
        <w:t>ГАК «Узбекэнерго» принять на баланс по текущему состоянию низковольтные линии электропередач, обеспечивающие электроэнергией базовые поселки Госкомгеологии.</w:t>
      </w:r>
    </w:p>
    <w:p>
      <w:pPr>
        <w:pStyle w:val="Normal"/>
        <w:rPr/>
      </w:pPr>
      <w:r>
        <w:rPr/>
        <w:t>11. Признать утратившими силу абзац второй пункта 2 постановления Кабинета Министров Республики Узбекистан от 25 марта 2004 года № 139 «О мерах по совершенствованию деятельности Государственного комитета Республики Узбекистан по геологии и минеральным ресурсам», а также приложения №№ 1 и 2 к указанному постановлению.</w:t>
      </w:r>
    </w:p>
    <w:p>
      <w:pPr>
        <w:pStyle w:val="Normal"/>
        <w:rPr/>
      </w:pPr>
      <w:r>
        <w:rPr/>
        <w:t>12. Контроль за исполнением настоящего постановления возложить на Премьер-министра Республики Узбекистан Ш.М. Мирзияева.</w:t>
      </w:r>
    </w:p>
    <w:p>
      <w:pPr>
        <w:pStyle w:val="Normal"/>
        <w:rPr/>
      </w:pPr>
      <w:r>
        <w:rPr/>
        <w:t>Президент Республики Узбекистан И. КАРИМО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17 января 2007 г.,</w:t>
      </w:r>
    </w:p>
    <w:p>
      <w:pPr>
        <w:pStyle w:val="Normal"/>
        <w:rPr/>
      </w:pPr>
      <w:r>
        <w:rPr/>
        <w:t xml:space="preserve">№ </w:t>
      </w:r>
      <w:r>
        <w:rPr/>
        <w:t>ПП-568</w:t>
      </w:r>
    </w:p>
    <w:p>
      <w:pPr>
        <w:pStyle w:val="Normal"/>
        <w:rPr/>
      </w:pPr>
      <w:r>
        <w:rPr/>
        <w:t>ПРИЛОЖЕНИЕ № 1</w:t>
      </w:r>
    </w:p>
    <w:p>
      <w:pPr>
        <w:pStyle w:val="Normal"/>
        <w:rPr/>
      </w:pPr>
      <w:r>
        <w:rPr/>
        <w:t xml:space="preserve">к постановлению Президента Республики Узбекистан </w:t>
      </w:r>
    </w:p>
    <w:p>
      <w:pPr>
        <w:pStyle w:val="Normal"/>
        <w:rPr/>
      </w:pPr>
      <w:r>
        <w:rPr/>
        <w:t xml:space="preserve">от 17 января 2007 год № ПП-568 </w:t>
      </w:r>
    </w:p>
    <w:p>
      <w:pPr>
        <w:pStyle w:val="Normal"/>
        <w:rPr/>
      </w:pPr>
      <w:r>
        <w:rPr/>
        <w:t>Мероприятия по реорганизации предприятий в системе Госкомгеологии</w:t>
      </w:r>
    </w:p>
    <w:p>
      <w:pPr>
        <w:pStyle w:val="Normal"/>
        <w:rPr/>
      </w:pPr>
      <w:r>
        <w:rPr/>
        <w:t xml:space="preserve">№‎ </w:t>
      </w:r>
      <w:r>
        <w:rPr/>
        <w:t xml:space="preserve">Предприятия и их структурные подразделения в действующей структуре‎ Предприятия после реорганизации‎ </w:t>
      </w:r>
    </w:p>
    <w:p>
      <w:pPr>
        <w:pStyle w:val="Normal"/>
        <w:rPr/>
      </w:pPr>
      <w:r>
        <w:rPr/>
        <w:t xml:space="preserve">1.‎ ГГП «Кизилтепагеология»‎ реорганизуется в научно-производственный центр «Геология урана и редкоземельных металлов» (г. Ташкент)‎ </w:t>
      </w:r>
    </w:p>
    <w:p>
      <w:pPr>
        <w:pStyle w:val="Normal"/>
        <w:rPr/>
      </w:pPr>
      <w:r>
        <w:rPr/>
        <w:t xml:space="preserve">1.1.‎ Геологоразведочная экспедиция № 3 ‎ выделяется в самостоятельное государственное предприятие «Зирабулакская геологоразведочная экспедиция»‎ </w:t>
      </w:r>
    </w:p>
    <w:p>
      <w:pPr>
        <w:pStyle w:val="Normal"/>
        <w:rPr/>
      </w:pPr>
      <w:r>
        <w:rPr/>
        <w:t xml:space="preserve">1.2.‎ Геологоразведочная экспедиция № 18 ‎ выделяется в самостоятельное государственное предприятие «Нуратинская геологоразведочная экспедиция»‎ </w:t>
      </w:r>
    </w:p>
    <w:p>
      <w:pPr>
        <w:pStyle w:val="Normal"/>
        <w:rPr/>
      </w:pPr>
      <w:r>
        <w:rPr/>
        <w:t xml:space="preserve">1.3.‎ Геологоразведочная экспедиция № 31 ‎ выделяется в самостоятельное государственное предприятие «Букантауская геологоразведочная экспедиция»‎ </w:t>
      </w:r>
    </w:p>
    <w:p>
      <w:pPr>
        <w:pStyle w:val="Normal"/>
        <w:rPr/>
      </w:pPr>
      <w:r>
        <w:rPr/>
        <w:t xml:space="preserve">1.4.‎ Комплексная геолого-экологическая экспедиция № 1‎ ликвидируется‎ </w:t>
      </w:r>
    </w:p>
    <w:p>
      <w:pPr>
        <w:pStyle w:val="Normal"/>
        <w:rPr/>
      </w:pPr>
      <w:r>
        <w:rPr/>
        <w:t xml:space="preserve">2.‎ ГГП «Самаркандгеология»‎ ликвидируется центральный аппарат и создается государственное предприятие Научно-производственный центр «Геология благородных и цветных металлов» (г. Ташкент)‎ </w:t>
      </w:r>
    </w:p>
    <w:p>
      <w:pPr>
        <w:pStyle w:val="Normal"/>
        <w:rPr/>
      </w:pPr>
      <w:r>
        <w:rPr/>
        <w:t xml:space="preserve">2.1.‎ Зарафшанская геолого-поисковая экспедиция‎ выделяется в самостоятельное государственное предприятие «Зарафшанская геологоразведочная экспедиция»‎ </w:t>
      </w:r>
    </w:p>
    <w:p>
      <w:pPr>
        <w:pStyle w:val="Normal"/>
        <w:rPr/>
      </w:pPr>
      <w:r>
        <w:rPr/>
        <w:t xml:space="preserve">2.2.‎ Галляаральская геологоразведочная экспедиция‎ присоединяется к государственному предприятию «Зарафшанская геологоразведочная экспедиция»‎ </w:t>
      </w:r>
    </w:p>
    <w:p>
      <w:pPr>
        <w:pStyle w:val="Normal"/>
        <w:rPr/>
      </w:pPr>
      <w:r>
        <w:rPr/>
        <w:t xml:space="preserve">2.3.‎ Зармитанская геологоразведочная экспедиция‎ выделяется в самостоятельное государственное предприятие «Зармитанская геологоразведочная экспедиция»‎ </w:t>
      </w:r>
    </w:p>
    <w:p>
      <w:pPr>
        <w:pStyle w:val="Normal"/>
        <w:rPr/>
      </w:pPr>
      <w:r>
        <w:rPr/>
        <w:t xml:space="preserve">2.4.‎ Кызылкумская геологоразведочная экспедиция‎ выделяется в самостоятельное государственное предприятие «Кызылкумская геологоразведочная экспедиция»‎ </w:t>
      </w:r>
    </w:p>
    <w:p>
      <w:pPr>
        <w:pStyle w:val="Normal"/>
        <w:rPr/>
      </w:pPr>
      <w:r>
        <w:rPr/>
        <w:t xml:space="preserve">2.5.‎ Даугызтауская геологоразведочная экспедиция‎ выделяется в самостоятельное государственное предприятие «Даугызтауская геологоразведочная экспедиция»‎ </w:t>
      </w:r>
    </w:p>
    <w:p>
      <w:pPr>
        <w:pStyle w:val="Normal"/>
        <w:rPr/>
      </w:pPr>
      <w:r>
        <w:rPr/>
        <w:t xml:space="preserve">2.6.‎ Кашкадарьинская геологоразведочная экспедиция‎ выделяется в самостоятельное государственное предприятие «Кашкадарьинская геологоразведочная экспедиция»‎ </w:t>
      </w:r>
    </w:p>
    <w:p>
      <w:pPr>
        <w:pStyle w:val="Normal"/>
        <w:rPr/>
      </w:pPr>
      <w:r>
        <w:rPr/>
        <w:t xml:space="preserve">2.7.‎ Кокпатасская геологоразведочная экспедиция‎ выделяется в самостоятельное государственное предприятие «Кокпатасская геологоразведочная экспедиция»‎ </w:t>
      </w:r>
    </w:p>
    <w:p>
      <w:pPr>
        <w:pStyle w:val="Normal"/>
        <w:rPr/>
      </w:pPr>
      <w:r>
        <w:rPr/>
        <w:t xml:space="preserve">2.8.‎ Центральная геолого-геофизическая полевая экспедиция‎ выделяется в самостоятельное государственное предприятие «Центральная геолого-геофизическая экспедиция»‎ </w:t>
      </w:r>
    </w:p>
    <w:p>
      <w:pPr>
        <w:pStyle w:val="Normal"/>
        <w:rPr/>
      </w:pPr>
      <w:r>
        <w:rPr/>
        <w:t xml:space="preserve">2.9.‎ Центральная аналитическая лаборатория‎ выделяется в самостоятельное государственное предприятие «Западная лаборатория»‎ </w:t>
      </w:r>
    </w:p>
    <w:p>
      <w:pPr>
        <w:pStyle w:val="Normal"/>
        <w:rPr/>
      </w:pPr>
      <w:r>
        <w:rPr/>
        <w:t xml:space="preserve">3.‎ ГГП «Шаркий Узбекистан»‎ ликвидируется центральный аппарат‎ </w:t>
      </w:r>
    </w:p>
    <w:p>
      <w:pPr>
        <w:pStyle w:val="Normal"/>
        <w:rPr/>
      </w:pPr>
      <w:r>
        <w:rPr/>
        <w:t xml:space="preserve">3.1.‎ Красногорская геологоразведочная экспедиция‎ выделяется в самостоятельное государственное предприятие «Красногорская геологоразведочная экспедиция»‎ </w:t>
      </w:r>
    </w:p>
    <w:p>
      <w:pPr>
        <w:pStyle w:val="Normal"/>
        <w:rPr/>
      </w:pPr>
      <w:r>
        <w:rPr/>
        <w:t xml:space="preserve">3.2.‎ Алмалыкская комплексная геологоразведочная экспедиция‎ присоединяется к государственному предприятию «Красногорская геологоразведочная экспедиция»‎ </w:t>
      </w:r>
    </w:p>
    <w:p>
      <w:pPr>
        <w:pStyle w:val="Normal"/>
        <w:rPr/>
      </w:pPr>
      <w:r>
        <w:rPr/>
        <w:t xml:space="preserve">3.3.‎ Центральная химическая лаборатория‎ выделяется в самостоятельное государственное предприятие «Центральная лаборатория» и переподчиняется Госкомгеологии‎ </w:t>
      </w:r>
    </w:p>
    <w:p>
      <w:pPr>
        <w:pStyle w:val="Normal"/>
        <w:rPr/>
      </w:pPr>
      <w:r>
        <w:rPr/>
        <w:t xml:space="preserve">4.‎ ГГП «Узбекгидрогеология»‎ Реорганизуется в государственное предприятие Научно-производственный центр «Геология гидроминеральных ресурсов» (г. Ташкент)‎ </w:t>
      </w:r>
    </w:p>
    <w:p>
      <w:pPr>
        <w:pStyle w:val="Normal"/>
        <w:rPr/>
      </w:pPr>
      <w:r>
        <w:rPr/>
        <w:t xml:space="preserve">4.1.‎ Приаральская гидрогеологическая экспедиция‎ выделяется в самостоятельное государственное предприятие «Приаральская гидрогеологическая экспедиция»‎ </w:t>
      </w:r>
    </w:p>
    <w:p>
      <w:pPr>
        <w:pStyle w:val="Normal"/>
        <w:rPr/>
      </w:pPr>
      <w:r>
        <w:rPr/>
        <w:t xml:space="preserve">4.2.‎ Западно-Узбекистанская гидрогеологическая экспедиция‎ выделяется в самостоятельное государственное предприятие «Западно-Узбекистанская гидрогеологическая экспедиция»‎ </w:t>
      </w:r>
    </w:p>
    <w:p>
      <w:pPr>
        <w:pStyle w:val="Normal"/>
        <w:rPr/>
      </w:pPr>
      <w:r>
        <w:rPr/>
        <w:t xml:space="preserve">4.3.‎ Ферганская гидрогеологическая экспедиция‎ выделяется в самостоятельное государственное предприятие «Ферганская гидрогеологическая экспедиция»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комгеологии, Министерству экономики, Министерству финансов, Госкомимуществу Республики Узбекистан в месячный срок внести в Кабинет Министров предложения по использованию зданий и имущества, высвобождаемых в результате реорганизации предприятий отр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к постановлению Президента Республики Узбекистан </w:t>
      </w:r>
    </w:p>
    <w:p>
      <w:pPr>
        <w:pStyle w:val="Normal"/>
        <w:rPr/>
      </w:pPr>
      <w:r>
        <w:rPr/>
        <w:t xml:space="preserve">от 17 января 2007 года № ПП-568 </w:t>
      </w:r>
    </w:p>
    <w:p>
      <w:pPr>
        <w:pStyle w:val="Normal"/>
        <w:rPr/>
      </w:pPr>
      <w:r>
        <w:rPr/>
        <w:t>Организационная структура Государственного комитета Республики Узбекистан по геологии и минеральным ресур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к постановлению Президента Республики Узбекистан </w:t>
      </w:r>
    </w:p>
    <w:p>
      <w:pPr>
        <w:pStyle w:val="Normal"/>
        <w:rPr/>
      </w:pPr>
      <w:r>
        <w:rPr/>
        <w:t xml:space="preserve">от 17 января 2007 года № ПП-568 </w:t>
      </w:r>
    </w:p>
    <w:p>
      <w:pPr>
        <w:pStyle w:val="Normal"/>
        <w:rPr/>
      </w:pPr>
      <w:r>
        <w:rPr/>
        <w:t>Структура центрального аппарата Государственного комитета Республики Узбекистан по геологии и минеральным ресур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4</w:t>
      </w:r>
    </w:p>
    <w:p>
      <w:pPr>
        <w:pStyle w:val="Normal"/>
        <w:rPr/>
      </w:pPr>
      <w:r>
        <w:rPr/>
        <w:t xml:space="preserve">к постановлению Президента Республики Узбекистан от 17 января 2007 г. № ПП-568 </w:t>
      </w:r>
    </w:p>
    <w:p>
      <w:pPr>
        <w:pStyle w:val="Normal"/>
        <w:rPr/>
      </w:pPr>
      <w:r>
        <w:rPr/>
        <w:t xml:space="preserve">Программа внедрения современных наукоемких технологий и оборудования в геологоразведочные работы на 2007—2010 годы </w:t>
      </w:r>
    </w:p>
    <w:p>
      <w:pPr>
        <w:pStyle w:val="Normal"/>
        <w:rPr/>
      </w:pPr>
      <w:r>
        <w:rPr/>
        <w:t>№‎</w:t>
      </w:r>
    </w:p>
    <w:p>
      <w:pPr>
        <w:pStyle w:val="Normal"/>
        <w:rPr/>
      </w:pPr>
      <w:r>
        <w:rPr/>
        <w:t xml:space="preserve"> </w:t>
      </w:r>
      <w:r>
        <w:rPr/>
        <w:t>Наименование мероприятий‎</w:t>
      </w:r>
    </w:p>
    <w:p>
      <w:pPr>
        <w:pStyle w:val="Normal"/>
        <w:rPr/>
      </w:pPr>
      <w:r>
        <w:rPr/>
        <w:t xml:space="preserve"> </w:t>
      </w:r>
      <w:r>
        <w:rPr/>
        <w:t>Ответственные исполнители‎</w:t>
      </w:r>
    </w:p>
    <w:p>
      <w:pPr>
        <w:pStyle w:val="Normal"/>
        <w:rPr/>
      </w:pPr>
      <w:r>
        <w:rPr/>
        <w:t xml:space="preserve"> </w:t>
      </w:r>
      <w:r>
        <w:rPr/>
        <w:t>Срок исполнения‎</w:t>
      </w:r>
    </w:p>
    <w:p>
      <w:pPr>
        <w:pStyle w:val="Normal"/>
        <w:rPr/>
      </w:pPr>
      <w:r>
        <w:rPr/>
        <w:t xml:space="preserve"> </w:t>
      </w:r>
      <w:r>
        <w:rPr/>
        <w:t>Ожидаемый результат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. Разработка и внедрение дистанционных методов, в том числе космических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1.‎ Опережающее определение площадей размещения рудоносных структур до начала геологоразведочных работ‎ Госкомгеологии, Институт минеральных ресурсов ‎ 2008 г.‎ Выявление перспективных площадей, расширение фронта геологоразведочных работ‎ </w:t>
      </w:r>
    </w:p>
    <w:p>
      <w:pPr>
        <w:pStyle w:val="Normal"/>
        <w:rPr/>
      </w:pPr>
      <w:r>
        <w:rPr/>
        <w:t xml:space="preserve">1.2.‎ Расширение охвата территорий горной зоны республики для прогноза оползневой опасности‎ Институт гидрогеологии и инженерной геологии‎ 2009 г.‎ Снижение оползневого риска для населения и объектов экономики‎ </w:t>
      </w:r>
    </w:p>
    <w:p>
      <w:pPr>
        <w:pStyle w:val="Normal"/>
        <w:rPr/>
      </w:pPr>
      <w:r>
        <w:rPr/>
        <w:t>‎‎</w:t>
      </w:r>
      <w:r>
        <w:rPr/>
        <w:t>II. Совершенствование геофизических исследован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1.‎ Определение рудоносных структур малозатратным путем в комплексе с другими современными методами поиска‎ Центральная геолого-геофизическая экспедиция‎ постоянно‎ Экономия средств на ранних стадиях геологоразведочных работ‎ </w:t>
      </w:r>
    </w:p>
    <w:p>
      <w:pPr>
        <w:pStyle w:val="Normal"/>
        <w:rPr/>
      </w:pPr>
      <w:r>
        <w:rPr/>
        <w:t xml:space="preserve">2.2.‎ Организация поисковых работ на перекрытых покровными отложениями перспективных территориях‎ Центральная геолого-геофизическая экспедиция‎ 2008—2010 гг.‎ Увеличение перспективных площадей‎ </w:t>
      </w:r>
    </w:p>
    <w:p>
      <w:pPr>
        <w:pStyle w:val="Normal"/>
        <w:rPr/>
      </w:pPr>
      <w:r>
        <w:rPr/>
        <w:t>III. Повышение качества лабораторных исследований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.1. Повышение степени точности и представительности анализов проб горных пород‎ Центральная лаборатория‎ 2008 г.‎ Повышение достоверности геологической информации‎ </w:t>
      </w:r>
    </w:p>
    <w:p>
      <w:pPr>
        <w:pStyle w:val="Normal"/>
        <w:rPr/>
      </w:pPr>
      <w:r>
        <w:rPr/>
        <w:t xml:space="preserve">3.2.‎ Повышение оперативности получения информации о наличии и содержании полезного компонента‎ Научно-производственные центры‎ 2009 г.‎ Своевременная корректировка направления и методики геологоразведочных работ‎ </w:t>
      </w:r>
    </w:p>
    <w:p>
      <w:pPr>
        <w:pStyle w:val="Normal"/>
        <w:rPr/>
      </w:pPr>
      <w:r>
        <w:rPr/>
        <w:t xml:space="preserve">3.3.‎ Расширение спектра определяемых химических элементов, в том числе редких, рассеянных и редкоземельных металлов‎ Центральная лаборатория‎ 2008 г.‎ Определение комплекса полезных компонентов в месторождениях‎ </w:t>
      </w:r>
    </w:p>
    <w:p>
      <w:pPr>
        <w:pStyle w:val="Normal"/>
        <w:rPr/>
      </w:pPr>
      <w:r>
        <w:rPr/>
        <w:t>IV. Внедрение современных программных продуктов обработки геологической информ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.1.‎ Разработка и внедрение программы автоматизированного прогноза рудоносных структур, их объемов и масштабов.‎ Отраслевые институты Госкомгеологии,‎ 2009 г.‎ Повышение объективности информации прогнозных построений‎ </w:t>
      </w:r>
    </w:p>
    <w:p>
      <w:pPr>
        <w:pStyle w:val="Normal"/>
        <w:rPr/>
      </w:pPr>
      <w:r>
        <w:rPr/>
        <w:t xml:space="preserve">4.2.‎ Внедрение усовершенствованной программы подсчета запасов месторождений полезных ископаемых‎ Научно-производственные центры‎ 2008 г.‎ Экономия времени и трудовых затрат на подсчет запасов месторождений полезных ископаемых‎ </w:t>
      </w:r>
    </w:p>
    <w:p>
      <w:pPr>
        <w:pStyle w:val="Normal"/>
        <w:rPr/>
      </w:pPr>
      <w:r>
        <w:rPr/>
        <w:t xml:space="preserve">4.3.‎ Внедрение автоматизированных методов геолого-экономической оценки месторождений полезных ископаемых‎ Госгеолинформцентр‎ 2009 г.‎ Повышение достоверности оценки месторождений полезных ископаемых‎ </w:t>
      </w:r>
    </w:p>
    <w:p>
      <w:pPr>
        <w:pStyle w:val="Normal"/>
        <w:rPr/>
      </w:pPr>
      <w:r>
        <w:rPr/>
        <w:t>V. Повышение эффективности буровых и горно-проходческих работ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1.‎ Оснащение буровых станков за счет их оборудования высокопроизводительным буровым инструментом‎ Научно-производственные центры‎ 2008 г.‎ Повышение качества первичной информации‎ </w:t>
      </w:r>
    </w:p>
    <w:p>
      <w:pPr>
        <w:pStyle w:val="Normal"/>
        <w:rPr/>
      </w:pPr>
      <w:r>
        <w:rPr/>
        <w:t xml:space="preserve">5.2.‎ Применение новых буровых установок колонного бурения и получения полноценного кернового материала‎ Научно-производственные центры‎ 2008—2010 гг.‎ Повышение эффективности бурения, снижение сопутствующих затрат, увеличение производительности труда‎ </w:t>
      </w:r>
    </w:p>
    <w:p>
      <w:pPr>
        <w:pStyle w:val="Normal"/>
        <w:rPr/>
      </w:pPr>
      <w:r>
        <w:rPr/>
        <w:t xml:space="preserve">5.3.‎ Снижение производственных затрат за счет разработки оптимального режима работы буровых станков путем придания им автономности и мобильности‎ Научно-производственные центры‎ 2009 г.‎ Снижение непроизводительных затрат, экономия времени на подготовительные работы‎ </w:t>
      </w:r>
    </w:p>
    <w:p>
      <w:pPr>
        <w:pStyle w:val="Normal"/>
        <w:rPr/>
      </w:pPr>
      <w:r>
        <w:rPr/>
        <w:t xml:space="preserve">5.4.‎ Внедрение буровых установок для увеличения глубины бурения до 2000 метров‎ НПЦ «Геология благородных и цветных металлов»‎ 2009 г.‎ Получение информации о перспективах изучаемого месторождения на глубину‎ </w:t>
      </w:r>
    </w:p>
    <w:p>
      <w:pPr>
        <w:pStyle w:val="Normal"/>
        <w:rPr/>
      </w:pPr>
      <w:r>
        <w:rPr/>
        <w:t xml:space="preserve">5.5.‎ Применение высокопроизводительных станков подземного бурения‎ НПЦ «Геология благородных и цветных металлов»‎ 2009 г.‎ Уменьшение объемов бурения при оценке и разведке месторождения‎ </w:t>
      </w:r>
    </w:p>
    <w:p>
      <w:pPr>
        <w:pStyle w:val="Normal"/>
        <w:rPr/>
      </w:pPr>
      <w:r>
        <w:rPr/>
        <w:t xml:space="preserve">5.6.‎ Расширение картировочного бурения самоходными буровыми установками с глубиной бурения до 250 метров для поисковых работ‎ Научно-производственные центры‎ 2008 г.‎ Сокращение времени на изучение геологического строения территории‎ </w:t>
      </w:r>
    </w:p>
    <w:p>
      <w:pPr>
        <w:pStyle w:val="Normal"/>
        <w:rPr/>
      </w:pPr>
      <w:r>
        <w:rPr/>
        <w:t xml:space="preserve">5.7.‎ Модернизация дробильного оборудования‎ НПЦ «Геология благородных и цветных металлов»‎ 2007—2009 гг.‎ Уменьшение сроков подготовки проб к анализу‎ </w:t>
      </w:r>
    </w:p>
    <w:p>
      <w:pPr>
        <w:pStyle w:val="Normal"/>
        <w:rPr/>
      </w:pPr>
      <w:r>
        <w:rPr/>
        <w:t xml:space="preserve">5.8.‎ Модернизация буровых насосов и перевооружение вспомогательного бурового оборудования, дизельных электростанций и энергетического оборудования, автотранспортных средств‎ Научно-производственные центры‎ 2007—2010 гг.‎ Обеспечение бесперебойности работы основного оборудования‎ </w:t>
      </w:r>
    </w:p>
    <w:p>
      <w:pPr>
        <w:pStyle w:val="Normal"/>
        <w:rPr/>
      </w:pPr>
      <w:r>
        <w:rPr/>
        <w:t xml:space="preserve">5.9.‎ Перевооружение дорожно-строительной техники за счет приобретения бульдозеров, экскаваторов, тракторов и др.‎ Геологоразведочные экспедиции‎ 2007— 2010 гг.‎ Прокладка дорог и подготовка площадок для бурения, увеличения достоверности данных получаемых с поверхности рудоносных отложений на доступных глубинах‎ </w:t>
      </w:r>
    </w:p>
    <w:p>
      <w:pPr>
        <w:pStyle w:val="Normal"/>
        <w:rPr/>
      </w:pPr>
      <w:r>
        <w:rPr/>
        <w:t xml:space="preserve">5.10.‎ Перевооружение буровых вышек и мачт‎ Геологоразведочные экспедиции‎ 2008 г. Повышение безопасности проведения буровых работ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4а</w:t>
      </w:r>
    </w:p>
    <w:p>
      <w:pPr>
        <w:pStyle w:val="Normal"/>
        <w:rPr/>
      </w:pPr>
      <w:r>
        <w:rPr/>
        <w:t xml:space="preserve">к постановлению Президента Республики Узбекистан от 17 января 2007 года № ПП-568 </w:t>
      </w:r>
    </w:p>
    <w:p>
      <w:pPr>
        <w:pStyle w:val="Normal"/>
        <w:rPr/>
      </w:pPr>
      <w:r>
        <w:rPr/>
        <w:t xml:space="preserve">Меры по модернизации и техническому перевооружению предприятий и организаций системы Госкомгеологии на 2007 — 2010 годы </w:t>
      </w:r>
    </w:p>
    <w:p>
      <w:pPr>
        <w:pStyle w:val="Normal"/>
        <w:rPr/>
      </w:pPr>
      <w:r>
        <w:rPr/>
        <w:t>‎</w:t>
      </w:r>
      <w:r>
        <w:rPr>
          <w:rtl w:val="true"/>
        </w:rPr>
        <w:t>‏</w:t>
      </w:r>
      <w:r>
        <w:rPr/>
        <w:t xml:space="preserve">№ </w:t>
      </w:r>
      <w:r>
        <w:rPr/>
        <w:t>п.п.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 </w:t>
      </w:r>
      <w:r>
        <w:rPr/>
        <w:t>Наименование оборудования‎</w:t>
      </w:r>
      <w:r>
        <w:rPr>
          <w:rtl w:val="true"/>
        </w:rPr>
        <w:t>‏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 </w:t>
      </w:r>
      <w:r>
        <w:rPr/>
        <w:t>Един. изм. ‎</w:t>
      </w:r>
      <w:r>
        <w:rPr>
          <w:rtl w:val="true"/>
        </w:rPr>
        <w:t>‏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 </w:t>
      </w:r>
      <w:r>
        <w:rPr/>
        <w:t>Всего‎</w:t>
      </w:r>
      <w:r>
        <w:rPr>
          <w:rtl w:val="true"/>
        </w:rPr>
        <w:t>‏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 </w:t>
      </w:r>
      <w:r>
        <w:rPr/>
        <w:t>в том числе: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007 год‎</w:t>
      </w:r>
    </w:p>
    <w:p>
      <w:pPr>
        <w:pStyle w:val="Normal"/>
        <w:rPr/>
      </w:pPr>
      <w:r>
        <w:rPr/>
        <w:t xml:space="preserve"> </w:t>
      </w:r>
      <w:r>
        <w:rPr/>
        <w:t>2008 год‎</w:t>
      </w:r>
    </w:p>
    <w:p>
      <w:pPr>
        <w:pStyle w:val="Normal"/>
        <w:rPr/>
      </w:pPr>
      <w:r>
        <w:rPr/>
        <w:t xml:space="preserve"> </w:t>
      </w:r>
      <w:r>
        <w:rPr/>
        <w:t>2009 год‎</w:t>
      </w:r>
    </w:p>
    <w:p>
      <w:pPr>
        <w:pStyle w:val="Normal"/>
        <w:rPr/>
      </w:pPr>
      <w:r>
        <w:rPr/>
        <w:t xml:space="preserve"> </w:t>
      </w:r>
      <w:r>
        <w:rPr/>
        <w:t>2010 год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‎</w:t>
      </w:r>
      <w:r>
        <w:rPr/>
        <w:t xml:space="preserve">I. Приобретение нового оборудования и технологий, ранее не применявшихся в Госкомгеологи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1. Для научно-исследовательских рабо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1.1‎ Материалы космической съемки и программное обеспечение ‎ тыс. долл.*‎ 1580‎ 395‎ 395‎ 395‎ 395‎ </w:t>
      </w:r>
    </w:p>
    <w:p>
      <w:pPr>
        <w:pStyle w:val="Normal"/>
        <w:rPr/>
      </w:pPr>
      <w:r>
        <w:rPr/>
        <w:t xml:space="preserve">1.1.2‎ Программное обеспечение для обработки геологической информации ‎ тыс. долл.*‎ 2012‎ 171‎ 1611‎ 172‎ 58‎ </w:t>
      </w:r>
    </w:p>
    <w:p>
      <w:pPr>
        <w:pStyle w:val="Normal"/>
        <w:rPr/>
      </w:pPr>
      <w:r>
        <w:rPr/>
        <w:t xml:space="preserve">1.1.3.‎ Геофизическое оборудование ‎ ед.‎ 95‎ 25‎ 45‎ 14‎ 11‎ </w:t>
      </w:r>
    </w:p>
    <w:p>
      <w:pPr>
        <w:pStyle w:val="Normal"/>
        <w:rPr/>
      </w:pPr>
      <w:r>
        <w:rPr/>
        <w:t xml:space="preserve">1.1.4.‎ Лабораторное оборудование ‎ ед.‎ 30‎ 7‎ 11‎ 7‎ 5‎ </w:t>
      </w:r>
    </w:p>
    <w:p>
      <w:pPr>
        <w:pStyle w:val="Normal"/>
        <w:rPr/>
      </w:pPr>
      <w:r>
        <w:rPr/>
        <w:t>‎‎‎‎</w:t>
      </w:r>
      <w:r>
        <w:rPr/>
        <w:t>1.2. Для полевых геологоразведочных рабо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  <w:r>
        <w:rPr/>
        <w:t xml:space="preserve">1.2.1. ‎Самоходные буровые установки для колонкового бурения скважин глубиной до 700 м (типа LF-70)  ‎ед. ‎8 ‎ ‎2 ‎3 ‎3 </w:t>
      </w:r>
    </w:p>
    <w:p>
      <w:pPr>
        <w:pStyle w:val="Normal"/>
        <w:rPr/>
      </w:pPr>
      <w:r>
        <w:rPr/>
        <w:t xml:space="preserve">1.2.2. ‎Самоходные буровые установки для колонкового бурения скважин глубиной до 2000 м (типа LF-140)  ‎ед. ‎2 ‎ ‎1 ‎1 ‎ </w:t>
      </w:r>
    </w:p>
    <w:p>
      <w:pPr>
        <w:pStyle w:val="Normal"/>
        <w:rPr/>
      </w:pPr>
      <w:r>
        <w:rPr/>
        <w:t>‎</w:t>
      </w:r>
      <w:r>
        <w:rPr/>
        <w:t xml:space="preserve">1.2.3. ‎Самоходные буровые установки для бескернового бурения скважин с обратной циркуляцией воздуха (типа Nemec-700 )  ‎‎ед. 2‎ ‎ ‎1 ‎ ‎1 </w:t>
      </w:r>
    </w:p>
    <w:p>
      <w:pPr>
        <w:pStyle w:val="Normal"/>
        <w:rPr/>
      </w:pPr>
      <w:r>
        <w:rPr/>
        <w:t>‎</w:t>
      </w:r>
      <w:r>
        <w:rPr/>
        <w:t xml:space="preserve">1.2.4. ‎Буровые станки для подземного бурения колонковых скважин глубиной 500 м (типа Diamec-262)  ‎‎ед. ‎4 ‎1 ‎2 ‎1 ‎ </w:t>
      </w:r>
    </w:p>
    <w:p>
      <w:pPr>
        <w:pStyle w:val="Normal"/>
        <w:rPr/>
      </w:pPr>
      <w:r>
        <w:rPr/>
        <w:t>‎</w:t>
      </w:r>
      <w:r>
        <w:rPr/>
        <w:t xml:space="preserve">1.2.5. ‎Компрессорные станции (типа «Atlas Сорсо»)  ‎‎ед. ‎20 ‎3 ‎7 ‎4 ‎6 </w:t>
      </w:r>
    </w:p>
    <w:p>
      <w:pPr>
        <w:pStyle w:val="Normal"/>
        <w:rPr/>
      </w:pPr>
      <w:r>
        <w:rPr/>
        <w:t xml:space="preserve">II. ‎‎Модернизация существующего оборудования для геологоразведочных работ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  <w:r>
        <w:rPr/>
        <w:t xml:space="preserve">2.1. ‎Комплект бурового инструмента  ‎компл. ‎20 ‎3 ‎7 ‎5 ‎5 </w:t>
      </w:r>
    </w:p>
    <w:p>
      <w:pPr>
        <w:pStyle w:val="Normal"/>
        <w:rPr/>
      </w:pPr>
      <w:r>
        <w:rPr/>
        <w:t>‎</w:t>
      </w:r>
      <w:r>
        <w:rPr/>
        <w:t xml:space="preserve">2.2. ‎Самоходная буровая установка  ‎ед. ‎2 ‎ ‎2 ‎ ‎ </w:t>
      </w:r>
    </w:p>
    <w:p>
      <w:pPr>
        <w:pStyle w:val="Normal"/>
        <w:rPr/>
      </w:pPr>
      <w:r>
        <w:rPr/>
        <w:t>‎</w:t>
      </w:r>
      <w:r>
        <w:rPr/>
        <w:t xml:space="preserve">2.3. ‎Буровые насосы  ‎ед. ‎17 ‎5 ‎6 ‎3 ‎3 </w:t>
      </w:r>
    </w:p>
    <w:p>
      <w:pPr>
        <w:pStyle w:val="Normal"/>
        <w:rPr/>
      </w:pPr>
      <w:r>
        <w:rPr/>
        <w:t>‎</w:t>
      </w:r>
      <w:r>
        <w:rPr/>
        <w:t xml:space="preserve">2.4. ‎Горнопроходческое оборудование  ‎ед. ‎93 ‎32 ‎46 ‎7 ‎8 </w:t>
      </w:r>
    </w:p>
    <w:p>
      <w:pPr>
        <w:pStyle w:val="Normal"/>
        <w:rPr/>
      </w:pPr>
      <w:r>
        <w:rPr/>
        <w:t>‎</w:t>
      </w:r>
      <w:r>
        <w:rPr/>
        <w:t xml:space="preserve">2.5. ‎Дробильное оборудование  ‎ед. ‎14 ‎8 ‎8 ‎ ‎ </w:t>
      </w:r>
    </w:p>
    <w:p>
      <w:pPr>
        <w:pStyle w:val="Normal"/>
        <w:rPr/>
      </w:pPr>
      <w:r>
        <w:rPr/>
        <w:t>‎‎</w:t>
      </w:r>
      <w:r>
        <w:rPr/>
        <w:t>III. Техническое перевооруж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  <w:r>
        <w:rPr/>
        <w:t xml:space="preserve">3.1. ‎Дорожно-строительная техника  ‎‎ед. ‎56 ‎10 ‎16 ‎15 ‎15 </w:t>
      </w:r>
    </w:p>
    <w:p>
      <w:pPr>
        <w:pStyle w:val="Normal"/>
        <w:rPr/>
      </w:pPr>
      <w:r>
        <w:rPr/>
        <w:t>‎</w:t>
      </w:r>
      <w:r>
        <w:rPr/>
        <w:t xml:space="preserve">3.1.1. ‎Бульдозеры и экскаваторы  ‎‎ед. ‎46 ‎8 ‎14 ‎12 ‎12 </w:t>
      </w:r>
    </w:p>
    <w:p>
      <w:pPr>
        <w:pStyle w:val="Normal"/>
        <w:rPr/>
      </w:pPr>
      <w:r>
        <w:rPr/>
        <w:t>‎</w:t>
      </w:r>
      <w:r>
        <w:rPr/>
        <w:t xml:space="preserve">3.1.2. ‎Тракторы колесные  ‎‎ед. ‎10 ‎2 ‎2 ‎3 ‎3 </w:t>
      </w:r>
    </w:p>
    <w:p>
      <w:pPr>
        <w:pStyle w:val="Normal"/>
        <w:rPr/>
      </w:pPr>
      <w:r>
        <w:rPr/>
        <w:t>‎</w:t>
      </w:r>
      <w:r>
        <w:rPr/>
        <w:t xml:space="preserve">3.2. ‎Буровые вышки и мачты  ‎‎ед. ‎46 ‎3 ‎11 ‎16 ‎16 </w:t>
      </w:r>
    </w:p>
    <w:p>
      <w:pPr>
        <w:pStyle w:val="Normal"/>
        <w:rPr/>
      </w:pPr>
      <w:r>
        <w:rPr/>
        <w:t>‎</w:t>
      </w:r>
      <w:r>
        <w:rPr/>
        <w:t xml:space="preserve">3.3. ‎Вспомогат. буровое оборудование  ‎‎ед. ‎62 ‎14 ‎17 ‎17 ‎14 </w:t>
      </w:r>
    </w:p>
    <w:p>
      <w:pPr>
        <w:pStyle w:val="Normal"/>
        <w:rPr/>
      </w:pPr>
      <w:r>
        <w:rPr/>
        <w:t>‎</w:t>
      </w:r>
      <w:r>
        <w:rPr/>
        <w:t xml:space="preserve">3.4. ‎Дизельные электростанции  ‎‎ед. ‎17 ‎4 ‎7 ‎3 ‎3 </w:t>
      </w:r>
    </w:p>
    <w:p>
      <w:pPr>
        <w:pStyle w:val="Normal"/>
        <w:rPr/>
      </w:pPr>
      <w:r>
        <w:rPr/>
        <w:t>‎</w:t>
      </w:r>
      <w:r>
        <w:rPr/>
        <w:t xml:space="preserve">3.5. ‎Автотранспортные средства  ‎‎ед. ‎201 ‎20 ‎62 ‎61 ‎58 </w:t>
      </w:r>
    </w:p>
    <w:p>
      <w:pPr>
        <w:pStyle w:val="Normal"/>
        <w:rPr/>
      </w:pPr>
      <w:r>
        <w:rPr/>
        <w:t>‎</w:t>
      </w:r>
      <w:r>
        <w:rPr/>
        <w:t xml:space="preserve">3.5.1. ‎Автомобили грузовые  ‎‎ед. ‎98 ‎10 ‎31 ‎29 ‎28 </w:t>
      </w:r>
    </w:p>
    <w:p>
      <w:pPr>
        <w:pStyle w:val="Normal"/>
        <w:rPr/>
      </w:pPr>
      <w:r>
        <w:rPr/>
        <w:t>‎</w:t>
      </w:r>
      <w:r>
        <w:rPr/>
        <w:t xml:space="preserve">3.5.2. ‎Автобусы (вахтовки)  ‎‎ед. ‎27 ‎4 ‎8 ‎8 ‎7 </w:t>
      </w:r>
    </w:p>
    <w:p>
      <w:pPr>
        <w:pStyle w:val="Normal"/>
        <w:rPr/>
      </w:pPr>
      <w:r>
        <w:rPr/>
        <w:t>‎</w:t>
      </w:r>
      <w:r>
        <w:rPr/>
        <w:t xml:space="preserve">3.5.3. ‎Автомобили специальные  ‎‎ед. ‎76 ‎6 ‎23 ‎24 ‎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Стоимость указана ориентировочно, подлежит уточнению при заключении договоров.</w:t>
      </w:r>
    </w:p>
    <w:p>
      <w:pPr>
        <w:pStyle w:val="Normal"/>
        <w:rPr/>
      </w:pPr>
      <w:r>
        <w:rPr/>
        <w:t xml:space="preserve">ПРИЛОЖЕНИЕ № 5 </w:t>
      </w:r>
    </w:p>
    <w:p>
      <w:pPr>
        <w:pStyle w:val="Normal"/>
        <w:rPr/>
      </w:pPr>
      <w:r>
        <w:rPr/>
        <w:t xml:space="preserve">к постановлению Президента Республики Узбекистан </w:t>
      </w:r>
    </w:p>
    <w:p>
      <w:pPr>
        <w:pStyle w:val="Normal"/>
        <w:rPr/>
      </w:pPr>
      <w:r>
        <w:rPr/>
        <w:t xml:space="preserve">от 17 января 2007 года № ПП-568 </w:t>
      </w:r>
    </w:p>
    <w:p>
      <w:pPr>
        <w:pStyle w:val="Normal"/>
        <w:rPr/>
      </w:pPr>
      <w:r>
        <w:rPr/>
        <w:t>Перечень базовых поселков Госкомгеологии и их инфраструктуры, передаваемых по текущему состоянию на баланс хокимията Навоийской области</w:t>
      </w:r>
    </w:p>
    <w:p>
      <w:pPr>
        <w:pStyle w:val="Normal"/>
        <w:rPr/>
      </w:pPr>
      <w:r>
        <w:rPr/>
        <w:t>№‎</w:t>
      </w:r>
      <w:r>
        <w:rPr>
          <w:rtl w:val="true"/>
        </w:rPr>
        <w:t>‏</w:t>
      </w:r>
      <w:r>
        <w:rPr/>
        <w:t xml:space="preserve"> </w:t>
      </w:r>
      <w:r>
        <w:rPr/>
        <w:t>Наименование организаций Место расположения Количество домов (единиц)‎</w:t>
      </w:r>
      <w:r>
        <w:rPr>
          <w:rtl w:val="true"/>
        </w:rPr>
        <w:t>‏</w:t>
      </w:r>
      <w:r>
        <w:rPr/>
        <w:t xml:space="preserve"> Наименование объектов инфраструктуры‎‎‎ Протяженность низковольтных ЛЭП (км)‎</w:t>
      </w:r>
      <w:r>
        <w:rPr>
          <w:rtl w:val="true"/>
        </w:rPr>
        <w:t>‏</w:t>
      </w:r>
      <w:r>
        <w:rPr/>
        <w:t xml:space="preserve"> </w:t>
      </w:r>
    </w:p>
    <w:p>
      <w:pPr>
        <w:pStyle w:val="Normal"/>
        <w:rPr/>
      </w:pPr>
      <w:r>
        <w:rPr/>
        <w:t xml:space="preserve">котельные (единиц)‎ водоводы (км)‎ </w:t>
      </w:r>
    </w:p>
    <w:p>
      <w:pPr>
        <w:pStyle w:val="Normal"/>
        <w:rPr/>
      </w:pPr>
      <w:r>
        <w:rPr/>
        <w:t xml:space="preserve">1.‎ Кызылкумская ГРЭ ГГП «Самаркандгеология»‎ пос. Мурунтау, Томдинский район‎ 348‎ 2‎ 17‎ ЛЭП — 0,4 Квт; </w:t>
      </w:r>
    </w:p>
    <w:p>
      <w:pPr>
        <w:pStyle w:val="Normal"/>
        <w:rPr/>
      </w:pPr>
      <w:r>
        <w:rPr/>
        <w:t>‎</w:t>
      </w:r>
      <w:r>
        <w:rPr/>
        <w:t xml:space="preserve">12 ‎ </w:t>
      </w:r>
    </w:p>
    <w:p>
      <w:pPr>
        <w:pStyle w:val="Normal"/>
        <w:rPr/>
      </w:pPr>
      <w:r>
        <w:rPr/>
        <w:t xml:space="preserve">2.‎ Даугызтауская ГРЭ ГГП «Самаркандгеология»‎ пос. Даугызтау, Канимехский район‎ 172‎ 1‎ 6‎ ‎ </w:t>
      </w:r>
    </w:p>
    <w:p>
      <w:pPr>
        <w:pStyle w:val="Normal"/>
        <w:rPr/>
      </w:pPr>
      <w:r>
        <w:rPr/>
        <w:t xml:space="preserve">3.‎ Кокпатасская ГРЭ ГГП «Самаркандгеология»‎ пос. Кокпатас, Учкудукский район‎ 68‎ ‎ 12‎ ‎ </w:t>
      </w:r>
    </w:p>
    <w:p>
      <w:pPr>
        <w:pStyle w:val="Normal"/>
        <w:rPr/>
      </w:pPr>
      <w:r>
        <w:rPr/>
        <w:t>‎‎</w:t>
      </w:r>
      <w:r>
        <w:rPr/>
        <w:t>Всего‎ ‎ 588‎ 3‎ 35‎ 12‎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51:00Z</dcterms:created>
  <dc:creator>Gnetii, Vsevolod (CONSLEGB)</dc:creator>
  <dc:description/>
  <cp:keywords/>
  <dc:language>en-US</dc:language>
  <cp:lastModifiedBy>Gnetii, Vsevolod (CONSLEGB)</cp:lastModifiedBy>
  <dcterms:modified xsi:type="dcterms:W3CDTF">2008-10-21T13:52:00Z</dcterms:modified>
  <cp:revision>1</cp:revision>
  <dc:subject/>
  <dc:title>Постановление</dc:title>
</cp:coreProperties>
</file>