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>Кабинета Министров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ОЛОЖЕНИЯ О ГОСУДАРСТВЕННОМ КОМИТЕТЕ РЕСПУБЛИКИ УЗБЕКИСТАН ПО ГЕОЛОГИИ И МИНЕРАЛЬНЫМ РЕСУРСАМ</w:t>
      </w:r>
    </w:p>
    <w:p>
      <w:pPr>
        <w:pStyle w:val="Normal"/>
        <w:rPr>
          <w:lang w:val="ru-RU"/>
        </w:rPr>
      </w:pPr>
      <w:r>
        <w:rPr>
          <w:lang w:val="ru-RU"/>
        </w:rPr>
        <w:t>(Собрание законодательства Республики Узбекистан, 2007 г., № 4-6, ст. 47; № 29-30, ст. 305)</w:t>
      </w:r>
    </w:p>
    <w:p>
      <w:pPr>
        <w:pStyle w:val="Normal"/>
        <w:rPr>
          <w:lang w:val="ru-RU"/>
        </w:rPr>
      </w:pPr>
      <w:r>
        <w:rPr>
          <w:lang w:val="ru-RU"/>
        </w:rPr>
        <w:t>Во исполнение постановления Президента Республики Узбекистан от 17 января 2007 года № ПП-568 «О мерах по коренному совершенствованию организации геологоразведочных работ и деятельности Государственного комитета Республики Узбекистан по геологии и минеральным ресурсам» Кабинет Министров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оложение о Государственном комитете Республики Узбекистан по геологии и минеральным ресурсам 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  <w:t>2. Признать утратившими силу: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Кабинета Министров от 25 марта 2004 г. № 139 «О мерах по совершенствованию деятельности Государственного комитета Республики Узбекистан по геологии и минеральным ресурсам» (СП Республики Узбекистан, 2004 г., № 3, ст. 34);</w:t>
      </w:r>
    </w:p>
    <w:p>
      <w:pPr>
        <w:pStyle w:val="Normal"/>
        <w:rPr>
          <w:lang w:val="ru-RU"/>
        </w:rPr>
      </w:pPr>
      <w:r>
        <w:rPr>
          <w:lang w:val="ru-RU"/>
        </w:rPr>
        <w:t>пункт 16 приложения к постановлению Кабинета Министров от 1 апреля 2005 г. № 95 «О внесении изменений и дополнений в некоторые решения Правительства Республики Узбекистан» (СП Республики Узбекистан, 2005 г., № 3-4, ст. 19).</w:t>
      </w:r>
    </w:p>
    <w:p>
      <w:pPr>
        <w:pStyle w:val="Normal"/>
        <w:rPr>
          <w:lang w:val="ru-RU"/>
        </w:rPr>
      </w:pPr>
      <w:r>
        <w:rPr>
          <w:lang w:val="ru-RU"/>
        </w:rPr>
        <w:t>3. Контроль за выполнением настоящего постановления возложить на заместителя Премьер-министра Республики Узбекистан Э.Р. Шаисматова.</w:t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 Республики Узбекистан Ш. МИРЗИЯЕВ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,</w:t>
      </w:r>
    </w:p>
    <w:p>
      <w:pPr>
        <w:pStyle w:val="Normal"/>
        <w:rPr>
          <w:lang w:val="ru-RU"/>
        </w:rPr>
      </w:pPr>
      <w:r>
        <w:rPr>
          <w:lang w:val="ru-RU"/>
        </w:rPr>
        <w:t>5 февраля 2007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6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становлению Кабинета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5 февраля 2007 года № 26 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Государственном комитете Республики Узбекистан по геологии и минеральным ресурсам </w:t>
      </w:r>
    </w:p>
    <w:p>
      <w:pPr>
        <w:pStyle w:val="Normal"/>
        <w:rPr/>
      </w:pP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>1. Государственный комитет Республики Узбекистан по геологии и минеральным ресурсам (далее — Госкомгеологии) является органом государственного управл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комгеологии в своей деятельности подотчетен Кабинету Министров Республики Узбекистан. </w:t>
      </w:r>
    </w:p>
    <w:p>
      <w:pPr>
        <w:pStyle w:val="Normal"/>
        <w:rPr>
          <w:lang w:val="ru-RU"/>
        </w:rPr>
      </w:pPr>
      <w:r>
        <w:rPr>
          <w:lang w:val="ru-RU"/>
        </w:rPr>
        <w:t>2. Госкомгеологии в своей деятельности руководствуется Конституцией и законами Республики Узбекистан, решениями палат Олий Мажлиса Республики Узбекистан, указами, постановлениями и распоряжениями Президента Республики Узбекистан, постановлениями и распоряжениями Кабинета Министров Республики Узбекистан, другими нормативно-правовыми актами и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>3. Госкомгеологии осуществляет свою деятельность во взаимодействии с другими органами государственного и хозяйственного управления, органами государственной власти на местах, общественными объединениями и другими организациями.</w:t>
      </w:r>
    </w:p>
    <w:p>
      <w:pPr>
        <w:pStyle w:val="Normal"/>
        <w:rPr>
          <w:lang w:val="ru-RU"/>
        </w:rPr>
      </w:pPr>
      <w:r>
        <w:rPr>
          <w:lang w:val="ru-RU"/>
        </w:rPr>
        <w:t>4. Госкомгеологии является юридическим лицом, имеет печать и бланк с изображением Государственного герба Республики Узбекистан и со своим наименованием на государственном языке, а также счета в банках, открываемые в соответствии с законодательством.</w:t>
      </w:r>
    </w:p>
    <w:p>
      <w:pPr>
        <w:pStyle w:val="Normal"/>
        <w:rPr/>
      </w:pPr>
      <w:r>
        <w:rPr/>
        <w:t>II</w:t>
      </w:r>
      <w:r>
        <w:rPr>
          <w:lang w:val="ru-RU"/>
        </w:rPr>
        <w:t>. Задачи и функции Госкомгеологии</w:t>
      </w:r>
    </w:p>
    <w:p>
      <w:pPr>
        <w:pStyle w:val="Normal"/>
        <w:rPr>
          <w:lang w:val="ru-RU"/>
        </w:rPr>
      </w:pPr>
      <w:r>
        <w:rPr>
          <w:lang w:val="ru-RU"/>
        </w:rPr>
        <w:t>5. Основными задачами Госкомгеологии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реализация единой государственной политики в области геологического изучения, использования и охраны недр, воспроизводства минерально-сырьевой базы, осуществление государственного управления в области горных отношений;</w:t>
      </w:r>
    </w:p>
    <w:p>
      <w:pPr>
        <w:pStyle w:val="Normal"/>
        <w:rPr>
          <w:lang w:val="ru-RU"/>
        </w:rPr>
      </w:pPr>
      <w:r>
        <w:rPr>
          <w:lang w:val="ru-RU"/>
        </w:rPr>
        <w:t>качественное прогнозирование геологоразведочных работ, обеспечивающее повышение эффективности поисков и разведки месторождений благородных, цветных, редкоземельных металлов и урана, а также пресных и минеральных подземных вод и других видов полезных ископаемых;</w:t>
      </w:r>
    </w:p>
    <w:p>
      <w:pPr>
        <w:pStyle w:val="Normal"/>
        <w:rPr>
          <w:lang w:val="ru-RU"/>
        </w:rPr>
      </w:pPr>
      <w:r>
        <w:rPr>
          <w:lang w:val="ru-RU"/>
        </w:rPr>
        <w:t>формирование долгосрочных (на период свыше 3 лет), среднесрочных (на период до 3 лет) и ежегодных программ геологоразведочных работ на основе глубокого научного анализа геологической и иной информации о недрах с использованием передовых методов прогнозирования, результатов поисков и оценки месторождений полезных ископаемых (за исключением углеводородов), а также обеспечение их реализации;</w:t>
      </w:r>
    </w:p>
    <w:p>
      <w:pPr>
        <w:pStyle w:val="Normal"/>
        <w:rPr>
          <w:lang w:val="ru-RU"/>
        </w:rPr>
      </w:pPr>
      <w:r>
        <w:rPr>
          <w:lang w:val="ru-RU"/>
        </w:rPr>
        <w:t>внедрение современных методов финансирования геологоразведочных работ на основе оценки их эффективности и стимулирования в зависимости от конечных результатов отрасли — прироста промышленных запасов полезных ископаем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недрение современных методов и механизмов организации и проведения работ по геологическому изучению недр, их финансирования и мониторинга; 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е на системной основе подготовки и переподготовки кадров для геологической отрасли с использованием передового опыта в этой области, а также внесение предложений по направлениям подготовки кадров в высших и средних учебных заведениях республики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е, в пределах своей компетенции, государственного контроля за геологическим изучением, использованием и охраной недр, выполнением программ геологоразведочных работ.</w:t>
      </w:r>
    </w:p>
    <w:p>
      <w:pPr>
        <w:pStyle w:val="Normal"/>
        <w:rPr>
          <w:lang w:val="ru-RU"/>
        </w:rPr>
      </w:pPr>
      <w:r>
        <w:rPr>
          <w:lang w:val="ru-RU"/>
        </w:rPr>
        <w:t>6. В соответствии с возложенными задачами Госкомгеологии выполняет следующие фун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водит анализ геологической изученности территории Узбекистана, обеспеченности экономики запасами полезных ископаемых, и на его основе разрабатывает совместно с министерствами, ведомствами и органами государственной власти на местах предложения о стратегии использования, темпах воспроизводства, дальнейшем расширении, укреплении и качественном улучшении, рациональном и комплексном использовании минерально-сырьевой базы и объемах, необходимых для этих целей, государственных и иных инвестиций; </w:t>
      </w:r>
    </w:p>
    <w:p>
      <w:pPr>
        <w:pStyle w:val="Normal"/>
        <w:rPr>
          <w:lang w:val="ru-RU"/>
        </w:rPr>
      </w:pPr>
      <w:r>
        <w:rPr>
          <w:lang w:val="ru-RU"/>
        </w:rPr>
        <w:t>участвует в разработке прогнозов экономического и социального развития республики, разработке и реализации государственных программ развития и воспроизводства минерально-сырьевой базы республики, охраны недр, международных программ по геологическому изучению и охране недр;</w:t>
      </w:r>
    </w:p>
    <w:p>
      <w:pPr>
        <w:pStyle w:val="Normal"/>
        <w:rPr>
          <w:lang w:val="ru-RU"/>
        </w:rPr>
      </w:pPr>
      <w:r>
        <w:rPr>
          <w:lang w:val="ru-RU"/>
        </w:rPr>
        <w:t>разрабатывает по согласованию с Министерством экономики и Министерством финансов Республики Узбекистан долгосрочные (на период свыше 3 лет) и среднесрочные (на период до 3 лет) программы геологоразведочных работ и вносит их на утверждение в Кабинет Министров Республики Узбекистан;</w:t>
      </w:r>
    </w:p>
    <w:p>
      <w:pPr>
        <w:pStyle w:val="Normal"/>
        <w:rPr>
          <w:lang w:val="ru-RU"/>
        </w:rPr>
      </w:pPr>
      <w:r>
        <w:rPr>
          <w:lang w:val="ru-RU"/>
        </w:rPr>
        <w:t>разрабатывает по согласованию с Министерством экономики и Министерством финансов Республики Узбекистан и утверждает ежегодные программы геологоразведочных работ в рамках реализации средне- и долгосрочных программ геологоразведочных работ;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ет при разработке долгосрочных, среднесрочных и ежегодных программ геологоразведочных работ формирование проектов государственного заказа по приросту запасов основных видов полезных ископаемых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на системной основе внедрение современных наукоемких технологий и оборудования в геологоразведочные работы, а также принимает своевременные меры по модернизации и техническому перевооружению предприятий и организаций, подведомственных Госкомгеолог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основывает приоритетные направления тематических, опытно-конструкторских работ, технологических исследований руд и горных пород, а также других работ в области геологического изучения недр и использования минеральных ресурсов на основе передовых достижений фундаментальной и прикладной науки; 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ет территории, перспективные на выявление месторождений благородных, цветных металлов, урана, редких и редкоземельных элементов, подземных пресных и минеральных вод и обеспечивает приоритетное развитие геологоразведочных работ на этих территория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еспечивает внедрение в практику проведения геологоразведочных работ новых методов и технологий, включая дистанционные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змещает между подведомственными предприятиями и организациями государственные заказы на проведение геологоразведочных, научно-исследовательских и опытно-конструкторских работ, финансирует их выполнение за счет средств государственного бюджета и иных средств; </w:t>
      </w:r>
    </w:p>
    <w:p>
      <w:pPr>
        <w:pStyle w:val="Normal"/>
        <w:rPr>
          <w:lang w:val="ru-RU"/>
        </w:rPr>
      </w:pPr>
      <w:r>
        <w:rPr>
          <w:lang w:val="ru-RU"/>
        </w:rPr>
        <w:t>разрабатывает и утверждает, в пределах своей компетенции, нормы и правила в области проектирования и ведения работ по геологическому изучению недр, обязательные для исполнения юридическими и физическими лицами, осуществляющими работы по геологическому изучению недр за счет средств государственного бюдже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ординирует и проводит работы по геологическому изучению недр в соответствии с утвержденными программами геологоразведочных работ; 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ет проведение работ по геологическому изучению недр, выполнение государственных заказов по приросту запасов основных видов полезных ископаемых и геологических заданий по формированию, укреплению и расширению минерально-сырьевой базы республики (за исключением углеводородного сырья) и других работ в области геологического изучения территории республики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ежеквартальный мониторинг реализации ежегодных программ геологоразведочных работ, выполнения государственных заказов по приросту запасов основных видов полезных ископаемых;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т участие в разработке и реализации программ геолого-экологических исследований территории Узбекистана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, в пределах своей компетенции, контроль за соблюдением пользователями недр условий, установленных в лицензиях на право пользования участками недр, норм и правил в области проектирования, ведения работ по геологическому изучению недр;</w:t>
      </w:r>
    </w:p>
    <w:p>
      <w:pPr>
        <w:pStyle w:val="Normal"/>
        <w:rPr>
          <w:lang w:val="ru-RU"/>
        </w:rPr>
      </w:pPr>
      <w:r>
        <w:rPr>
          <w:lang w:val="ru-RU"/>
        </w:rPr>
        <w:t>контролирует использование государственных средств, выделяемых на проведение работ по геологическому изучению недр предприятиям и организациям, независимо от их ведомственной подчиненности и форм собственности;</w:t>
      </w:r>
    </w:p>
    <w:p>
      <w:pPr>
        <w:pStyle w:val="Normal"/>
        <w:rPr>
          <w:lang w:val="ru-RU"/>
        </w:rPr>
      </w:pPr>
      <w:r>
        <w:rPr>
          <w:lang w:val="ru-RU"/>
        </w:rPr>
        <w:t>выдает в порядке, установленном Кабинетом Министров Республики Узбекистан, лицензии на право пользования участками недр для геологического изучения на условиях предпринимательского риска, добычи полезных ископаемых, строительства и эксплуатации подземных сооружений, не связанных с добычей полезных ископаемых (за исключением лицензий для геологического изучения с целью поиска и разведки месторождений и добычи углеводородов, строительства и эксплуатации подземных сооружений для хранения углеводородов, хранения и захоронения отходов), использования техногенных минеральных образований, образования особо охраняемых геологических объектов и сбора образцов камнесамоцветного сырья, палеонтологических остатков и других геологических коллекционных материалов;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т, в пределах своей компетенции, проектно-сметную документацию на геологическое изучение недр, являющуюся основанием возникновения права пользования участками недр для геологического изучения за счет средств государственного бюджета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государственный учет участков недр, предоставленных в пользование, государственную регистрацию права пользования участками недр и государственный учет работ по геологическому изучению недр в порядке, установленном Кабинетом Министров Республики Узбекистан;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т персональный состав экспертов Государственной комиссии по запасам полезных ископаемых при Государственном комитете Республики Узбекистан по геологии и минеральным ресурса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ссматривает геологические материалы и вносит в Государственную комиссию по запасам полезных ископаемых при Государственном комитете Республики Узбекистан по геологии и минеральным ресурсам предложения о списании в порядке, установленном законодательством, с баланса пользователя недр запасов полезных ископаемых, утративших промышленное значение, либо не подтвердившихся при последующих геологоразведочных работах или разработке месторождения; 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права и обязанности собственника на геологическую и иную информацию о недрах, полученную за счет государственных средств (за исключением информации по углеводородному сырью);</w:t>
      </w:r>
    </w:p>
    <w:p>
      <w:pPr>
        <w:pStyle w:val="Normal"/>
        <w:rPr>
          <w:lang w:val="ru-RU"/>
        </w:rPr>
      </w:pPr>
      <w:r>
        <w:rPr>
          <w:lang w:val="ru-RU"/>
        </w:rPr>
        <w:t>организует и обеспечивает осуществление экспертизы проектно-сметной документации на проведение работ по геологическому изучению недр, утверждает в установленном порядке проектно-сметную документацию;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ет совместно с Государственным комитетом Республики Узбекистан по охране природы и Государственной инспекцией по надзору за безопасным ведением работ в промышленности, горном деле и коммунально-бытовом секторе перечень общераспространенных полезных ископаемых Республики Узбекистан и представляет его на утверждение в Кабинет Министров Республики Узбекистан;</w:t>
      </w:r>
    </w:p>
    <w:p>
      <w:pPr>
        <w:pStyle w:val="Normal"/>
        <w:rPr>
          <w:lang w:val="ru-RU"/>
        </w:rPr>
      </w:pPr>
      <w:r>
        <w:rPr>
          <w:lang w:val="ru-RU"/>
        </w:rPr>
        <w:t>ведет государственный фонд геологической и иной информации о недрах, государственный фонд каменных геологических материал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ет государственный реестр месторождений и участков недр, перспективных на выявление месторождений полезных ископаемых (в пределах своей компетенции), государственный баланс запасов полезных ископаемых, включая углеводороды, государственный кадастр месторождений, проявлений полезных ископаемых и техногенных минеральных образований, государственный водный кадастр (подземные воды), государственный кадастр зон повышенной природной опасности (зоны проявления опасных геологических процессов), а также составляет и представляет сведения по зонам формирования месторождений пресных подземных вод по государственному кадастру охраняемых природных территорий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еспечивает во взаимодействии с заинтересованными министерствами и ведомствами государственный мониторинг недр, включая мониторинг подземных вод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водит работу по изучению опасных геологических процессов (оползни, обвалы, просадки, суффозии, карсты), а также слежению за их образованием и развитием в горных районах; 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, совместно с геологическими службами соседних государств, работы по выявлению и изучению очагов загрязнения радиоактивными и токсичными элементами в пределах трансграничных территорий, составляет геологические карты и атласы с отражением особо опасных зон и участков, которые могут отрицательно повлиять на экологическое состояние сопредельных территорий, и представляет их в Кабинет Министров Республики Узбекистан, заинтересованным министерствам и ведомствам;</w:t>
      </w:r>
    </w:p>
    <w:p>
      <w:pPr>
        <w:pStyle w:val="Normal"/>
        <w:rPr>
          <w:lang w:val="ru-RU"/>
        </w:rPr>
      </w:pPr>
      <w:r>
        <w:rPr>
          <w:lang w:val="ru-RU"/>
        </w:rPr>
        <w:t>разрабатывает совместно с министерствами и ведомствами схемы использования водных ресурсов (подземные воды) и защиты территорий от влияния техногенных и опасных геологических процес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уществляет в порядке, установленном законодательством, контроль за охраной объектов геологической среды, в том числе за охраной подземных вод от загрязнения и истощения; 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ывает разрешения на бурение эксплуатационных скважин на воду и разрешения на специальное водопользование (подземные воды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водит изучение региональных экзогенных геологических процессов, влияющих на засоление и опустынивание территории республики; </w:t>
      </w:r>
    </w:p>
    <w:p>
      <w:pPr>
        <w:pStyle w:val="Normal"/>
        <w:rPr>
          <w:lang w:val="ru-RU"/>
        </w:rPr>
      </w:pPr>
      <w:r>
        <w:rPr>
          <w:lang w:val="ru-RU"/>
        </w:rPr>
        <w:t>подготавливает инженерно-геологическое, гидрогеологическое и эколого-геологическое обоснование для перспективного размещения объектов промышленного и гражданского строительства;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т, в пределах своей компетенции, участие в работах по оценке воздействия на окружающую среду строящихся и реконструируемых крупных промышленных и сельскохозяйствен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ет изучение и выдает заключения о возможности использования участков недр для строительства и эксплуатации подземных сооружений, не связанных с добычей полезных ископаемых, в том числе для хранения и захоронения отходов;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ет выдачу заключений об отсутствии полезных ископаемых в недрах под участками предстоящей застройки, о возможности застройки площадей залегания месторождений полезных ископаемых, не переданных в промышленное освоение (за исключением месторождений общераспространенных полезных ископаемых), а также заключений по выбору участков для строительства промышленных и других объектов в зонах возможного проявления опасных геологических процессов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совместно с министерствами и ведомствами подготовку материалов, участвует в организации и проведении публичных торгов на предоставление права пользования участками недр, участвует в разработке технико-экономических обоснований инвестиционных проектов, связанных с пользованием участками недр;</w:t>
      </w:r>
    </w:p>
    <w:p>
      <w:pPr>
        <w:pStyle w:val="Normal"/>
        <w:rPr>
          <w:lang w:val="ru-RU"/>
        </w:rPr>
      </w:pPr>
      <w:r>
        <w:rPr>
          <w:lang w:val="ru-RU"/>
        </w:rPr>
        <w:t>разрабатывает совместно с министерствами, ведомствами и органами государственной власти на местах предложения о стратегии развития внешнеэкономических связей в области геологического изучения, использования и охраны недр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водит работу по привлечению иностранных инвестиций, ведет прямые переговоры с иностранными инвесторами и вносит в Кабинет Министров Республики Узбекистан предложения о предоставлении им права пользования участками недр (в пределах своей компетенции); 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международное сотрудничество, проводит конференции, симпозиумы, выставки, в установленном порядке поддерживает связи с международными организациями, геологическими службами других стран по вопросам, входящим в компетенцию Госкомгеологии;</w:t>
      </w:r>
    </w:p>
    <w:p>
      <w:pPr>
        <w:pStyle w:val="Normal"/>
        <w:rPr>
          <w:lang w:val="ru-RU"/>
        </w:rPr>
      </w:pPr>
      <w:r>
        <w:rPr>
          <w:lang w:val="ru-RU"/>
        </w:rPr>
        <w:t>участвует в организации и координации выполнения обязательств, вытекающих из членства Республики Узбекистан в международных организациях и участия в международных договорах в сфере геологического изучения, использования и охраны недр, воспроизводства и развития минерально-сырьевого потенциала;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ет функционирование и развитие информационных систем о состоянии минерально-сырьевой базы республики, осуществляет в установленном порядке издательскую деятельность в области геологического изучения, использования и охраны недр;</w:t>
      </w:r>
    </w:p>
    <w:p>
      <w:pPr>
        <w:pStyle w:val="Normal"/>
        <w:rPr>
          <w:lang w:val="ru-RU"/>
        </w:rPr>
      </w:pPr>
      <w:r>
        <w:rPr>
          <w:lang w:val="ru-RU"/>
        </w:rPr>
        <w:t>разрабатывает совместно с заинтересованными министерствами и ведомствами размеры ставок возмещения затрат на геологоразведочные работы (воспроизводство минерально-сырьевой базы), нормативные документы по финансированию и кредитованию геологоразведочных работ;</w:t>
      </w:r>
    </w:p>
    <w:p>
      <w:pPr>
        <w:pStyle w:val="Normal"/>
        <w:rPr>
          <w:lang w:val="ru-RU"/>
        </w:rPr>
      </w:pPr>
      <w:r>
        <w:rPr>
          <w:lang w:val="ru-RU"/>
        </w:rPr>
        <w:t>обосновывает и разрабатывает предложения по установлению размеров доплат за ведение работ в экстремальных условиях (безводность, высокогорье, подземные и другие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ординирует работу по охране труда в отрасл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водит на системной основе работу по подготовке и повышению квалификации кадров для геологической отрасли; </w:t>
      </w:r>
    </w:p>
    <w:p>
      <w:pPr>
        <w:pStyle w:val="Normal"/>
        <w:rPr>
          <w:lang w:val="ru-RU"/>
        </w:rPr>
      </w:pPr>
      <w:r>
        <w:rPr>
          <w:lang w:val="ru-RU"/>
        </w:rPr>
        <w:t>выполняет иные функции, предусмотренные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 Госкомгеологии решает возложенные на него задачи и выполняет свои функции непосредственно, а также через подведомственные ему научно-производственные центры, предприятия и организации. </w:t>
      </w:r>
    </w:p>
    <w:p>
      <w:pPr>
        <w:pStyle w:val="Normal"/>
        <w:rPr/>
      </w:pPr>
      <w:r>
        <w:rPr/>
        <w:t>III</w:t>
      </w:r>
      <w:r>
        <w:rPr>
          <w:lang w:val="ru-RU"/>
        </w:rPr>
        <w:t>. Права и ответственность Госкомгеологии</w:t>
      </w:r>
    </w:p>
    <w:p>
      <w:pPr>
        <w:pStyle w:val="Normal"/>
        <w:rPr>
          <w:lang w:val="ru-RU"/>
        </w:rPr>
      </w:pPr>
      <w:r>
        <w:rPr>
          <w:lang w:val="ru-RU"/>
        </w:rPr>
        <w:t>8. Для выполнения возложенных на него задач и функций Госкомгеологии имеет право:</w:t>
      </w:r>
    </w:p>
    <w:p>
      <w:pPr>
        <w:pStyle w:val="Normal"/>
        <w:rPr>
          <w:lang w:val="ru-RU"/>
        </w:rPr>
      </w:pPr>
      <w:r>
        <w:rPr>
          <w:lang w:val="ru-RU"/>
        </w:rPr>
        <w:t>запрашивать и получать в установленном порядке от органов государственного и хозяйственного управления, предприятий и организаций материалы и данные, необходимые для решения вопросов, входящих в его компетенцию;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ять, в пределах своей компетенции, права пользования участками недр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влекать по согласованию с органами государственного и хозяйственного управления и организациями их специалистов для проведения экспертизы геологических материалов; </w:t>
      </w:r>
    </w:p>
    <w:p>
      <w:pPr>
        <w:pStyle w:val="Normal"/>
        <w:rPr>
          <w:lang w:val="ru-RU"/>
        </w:rPr>
      </w:pPr>
      <w:r>
        <w:rPr>
          <w:lang w:val="ru-RU"/>
        </w:rPr>
        <w:t>выносить в порядке, установленном Кабинетом Министров Республики Узбекистан, решения об ограничении, приостановлении и прекращении права пользования участками недр;</w:t>
      </w:r>
    </w:p>
    <w:p>
      <w:pPr>
        <w:pStyle w:val="Normal"/>
        <w:rPr>
          <w:lang w:val="ru-RU"/>
        </w:rPr>
      </w:pPr>
      <w:r>
        <w:rPr>
          <w:lang w:val="ru-RU"/>
        </w:rPr>
        <w:t>заключать в установленном порядке международные договоры межведомственного характера по вопросам геологического изучения, использования и охраны недр;</w:t>
      </w:r>
    </w:p>
    <w:p>
      <w:pPr>
        <w:pStyle w:val="Normal"/>
        <w:rPr>
          <w:lang w:val="ru-RU"/>
        </w:rPr>
      </w:pPr>
      <w:r>
        <w:rPr>
          <w:lang w:val="ru-RU"/>
        </w:rPr>
        <w:t>создавать, при необходимости, временные рабочие группы из числа ученых, отраслевых специалистов для разработки нормативно-правовых актов, на основе договоров привлекать к этой работе специалистов и экспертов из других министерств и ведомств;</w:t>
      </w:r>
    </w:p>
    <w:p>
      <w:pPr>
        <w:pStyle w:val="Normal"/>
        <w:rPr>
          <w:lang w:val="ru-RU"/>
        </w:rPr>
      </w:pPr>
      <w:r>
        <w:rPr>
          <w:lang w:val="ru-RU"/>
        </w:rPr>
        <w:t>реализовывать (передавать, обменивать, продавать) на основе договоров в установленном порядке геологическую и иную информацию о недрах, полученную за счет средств государственного бюджета и иных источников.</w:t>
      </w:r>
    </w:p>
    <w:p>
      <w:pPr>
        <w:pStyle w:val="Normal"/>
        <w:rPr>
          <w:lang w:val="ru-RU"/>
        </w:rPr>
      </w:pPr>
      <w:r>
        <w:rPr>
          <w:lang w:val="ru-RU"/>
        </w:rPr>
        <w:t>Госкомгеологии имеет и иные права в соответствии с законодательством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9. Госкомгеологии в пределах своих полномочий вправе утверждать нормативно-правовые акты, являющиеся обязательными для министерств и ведомств, органов государственной власти на местах, организаций, должностных лиц и граждан.</w:t>
      </w:r>
    </w:p>
    <w:p>
      <w:pPr>
        <w:pStyle w:val="Normal"/>
        <w:rPr>
          <w:lang w:val="ru-RU"/>
        </w:rPr>
      </w:pPr>
      <w:r>
        <w:rPr>
          <w:lang w:val="ru-RU"/>
        </w:rPr>
        <w:t>Госкомгеологии вправе, в необходимых случаях, издавать с другими министерствами и ведомствами совместные постановления и иные нормативно-правовые акты.</w:t>
      </w:r>
    </w:p>
    <w:p>
      <w:pPr>
        <w:pStyle w:val="Normal"/>
        <w:rPr>
          <w:lang w:val="ru-RU"/>
        </w:rPr>
      </w:pPr>
      <w:r>
        <w:rPr>
          <w:lang w:val="ru-RU"/>
        </w:rPr>
        <w:t>10. Госкомгеологии несет ответственность за эффективное выполнение возложенных на него задач.</w:t>
      </w:r>
    </w:p>
    <w:p>
      <w:pPr>
        <w:pStyle w:val="Normal"/>
        <w:rPr/>
      </w:pPr>
      <w:r>
        <w:rPr/>
        <w:t>IV</w:t>
      </w:r>
      <w:r>
        <w:rPr>
          <w:lang w:val="ru-RU"/>
        </w:rPr>
        <w:t>. Организация деятельности Госкомгеолог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1. Госкомгеологии возглавляет председатель, назначаемый и освобождаемый от должности в порядке, установленном законодательство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имеет заместителей, назначаемых и освобождаемых от должности в порядке, установленном законодательством. </w:t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Госкомгеологии по условиям материального, бытового, транспортного и медицинского обслуживания приравнивается к министру, а его заместители — к заместителю министра.</w:t>
      </w:r>
    </w:p>
    <w:p>
      <w:pPr>
        <w:pStyle w:val="Normal"/>
        <w:rPr>
          <w:lang w:val="ru-RU"/>
        </w:rPr>
      </w:pPr>
      <w:r>
        <w:rPr>
          <w:lang w:val="ru-RU"/>
        </w:rPr>
        <w:t>12. Председатель Госкомгеологии: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 деятельностью Госкомгеологии и несет персональную ответственность за выполнение возложенных на Госкомгеологии задач и функций;</w:t>
      </w:r>
    </w:p>
    <w:p>
      <w:pPr>
        <w:pStyle w:val="Normal"/>
        <w:rPr>
          <w:lang w:val="ru-RU"/>
        </w:rPr>
      </w:pPr>
      <w:r>
        <w:rPr>
          <w:lang w:val="ru-RU"/>
        </w:rPr>
        <w:t>вносит, при необходимости, изменения в структуру центрального аппарата Госкомгеологии в пределах установленной общей численности и фонда оплаты труда;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т штатное расписание центрального аппарата Госкомгеологии;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т положения о структурных подразделениях центрального аппарата Госкомгеологии, уставы государственных предприятий и организаций, входящих в систему Госкомгеологии;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т решение о реорганизации или ликвидации государственных предприятий, подведомственных Госкомгеолог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установленном порядке назначает на должность и освобождает от должности работников центрального аппарата Госкомгеологии, руководителей научно-производственных центров, предприятий и организаций, входящих в систему Госкомгеологии; </w:t>
      </w:r>
    </w:p>
    <w:p>
      <w:pPr>
        <w:pStyle w:val="Normal"/>
        <w:rPr>
          <w:lang w:val="ru-RU"/>
        </w:rPr>
      </w:pPr>
      <w:r>
        <w:rPr>
          <w:lang w:val="ru-RU"/>
        </w:rPr>
        <w:t>вносит в установленном порядке на рассмотрение и утверждение в Кабинет Министров Республики Узбекистан персональный состав членов Государственной комиссии по запасам полезных ископаемых при Государственном комитете Республики Узбекистан по геологии и минеральным ресурсам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иные полномочия в соответствии с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3. В Госкомгеологии образуется коллегия в количестве 9 человек в составе председателя комитета (председатель коллегии), заместителей председателя, руководящих работников центрального аппарата Госкомгеологии, а также подведомственных предприятий и организаци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сональный состав коллегии утверждается Кабинетом Министров Республики Узбекистан по представлению председателя Госкомгеологии. </w:t>
      </w:r>
    </w:p>
    <w:p>
      <w:pPr>
        <w:pStyle w:val="Normal"/>
        <w:rPr>
          <w:lang w:val="ru-RU"/>
        </w:rPr>
      </w:pPr>
      <w:r>
        <w:rPr>
          <w:lang w:val="ru-RU"/>
        </w:rPr>
        <w:t>Коллегия Госкомгеологии рассматривает основные вопросы деятельности Госкомгеологии, заслушивает отчеты руководителей предприятий и организаций Госкомгеологии, обсуждает проекты важнейших постановлений и других актов Госкомгеолог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шения коллегии оформляются протоколами и реализуются, как правило, постановлениями или приказами Госкомгеологии. </w:t>
      </w:r>
    </w:p>
    <w:p>
      <w:pPr>
        <w:pStyle w:val="Normal"/>
        <w:rPr>
          <w:lang w:val="ru-RU"/>
        </w:rPr>
      </w:pPr>
      <w:r>
        <w:rPr>
          <w:lang w:val="ru-RU"/>
        </w:rPr>
        <w:t>14. Для рассмотрения наиболее важных направлений, результатов работ и других вопросов, связанных с геологическим изучением недр, при Госкомгеологии создается научно-технический совет из высококвалифицированных специалистов. Состав научно-технического совета и положение о нем утверждаются коллегией.</w:t>
      </w:r>
    </w:p>
    <w:p>
      <w:pPr>
        <w:pStyle w:val="Normal"/>
        <w:rPr>
          <w:lang w:val="ru-RU"/>
        </w:rPr>
      </w:pPr>
      <w:r>
        <w:rPr>
          <w:lang w:val="ru-RU"/>
        </w:rPr>
        <w:t>15. Для утверждения разведочных и эксплуатационных кондиций, запасов полезных ископаемых и проведения государственной экспертизы геологических материалов при Госкомгеологии действует Государственная комиссия по запасам полезных ископаемых, возглавляемая председателем Госкомгеологии.</w:t>
      </w:r>
    </w:p>
    <w:p>
      <w:pPr>
        <w:pStyle w:val="Normal"/>
        <w:rPr>
          <w:lang w:val="ru-RU"/>
        </w:rPr>
      </w:pPr>
      <w:r>
        <w:rPr>
          <w:lang w:val="ru-RU"/>
        </w:rPr>
        <w:t>16. Реорганизация и ликвидация Госкомгеологии осуществляются в порядке, установленно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>17. Содержание аппарата Госкомгеологии осуществляется за счет средств государственного бюджета, отчислений подведомственных государственных предприятий и организаций, а также иных источников, не запрещенных законодательством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13:00Z</dcterms:created>
  <dc:creator>Gnetii, Vsevolod (CONSLEGB)</dc:creator>
  <dc:description/>
  <cp:keywords/>
  <dc:language>en-US</dc:language>
  <cp:lastModifiedBy>gnetii</cp:lastModifiedBy>
  <dcterms:modified xsi:type="dcterms:W3CDTF">2011-05-16T13:30:00Z</dcterms:modified>
  <cp:revision>3</cp:revision>
  <dc:subject/>
  <dc:title>REPEALS: LEX-FAOC080679</dc:title>
</cp:coreProperties>
</file>