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а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ОБ ОРГАНИЗАЦИИ ДЕЯТЕЛЬНОСТИ ФОНДА МЕЛИОРАТИВНОГО УЛУЧШЕНИЯ ОРОШАЕМЫХ ЗЕМЕЛЬ ПРИ МИНИСТЕРСТВЕ ФИНАНСОВ РЕСПУБЛИКИ УЗБЕКИСТАН</w:t>
      </w:r>
    </w:p>
    <w:p>
      <w:pPr>
        <w:pStyle w:val="Normal"/>
        <w:rPr/>
      </w:pPr>
      <w:r>
        <w:rPr>
          <w:lang w:val="ru-RU"/>
        </w:rPr>
        <w:t>(Собрание законодательства Республики Узбекистан, 2007 г., № 44, ст. 444, № 52, ст. 534)</w:t>
      </w:r>
    </w:p>
    <w:p>
      <w:pPr>
        <w:pStyle w:val="Normal"/>
        <w:rPr>
          <w:lang w:val="ru-RU"/>
        </w:rPr>
      </w:pPr>
      <w:r>
        <w:rPr>
          <w:lang w:val="ru-RU"/>
        </w:rPr>
        <w:t>Во исполнение Указа Президента Республики Узбекистан от 29 октября 2007 года № УП-3932 «О мерах по коренному совершенствованию системы мелиоративного улучшения земель» и в целях внедрения принципиально нового механизма финансирования мелиоративных работ:</w:t>
      </w:r>
    </w:p>
    <w:p>
      <w:pPr>
        <w:pStyle w:val="Normal"/>
        <w:rPr/>
      </w:pPr>
      <w:r>
        <w:rPr/>
        <w:t>1.</w:t>
      </w:r>
      <w:r>
        <w:rPr>
          <w:lang w:val="ru-RU"/>
        </w:rPr>
        <w:t xml:space="preserve"> Образовать Департамент по управлению Фондом мелиоративного улучшения орошаемых земель при Министерстве финансов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Утвердить:</w:t>
      </w:r>
    </w:p>
    <w:p>
      <w:pPr>
        <w:pStyle w:val="Normal"/>
        <w:rPr/>
      </w:pPr>
      <w:r>
        <w:rPr>
          <w:lang w:val="ru-RU"/>
        </w:rPr>
        <w:t xml:space="preserve">структуру Департамента по управлению Фондом мелиоративного улучшения орошаемых земель при Министерстве финансов Республики Узбекистан с предельной численностью управленческого персонала 60 единиц, согласно приложению </w:t>
      </w:r>
      <w:r>
        <w:rPr/>
        <w:t>№ 1;</w:t>
      </w:r>
    </w:p>
    <w:p>
      <w:pPr>
        <w:pStyle w:val="Normal"/>
        <w:rPr/>
      </w:pPr>
      <w:r>
        <w:rPr>
          <w:lang w:val="ru-RU"/>
        </w:rPr>
        <w:t xml:space="preserve">состав Совета Фонда мелиоративного улучшения орошаемых земель согласно приложению </w:t>
      </w:r>
      <w:r>
        <w:rPr/>
        <w:t>№ 2;</w:t>
      </w:r>
    </w:p>
    <w:p>
      <w:pPr>
        <w:pStyle w:val="Normal"/>
        <w:rPr/>
      </w:pPr>
      <w:r>
        <w:rPr>
          <w:lang w:val="ru-RU"/>
        </w:rPr>
        <w:t xml:space="preserve">Положение о Фонде мелиоративного улучшения орошаемых земель при Министерстве финансов Республики Узбекистан согласно приложению </w:t>
      </w:r>
      <w:r>
        <w:rPr/>
        <w:t>№ 3.</w:t>
      </w:r>
    </w:p>
    <w:p>
      <w:pPr>
        <w:pStyle w:val="Normal"/>
        <w:rPr>
          <w:lang w:val="ru-RU"/>
        </w:rPr>
      </w:pPr>
      <w:r>
        <w:rPr>
          <w:lang w:val="ru-RU"/>
        </w:rPr>
        <w:t>Разрешить министру финансов Республики Узбекистан вносить, при необходимости, изменения в структуру Департамента по управлению Фондом мелиоративного улучшения орошаемых земель в пределах утвержденной общей численности персонала.</w:t>
      </w:r>
    </w:p>
    <w:p>
      <w:pPr>
        <w:pStyle w:val="Normal"/>
        <w:rPr>
          <w:lang w:val="ru-RU"/>
        </w:rPr>
      </w:pPr>
      <w:r>
        <w:rPr>
          <w:lang w:val="ru-RU"/>
        </w:rPr>
        <w:t>2. Предоставить право Департаменту по управлению Фондом мелиоративного улучшения орошаемых земель:</w:t>
      </w:r>
    </w:p>
    <w:p>
      <w:pPr>
        <w:pStyle w:val="Normal"/>
        <w:rPr>
          <w:lang w:val="ru-RU"/>
        </w:rPr>
      </w:pPr>
      <w:r>
        <w:rPr>
          <w:lang w:val="ru-RU"/>
        </w:rPr>
        <w:t>приостанавливать любые работы, финансируемые за счет средств Фонда, осуществляемые без соответствующей экспертизы проектно-строительной документации, или при обнаружении нецелевого использования средств Фонда;</w:t>
      </w:r>
    </w:p>
    <w:p>
      <w:pPr>
        <w:pStyle w:val="Normal"/>
        <w:rPr>
          <w:lang w:val="ru-RU"/>
        </w:rPr>
      </w:pPr>
      <w:r>
        <w:rPr>
          <w:lang w:val="ru-RU"/>
        </w:rPr>
        <w:t>проводить технический надзор за реконструкцией, строительством и ремонтно-восстановительными работами на магистральных (межобластных), межрайонных и межхозяйственных мелиоративных объектах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ть проведение на систематической основе контрольных обмеров выполненных работ, а также документальных проверок и ревизий целевого использования средств Фонда, выделенных на осуществление мелиоративных работ.</w:t>
      </w:r>
    </w:p>
    <w:p>
      <w:pPr>
        <w:pStyle w:val="Normal"/>
        <w:rPr>
          <w:lang w:val="ru-RU"/>
        </w:rPr>
      </w:pPr>
      <w:r>
        <w:rPr>
          <w:lang w:val="ru-RU"/>
        </w:rPr>
        <w:t>3. Разместить Департамент по управлению Фондом мелиоративного улучшения орошаемых земель при Министерстве финансов Республики Узбекистан по адресу: г. Ташкент, ул. Х. Сулеймановой, 29.</w:t>
      </w:r>
    </w:p>
    <w:p>
      <w:pPr>
        <w:pStyle w:val="Normal"/>
        <w:rPr>
          <w:lang w:val="ru-RU"/>
        </w:rPr>
      </w:pPr>
      <w:r>
        <w:rPr>
          <w:lang w:val="ru-RU"/>
        </w:rPr>
        <w:t>4. Узбекскому агентству связи и информатизации обеспечить Департамент по управлению Фондом мелиоративного улучшения орошаемых земель при Министерстве финансов Республики Узбекистан средствами правительственной и городской связи.</w:t>
      </w:r>
    </w:p>
    <w:p>
      <w:pPr>
        <w:pStyle w:val="Normal"/>
        <w:rPr>
          <w:lang w:val="ru-RU"/>
        </w:rPr>
      </w:pPr>
      <w:r>
        <w:rPr>
          <w:lang w:val="ru-RU"/>
        </w:rPr>
        <w:t>5. Министерству финансов Республики Узбекистан совместно с Министерством сельского и водного хозяйства, Министерством юстиции Республики Узбекистан и другими заинтересованными министерствами и ведомствами в месячный срок внести в Кабинет Министров предложения об изменениях и дополнениях в законодательство, вытекающих из настоящего постановления.</w:t>
      </w:r>
    </w:p>
    <w:p>
      <w:pPr>
        <w:pStyle w:val="Normal"/>
        <w:rPr>
          <w:lang w:val="ru-RU"/>
        </w:rPr>
      </w:pPr>
      <w:r>
        <w:rPr>
          <w:lang w:val="ru-RU"/>
        </w:rPr>
        <w:t>6. Контроль за исполнением настоящего постановления возложить на заместителя Премьер-министра Республики Узбекистан Р.С. Азимова.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еспублики Узбекистан И. КАРИМОВ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>
          <w:lang w:val="ru-RU"/>
        </w:rPr>
      </w:pPr>
      <w:r>
        <w:rPr>
          <w:lang w:val="ru-RU"/>
        </w:rPr>
        <w:t>31 октября 2007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ПП-718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rPr/>
      </w:pPr>
      <w:r>
        <w:rPr>
          <w:lang w:val="ru-RU"/>
        </w:rPr>
        <w:t xml:space="preserve">к постановлению </w:t>
      </w:r>
      <w:r>
        <w:rPr/>
        <w:t xml:space="preserve">Президента Республики Узбекистан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31 октября 2007 года № ПП-718 </w:t>
      </w:r>
    </w:p>
    <w:p>
      <w:pPr>
        <w:pStyle w:val="Normal"/>
        <w:rPr>
          <w:lang w:val="ru-RU"/>
        </w:rPr>
      </w:pPr>
      <w:r>
        <w:rPr>
          <w:lang w:val="ru-RU"/>
        </w:rPr>
        <w:t>Структура Департамента по управлению Фондом мелиоративного улучшения орошаемых земель при Министерстве финансов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№ 2 </w:t>
      </w:r>
    </w:p>
    <w:p>
      <w:pPr>
        <w:pStyle w:val="Normal"/>
        <w:rPr>
          <w:lang w:val="ru-RU"/>
        </w:rPr>
      </w:pPr>
      <w:r>
        <w:rPr>
          <w:lang w:val="ru-RU"/>
        </w:rPr>
        <w:t>к постановлению Президента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31 октября 2007 г. № ПП-718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став </w:t>
      </w:r>
    </w:p>
    <w:p>
      <w:pPr>
        <w:pStyle w:val="Normal"/>
        <w:rPr>
          <w:lang w:val="ru-RU"/>
        </w:rPr>
      </w:pPr>
      <w:r>
        <w:rPr>
          <w:lang w:val="ru-RU"/>
        </w:rPr>
        <w:t>Совета Фонда мелиоративного улучшения зем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рзияев Ш.М. —‎ Премьер-министр Республики Узбекистан, председатель Совет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зимов Р.С. —‎ заместитель Премьер-министра, министр финансов республики Узбекистан, заместитель председателя Совет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аниев Ш.М. —‎ заведующий информационно-аналитическим департаментом сельского и водного хозяйства, переработки сельскохозяйственной продукции и потребительских това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оджаев Б.А. —‎ министр экономик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бдуазизов А.А. —‎ председатель Госкомземгеодезкадастр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лиханов Б.Б. —‎ председатель Госкомприрод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авлянов Н.Г. —‎ председатель Госкомгеолог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адоев Э.Ф. —‎ первый заместитель председателя Государственного налогового комитет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алимов А.Х. —‎ заместитель министра экономик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екенов С.Х. —‎ заместитель министра финанс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арноев У.И. —‎ первый заместитель министра сельского и водного хозяй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амраев Ш.Р. —‎ заместитель министра сельского и водного хозяй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жураев О. —‎ заместитель министра внешних экономических связей, инвестиций и торговл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Юлдашев О.М. —‎ заместитель председателя Госархитектстро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ньязов Е.С. —‎ заместитель министра юсти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уб В.Е. —‎ генеральный директор Узгидромет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джимов М.Ф. —‎ исполнительный директор ОАО «Узсувлойиха» </w:t>
      </w:r>
    </w:p>
    <w:p>
      <w:pPr>
        <w:pStyle w:val="Normal"/>
        <w:rPr/>
      </w:pPr>
      <w:r>
        <w:rPr>
          <w:lang w:val="ru-RU"/>
        </w:rPr>
        <w:t>Абдуллаев У.В. —‎ директор ООО «</w:t>
      </w:r>
      <w:r>
        <w:rPr/>
        <w:t>UZGIP</w:t>
      </w:r>
      <w:r>
        <w:rPr>
          <w:lang w:val="ru-RU"/>
        </w:rPr>
        <w:t xml:space="preserve">»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химов Ш.Х. —‎ генеральный директор НПО САНИИР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должности —‎ директор Департамента по управлению Фондом мелиоративного улучшения орошаемых земель при Министерстве финансов, секретарь Совет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мечание. При переходе членов Совета на другую работу в состав Совета включаются лица, вновь назначенные на эти долж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№ 3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становлению Президента Республики Узбекистан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31 октября 2007 года № ПП-718 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Фонде мелиоративного улучшения орошаемых земель при Министерстве финансов Республики Узбекистан</w:t>
      </w:r>
    </w:p>
    <w:p>
      <w:pPr>
        <w:pStyle w:val="Normal"/>
        <w:rPr/>
      </w:pP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>1. Фонд мелиоративного улучшения орошаемых земель при Министерстве финансов Республики Узбекистан (далее — Фонд) образован Указом Президента Республики Узбекистан от 29 октября 2007 года № УП-3932 «О мерах по коренному совершенствованию системы мелиоративного улучшения земель» и является государственным органом, аккумулирующим целевые финансовые ресурсы, выделяемые на улучшение мелиоративного состояния орошаемых земель и приобретение мелиоративной техники.</w:t>
      </w:r>
    </w:p>
    <w:p>
      <w:pPr>
        <w:pStyle w:val="Normal"/>
        <w:rPr>
          <w:lang w:val="ru-RU"/>
        </w:rPr>
      </w:pPr>
      <w:r>
        <w:rPr>
          <w:lang w:val="ru-RU"/>
        </w:rPr>
        <w:t>2. Фонд осуществляет свою деятельность в соответствии с Конституцией Республики Узбекистан, законами Республики Узбекистан, постановлениями палат Олий Мажлиса Республики Узбекистан, указами, постановлениями и распоряжениями Президента Республики Узбекистан, постановлениями и распоряжениями Кабинета Министров Республики Узбекистан, другими актами законодательства Республики Узбекистан и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>3. Целью деятельности Фонда является аккумулирование и эффективное использование средств для финансирования программ (проектов) мелиоративного улучшения орошаемых земель и мероприятий, направленных на обеспечение надлежащего технического состояния мелиоративных объектов, а также приобретение мелиоративной техники.</w:t>
      </w:r>
    </w:p>
    <w:p>
      <w:pPr>
        <w:pStyle w:val="Normal"/>
        <w:rPr>
          <w:lang w:val="ru-RU"/>
        </w:rPr>
      </w:pPr>
      <w:r>
        <w:rPr>
          <w:lang w:val="ru-RU"/>
        </w:rPr>
        <w:t>4. Основными источниками формирования средств Фонда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ссигнования из Государственного бюджета, соответствующие поступлениям по единому земельному налогу, уплачиваемому сельскохозяйственными товаропроизводителями; </w:t>
      </w:r>
    </w:p>
    <w:p>
      <w:pPr>
        <w:pStyle w:val="Normal"/>
        <w:rPr>
          <w:lang w:val="ru-RU"/>
        </w:rPr>
      </w:pPr>
      <w:r>
        <w:rPr>
          <w:lang w:val="ru-RU"/>
        </w:rPr>
        <w:t>(абзац второй пункта 4 в редакции постановления Президента Республики Узбекистан от 12 декабря 2007 года № ПП-744 — СЗ РУ, 2007 г., № 52, ст. 534)</w:t>
      </w:r>
    </w:p>
    <w:p>
      <w:pPr>
        <w:pStyle w:val="Normal"/>
        <w:rPr>
          <w:lang w:val="ru-RU"/>
        </w:rPr>
      </w:pPr>
      <w:r>
        <w:rPr>
          <w:lang w:val="ru-RU"/>
        </w:rPr>
        <w:t>целевые бюджетные ассигнования;</w:t>
      </w:r>
    </w:p>
    <w:p>
      <w:pPr>
        <w:pStyle w:val="Normal"/>
        <w:rPr>
          <w:lang w:val="ru-RU"/>
        </w:rPr>
      </w:pPr>
      <w:r>
        <w:rPr>
          <w:lang w:val="ru-RU"/>
        </w:rPr>
        <w:t>льготные кредиты международных финансовых институтов и иностранных банков;</w:t>
      </w:r>
    </w:p>
    <w:p>
      <w:pPr>
        <w:pStyle w:val="Normal"/>
        <w:rPr>
          <w:lang w:val="ru-RU"/>
        </w:rPr>
      </w:pPr>
      <w:r>
        <w:rPr>
          <w:lang w:val="ru-RU"/>
        </w:rPr>
        <w:t>отечественные и зарубежные гранты;</w:t>
      </w:r>
    </w:p>
    <w:p>
      <w:pPr>
        <w:pStyle w:val="Normal"/>
        <w:rPr>
          <w:lang w:val="ru-RU"/>
        </w:rPr>
      </w:pPr>
      <w:r>
        <w:rPr>
          <w:lang w:val="ru-RU"/>
        </w:rPr>
        <w:t>другие источники средств и доходы, не запрещенные законодательством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5. Средства Фонда используются исключительно целевым направлением на: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о, реконструкцию, ремонт и очистку магистральных (межобластных), межрайонных и межхозяйственных открытых коллекторов, вертикальных дренажных скважин, мелиоративных насосных станций и наблюдательных сетей, а также ремонтно-восстановительные работы на закрытых горизонтальных дренажных сетях в рамках Государственной программы мелиоративного улучшения орошаемых земель;</w:t>
      </w:r>
    </w:p>
    <w:p>
      <w:pPr>
        <w:pStyle w:val="Normal"/>
        <w:rPr>
          <w:lang w:val="ru-RU"/>
        </w:rPr>
      </w:pPr>
      <w:r>
        <w:rPr>
          <w:lang w:val="ru-RU"/>
        </w:rPr>
        <w:t>разработку специализированными проектными организациями проектно-изыскательской документации, связанной с реализацией проектов, включаемых в Государственную программу мелиоративного улучшения орошаемых земель;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я по финансированию обновления парка мелиоративной техники специализированных строительных и эксплуатационных организаций, ассоциаций водопользователей на возвратной основе, в том числе на условиях долгосрочного льготного лизинга;</w:t>
      </w:r>
    </w:p>
    <w:p>
      <w:pPr>
        <w:pStyle w:val="Normal"/>
        <w:rPr>
          <w:lang w:val="ru-RU"/>
        </w:rPr>
      </w:pPr>
      <w:r>
        <w:rPr>
          <w:lang w:val="ru-RU"/>
        </w:rPr>
        <w:t>другие работы, предусмотренные Государственными программами мелиоративного улучшения орошаемых земель.</w:t>
      </w:r>
    </w:p>
    <w:p>
      <w:pPr>
        <w:pStyle w:val="Normal"/>
        <w:rPr/>
      </w:pPr>
      <w:r>
        <w:rPr>
          <w:lang w:val="ru-RU"/>
        </w:rPr>
        <w:t xml:space="preserve">6. Юридический адрес Фонда: г. Ташкент, ул. </w:t>
      </w:r>
      <w:r>
        <w:rPr/>
        <w:t>X</w:t>
      </w:r>
      <w:r>
        <w:rPr>
          <w:lang w:val="ru-RU"/>
        </w:rPr>
        <w:t>. Сулаймановой, 29.</w:t>
      </w:r>
    </w:p>
    <w:p>
      <w:pPr>
        <w:pStyle w:val="Normal"/>
        <w:rPr/>
      </w:pPr>
      <w:r>
        <w:rPr/>
        <w:t>II</w:t>
      </w:r>
      <w:r>
        <w:rPr>
          <w:lang w:val="ru-RU"/>
        </w:rPr>
        <w:t>. Основные задачи и функции фонда</w:t>
      </w:r>
    </w:p>
    <w:p>
      <w:pPr>
        <w:pStyle w:val="Normal"/>
        <w:rPr>
          <w:lang w:val="ru-RU"/>
        </w:rPr>
      </w:pPr>
      <w:r>
        <w:rPr>
          <w:lang w:val="ru-RU"/>
        </w:rPr>
        <w:t>7. Основными задачами Фонда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>аккумулирование на счете Фонда в полном объеме средств, предназначенных для проведения мелиоративных работ, за счет бюджетных и внебюджетных источников;</w:t>
      </w:r>
    </w:p>
    <w:p>
      <w:pPr>
        <w:pStyle w:val="Normal"/>
        <w:rPr>
          <w:lang w:val="ru-RU"/>
        </w:rPr>
      </w:pPr>
      <w:r>
        <w:rPr>
          <w:lang w:val="ru-RU"/>
        </w:rPr>
        <w:t>разработка совместно с Министерством сельского и водного хозяйства, Министерством экономики Республики Узбекистан, Советом Министров Республики Каракалпакстан, хокимиятами областей и специализированными организациями долгосрочной и среднесрочных Государственных программ мелиоративного улучшения орошаемых земель;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 и целевое адресное финансирование на системной основе мелиоративных работ, капитального и текущего восстановительного ремонта, надлежащей эксплуатации магистральных (межобластных), межрайонных и межхозяйственных коллекторно-дренажных сетей в соответствии с утвержденными программами;</w:t>
      </w:r>
    </w:p>
    <w:p>
      <w:pPr>
        <w:pStyle w:val="Normal"/>
        <w:rPr>
          <w:lang w:val="ru-RU"/>
        </w:rPr>
      </w:pPr>
      <w:r>
        <w:rPr>
          <w:lang w:val="ru-RU"/>
        </w:rPr>
        <w:t>оказание государственной поддержки сельскохозяйственным товаропроизводителям посредством финансирования работ по повышению плодородия земель за счет улучшения их мелиоративного состояния;</w:t>
      </w:r>
    </w:p>
    <w:p>
      <w:pPr>
        <w:pStyle w:val="Normal"/>
        <w:rPr>
          <w:lang w:val="ru-RU"/>
        </w:rPr>
      </w:pPr>
      <w:r>
        <w:rPr>
          <w:lang w:val="ru-RU"/>
        </w:rPr>
        <w:t>реализация мероприятий, направленных на укрепление материально-технической базы водохозяйственных организаций, путем выделения средств на возвратной основе для приобретения мелиоративной техники, в том числе на условиях лизинга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е на постоянной основе строгого контроля за целевым, адресным и эффективным использованием выделенных финансовых средств Фонда.</w:t>
      </w:r>
    </w:p>
    <w:p>
      <w:pPr>
        <w:pStyle w:val="Normal"/>
        <w:rPr>
          <w:lang w:val="ru-RU"/>
        </w:rPr>
      </w:pPr>
      <w:r>
        <w:rPr>
          <w:lang w:val="ru-RU"/>
        </w:rPr>
        <w:t>8. Исходя из возложенных задач, Фонд выполняет следующие функции:</w:t>
      </w:r>
    </w:p>
    <w:p>
      <w:pPr>
        <w:pStyle w:val="Normal"/>
        <w:rPr>
          <w:lang w:val="ru-RU"/>
        </w:rPr>
      </w:pPr>
      <w:r>
        <w:rPr>
          <w:lang w:val="ru-RU"/>
        </w:rPr>
        <w:t>разрабатывает, представляет в установленном порядке и сроки Министерству финансов Республики Узбекистан проекты ежегодных балансов доходов и расходов для включения в проект консолидированного Государственного бюджета;</w:t>
      </w:r>
    </w:p>
    <w:p>
      <w:pPr>
        <w:pStyle w:val="Normal"/>
        <w:rPr>
          <w:lang w:val="ru-RU"/>
        </w:rPr>
      </w:pPr>
      <w:r>
        <w:rPr>
          <w:lang w:val="ru-RU"/>
        </w:rPr>
        <w:t>доводит до Министерства сельского и водного хозяйства Республики Узбекистан, Совета Министров Республики Каракалпакстан и хокимиятов областей утвержденные параметры расходов по Фонду на предстоящий год с разбивкой по кварталам;</w:t>
      </w:r>
    </w:p>
    <w:p>
      <w:pPr>
        <w:pStyle w:val="Normal"/>
        <w:rPr>
          <w:lang w:val="ru-RU"/>
        </w:rPr>
      </w:pPr>
      <w:r>
        <w:rPr>
          <w:lang w:val="ru-RU"/>
        </w:rPr>
        <w:t>ведет учет доходов и расходов Фонда;</w:t>
      </w:r>
    </w:p>
    <w:p>
      <w:pPr>
        <w:pStyle w:val="Normal"/>
        <w:rPr>
          <w:lang w:val="ru-RU"/>
        </w:rPr>
      </w:pPr>
      <w:r>
        <w:rPr>
          <w:lang w:val="ru-RU"/>
        </w:rPr>
        <w:t>совместно с Государственным налоговым комитетом Республики Узбекистан проводит работу по обеспечению полноты и своевременности поступления платежей в Фонд;</w:t>
      </w:r>
    </w:p>
    <w:p>
      <w:pPr>
        <w:pStyle w:val="Normal"/>
        <w:rPr>
          <w:lang w:val="ru-RU"/>
        </w:rPr>
      </w:pPr>
      <w:r>
        <w:rPr>
          <w:lang w:val="ru-RU"/>
        </w:rPr>
        <w:t>выдает и утверждает технические задания на разработку проектной документации на строительство и реконструкцию мелиоративных объектов, реализацию инвестиционных проектов, в том числе с привлечением иностранных инвестиций, а также приобретение мелиоративной техники;</w:t>
      </w:r>
    </w:p>
    <w:p>
      <w:pPr>
        <w:pStyle w:val="Normal"/>
        <w:rPr>
          <w:lang w:val="ru-RU"/>
        </w:rPr>
      </w:pPr>
      <w:r>
        <w:rPr>
          <w:lang w:val="ru-RU"/>
        </w:rPr>
        <w:t>проводит в установленном порядке экспертизу проектной и тендерной документации по проектированию, строительству, реконструкции мелиоративных объектов, а также по приобретению мелиоративной техники;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т в установленном порядке адресные списки по реконструкции и строительству мелиоративных объектов, проектно-изыскательским и научно-исследовательским работам, а также по приобретению мелиоративной техники;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т программы и сметы расходов ремонтно-восстановительных работ на мелиоративных объектах по предоставлению мелиоративных экспедиций;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т сметы резервных расходов на аварийно-восстановительные работы на мелиоративных объектах по предоставлению мелиоративных экспедиций;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т в установленном порядке участие в проведении экспертизы проектно-сметной документации ремонтно-восстановительных работ на мелиоративных объектах;</w:t>
      </w:r>
    </w:p>
    <w:p>
      <w:pPr>
        <w:pStyle w:val="Normal"/>
        <w:rPr>
          <w:lang w:val="ru-RU"/>
        </w:rPr>
      </w:pPr>
      <w:r>
        <w:rPr>
          <w:lang w:val="ru-RU"/>
        </w:rPr>
        <w:t>выступает заказчиком по реконструкции и строительству мелиоративных объектов, ремонту-восстановлению магистральных (межобластных) мелиоративных объектов, а также по приобретению мелиоративной техники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контроль за исполнением мелиоративными экспедициями функций заказчика по проведению ремонтно-восстановительных, проектно-изыскательских работ на межрайонных и межхозяйственных мелиоративных объектах;</w:t>
      </w:r>
    </w:p>
    <w:p>
      <w:pPr>
        <w:pStyle w:val="Normal"/>
        <w:rPr>
          <w:lang w:val="ru-RU"/>
        </w:rPr>
      </w:pPr>
      <w:r>
        <w:rPr>
          <w:lang w:val="ru-RU"/>
        </w:rPr>
        <w:t>проводит в установленном порядке тендерные (конкурсные) торги на осуществление реконструкции и строительства мелиоративных объектов, магистральных (межобластных) и межрайонных коллекторов, а также по ремонтно-восстановительным работам на них, приобретению мелиоративной техники, заключает договоры с победителями конкурсных торгов в установленном порядке;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т в установленном порядке участие в тендерных (конкурсных) торгах, организуемых территориальными мелиоративными экспедициями, по ремонтно-восстановительным работам на межрайонных и межхозяйственных мелиоративных объектах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финансовый надзор за реконструкцией и строительством, ремонтом и восстановлением мелиоративных объектов, приобретением мелиоративной техники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технический надзор за реконструкцией, строительством и ремонтно-восстановительными работами на магистральных (межобластных) мелиоративных объектах, а также обеспечивает их приемку в установленном порядке;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т участие в осуществлении технического надзора за работами по ремонту и восстановлению межрайонных и межхозяйственных мелиоративных объектов, а также по их приемке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в установленном порядке контроль за целевым и эффективным расходованием средств Фонда;</w:t>
      </w:r>
    </w:p>
    <w:p>
      <w:pPr>
        <w:pStyle w:val="Normal"/>
        <w:rPr>
          <w:lang w:val="ru-RU"/>
        </w:rPr>
      </w:pPr>
      <w:r>
        <w:rPr>
          <w:lang w:val="ru-RU"/>
        </w:rPr>
        <w:t>проводит на систематической основе контрольные обмеры, а также документальные проверки и ревизии деятельности организаций и предприятий по вопросам целевого и эффективного использования средств Фонда;</w:t>
      </w:r>
    </w:p>
    <w:p>
      <w:pPr>
        <w:pStyle w:val="Normal"/>
        <w:rPr>
          <w:lang w:val="ru-RU"/>
        </w:rPr>
      </w:pPr>
      <w:r>
        <w:rPr>
          <w:lang w:val="ru-RU"/>
        </w:rPr>
        <w:t>вносит предложения по устранению нарушений и недостатков, выявленных проверками в части использования средств Фонда, а также по наложению, в установленном порядке, соответствующих санкций, предусмотренных законодательством;</w:t>
      </w:r>
    </w:p>
    <w:p>
      <w:pPr>
        <w:pStyle w:val="Normal"/>
        <w:rPr>
          <w:lang w:val="ru-RU"/>
        </w:rPr>
      </w:pPr>
      <w:r>
        <w:rPr>
          <w:lang w:val="ru-RU"/>
        </w:rPr>
        <w:t>разрабатывает и вносит в соответствующие органы на утверждение проекты нормативно-правовых актов по доходам и расходам Фонда;</w:t>
      </w:r>
    </w:p>
    <w:p>
      <w:pPr>
        <w:pStyle w:val="Normal"/>
        <w:rPr>
          <w:lang w:val="ru-RU"/>
        </w:rPr>
      </w:pPr>
      <w:r>
        <w:rPr>
          <w:lang w:val="ru-RU"/>
        </w:rPr>
        <w:t>проводит в установленном порядке финансирование выполненных работ на мелиоративных объектах, включенных в адресные списки.</w:t>
      </w:r>
    </w:p>
    <w:p>
      <w:pPr>
        <w:pStyle w:val="Normal"/>
        <w:rPr/>
      </w:pPr>
      <w:r>
        <w:rPr/>
        <w:t>III</w:t>
      </w:r>
      <w:r>
        <w:rPr>
          <w:lang w:val="ru-RU"/>
        </w:rPr>
        <w:t>. Права и обязанности фонда</w:t>
      </w:r>
    </w:p>
    <w:p>
      <w:pPr>
        <w:pStyle w:val="Normal"/>
        <w:rPr>
          <w:lang w:val="ru-RU"/>
        </w:rPr>
      </w:pPr>
      <w:r>
        <w:rPr>
          <w:lang w:val="ru-RU"/>
        </w:rPr>
        <w:t>9. Фонд имеет право:</w:t>
      </w:r>
    </w:p>
    <w:p>
      <w:pPr>
        <w:pStyle w:val="Normal"/>
        <w:rPr>
          <w:lang w:val="ru-RU"/>
        </w:rPr>
      </w:pPr>
      <w:r>
        <w:rPr>
          <w:lang w:val="ru-RU"/>
        </w:rPr>
        <w:t>привлекать в установленном порядке соответствующие министерства и ведомства, уполномоченные банки, организации, предприятия и специалистов для проведения контрольных обмеров выполненных мелиоративных работ и иных проверок;</w:t>
      </w:r>
    </w:p>
    <w:p>
      <w:pPr>
        <w:pStyle w:val="Normal"/>
        <w:rPr>
          <w:lang w:val="ru-RU"/>
        </w:rPr>
      </w:pPr>
      <w:r>
        <w:rPr>
          <w:lang w:val="ru-RU"/>
        </w:rPr>
        <w:t>запрашивать и получать от: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налогового комитета — сведения о начислении и поступлении отчислений;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ющих банков — сведения о движении средств Фонда;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а сельского и водного хозяйства Республики Узбекистан и его подразделений — годовую бухгалтерскую и статистическую отчетность в части использования средств Фонда;</w:t>
      </w:r>
    </w:p>
    <w:p>
      <w:pPr>
        <w:pStyle w:val="Normal"/>
        <w:rPr>
          <w:lang w:val="ru-RU"/>
        </w:rPr>
      </w:pPr>
      <w:r>
        <w:rPr>
          <w:lang w:val="ru-RU"/>
        </w:rPr>
        <w:t>приостанавливать любые работы, осуществляемые за счет средств Фонда, без соответствующей экспертизы проектно-строительной документации или при обнаружении нецелевого использования средств Фонда.</w:t>
      </w:r>
    </w:p>
    <w:p>
      <w:pPr>
        <w:pStyle w:val="Normal"/>
        <w:rPr>
          <w:lang w:val="ru-RU"/>
        </w:rPr>
      </w:pPr>
      <w:r>
        <w:rPr>
          <w:lang w:val="ru-RU"/>
        </w:rPr>
        <w:t>Фонд пользуется иными правами в соответствии с законодательством в рамках реализации возложенных на него функций.</w:t>
      </w:r>
    </w:p>
    <w:p>
      <w:pPr>
        <w:pStyle w:val="Normal"/>
        <w:rPr>
          <w:lang w:val="ru-RU"/>
        </w:rPr>
      </w:pPr>
      <w:r>
        <w:rPr>
          <w:lang w:val="ru-RU"/>
        </w:rPr>
        <w:t>10. Фонд обязан: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ть рациональное формирование программ (проектов) строительства и реконструкции мелиоратив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ть строго целевое и эффективное использование средств Фонда;</w:t>
      </w:r>
    </w:p>
    <w:p>
      <w:pPr>
        <w:pStyle w:val="Normal"/>
        <w:rPr>
          <w:lang w:val="ru-RU"/>
        </w:rPr>
      </w:pPr>
      <w:r>
        <w:rPr>
          <w:lang w:val="ru-RU"/>
        </w:rPr>
        <w:t>совместно с Государственным налоговым комитетом Республики Узбекистан анализировать состояние выполнения прогноза доходов Фонда и на основе выявленных факторов, отрицательно повлиявших на нормальное поступление доходов, принимать совместные меры по их устранению;</w:t>
      </w:r>
    </w:p>
    <w:p>
      <w:pPr>
        <w:pStyle w:val="Normal"/>
        <w:rPr>
          <w:lang w:val="ru-RU"/>
        </w:rPr>
      </w:pPr>
      <w:r>
        <w:rPr>
          <w:lang w:val="ru-RU"/>
        </w:rPr>
        <w:t>оказывать содействие Министерству сельского и водного хозяйства Республики Узбекистан в обеспечении надлежащего технического состояния мелиоративных объектов и улучшении мелиоративного состояния орошаемых земель.</w:t>
      </w:r>
    </w:p>
    <w:p>
      <w:pPr>
        <w:pStyle w:val="Normal"/>
        <w:rPr/>
      </w:pPr>
      <w:r>
        <w:rPr/>
        <w:t>IV</w:t>
      </w:r>
      <w:r>
        <w:rPr>
          <w:lang w:val="ru-RU"/>
        </w:rPr>
        <w:t>. Совет по управлению фондом</w:t>
      </w:r>
    </w:p>
    <w:p>
      <w:pPr>
        <w:pStyle w:val="Normal"/>
        <w:rPr>
          <w:lang w:val="ru-RU"/>
        </w:rPr>
      </w:pPr>
      <w:r>
        <w:rPr>
          <w:lang w:val="ru-RU"/>
        </w:rPr>
        <w:t>11. Высшим органом Фонда является Совет Фонда, персональный состав которого утверждается постановлением Президента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12. Совет Фонда: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ет основные направления деятельности Фонда;</w:t>
      </w:r>
    </w:p>
    <w:p>
      <w:pPr>
        <w:pStyle w:val="Normal"/>
        <w:rPr>
          <w:lang w:val="ru-RU"/>
        </w:rPr>
      </w:pPr>
      <w:r>
        <w:rPr>
          <w:lang w:val="ru-RU"/>
        </w:rPr>
        <w:t>рассматривает предложения исполнительного органа Фонда, Министерства сельского и водного хозяйства, Министерства экономики Республики Узбекистан, Совета Министров Республики Каракалпакстан и хокимиятов областей об основных направлениях расходования средств Фонда, исходя из утвержденных в установленном порядке государственных программ (проектов) мелиоративного улучшения орошаемых земель, принимает решения и вносит их на утверждение в Кабинет Министров;</w:t>
      </w:r>
    </w:p>
    <w:p>
      <w:pPr>
        <w:pStyle w:val="Normal"/>
        <w:rPr>
          <w:lang w:val="ru-RU"/>
        </w:rPr>
      </w:pPr>
      <w:r>
        <w:rPr>
          <w:lang w:val="ru-RU"/>
        </w:rPr>
        <w:t>заслушивает отчеты исполнительного органа Фонда, Министерства сельского и водного хозяйства Республики Узбекистан, Совета Министров Республики Каракалпакстан и хокимиятов областей о проводимой работе;</w:t>
      </w:r>
    </w:p>
    <w:p>
      <w:pPr>
        <w:pStyle w:val="Normal"/>
        <w:rPr>
          <w:lang w:val="ru-RU"/>
        </w:rPr>
      </w:pPr>
      <w:r>
        <w:rPr>
          <w:lang w:val="ru-RU"/>
        </w:rPr>
        <w:t>заслушивает, с участием Министерства экономики, Государственного налогового комитета и Госархитектстроя Республики Узбекистан отчеты Министерства сельского и водного хозяйства Республики Узбекистан и его мелиоративных экспедиций, Совета Министров Республики Каракалпакстан и хокимиятов областей о целевом использовании средств Фонда, выделенных для реализации Государственной программы мелиоративного улучшения орошаемых земель;</w:t>
      </w:r>
    </w:p>
    <w:p>
      <w:pPr>
        <w:pStyle w:val="Normal"/>
        <w:rPr>
          <w:lang w:val="ru-RU"/>
        </w:rPr>
      </w:pPr>
      <w:r>
        <w:rPr>
          <w:lang w:val="ru-RU"/>
        </w:rPr>
        <w:t>вносит в Кабинет Министров Республики Узбекистан предложения по совершенствованию порядка формирования доходов и расходов Фонда;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другие полномочия, связанные с исполнением доходов и расходов Фонда, а также выполнением Фондом функций заказчика, осуществлением финансового надзора за проектированием, строительством, реконструкцией, ремонтом и восстановлением мелиоративных объектов.</w:t>
      </w:r>
    </w:p>
    <w:p>
      <w:pPr>
        <w:pStyle w:val="Normal"/>
        <w:rPr/>
      </w:pPr>
      <w:r>
        <w:rPr/>
        <w:t>V</w:t>
      </w:r>
      <w:r>
        <w:rPr>
          <w:lang w:val="ru-RU"/>
        </w:rPr>
        <w:t>. Исполнительный орган фонда</w:t>
      </w:r>
    </w:p>
    <w:p>
      <w:pPr>
        <w:pStyle w:val="Normal"/>
        <w:rPr>
          <w:lang w:val="ru-RU"/>
        </w:rPr>
      </w:pPr>
      <w:r>
        <w:rPr>
          <w:lang w:val="ru-RU"/>
        </w:rPr>
        <w:t>13. Исполнительным органом Фонда является Департамент по управлению Фондом (далее — Департамент), организационная структура и штатная численность которого определяются в установленном законодательств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е Департамента осуществляется за счет средств Фонда на основании сметы расходов, утверждаемой Советом Фонда.</w:t>
      </w:r>
    </w:p>
    <w:p>
      <w:pPr>
        <w:pStyle w:val="Normal"/>
        <w:rPr>
          <w:lang w:val="ru-RU"/>
        </w:rPr>
      </w:pPr>
      <w:r>
        <w:rPr>
          <w:lang w:val="ru-RU"/>
        </w:rPr>
        <w:t>Департамент является юридическим лицом, имеет самостоятельный баланс, счета в обслуживающем банке, печать и бланк с изображением Государственного герба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14. Департамент составляет бухгалтерскую отчетность об исполнении доходов и расходов Фонда и после утверждения Советом Фонда в установленном порядке и сроки представляет в Министерство финансов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>15. Департамент возглавляет директор, который назначается и освобождается от должности Кабинетом Министров Республики Узбекистан по представлению министра финансов и по условиям материального обеспечения, социального и транспортного обслуживания приравнивается к заместителю министра.</w:t>
      </w:r>
    </w:p>
    <w:p>
      <w:pPr>
        <w:pStyle w:val="Normal"/>
        <w:rPr>
          <w:lang w:val="ru-RU"/>
        </w:rPr>
      </w:pPr>
      <w:r>
        <w:rPr>
          <w:lang w:val="ru-RU"/>
        </w:rPr>
        <w:t>16. Директор Департамента:</w:t>
      </w:r>
    </w:p>
    <w:p>
      <w:pPr>
        <w:pStyle w:val="Normal"/>
        <w:rPr>
          <w:lang w:val="ru-RU"/>
        </w:rPr>
      </w:pPr>
      <w:r>
        <w:rPr>
          <w:lang w:val="ru-RU"/>
        </w:rPr>
        <w:t>несет персональную ответственность за надлежащую организацию и осуществление деятельности Департамента в соответствии с возложенными на Фонд задачами и функциями;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т решения о проведении контрольных обмеров, а также документальных проверок и ревизий деятельности организаций и предприятий по вопросам целевого и эффективного использования средств Фонда, рассматривает их результаты, принимает на их основе решения и необходимые меры по устранению выявленных недостатков в соответствии с действующим законодательством;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т штатное расписание и смету расходов Департамента в пределах утвержденных в установленном порядке лимитов;</w:t>
      </w:r>
    </w:p>
    <w:p>
      <w:pPr>
        <w:pStyle w:val="Normal"/>
        <w:rPr>
          <w:lang w:val="ru-RU"/>
        </w:rPr>
      </w:pPr>
      <w:r>
        <w:rPr>
          <w:lang w:val="ru-RU"/>
        </w:rPr>
        <w:t>дает разъяснения по вопросам сбора и расходования средств Фонда, осуществляет иные полномочия, предусмотренные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>17. Реорганизация и ликвидация Фонда осуществляются в порядке, установленном законодательством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2:51:00Z</dcterms:created>
  <dc:creator>Gnetii, Vsevolod (CONSLEGB)</dc:creator>
  <dc:description/>
  <cp:keywords/>
  <dc:language>en-US</dc:language>
  <cp:lastModifiedBy>gnetii</cp:lastModifiedBy>
  <dcterms:modified xsi:type="dcterms:W3CDTF">2011-05-16T11:47:00Z</dcterms:modified>
  <cp:revision>4</cp:revision>
  <dc:subject/>
  <dc:title>Постановление</dc:title>
</cp:coreProperties>
</file>