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РЕКТОРА ГОСУДАРСТВЕННОГО ПАТЕНТНОГО ВЕДОМСТВА 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И ДОПОЛНЕНИЙ В ПРАВИЛА СОСТАВЛЕНИЯ, ПОДАЧИ И РАССМОТРЕНИЯ ЗАЯВКИ НА РЕГИСТРАЦИЮ НАИМЕНОВАНИЯ МЕСТА ПРОИСХОЖДЕНИЯ ТОВАРА И ПРЕДОСТАВЛЕНИЕ ПРАВА ПОЛЬЗОВАНИЯ НАИМЕНОВАНИЕМ МЕСТА ПРОИСХОЖДЕНИЯ ТОВАРА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7 г., № 46-47, ст. 474)</w:t>
      </w:r>
    </w:p>
    <w:p>
      <w:pPr>
        <w:pStyle w:val="Normal"/>
        <w:rPr>
          <w:lang w:val="ru-RU"/>
        </w:rPr>
      </w:pPr>
      <w:r>
        <w:rPr>
          <w:lang w:val="ru-RU"/>
        </w:rPr>
        <w:t>[Зарегистрирован Министерством юстиции Республики Узбекистан 13 ноября 2007 г. Регистрационный № 1185-1]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м Республики Узбекистан «О товарных знаках, знаках обслуживания и наименованиях мест происхождения товаров»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1. Внести изменения и дополнения в «Правила составления, подачи и рассмотрения заявки на регистрацию наименования места происхождения товара и предоставление права пользования наименованием места происхождения товара», утвержденные приказом директора Государственного патентного ведомства Республики Узбекистан от 11 октября 2002 г. № 52 (рег. № 1185 от 1 октября 2002 г.),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ий приказ вступает в силу по истечении 10 дней с момента государственной регистрации в Министерстве юстиц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ректор Государственного патентного ведомства А. АЗИМОВ 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17 октября 2007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7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</w:t>
      </w:r>
    </w:p>
    <w:p>
      <w:pPr>
        <w:pStyle w:val="Normal"/>
        <w:rPr>
          <w:lang w:val="ru-RU"/>
        </w:rPr>
      </w:pPr>
      <w:r>
        <w:rPr>
          <w:lang w:val="ru-RU"/>
        </w:rPr>
        <w:t>приказом директора Государственного патентного ведом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7 октября 2007 года № 72 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 и дополнения, вносимые в Правила составления, подачи и рассмотрения заявки на регистрацию наименования места происхождения товара и предоставление права пользования наименованием места происхождения товара</w:t>
      </w:r>
    </w:p>
    <w:p>
      <w:pPr>
        <w:pStyle w:val="Normal"/>
        <w:rPr>
          <w:lang w:val="ru-RU"/>
        </w:rPr>
      </w:pPr>
      <w:r>
        <w:rPr>
          <w:lang w:val="ru-RU"/>
        </w:rPr>
        <w:t>1. В пунктах 76, 88, 89, 90, 91, 92 слово «выносится» заменить словом «принимается».</w:t>
      </w:r>
    </w:p>
    <w:p>
      <w:pPr>
        <w:pStyle w:val="Normal"/>
        <w:rPr>
          <w:lang w:val="ru-RU"/>
        </w:rPr>
      </w:pPr>
      <w:r>
        <w:rPr>
          <w:lang w:val="ru-RU"/>
        </w:rPr>
        <w:t>2. В пунктах 77, 93 слово «вынесено» заменить словом «принято».</w:t>
      </w:r>
    </w:p>
    <w:p>
      <w:pPr>
        <w:pStyle w:val="Normal"/>
        <w:rPr>
          <w:lang w:val="ru-RU"/>
        </w:rPr>
      </w:pPr>
      <w:r>
        <w:rPr>
          <w:lang w:val="ru-RU"/>
        </w:rPr>
        <w:t>3. Пункт 8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88. Если заявитель в установленный срок не представит запрашиваемые материалы или ходатайство о продлении срока их представления с соблюдением условий, предусмотренных § 12 настоящих Правил, то заявка считается отозванной, о чем заявитель уведомляется. Делопроизводство по заявке прекращается.</w:t>
      </w:r>
    </w:p>
    <w:p>
      <w:pPr>
        <w:pStyle w:val="Normal"/>
        <w:rPr>
          <w:lang w:val="ru-RU"/>
        </w:rPr>
      </w:pPr>
      <w:r>
        <w:rPr>
          <w:lang w:val="ru-RU"/>
        </w:rPr>
        <w:t>Делопроизводство может быть продолжено в случае восстановления Патентным ведомством пропущенного срока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42:00Z</dcterms:created>
  <dc:creator>Gnetii, Vsevolod (CONSLEGB)</dc:creator>
  <dc:description/>
  <cp:keywords/>
  <dc:language>en-US</dc:language>
  <cp:lastModifiedBy>Gnetii, Vsevolod (CONSLEGB)</cp:lastModifiedBy>
  <dcterms:modified xsi:type="dcterms:W3CDTF">2008-10-21T12:43:00Z</dcterms:modified>
  <cp:revision>1</cp:revision>
  <dc:subject/>
  <dc:title>ПРИКАЗ</dc:title>
</cp:coreProperties>
</file>