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MINISTERIO DE GANADERIA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AGRICULTURA Y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Resolución 391/007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Fíjase una veda para la extracción de almeja amarilla en todo e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territorio nacional hasta nueva resolució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MINISTERIO DE GANADERIA, AGRICULTURA Y PESCA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Montevideo, 18 de Junio de 2007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AR" w:eastAsia="en-GB"/>
        </w:rPr>
        <w:t xml:space="preserve">VISTO: </w:t>
      </w:r>
      <w:r>
        <w:rPr>
          <w:sz w:val="22"/>
          <w:szCs w:val="22"/>
          <w:lang w:val="es-AR" w:eastAsia="en-GB"/>
        </w:rPr>
        <w:t>lo dispuesto por el Art. 15 de la ley Nº 13.833, de 29 d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iciembre de 1969 y el Art. 37 del decreto Nº 149/997, de 7 de mayo d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1997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AR" w:eastAsia="en-GB"/>
        </w:rPr>
        <w:t xml:space="preserve">RESULTANDO: </w:t>
      </w:r>
      <w:r>
        <w:rPr>
          <w:sz w:val="22"/>
          <w:szCs w:val="22"/>
          <w:lang w:val="es-AR" w:eastAsia="en-GB"/>
        </w:rPr>
        <w:t>I) el Art. 36 del decreto Nº 149/997 declara a la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almeja amarilla "MESODESMA MACTROIDES" como una especie plenament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explotada y por lo tanto constituye una pesquería cerrada;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II) pese a ello y a que no se permite otorgar nuevos permisos, estudios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realizados en los últimos años mediante proyecto conjunto de la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Facultad de Ciencias y de la Dirección Nacional de Recursos Acuáticos,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ha demostrado un notorio descenso del recurso, así como la no recuperación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el mismo, debido a fenómenos de mortalidad masiva por enfermedades,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cuya causa aún no han sido dilucidadas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AR" w:eastAsia="en-GB"/>
        </w:rPr>
        <w:t xml:space="preserve">CONSIDERANDO: </w:t>
      </w:r>
      <w:r>
        <w:rPr>
          <w:sz w:val="22"/>
          <w:szCs w:val="22"/>
          <w:lang w:val="es-AR" w:eastAsia="en-GB"/>
        </w:rPr>
        <w:t>I) razones científicas determinan se consider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a la almeja amarilla como una especie en peligro de extinción, por lo qu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amerita se adopten medidas necesarias para evitar que se extinga dicho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recurso;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II) es conveniente, en tal sentido, establecer una veda permanent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para la extracción de la almeja amarilla "MESODESMA MACTROIDES",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en todo el territorio nacional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AR" w:eastAsia="en-GB"/>
        </w:rPr>
        <w:t xml:space="preserve">ATENTO: </w:t>
      </w:r>
      <w:r>
        <w:rPr>
          <w:sz w:val="22"/>
          <w:szCs w:val="22"/>
          <w:lang w:val="es-AR" w:eastAsia="en-GB"/>
        </w:rPr>
        <w:t>a lo establecido en el Art. 15 de la ley Nº 13.833, de 29 d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diciembre de 1969 y Art. 37 del decreto Nº 149/997, de 7 de mayo d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1997 y resolución del Poder Ejecutivo Nº 115/007, de 9 de marzo de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2007, que delega atribuciones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EL MINISTRO DE GANADERIA, AGRICULTURA Y PESCA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EN EJERCICIO DE LAS ATRIBUCIONES DELEGAD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AR" w:eastAsia="en-GB"/>
        </w:rPr>
      </w:pPr>
      <w:r>
        <w:rPr>
          <w:b/>
          <w:bCs/>
          <w:sz w:val="22"/>
          <w:szCs w:val="22"/>
          <w:lang w:val="es-AR" w:eastAsia="en-GB"/>
        </w:rPr>
        <w:t>RESUELVE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AR" w:eastAsia="en-GB"/>
        </w:rPr>
        <w:t xml:space="preserve">1º.- </w:t>
      </w:r>
      <w:r>
        <w:rPr>
          <w:sz w:val="22"/>
          <w:szCs w:val="22"/>
          <w:lang w:val="es-AR" w:eastAsia="en-GB"/>
        </w:rPr>
        <w:t>Fíjase una veda para la extracción de la almeja amarilla en todo el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territorio nacional hasta nueva resolución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AR" w:eastAsia="en-GB"/>
        </w:rPr>
        <w:t xml:space="preserve">2º.- </w:t>
      </w:r>
      <w:r>
        <w:rPr>
          <w:sz w:val="22"/>
          <w:szCs w:val="22"/>
          <w:lang w:val="es-AR" w:eastAsia="en-GB"/>
        </w:rPr>
        <w:t>Dése cuenta a la Secretaría de la Presidencia de la República y a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la Dirección Nacional de Recursos Acuáticos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s-AR" w:eastAsia="en-GB"/>
        </w:rPr>
        <w:t xml:space="preserve">3º.- </w:t>
      </w:r>
      <w:r>
        <w:rPr>
          <w:sz w:val="22"/>
          <w:szCs w:val="22"/>
          <w:lang w:val="es-AR" w:eastAsia="en-GB"/>
        </w:rPr>
        <w:t>Comuníquese, publíquese, etc.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  <w:t>JOSE MUJICA.</w:t>
      </w:r>
    </w:p>
    <w:p>
      <w:pPr>
        <w:pStyle w:val="Normal"/>
        <w:autoSpaceDE w:val="false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</w:r>
    </w:p>
    <w:p>
      <w:pPr>
        <w:pStyle w:val="Normal"/>
        <w:rPr>
          <w:sz w:val="22"/>
          <w:szCs w:val="22"/>
          <w:lang w:val="es-AR" w:eastAsia="en-GB"/>
        </w:rPr>
      </w:pPr>
      <w:r>
        <w:rPr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49:00Z</dcterms:created>
  <dc:creator>Faragasso, Romina (CONSLEG)</dc:creator>
  <dc:description/>
  <dc:language>en-US</dc:language>
  <cp:lastModifiedBy>Faragasso, Romina (CONSLEG)</cp:lastModifiedBy>
  <dcterms:modified xsi:type="dcterms:W3CDTF">2007-07-19T08:56:00Z</dcterms:modified>
  <cp:revision>1</cp:revision>
  <dc:subject/>
  <dc:title>MINISTERIO DE GANADERIA,</dc:title>
</cp:coreProperties>
</file>