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MINISTERIO DE GANADERIA,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AGRICULTURA Y PESCA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ecreto 37/007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Suspéndase, por el período que se determina, el tratamiento de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nuevas solicitudes de autorización para introducir eventos de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organismos vivos de origen vegetal y sus partes genéticamente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modificadas, para cualquiera de los propósitos definidos en el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ecreto 249/2000 y créase un Grupo de Trabajo Interministerial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compuesto por los representantes que se indican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GANADERIA, AGRICULTURA Y PES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ECONOMIA Y FINANZ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SALUD PUBLI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VIVIENDA, ORDENAMIEN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TERRITORIAL Y MEDIO AMBI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ontevideo, 29 de Enero de 2007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VISTO: </w:t>
      </w:r>
      <w:r>
        <w:rPr>
          <w:sz w:val="22"/>
          <w:szCs w:val="22"/>
          <w:lang w:val="it-IT" w:eastAsia="en-GB"/>
        </w:rPr>
        <w:t>la ley Nº 17.283, de fecha 28 de noviembre de 2000, relativ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la Protección General al Medio Ambiente, la ley Nº 16.408, de 27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osto de 1993 por la cual se ratifica la Convención de Naciones Unid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bre Diversidad Biológica y el decreto Nº 249/2000, de 30 de agost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2000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RESULTANDO: </w:t>
      </w:r>
      <w:r>
        <w:rPr>
          <w:sz w:val="22"/>
          <w:szCs w:val="22"/>
          <w:lang w:val="it-IT" w:eastAsia="en-GB"/>
        </w:rPr>
        <w:t>Uruguay está llevando a cabo un proceso de revis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fortalecimiento de sus lineamientos y políticas sobre biotecnologí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cluyendo la optimización de sus marcos reglamentarios sobr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ioseguridad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CONSIDERANDO: </w:t>
      </w:r>
      <w:r>
        <w:rPr>
          <w:sz w:val="22"/>
          <w:szCs w:val="22"/>
          <w:lang w:val="it-IT" w:eastAsia="en-GB"/>
        </w:rPr>
        <w:t>la necesidad de definir una propuesta respec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la posibilidad de utilización de organismos vegetales genéticam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odificados en el seno de nuestro sistema productivo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TENTO: </w:t>
      </w:r>
      <w:r>
        <w:rPr>
          <w:sz w:val="22"/>
          <w:szCs w:val="22"/>
          <w:lang w:val="it-IT" w:eastAsia="en-GB"/>
        </w:rPr>
        <w:t>a lo dispuesto por la normativa anteriormente indicada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lo precedentemente expuesto,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EL PRESIDENTE DE LA REPUBLI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b/>
          <w:bCs/>
          <w:sz w:val="22"/>
          <w:szCs w:val="22"/>
          <w:lang w:val="it-IT" w:eastAsia="en-GB"/>
        </w:rPr>
        <w:t>DECRETA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1.- </w:t>
      </w:r>
      <w:r>
        <w:rPr>
          <w:sz w:val="22"/>
          <w:szCs w:val="22"/>
          <w:lang w:val="it-IT" w:eastAsia="en-GB"/>
        </w:rPr>
        <w:t>Suspéndase el tratamiento de nuevas solicitudes de autoriza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a introducir eventos de organismos vivos de origen vegeta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sus partes genéticamente modificadas para cualquiera de los propósit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finidos en el Decreto 249/000, de fecha 30 de agosto de 2000, por par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la Comisión de Evaluación de Riesgo de Vegetales Genéticam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odificados, por un período de dieciocho meses, a partir de la fecha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publicación del presente decreto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2.- </w:t>
      </w:r>
      <w:r>
        <w:rPr>
          <w:sz w:val="22"/>
          <w:szCs w:val="22"/>
          <w:lang w:val="it-IT" w:eastAsia="en-GB"/>
        </w:rPr>
        <w:t>Se crea un Grupo de Trabajo Interministerial compuest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or representantes del Ministerio de Ganadería, Agricultura y Pesca,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Salud Pública, el Ministerio de Economía y Finanzas y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inisterio de Vivienda, Ordenamiento Territorial y Medio Ambiente qu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rá a cargo de diseñar los lineamientos y políticas sobre biotecnología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incluyendo la participación de los diversos sectores interesados o grup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e opinión, especialmente del sector privado, la sociedad civil y la academi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3.- </w:t>
      </w:r>
      <w:r>
        <w:rPr>
          <w:sz w:val="22"/>
          <w:szCs w:val="22"/>
          <w:lang w:val="it-IT" w:eastAsia="en-GB"/>
        </w:rPr>
        <w:t>El Grupo de Trabajo deberá adoptar definiciones clar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 nivel público, sin perjuicio de una amplia participación de la sociedad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ivil, en un marco regulador que comprenda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) ajustes institucionales que puedan resolver en el mediano plazo,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la efectividad y adecuación de las eventuales capacidades incluyen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ortalecimiento administrativo, técnico y financiero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) eventuales impactos para la salud humana y amenazas al medi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mbiente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) relación entre agricultura tradicional, natural, orgánica y la producción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iotecnológica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d) investigación científica e incorporación tecnológica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) fortalecimiento de la investigación a nivel regional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f) mecanismos de información al consumidor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4.- </w:t>
      </w:r>
      <w:r>
        <w:rPr>
          <w:sz w:val="22"/>
          <w:szCs w:val="22"/>
          <w:lang w:val="it-IT" w:eastAsia="en-GB"/>
        </w:rPr>
        <w:t>Estos trabajos deberán incluir fundamentalmente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guientes aspecto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) Temas sociales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) Investigación científica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) Producción agríco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5.- </w:t>
      </w:r>
      <w:r>
        <w:rPr>
          <w:sz w:val="22"/>
          <w:szCs w:val="22"/>
          <w:lang w:val="it-IT" w:eastAsia="en-GB"/>
        </w:rPr>
        <w:t>El Grupo Interministerial deberá presentar sus conclusione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y un proyecto de marco legal en el plazo máximo de un año, 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tir de la fecha de publicación del presente decreto, abordando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rioritariamente los aspectos que se indican a continuación, sobre l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uales tendrá que entregar un avance a los Ministros de las Secretarías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stado representadas en el referido Grupo de Trabajo, en el plazo de sei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eses: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) El análisis de los riesgos y beneficios de la adopción y uso de l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grobiotecnología, con énfasis en las consecuenci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cioeconómicas derivadas de su uso comercial y en distint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istemas productivos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b) El análisis de los eventuales efectos sobre el ambiente, fundamentalment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sobre la biodiversidad, teniendo en cuenta que mucho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íses de la región son megadiversos o, como es el caso d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Uruguay tienen, en su pastura natural, una riqueza biológica única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n el mundo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) El análisis de los eventuales efectos sobre la salud humana y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animal así como sanidad vegetal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d) Las cuestiones de propiedad intelectual relacionadas, incluido el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cobro de regalías y la distribución de los beneficios;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e) La búsqueda de mejores mecanismos de participación de toda las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partes interesadas en el proceso de toma de decisiones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) Las necesidades de cooperación y transferencia de tecnología y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formas operativas y efectivas de satisfacerla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g) El análisis de mecanismos de coexistencia.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 xml:space="preserve">Artículo 6.- </w:t>
      </w:r>
      <w:r>
        <w:rPr>
          <w:sz w:val="22"/>
          <w:szCs w:val="22"/>
          <w:lang w:val="it-IT" w:eastAsia="en-GB"/>
        </w:rPr>
        <w:t>Comuníquese, publíquese, etc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it-IT" w:eastAsia="en-GB"/>
        </w:rPr>
        <w:t>Dr. TABARE VAZQUEZ, Presidente de la República</w:t>
      </w:r>
      <w:r>
        <w:rPr>
          <w:sz w:val="22"/>
          <w:szCs w:val="22"/>
          <w:lang w:val="it-IT" w:eastAsia="en-GB"/>
        </w:rPr>
        <w:t>; JOSE</w:t>
      </w:r>
    </w:p>
    <w:p>
      <w:pPr>
        <w:pStyle w:val="Normal"/>
        <w:autoSpaceDE w:val="false"/>
        <w:rPr>
          <w:sz w:val="22"/>
          <w:szCs w:val="22"/>
          <w:lang w:val="it-IT" w:eastAsia="en-GB"/>
        </w:rPr>
      </w:pPr>
      <w:r>
        <w:rPr>
          <w:sz w:val="22"/>
          <w:szCs w:val="22"/>
          <w:lang w:val="it-IT" w:eastAsia="en-GB"/>
        </w:rPr>
        <w:t>MUJICA; DANILO ASTORI; MIGUEL FERNANDEZ GALEANO;</w:t>
      </w:r>
    </w:p>
    <w:p>
      <w:pPr>
        <w:pStyle w:val="Normal"/>
        <w:autoSpaceDE w:val="false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  <w:t>JAIME IGORRA.</w:t>
      </w:r>
    </w:p>
    <w:p>
      <w:pPr>
        <w:pStyle w:val="Normal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3:00Z</dcterms:created>
  <dc:creator>Faragasso, Romina (CONSLEG)</dc:creator>
  <dc:description/>
  <dc:language>en-US</dc:language>
  <cp:lastModifiedBy>Faragasso, Romina (CONSLEG)</cp:lastModifiedBy>
  <dcterms:modified xsi:type="dcterms:W3CDTF">2007-02-06T11:10:00Z</dcterms:modified>
  <cp:revision>1</cp:revision>
  <dc:subject/>
  <dc:title>MINISTERIO DE GANADERIA,</dc:title>
</cp:coreProperties>
</file>