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Ley 18.092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Declárase de interés general que los titulares del derecho de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propiedad sobre los inmuebles rurales y las explotaciones agropecuarias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sean los que se determinan.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sz w:val="22"/>
          <w:szCs w:val="22"/>
          <w:lang w:val="it-IT" w:eastAsia="en-GB"/>
        </w:rPr>
        <w:t>3El Senado y la Cámara de Representantes de la República Oriental del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Uruguay, reunidos en Asamblea General,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DECRETAN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eastAsia="en-GB"/>
        </w:rPr>
        <w:t xml:space="preserve">ARTICULO 1º.- </w:t>
      </w:r>
      <w:r>
        <w:rPr>
          <w:sz w:val="22"/>
          <w:szCs w:val="22"/>
          <w:lang w:eastAsia="en-GB"/>
        </w:rPr>
        <w:t>Declárase de interés general que los titulares del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derecho de propiedad sobre los inmuebles rurales y las explotacione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agropecuarias sean personas físicas, sociedades personales comprendida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en la Ley N° 16.060, de 4 de setiembre de 1989, sociedades agraria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y asociaciones agrarias comprendidas en la Ley N° 17.777, de 21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de mayo de 2004, cooperativas agrarias comprendidas en el decreto-ley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N° 15.645, de 17 de octubre de 1984, sociedades de fomento rural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comprendidas en el decreto-ley N° 14.330, de 19 de diciembre de 1974,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personas públicas estatales y personas públicas no estatales. Se exceptúan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de las disposiciones de la presente ley los inmuebles rurales afectado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a actividades ajenas a las definidas por el artículo 3º de la Ley N°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7.777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Las sociedades anónimas y sociedades en comandita por accione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omprendidas en la Ley N° 16.060, de 4 de setiembre de 1989, podrán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ser titulares de los inmuebles rurales y de las explotaciones agropecuaria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iempre que la totalidad de su capital accionario estuvier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representado por acciones nominativas pertenecientes a personas físicas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l Poder Ejecutivo, a instancia de parte, podrá disponer que tanto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la titularidad de inmuebles rurales, así como de explotaciones agropecuarias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ea ejercida por sociedades anónimas o por sociedades e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omandita por acciones, en ambos casos con capital accionario representad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or acciones al portador, cuando el número de accionistas o l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índole de la empresa impida que el capital accionario estuviera representad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or acciones nominativas pertenecientes a personas físicas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a autorización del Poder Ejecutivo indicará los inmuebles rurale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oncretos que comprende, y deberá volverse a solicitar cada vez qu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e aumente la superficie de tenencia o se sustituyan los inmueble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omprendidos en ella.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eastAsia="en-GB"/>
        </w:rPr>
        <w:t xml:space="preserve">ARTICULO 2º.- </w:t>
      </w:r>
      <w:r>
        <w:rPr>
          <w:sz w:val="22"/>
          <w:szCs w:val="22"/>
          <w:lang w:eastAsia="en-GB"/>
        </w:rPr>
        <w:t>Las actuales sociedades anónimas y en comandit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or acciones, cuyo capital accionario estuviere representado por accione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al portador y que fueren titulares de inmuebles rurales, o explotacione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gropecuarias, dispondrán del término de dos años a contar de l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romulgación de la presente ley, para adecuar el capital accionario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cuerdo con lo dispuesto en el inciso segundo del artículo 1º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Vencido dicho plazo sin haber sustituido la totalidad de su capita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ccionario por acciones nominativas, las sociedades se considerarán disuelta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pleno derecho a todos los efectos legales, no siendo de aplicació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a norma de interpretación establecida por el artículo 165 de la Ley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Nº 16.060, de 4 de setiembre de 1989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Las adjudicaciones de inmuebles, de semovientes y de toda clase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bienes que se hagan a los socios y accionistas de las sociedades a qu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refiere este artículo, como consecuencia de la disolución y liquidació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referida en el inciso anterior, se hallan exoneradas de todo tributo.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val="it-IT" w:eastAsia="en-GB"/>
        </w:rPr>
        <w:t xml:space="preserve">ARTICULO 3º.- </w:t>
      </w:r>
      <w:r>
        <w:rPr>
          <w:sz w:val="22"/>
          <w:szCs w:val="22"/>
          <w:lang w:val="it-IT" w:eastAsia="en-GB"/>
        </w:rPr>
        <w:t>La constitución o transmisión de los derechos reale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que graven las acciones nominativas, las acciones escriturales, la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cciones endosables y los certificados provisorios emitidos por las sociedade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nónimas y por las sociedades en comandita por acciones, deberá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inscribirse en el Registro Nacional de Comercio, sin perjuicio respect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las primeras del cumplimiento del artículo 305 de la Ley N° 16.060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4 de setiembre de 1989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ala de Sesiones de la Cámara de Senadores, en Montevideo, a 27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iciembre de 2006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RODOLFO NIN NOVOA, Presidente; HUGO RODRIGUEZ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FILIPPINI, Secretario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MINISTERIO DE GANADERIA, AGRICULTURA Y PESC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MINISTERIO DEL INTERIOR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MINISTERIO DE RELACIONES EXTERIORE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MINISTERIO DE ECONOMIA Y FINANZA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MINISTERIO DE DEFENSA NACIONA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MINISTERIO DE EDUCACION Y CULTUR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MINISTERIO DE TRANSPORTE Y OBRAS PUBLICA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MINISTERIO DE INDUSTRIA, ENERGIA Y MINERI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MINISTERIO DE TRABAJO Y SEGURIDAD SOCIA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MINISTERIO DE SALUD PUBLIC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MINISTERIO DE TURISMO Y DEPORT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MINISTERIO DE VIVIENDA, ORDENAMIENT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TERRITORIAL Y MEDIO AMBIENT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MINISTERIO DE DESARROLLO SOCIA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Montevideo, 7 de Enero de 2007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úmplase, acúsese recibo, comuníquese, publíquese e insértese en e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Registro Nacional de Leyes y Decretos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val="it-IT" w:eastAsia="en-GB"/>
        </w:rPr>
        <w:t>Dr. TABARE VAZQUEZ, Presidente de la República</w:t>
      </w:r>
      <w:r>
        <w:rPr>
          <w:sz w:val="22"/>
          <w:szCs w:val="22"/>
          <w:lang w:val="it-IT" w:eastAsia="en-GB"/>
        </w:rPr>
        <w:t>; ERNEST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GAZZI; JUAN FAROPPA; REINALDO GARGANO; DANIL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STORI; JOSE BAYARDI; FELIPE MICHELINI; VICTOR ROSSI;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MARTIN PONCE DE LEON; JORGE BRUNI; MARIA JULI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MUÑOZ; HECTOR LESCANO; JAIME IGORRA; ANA OLIVERA.</w:t>
      </w:r>
    </w:p>
    <w:p>
      <w:pPr>
        <w:pStyle w:val="Normal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09:54:00Z</dcterms:created>
  <dc:creator>Faragasso, Romina (CONSLEG)</dc:creator>
  <dc:description/>
  <dc:language>en-US</dc:language>
  <cp:lastModifiedBy>Faragasso, Romina (CONSLEG)</cp:lastModifiedBy>
  <dcterms:modified xsi:type="dcterms:W3CDTF">2007-01-18T09:58:00Z</dcterms:modified>
  <cp:revision>1</cp:revision>
  <dc:subject/>
  <dc:title>Ley 18</dc:title>
</cp:coreProperties>
</file>