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INISTERIO DE GANADERIA,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GRICULTURA Y PES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creto 392/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íjase una veda para la pesca comercial de tararira, bagre amarill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 bagre pintado y pejerrey en aguas jurisdiccionales de l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pública, en la Laguna Merín, Laguna de Castillos, Lagun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 Rocha, Laguna Garzón, Laguna José Ignacio, y sus ríos y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royos tributarios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IO DE GANADERIA, AGRICULTURA Y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evideo, 23 de Octubre d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: lo dispuesto por el Art. 15 de la ley Nº 13.833, de 29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iembre de 1969 y el Art. 37 del decreto Nº 149/997, de 7 de mayo de 199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ULTANDO: I) durante la época de reproducción de las especie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xplotadas por la pesca comercial en aguas de la Laguna Merín, laguna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tillos, Laguna de Rocha, Laguna Garzón, Laguna José Ignacio, y s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íos y arroyos tributarios, tales como tararira (Hoplias malabáricus), bag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rillo o bagre pintado (Pimelodus maculatus), bagre negro (Rham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en) y pejerrey (Odonthestes bonariensis) se hace necesario la adopció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medidas de ordenamiento tendientes a la preservación de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evos, larvas y juveniles de dichas especies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) con esa finalidad se han adoptado medidas de preservación po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 de la República Federativa de Brasil prohibiendo las actividades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en las áreas de su competenc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NDO: de acuerdo con lo informado por el Depart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Biología Pesquera de la Dirección Nacional de Recursos Acuático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hace necesario adoptar medidas para evitar la pesca indiscrimin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juveniles de las especies mencionadas en el Resultando I), en l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uas de jurisdicción de la República establecidas previam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ENTO: a lo establecido por el Art. 15 de la ley Nº 13.833, de 2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diciembre de 1969, el Art. 37 del decreto Nº 149/997, de 7 de mayo d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7 y a lo informado por la Dirección Nacional de Recursos Acuáticos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 PRESIDENTE DE LA REPU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ículo 1º.- Fíjase una veda para la pesca comercial de tarari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Hoplias malabáricus), bagre amarillo o bagre pintado (Pimelo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ulatus), bagre negro (Rhamdia quelen) y pejerrey (Odontheste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ariensis) en aguas jurisdiccionales de la República, en la Lag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ín, Laguna de Castillos, Laguna de Rocha, Laguna Garzón, Lag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sé Ignacio, y sus ríos y arroyos tributa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rt. 2º.- </w:t>
      </w:r>
      <w:r>
        <w:rPr>
          <w:sz w:val="22"/>
          <w:szCs w:val="22"/>
          <w:lang w:val="it-IT"/>
        </w:rPr>
        <w:t>Dicha veda se extenderá entre el 1º de noviembre de ca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ño y el 31 de enero de año sigui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3º.- Comuníquese, publíquese, etc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. TABARE VAZQUEZ, Presidente de la República; JO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JI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0:00Z</dcterms:created>
  <dc:creator>Faragasso, Romina (CONSLEG)</dc:creator>
  <dc:description/>
  <dc:language>en-US</dc:language>
  <cp:lastModifiedBy>Faragasso, Romina (CONSLEG)</cp:lastModifiedBy>
  <dcterms:modified xsi:type="dcterms:W3CDTF">2006-11-08T12:11:00Z</dcterms:modified>
  <cp:revision>1</cp:revision>
  <dc:subject/>
  <dc:title>MINISTERIO DE GANADERIA,</dc:title>
</cp:coreProperties>
</file>