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Resolución S/n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Créase en la órbita de la Dirección General de Servicios Ganaderos-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ivisión Contralor de Semovientes (DICOSE), la Unidad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 Monitoreo Avícola (UMA), establécese sus cometidos y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actividade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GANADERIA, AGRICULTURA Y PES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ntevideo, 4 de Octubre de 2006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VISTO: </w:t>
      </w:r>
      <w:r>
        <w:rPr>
          <w:sz w:val="22"/>
          <w:szCs w:val="22"/>
          <w:lang w:val="it-IT" w:eastAsia="en-GB"/>
        </w:rPr>
        <w:t>la normativa vigente relativa a la regulación del funcion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Sector Avícola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RESULTANDO: </w:t>
      </w:r>
      <w:r>
        <w:rPr>
          <w:sz w:val="22"/>
          <w:szCs w:val="22"/>
          <w:lang w:val="it-IT" w:eastAsia="en-GB"/>
        </w:rPr>
        <w:t>I) el artículo 1º del decreto Nº 170/004, de fecha 21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ayo de 2004, establece la inscripción y habilitación sanitaria obligatorias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odas las empresas de producción de especies aviarias, explotadas con fi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erciales, e inscripción de las empresas de intermediación comercial de av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vas y sus productos a cualquier título, a cargo de la Dirección Genera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vicios Ganaderos del Ministerio de Ganadería, Agricultura y Pesca;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II) el artículo 10º de la norma mencionada dispone que los movimientos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de aves vivas y huevos embrionados, deberán acompañarse de un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Remito expedido por el Ministerio de Ganadería, Agricultura y Pesca;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Nº 27.099 - Octubre 17 de 2006 105-A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III) asimismo, el artículo 11º de dicha norma reglamentaria establec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que el M.G.A.P. requerirá Declaraciones Juradas periódicas de las plantas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 incubación, establecimientos avícolas de reproducción, de producción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 aves de engorde y de producción de huevos de todas las especies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iares, así como también de las plantas de faena de aves y de las empresas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 intermediación de aves vivas y sus productos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  <w:lang w:val="it-IT" w:eastAsia="en-GB"/>
        </w:rPr>
        <w:t xml:space="preserve">CONSIDERANDO: </w:t>
      </w:r>
      <w:r>
        <w:rPr>
          <w:color w:val="000000"/>
          <w:sz w:val="22"/>
          <w:szCs w:val="22"/>
          <w:lang w:val="it-IT" w:eastAsia="en-GB"/>
        </w:rPr>
        <w:t>I) necesario obtener información precisa y detallada,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 través de las Declaraciones Juradas y los Remitos, a fin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ograr una rápida y efectiva normalización del sector, de las plantas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cubación, establecimientos de reproductores y de las plantas de faena;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II) a tales efectos, disponer la creación de una Unidad de Monitoreo Avícola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en la órbita del Programa 005- "Dirección General de Servicios Ganaderos"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  <w:lang w:val="it-IT" w:eastAsia="en-GB"/>
        </w:rPr>
        <w:t xml:space="preserve">ATENTO: </w:t>
      </w:r>
      <w:r>
        <w:rPr>
          <w:color w:val="000000"/>
          <w:sz w:val="22"/>
          <w:szCs w:val="22"/>
          <w:lang w:val="it-IT" w:eastAsia="en-GB"/>
        </w:rPr>
        <w:t>a lo precedentemente expuesto,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it-IT" w:eastAsia="en-GB"/>
        </w:rPr>
        <w:t>EL MINISTRO DE GANADERIA, AGRICULTURA Y PESCA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it-IT" w:eastAsia="en-GB"/>
        </w:rPr>
        <w:t>RESUELVE: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  <w:lang w:val="it-IT" w:eastAsia="en-GB"/>
        </w:rPr>
        <w:t xml:space="preserve">1º.- </w:t>
      </w:r>
      <w:r>
        <w:rPr>
          <w:color w:val="000000"/>
          <w:sz w:val="22"/>
          <w:szCs w:val="22"/>
          <w:lang w:val="it-IT" w:eastAsia="en-GB"/>
        </w:rPr>
        <w:t>Créase en la órbita de la Dirección General de Servicios Ganaderos-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División Contralor de Semovientes (DICOSE), la Unidad d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Monitoreo Avícola (UMA), con el cometido de registro y control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istencias y movimientos de aves vivas y huevos embrionados, con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fines comerciales, en todo el territorio nacional.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A dichos efectos se inscribirán obligatoriamente: a) las plantas d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incubación, establecimientos avícolas de reproducción de producción d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aves en engorde y de producción de huevos de todas las especies aviarias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explotadas con fines comerciales, previa habilitación sanitaria otorgada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por la División Sanidad Animal; b) empresas de intermediación comercial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de aves vivas; c) establecimientos de faena de aves en planta propia o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de terceros, habilitadas por al División Industria Animal.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  <w:lang w:val="it-IT" w:eastAsia="en-GB"/>
        </w:rPr>
        <w:t xml:space="preserve">2º.- </w:t>
      </w:r>
      <w:r>
        <w:rPr>
          <w:color w:val="000000"/>
          <w:sz w:val="22"/>
          <w:szCs w:val="22"/>
          <w:lang w:val="it-IT" w:eastAsia="en-GB"/>
        </w:rPr>
        <w:t>A los efectos de lo dispuesto en el numeral precedente, la UMA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desarrollará las siguientes actividades: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a) Inscripción de las empresas especificadas en el numeral 1º de la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presente resolución.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b) Expedición y control de utilización de remitos de tránsito de aves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vivas y huevos embrionados, e ingreso y monitoreo de la información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correspondiente.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c) Recepción y control de las Declaraciones Juradas previstas en el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artículo 11º del decreto Nº 170/004, de 21 de mayo de 2004 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ingreso de la información al sistema informático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3º.- </w:t>
      </w:r>
      <w:r>
        <w:rPr>
          <w:sz w:val="22"/>
          <w:szCs w:val="22"/>
          <w:lang w:val="it-IT" w:eastAsia="en-GB"/>
        </w:rPr>
        <w:t>La Dirección General de Servicios Ganaderos, a propuest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.CO.SE., establecerá los requisitos, condiciones y procedimientos para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vimientos y utilización de Remitos de aves vivas y huevos embrionado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4º.- </w:t>
      </w:r>
      <w:r>
        <w:rPr>
          <w:sz w:val="22"/>
          <w:szCs w:val="22"/>
          <w:lang w:val="it-IT" w:eastAsia="en-GB"/>
        </w:rPr>
        <w:t>La Dirección General de Servicios Ganaderos proporcionará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ursos humanos y materiales necesarios para el funcionamiento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idad de Monitoreo Avícola (UMA), en la órbita de la División Contral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Semovient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5º.- </w:t>
      </w:r>
      <w:r>
        <w:rPr>
          <w:sz w:val="22"/>
          <w:szCs w:val="22"/>
          <w:lang w:val="it-IT" w:eastAsia="en-GB"/>
        </w:rPr>
        <w:t>El incumplimiento de las disposiciones contenidas en la pres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olución dará lugar a la aplicación de lo establecido en los artículos 262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285 de la ley Nº 16.736, de fecha 5 de enero de 1996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6º.- </w:t>
      </w:r>
      <w:r>
        <w:rPr>
          <w:sz w:val="22"/>
          <w:szCs w:val="22"/>
          <w:lang w:val="it-IT" w:eastAsia="en-GB"/>
        </w:rPr>
        <w:t>Derógase la resolución ministerial Nº 313/05, de fecha 28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ebrero de 2005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7º.- </w:t>
      </w:r>
      <w:r>
        <w:rPr>
          <w:sz w:val="22"/>
          <w:szCs w:val="22"/>
          <w:lang w:val="it-IT" w:eastAsia="en-GB"/>
        </w:rPr>
        <w:t>Comuníquese, publíquese, etc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JOSE MUJICA.</w:t>
      </w:r>
    </w:p>
    <w:p>
      <w:pPr>
        <w:pStyle w:val="Normal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4:04:00Z</dcterms:created>
  <dc:creator>Faragasso, Romina (CONSLEG)</dc:creator>
  <dc:description/>
  <dc:language>en-US</dc:language>
  <cp:lastModifiedBy>Faragasso, Romina (CONSLEG)</cp:lastModifiedBy>
  <dcterms:modified xsi:type="dcterms:W3CDTF">2006-10-18T14:04:00Z</dcterms:modified>
  <cp:revision>2</cp:revision>
  <dc:subject/>
  <dc:title>Resolución S/n</dc:title>
</cp:coreProperties>
</file>