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Resolución S/n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Instruméntanse medidas tendientes a evitar los efectos adverso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rivados de la aplicación y utilización en el país de insecticida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organofosforados a base de metamidofo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GANADERIA, AGRICULTURA Y PES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ntevideo, 4 de Octubre de 2006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VISTO: </w:t>
      </w:r>
      <w:r>
        <w:rPr>
          <w:sz w:val="22"/>
          <w:szCs w:val="22"/>
          <w:lang w:val="it-IT" w:eastAsia="en-GB"/>
        </w:rPr>
        <w:t>la necesidad de instrumentar medidas tendientes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vitar los efectos adversos derivados de la aplicación y utiliz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país de insecticidas organofosforados a base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tamidofos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RESULTANDO: </w:t>
      </w:r>
      <w:r>
        <w:rPr>
          <w:sz w:val="22"/>
          <w:szCs w:val="22"/>
          <w:lang w:val="it-IT" w:eastAsia="en-GB"/>
        </w:rPr>
        <w:t>I) por resolución ministerial de fecha 30 de ene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2002, se restringió el uso de productos fitosanitarios a base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tamidofos al control de plagas en el cultivo de papa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I) no obstante dicha limitación, la disponibilidad en plaza de es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ducto ha traído como consecuencia su utilización en otros cultivo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umo directo para los cuales no está autorizado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CONSIDERANDO: </w:t>
      </w:r>
      <w:r>
        <w:rPr>
          <w:sz w:val="22"/>
          <w:szCs w:val="22"/>
          <w:lang w:val="it-IT" w:eastAsia="en-GB"/>
        </w:rPr>
        <w:t>I) la restricción dispuesta oportunamente pa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e principio activo no tuvo en los hechos los efectos esperados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anto a contribuir a la paulatina disminución de su utilización en ta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volúmenes de importación se mantuvieron constante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I) necesario adoptar medidas adicionales tendientes a prevenir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vio de uso y de esta forma, evitar los efectos adversos que ello tra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parejado valorando además las reales posibilidades existentes de enfrent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problemas fitosanitarios con productos autorizados de men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ligrosidad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II) de acuerdo a la información disponible en esta Secretaría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do existen en plaza volúmenes importantes de productos a base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e ingrediente activo, lo que amerita otorgar un plazo prudencial para su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tilización por representar ésta la única alternativa disponible para su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sposición final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TENTO: </w:t>
      </w:r>
      <w:r>
        <w:rPr>
          <w:sz w:val="22"/>
          <w:szCs w:val="22"/>
          <w:lang w:val="it-IT" w:eastAsia="en-GB"/>
        </w:rPr>
        <w:t>a lo dispuesto en el artículo 137 de la ley Nº 13.640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26 de diciembre de 1967, ley Nº 17.593, de 29 de noviembre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002, decreto Nº 367/968, de 6 de junio de 1968, artículo 24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creto Nº 149/997, de 15 de marzo de 1977 y a lo sugerido por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partamentos Técnicos de la Dirección General de Servicios Agrícolas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L MINISTRO DE GANADERIA, AGRICULTURA Y PESCA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RESUELVE: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1º.- </w:t>
      </w:r>
      <w:r>
        <w:rPr>
          <w:sz w:val="22"/>
          <w:szCs w:val="22"/>
          <w:lang w:val="it-IT" w:eastAsia="en-GB"/>
        </w:rPr>
        <w:t>Prohíbese el registro, la importación, formulación, comercializació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licación/utilización de productos fitosanitarios a base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tamidofos para uso agrícol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2º.- </w:t>
      </w:r>
      <w:r>
        <w:rPr>
          <w:sz w:val="22"/>
          <w:szCs w:val="22"/>
          <w:lang w:val="it-IT" w:eastAsia="en-GB"/>
        </w:rPr>
        <w:t>Exceptúase de la prohibición dispuesta en el numeral anteri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hasta el 30 de noviembre de 2007, la venta, aplicación/utiliz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productos a base de Metamidofos que se encuentren registra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con autorización de venta vigente en las condiciones previst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el artículo 1º de la resolución ministerial de fecha 30 de ene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2002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3º.- </w:t>
      </w:r>
      <w:r>
        <w:rPr>
          <w:sz w:val="22"/>
          <w:szCs w:val="22"/>
          <w:lang w:val="it-IT" w:eastAsia="en-GB"/>
        </w:rPr>
        <w:t>Los registros y autorizaciones de venta vigentes al 30 de noviemb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2007 quedarán automáticamente revocados a partir de es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ech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4º.- </w:t>
      </w:r>
      <w:r>
        <w:rPr>
          <w:sz w:val="22"/>
          <w:szCs w:val="22"/>
          <w:lang w:val="it-IT" w:eastAsia="en-GB"/>
        </w:rPr>
        <w:t>Comuníquese a la Secretaría del Convenio de Rotterdam para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licación del Procedimiento de Consentimiento Fundamentado prev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medida adoptada y efectúense las gestiones pertinentes ante el Ministe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Salud Públi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5º.- </w:t>
      </w:r>
      <w:r>
        <w:rPr>
          <w:sz w:val="22"/>
          <w:szCs w:val="22"/>
          <w:lang w:val="it-IT" w:eastAsia="en-GB"/>
        </w:rPr>
        <w:t>La Dirección General de Servicios Agrícolas será la encargad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ejecución, instrumentación y control de lo previsto en la presente resolu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6º.- </w:t>
      </w:r>
      <w:r>
        <w:rPr>
          <w:sz w:val="22"/>
          <w:szCs w:val="22"/>
          <w:lang w:val="it-IT" w:eastAsia="en-GB"/>
        </w:rPr>
        <w:t>Las infracciones a lo previsto en los numerales 1º y 2º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sente resolución, serán sancionadas conforme lo dispuesto en el artícu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85 de la ley Nº 16.736, de 5 de enero de 1996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7º.- </w:t>
      </w:r>
      <w:r>
        <w:rPr>
          <w:sz w:val="22"/>
          <w:szCs w:val="22"/>
          <w:lang w:val="it-IT" w:eastAsia="en-GB"/>
        </w:rPr>
        <w:t>La presente resolución entrará en vigencia a partir de su public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Diario Oficial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8º.- </w:t>
      </w:r>
      <w:r>
        <w:rPr>
          <w:sz w:val="22"/>
          <w:szCs w:val="22"/>
          <w:lang w:val="it-IT" w:eastAsia="en-GB"/>
        </w:rPr>
        <w:t>A los efectos pertinentes, pase a la Dirección General de Servici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rícol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9º.- </w:t>
      </w:r>
      <w:r>
        <w:rPr>
          <w:sz w:val="22"/>
          <w:szCs w:val="22"/>
          <w:lang w:val="it-IT" w:eastAsia="en-GB"/>
        </w:rPr>
        <w:t>Comuníquese, etc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JOSE MUJICA.</w:t>
      </w:r>
    </w:p>
    <w:p>
      <w:pPr>
        <w:pStyle w:val="Normal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3:56:00Z</dcterms:created>
  <dc:creator>Faragasso, Romina (CONSLEG)</dc:creator>
  <dc:description/>
  <dc:language>en-US</dc:language>
  <cp:lastModifiedBy>Faragasso, Romina (CONSLEG)</cp:lastModifiedBy>
  <dcterms:modified xsi:type="dcterms:W3CDTF">2006-10-18T13:56:00Z</dcterms:modified>
  <cp:revision>2</cp:revision>
  <dc:subject/>
  <dc:title>Resolución S/n</dc:title>
</cp:coreProperties>
</file>