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INISTERIO DE GANADERIA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AGRICULTURA Y PES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creto 343/006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spónese que cuando se produzcan en el territorio nacional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las situaciones climáticas que se determinan, se configurará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la situación de fuerza mayor prevista en el artículo 3º del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creto 35/983 y el Ministerio de Ganadería, Agricultura y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esca, a través de sus oficinas competentes, extenderá las autorizacione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a los productores para el pastoreo en la vía públic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GANADERIA, AGRICULTURA Y PES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L INTERI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evideo, 25 de Setiembre de 2006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VISTO: </w:t>
      </w:r>
      <w:r>
        <w:rPr>
          <w:sz w:val="22"/>
          <w:szCs w:val="22"/>
          <w:lang w:val="it-IT" w:eastAsia="en-GB"/>
        </w:rPr>
        <w:t>las condiciones climáticas extremas, sequías e inund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han sucedido en el país en los últimos años y en la actualidad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RESULTANDO: </w:t>
      </w:r>
      <w:r>
        <w:rPr>
          <w:sz w:val="22"/>
          <w:szCs w:val="22"/>
          <w:lang w:val="it-IT" w:eastAsia="en-GB"/>
        </w:rPr>
        <w:t>I) las mismas inciden notoriamente en el estad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campos, afectando, por lo tanto, las pasturas naturales, las prader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y las reservas forrajeras en general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) dichas condiciones climáticas, que se vienen sucediendo y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mperan actualmente en el país, permiten sostener que desde el pu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sta de los productores rurales, fundamentalmente del sector ganader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configura una situación de fuerza mayor que es necesario contribuir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liar con medidas de carácter excepcional adecuadas a las circunstancia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I) en similares oportunidades anteriores, la opinión del Siste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acional de emergencia fue favorable en el sentido precedente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presado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CONSIDERANDO: </w:t>
      </w:r>
      <w:r>
        <w:rPr>
          <w:sz w:val="22"/>
          <w:szCs w:val="22"/>
          <w:lang w:val="it-IT" w:eastAsia="en-GB"/>
        </w:rPr>
        <w:t>I) los artículos 1º y 3º del decreto Nº 35/983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fecha 28 de enero de 1983, en lo que refiere a la veda de la existenci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manencia o tránsito de animales sueltos en la vía pública, así como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aplicación de sanciones en caso de fuerza mayor, acción u omisió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rcero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) el artículo 23.5 del decreto nº 118/984, de 23 de marzo de 1984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stablece idéntica prohibición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I) el artículo 3º del decreto Nº 282/984, de fecha 17 de juli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984, referente a la responsabilidad de quienes vulneren dichas prohibiciones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TENTO: </w:t>
      </w:r>
      <w:r>
        <w:rPr>
          <w:sz w:val="22"/>
          <w:szCs w:val="22"/>
          <w:lang w:val="it-IT" w:eastAsia="en-GB"/>
        </w:rPr>
        <w:t>a lo precedentemente expuesto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L PRESIDENTE DE LA REPUBLI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CRET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º.- </w:t>
      </w:r>
      <w:r>
        <w:rPr>
          <w:sz w:val="22"/>
          <w:szCs w:val="22"/>
          <w:lang w:val="it-IT" w:eastAsia="en-GB"/>
        </w:rPr>
        <w:t>Cuando se produzcan en el territorio nacional,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tuaciones climáticas referidas en el Visto del presente decreto, se configur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situación de fuerza mayor prevista en el artículo 3º del decre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35/983, de 28 de enero de 1983, en la redacción dada por el artícu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º del decreto Nº 282/984, de fecha 17 de julio de 1984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º.- </w:t>
      </w:r>
      <w:r>
        <w:rPr>
          <w:sz w:val="22"/>
          <w:szCs w:val="22"/>
          <w:lang w:val="it-IT" w:eastAsia="en-GB"/>
        </w:rPr>
        <w:t>En esas circunstancias, el Ministerio de Ganaderí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ricultura y Pesca, por medio de la Dirección General de Servici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anaderos - a través de sus oficinas competentes-, extenderá las autoriz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os productores para el pastoreo en la vía pública, mientr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uren las condiciones climáticas que configuran la causal de fuerza mayo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3º.- </w:t>
      </w:r>
      <w:r>
        <w:rPr>
          <w:sz w:val="22"/>
          <w:szCs w:val="22"/>
          <w:lang w:val="it-IT" w:eastAsia="en-GB"/>
        </w:rPr>
        <w:t>Las solicitudes de los interesados serán presentadas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Jefatura de Policía del Departamento o en sus Seccionales, y remiti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ía fax, conteniendo la siguiente información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* Nombre del titular de las haciend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* Nº de inscripción en DICOS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* Ruta, kilómetro y paraje donde se realizará el pastore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* Cantidad de animales por especie (vacunos, ovinos, equinos)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4º.- </w:t>
      </w:r>
      <w:r>
        <w:rPr>
          <w:sz w:val="22"/>
          <w:szCs w:val="22"/>
          <w:lang w:val="it-IT" w:eastAsia="en-GB"/>
        </w:rPr>
        <w:t>Las tropas, que se realizarán sólo en horas del dí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n contar con un tropero cada 40 (cuarenta) animales, señ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dvertencia al inicio y al final del área bajo pastoreo, y asegurar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quede impedido el acceso de los animales a la senda de tránsit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diendo instalarse alambrados eléctricos temporales. El responsabl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tropa deberá tener siempre consigo la autor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torgada por las autoridades del Ministerio de Ganadería, Agricul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5º.- </w:t>
      </w:r>
      <w:r>
        <w:rPr>
          <w:sz w:val="22"/>
          <w:szCs w:val="22"/>
          <w:lang w:val="it-IT" w:eastAsia="en-GB"/>
        </w:rPr>
        <w:t>La Dirección General de Servicios Ganaderos del Ministe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Ganadería, Agricultura y Pesca recibirá- vía faz - las solicitud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por la misma vía las devolverá informadas a la Jefatura de Policí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iente, para su conocimiento, entrega al solicitante y comun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a Policía Caminer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Dr. TABARE VAZQUEZ, Presidente de la República; </w:t>
      </w:r>
      <w:r>
        <w:rPr>
          <w:sz w:val="22"/>
          <w:szCs w:val="22"/>
          <w:lang w:val="it-IT" w:eastAsia="en-GB"/>
        </w:rPr>
        <w:t>JO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JICA; JUAN FAROPPA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55:00Z</dcterms:created>
  <dc:creator>Faragasso, Romina (CONSLEG)</dc:creator>
  <dc:description/>
  <dc:language>en-US</dc:language>
  <cp:lastModifiedBy>Faragasso, Romina (CONSLEG)</cp:lastModifiedBy>
  <dcterms:modified xsi:type="dcterms:W3CDTF">2006-10-02T14:04:00Z</dcterms:modified>
  <cp:revision>1</cp:revision>
  <dc:subject/>
  <dc:title>MINISTERIO DE GANADERIA,</dc:title>
</cp:coreProperties>
</file>