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MINISTERIO DE GANADERIA,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AGRICULTURA Y PESCA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Decreto 310/006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Regúlase el control de genuinidad de los productos vitivinícolas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mediante el método de relación isotópica con el Equipo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Espectrómetro de Masa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ontevideo, 4 de Setiembre de 2006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VISTO: </w:t>
      </w:r>
      <w:r>
        <w:rPr>
          <w:sz w:val="22"/>
          <w:szCs w:val="22"/>
          <w:lang w:val="it-IT" w:eastAsia="en-GB"/>
        </w:rPr>
        <w:t>la iniciativa del Instituto Nacional de Vitivinicultur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(INAVI), a los fines que se expresarán;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RESULTANDO: </w:t>
      </w:r>
      <w:r>
        <w:rPr>
          <w:sz w:val="22"/>
          <w:szCs w:val="22"/>
          <w:lang w:val="it-IT" w:eastAsia="en-GB"/>
        </w:rPr>
        <w:t>el mencionado Instituto expresa la necesidad, si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incluir otros métodos, de regular el control de genuinidad de los product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vitivinícolas mediante el método de relación isotópica con el Equip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spectrómetro de Masas;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CONSIDERANDO: </w:t>
      </w:r>
      <w:r>
        <w:rPr>
          <w:sz w:val="22"/>
          <w:szCs w:val="22"/>
          <w:lang w:val="it-IT" w:eastAsia="en-GB"/>
        </w:rPr>
        <w:t>proveer de acuerdo a lo solicitado por el Institut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acional de Vitivinicultura (INAVI);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ATENTO: </w:t>
      </w:r>
      <w:r>
        <w:rPr>
          <w:sz w:val="22"/>
          <w:szCs w:val="22"/>
          <w:lang w:val="it-IT" w:eastAsia="en-GB"/>
        </w:rPr>
        <w:t>a lo precedentemente expuesto y a lo dispuesto por 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rtículo 11 de la ley Nº 2.856, de 17 de julio de 1903, decreto de fecha 24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febrero de 1928, artículos 143 y 144 de la ley Nº 15.903, de 10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oviembre de 1987 y artículo 50 de la ley Nº 16.002, de 25 de noviembr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1988,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EL PRESIDENTE DE LA REPUBLICA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DECRETA: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Artículo 1º.- </w:t>
      </w:r>
      <w:r>
        <w:rPr>
          <w:sz w:val="22"/>
          <w:szCs w:val="22"/>
          <w:lang w:val="it-IT" w:eastAsia="en-GB"/>
        </w:rPr>
        <w:t>Los productos vitivinícolas nacionales e importad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odrán ser controlados por el Instituto Nacional de Vitivinicultur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(INAVI) a través del análisis de relación isotópica mediante el Equip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spectrómetro de Masas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Artículo 2º.- </w:t>
      </w:r>
      <w:r>
        <w:rPr>
          <w:sz w:val="22"/>
          <w:szCs w:val="22"/>
          <w:lang w:val="it-IT" w:eastAsia="en-GB"/>
        </w:rPr>
        <w:t>De registrarse disidencia con motivo del control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genuinidad de productos vitivinícolas analizados por el referido métod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relación isotópica, se podrá solicitar nuevo análisis a costo del interesad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quien propondrá un técnico habilitado e inscripto en el Registr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l Instituto Nacional de Vitivinicultura (INAVI), para que presencie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ericia, en la forma y condiciones que determine el Instituto. Dich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nálisis se realizará sobre la muestra en poder del Organism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tal caso se resolverá previo informe de la Universidad de la Repúblic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- Facultad de Química, Institución que participará en la pericia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Artículo 3º.- </w:t>
      </w:r>
      <w:r>
        <w:rPr>
          <w:sz w:val="22"/>
          <w:szCs w:val="22"/>
          <w:lang w:val="it-IT" w:eastAsia="en-GB"/>
        </w:rPr>
        <w:t>Las muestras que se extraigan en el marco del métod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objeto de la presente norma, tendrán una vigencia de dos años a partir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extracción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Artículo 4º.- </w:t>
      </w:r>
      <w:r>
        <w:rPr>
          <w:sz w:val="22"/>
          <w:szCs w:val="22"/>
          <w:lang w:val="it-IT" w:eastAsia="en-GB"/>
        </w:rPr>
        <w:t>Convalídense las muestras extraídas a partir del 1º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ero de 2005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Artículo 5º.- </w:t>
      </w:r>
      <w:r>
        <w:rPr>
          <w:sz w:val="22"/>
          <w:szCs w:val="22"/>
          <w:lang w:val="it-IT" w:eastAsia="en-GB"/>
        </w:rPr>
        <w:t>Modifícase el decreto Nº 488/89, de 20 de octubre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1989, en todo lo que se oponga a este decret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Artículo 6º.- </w:t>
      </w:r>
      <w:r>
        <w:rPr>
          <w:sz w:val="22"/>
          <w:szCs w:val="22"/>
          <w:lang w:val="it-IT" w:eastAsia="en-GB"/>
        </w:rPr>
        <w:t>El presente decreto entrará en vigencia a partir de su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ublicación en dos diarios de circulación nacional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Artículo 7º.- </w:t>
      </w:r>
      <w:r>
        <w:rPr>
          <w:sz w:val="22"/>
          <w:szCs w:val="22"/>
          <w:lang w:val="it-IT" w:eastAsia="en-GB"/>
        </w:rPr>
        <w:t>Comuníquese, publíquese, etc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Dr. TABARE VAZQUEZ, Presidente de la República; </w:t>
      </w:r>
      <w:r>
        <w:rPr>
          <w:sz w:val="22"/>
          <w:szCs w:val="22"/>
          <w:lang w:val="it-IT" w:eastAsia="en-GB"/>
        </w:rPr>
        <w:t>JOS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MUJICA.</w:t>
      </w:r>
    </w:p>
    <w:p>
      <w:pPr>
        <w:pStyle w:val="Normal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3:48:00Z</dcterms:created>
  <dc:creator>Faragasso, Romina (CONSLEG)</dc:creator>
  <dc:description/>
  <dc:language>en-US</dc:language>
  <cp:lastModifiedBy>Faragasso, Romina (CONSLEG)</cp:lastModifiedBy>
  <dcterms:modified xsi:type="dcterms:W3CDTF">2006-09-12T13:49:00Z</dcterms:modified>
  <cp:revision>1</cp:revision>
  <dc:subject/>
  <dc:title>MINISTERIO DE GANADERIA,</dc:title>
</cp:coreProperties>
</file>