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Nº 27.021 - Junio 26 de 2006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Decreto 191/006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Modifícanse, sustitúyense, deróganse y díctanse normas relativas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a materia forestal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(850*R)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GANADERIA, AGRICULTURA Y PES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video, 16 de Junio de 2006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VISTO: </w:t>
      </w:r>
      <w:r>
        <w:rPr>
          <w:sz w:val="22"/>
          <w:szCs w:val="22"/>
          <w:lang w:val="it-IT" w:eastAsia="en-GB"/>
        </w:rPr>
        <w:t>el artículo 2º, literal c) del decreto Nº 452/988, de fecha 6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lio de 1988, en la redacción dada por el artículo 1º del decreto Nº 26/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993, de 12 de enero de 1993, y el artículo 5º, numerales I y II literal a)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smo decreto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RESULTANDO: </w:t>
      </w:r>
      <w:r>
        <w:rPr>
          <w:sz w:val="22"/>
          <w:szCs w:val="22"/>
          <w:lang w:val="it-IT" w:eastAsia="en-GB"/>
        </w:rPr>
        <w:t>I) el desarrollo acelerado de las plantaciones forest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centrándose en algunas zonas y suelos del paí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) estas plantaciones están basadas en un grupo de especies don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o están incluídas ni las especies de rotaciones largas ni las del product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mejoramiento por hibridació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II) el déficit de plantaciones de servicio a las actividad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ropecuarias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CONSIDERANDO: </w:t>
      </w:r>
      <w:r>
        <w:rPr>
          <w:sz w:val="22"/>
          <w:szCs w:val="22"/>
          <w:lang w:eastAsia="en-GB"/>
        </w:rPr>
        <w:t>I) que la ley forestal Nº 15.939, de fecha 28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iembre de 1987, cometió al Poder Ejecutivo la reglamentació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citado texto legal, y en su artículo 6º establece que es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Forestal del Ministerio de Ganadería, Agricultura y Pesca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órgano ejecutor de la política forestal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) como se establece en el artículo 7º de la ley Nº 15.939, de 28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ciembre de 1987, compete al Ministerio de Ganadería, Agricultur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ca, a través de la Dirección General Forestal, fomentar y planificar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restación en tierras privada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I) que según el artículo 6º de dicha ley es la Dirección Gener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restal el órgano ejecutor - como se ha expresado anteriormente -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lítica nacional forestal para la creación, defensa, mejoramiento y ampli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os recursos forestales nacionale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V) por lo expuesto precedentemente se hace necesario revisar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riterios técnicos vertidos en los decretos Nº 452/998, de 6 de juli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88, en la redacción dada por el decreto Nº 26/993, de fecha 12 de ene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1993, llevando a determinar mejor los suelos definidos por prioridad,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mportancia de las consideraciones técnicas acerca de las especies a plantar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los proyectos, promover nuevas especies con mayor productivi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que se puedan integrar a nuevas cadenas de valor agregado, y el desarrol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bosques de servicio para los productores tradicionales agropecuarios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TENTO: </w:t>
      </w:r>
      <w:r>
        <w:rPr>
          <w:sz w:val="22"/>
          <w:szCs w:val="22"/>
          <w:lang w:val="it-IT" w:eastAsia="en-GB"/>
        </w:rPr>
        <w:t>a los informes elaborados en reuniones técnicas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General Forestal y la División Suelos y Aguas de la Dire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eneral de Recursos Naturales Renovables del Ministerio de Ganader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ricultura y Pesca, y a lo establecido en el artículo 5º de la ley Nº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5.939, de fecha 28 de diciembre de 1987;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L PRESIDENTE DE LA REPUBLI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CRET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º.- </w:t>
      </w:r>
      <w:r>
        <w:rPr>
          <w:sz w:val="22"/>
          <w:szCs w:val="22"/>
          <w:lang w:val="it-IT" w:eastAsia="en-GB"/>
        </w:rPr>
        <w:t>Deróganse los literales a) y b) del artículo 2º del decre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 452/988, de fecha 6 de julio de 1998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º.- </w:t>
      </w:r>
      <w:r>
        <w:rPr>
          <w:sz w:val="22"/>
          <w:szCs w:val="22"/>
          <w:lang w:val="it-IT" w:eastAsia="en-GB"/>
        </w:rPr>
        <w:t>Sustitúyese el artículo 2º literal c) del decreto Nº 452/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988, de 6 de julio de 1988, en la redacción dada por el artículo 1º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creto Nº 26/993, de fecha 12 de enero de 1993, el que quedará redact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siguiente form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"c) grupos de suelo según clasificación CONEAT 2.11ª .2.12 - 5.01c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- 5.02ª -todos los 7 -07.1 -8.1 - 8.02ª -8.02b -8.3 -8.4 -8.5 .8.6 -8.7 -8.8-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8.10 -8.11 -8.12 -8.14 -8.15 -8.16, 9.1, 9.2 - 9.3 - 9.42 - 9.7 - 9.8 - 9.9 -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09.2 - 09.3 - S09.10"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3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3º.- </w:t>
      </w:r>
      <w:r>
        <w:rPr>
          <w:sz w:val="22"/>
          <w:szCs w:val="22"/>
          <w:lang w:val="it-IT" w:eastAsia="en-GB"/>
        </w:rPr>
        <w:t>Agrégase al artículo 2º del decreto Nº 452/988, de ---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88, el siguiente literal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"d) Se incluyen también aquellos suelos de Grupos CONEAT: 2.11b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- 2.14 - 2.20 de los departamentos de Cerro Largo y Treinta y Tres - 4.2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departamento de Maldonado y de las 8ª, 23ª y 24ª Seccion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oliciales de Canelones - 07.2 - 8.9 -8.13 - S09.11"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4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Artículo 4º.- </w:t>
      </w:r>
      <w:r>
        <w:rPr>
          <w:sz w:val="22"/>
          <w:szCs w:val="22"/>
          <w:lang w:val="it-IT" w:eastAsia="en-GB"/>
        </w:rPr>
        <w:t>Sustitúyese el literal a) del numeral II del artículo 5º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decreto Nº 452/988, 6 de julio de 1988, por el siguient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"a) su aptitud para la producción de materias leñosas o aleñosa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ya utilización reviste interés nacional, con aquellas especies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muestren técnicamente aptas para tales efectos"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5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5º.- </w:t>
      </w:r>
      <w:r>
        <w:rPr>
          <w:sz w:val="22"/>
          <w:szCs w:val="22"/>
          <w:lang w:val="it-IT" w:eastAsia="en-GB"/>
        </w:rPr>
        <w:t>Agrégase al numeral I del artículo 5º del decreto Nº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52/988, de 6 de julio de 1988, el siguiente literal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"c) si es parte de los bosques de servicio de un predio agropecua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una superficie máxima del 8% del total del predio"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6º.- </w:t>
      </w:r>
      <w:r>
        <w:rPr>
          <w:sz w:val="22"/>
          <w:szCs w:val="22"/>
          <w:lang w:val="it-IT" w:eastAsia="en-GB"/>
        </w:rPr>
        <w:t>Comuníquese, etc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Dr. TABARE VAZQUEZ, Presidente de la República</w:t>
      </w:r>
      <w:r>
        <w:rPr>
          <w:sz w:val="22"/>
          <w:szCs w:val="22"/>
          <w:lang w:val="it-IT" w:eastAsia="en-GB"/>
        </w:rPr>
        <w:t>; JO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MUJICA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44:00Z</dcterms:created>
  <dc:creator>Faragasso, Romina (CONSLEG)</dc:creator>
  <dc:description/>
  <dc:language>en-US</dc:language>
  <cp:lastModifiedBy>Faragasso, Romina (CONSLEG)</cp:lastModifiedBy>
  <dcterms:modified xsi:type="dcterms:W3CDTF">2006-07-05T15:44:00Z</dcterms:modified>
  <cp:revision>2</cp:revision>
  <dc:subject/>
  <dc:title>Diario Oficial Nº 27</dc:title>
</cp:coreProperties>
</file>