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/>
      </w:pPr>
      <w:r>
        <w:rPr>
          <w:rFonts w:eastAsia="Courier New"/>
          <w:color w:val="000000"/>
          <w:lang w:val="en-US"/>
        </w:rPr>
        <w:t xml:space="preserve">            </w:t>
      </w:r>
      <w:r>
        <w:rPr>
          <w:color w:val="000000"/>
          <w:lang w:val="ru-RU"/>
        </w:rPr>
        <w:t>МІНІСТЕРСТВО АГРАРНОЇ ПОЛІТИКИ УКРАЇНИ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</w:t>
      </w:r>
      <w:r>
        <w:rPr>
          <w:color w:val="000000"/>
          <w:lang w:val="ru-RU"/>
        </w:rPr>
        <w:t>ДЕРЖАВНИЙ ДЕПАРТАМЕНТ ВЕТЕРИНАРНОЇ МЕДИЦИН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</w:t>
      </w:r>
      <w:r>
        <w:rPr>
          <w:color w:val="000000"/>
          <w:lang w:val="ru-RU"/>
        </w:rPr>
        <w:t>НАКАЗ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/>
      </w:pPr>
      <w:r>
        <w:rPr>
          <w:rFonts w:eastAsia="Courier New"/>
          <w:color w:val="000000"/>
          <w:lang w:val="ru-RU"/>
        </w:rPr>
        <w:t xml:space="preserve">                         </w:t>
      </w:r>
      <w:r>
        <w:rPr>
          <w:color w:val="000000"/>
          <w:lang w:val="ru-RU"/>
        </w:rPr>
        <w:t xml:space="preserve">14.06.2004 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71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</w:t>
      </w:r>
    </w:p>
    <w:p>
      <w:pPr>
        <w:pStyle w:val="PreformattatoHTML"/>
        <w:rPr/>
      </w:pPr>
      <w:r>
        <w:rPr>
          <w:rFonts w:eastAsia="Courier New"/>
          <w:color w:val="000000"/>
          <w:lang w:val="ru-RU"/>
        </w:rPr>
        <w:t xml:space="preserve">  </w:t>
      </w:r>
      <w:r>
        <w:rPr>
          <w:color w:val="000000"/>
          <w:lang w:val="ru-RU"/>
        </w:rPr>
        <w:t>Про затвердження Ветеринарних вимог щодо імпорту</w:t>
      </w:r>
    </w:p>
    <w:p>
      <w:pPr>
        <w:pStyle w:val="PreformattatoHTML"/>
        <w:rPr/>
      </w:pPr>
      <w:r>
        <w:rPr>
          <w:rFonts w:eastAsia="Courier New"/>
          <w:color w:val="000000"/>
          <w:lang w:val="ru-RU"/>
        </w:rPr>
        <w:t xml:space="preserve"> </w:t>
      </w:r>
      <w:r>
        <w:rPr>
          <w:color w:val="000000"/>
          <w:lang w:val="ru-RU"/>
        </w:rPr>
        <w:t>в Україну об'єктів державного ветеринарно-санітарного</w:t>
      </w:r>
    </w:p>
    <w:p>
      <w:pPr>
        <w:pStyle w:val="PreformattatoHTML"/>
        <w:rPr/>
      </w:pPr>
      <w:r>
        <w:rPr>
          <w:rFonts w:eastAsia="Courier New"/>
          <w:color w:val="000000"/>
          <w:lang w:val="ru-RU"/>
        </w:rPr>
        <w:t xml:space="preserve">                  </w:t>
      </w:r>
      <w:r>
        <w:rPr>
          <w:color w:val="000000"/>
          <w:lang w:val="ru-RU"/>
        </w:rPr>
        <w:t>контролю та нагляд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На виконання  статей  3,  7  та  17   Закону   України   "Пр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теринарну медицину",  Положення  про  регіональн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службу державного ветеринарно-санітарного контролю та  нагляду  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ержавному   кордоні   та   транспорті   Державного   департамент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теринарної медицини, затвердженого постановою Кабінету Міністрів</w:t>
      </w:r>
    </w:p>
    <w:p>
      <w:pPr>
        <w:pStyle w:val="PreformattatoHTML"/>
        <w:rPr/>
      </w:pPr>
      <w:r>
        <w:rPr>
          <w:color w:val="000000"/>
          <w:lang w:val="ru-RU"/>
        </w:rPr>
        <w:t xml:space="preserve">України від  2  березня  1998  року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264,  і з метою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осилення контролю за охороною території України від  занесення  з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ериторії   інших   держав   або   з  карантинної  зони  збудникі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арантинних хвороб, спільних для тварин і людей, а також у зв'язк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  приведенням  законодавства України у відповідність до статті 51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Угоди  про  партнерство  та   співробітництво   між   Україною   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 xml:space="preserve">Європейськими Співтовариствами та їх державами-членами 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Н А К А З У Ю: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. Затвердити  Ветеринарні  вимоги  щодо  імпорту  в  Україн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б'єктів державного  ветеринарно-санітарного  контролю  та нагляд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(додаються)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. Управлінню  державної  інспекції   ветеринарної   медицин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ержавного   департаменту   ветеринарної   медицини   Міністерств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аграрної політики України (Пацюк М.В.):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.1. Подати  в  п'ятиденний  термін  цей  наказ  на  державн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реєстрацію до Міністерства юстиції України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.2. Довести   цей  наказ  до  відома  начальників  управлінь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теринарної  медицини  в  АР  Крим,  областях,  містах  Києві  т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Севастополі,   регіональних   служб   державного   ветеринарно   -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санітарного  контролю  та  нагляду  на   державному   кордоні   т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ранспорті Державного департаменту ветеринарної медицини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. Начальникам  управлінь  ветеринарної  медицини  в АР Крим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бластях,  містах  Києві  та   Севастополі,   регіональних   служб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ержавного ветеринарно-санітарного    контролю   та   нагляду   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ержавному  кордоні  та  транспорті   суворо   дотримуватися   ц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теринарних вимог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4. Визнати   таким,   що  втратив  чинність  наказ  Головн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ержавного інспектора ветеринарної медицини України  від  20.10.99</w:t>
      </w:r>
    </w:p>
    <w:p>
      <w:pPr>
        <w:pStyle w:val="PreformattatoHTML"/>
        <w:rPr/>
      </w:pPr>
      <w:r>
        <w:rPr>
          <w:color w:val="000000"/>
        </w:rPr>
        <w:t>N</w:t>
      </w:r>
      <w:r>
        <w:rPr>
          <w:color w:val="000000"/>
          <w:lang w:val="ru-RU"/>
        </w:rPr>
        <w:t xml:space="preserve"> 39  "Про  затвердження  Ветеринарних  вимог щод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імпорту  в  Україну  об'єктів  державного  ветеринарно-санітарн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онтролю   та  нагляду",  зареєстрований  в  Міністерстві  юстиції</w:t>
      </w:r>
    </w:p>
    <w:p>
      <w:pPr>
        <w:pStyle w:val="PreformattatoHTML"/>
        <w:rPr/>
      </w:pPr>
      <w:r>
        <w:rPr>
          <w:color w:val="000000"/>
          <w:lang w:val="ru-RU"/>
        </w:rPr>
        <w:t xml:space="preserve">України 11 листопада 1999 року за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777/4070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5. Контроль за виконанням наказу залишаю за собою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</w:t>
      </w:r>
      <w:r>
        <w:rPr>
          <w:color w:val="000000"/>
          <w:lang w:val="ru-RU"/>
        </w:rPr>
        <w:t>Голова Державного департаменту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</w:t>
      </w:r>
      <w:r>
        <w:rPr>
          <w:color w:val="000000"/>
          <w:lang w:val="ru-RU"/>
        </w:rPr>
        <w:t>ветеринарної медицини - Головний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</w:t>
      </w:r>
      <w:r>
        <w:rPr>
          <w:color w:val="000000"/>
          <w:lang w:val="ru-RU"/>
        </w:rPr>
        <w:t>державний інспектор ветеринарної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</w:t>
      </w:r>
      <w:r>
        <w:rPr>
          <w:color w:val="000000"/>
          <w:lang w:val="ru-RU"/>
        </w:rPr>
        <w:t>медицини України                                   П.І.Вербицький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</w:t>
      </w:r>
      <w:r>
        <w:rPr>
          <w:color w:val="000000"/>
          <w:lang w:val="ru-RU"/>
        </w:rPr>
        <w:t>ЗАТВЕРДЖЕНО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</w:t>
      </w:r>
      <w:r>
        <w:rPr>
          <w:color w:val="000000"/>
          <w:lang w:val="ru-RU"/>
        </w:rPr>
        <w:t>Наказ Державного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</w:t>
      </w:r>
      <w:r>
        <w:rPr>
          <w:color w:val="000000"/>
          <w:lang w:val="ru-RU"/>
        </w:rPr>
        <w:t>департаменту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</w:t>
      </w:r>
      <w:r>
        <w:rPr>
          <w:color w:val="000000"/>
          <w:lang w:val="ru-RU"/>
        </w:rPr>
        <w:t>ветеринарної медицини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</w:t>
      </w:r>
      <w:r>
        <w:rPr>
          <w:color w:val="000000"/>
          <w:lang w:val="ru-RU"/>
        </w:rPr>
        <w:t>Міністерства аграрної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</w:t>
      </w:r>
      <w:r>
        <w:rPr>
          <w:color w:val="000000"/>
          <w:lang w:val="ru-RU"/>
        </w:rPr>
        <w:t>політики України</w:t>
      </w:r>
    </w:p>
    <w:p>
      <w:pPr>
        <w:pStyle w:val="PreformattatoHTML"/>
        <w:rPr/>
      </w:pPr>
      <w:r>
        <w:rPr>
          <w:rFonts w:eastAsia="Courier New"/>
          <w:color w:val="000000"/>
          <w:lang w:val="ru-RU"/>
        </w:rPr>
        <w:t xml:space="preserve">                                      </w:t>
      </w:r>
      <w:r>
        <w:rPr>
          <w:color w:val="000000"/>
          <w:lang w:val="ru-RU"/>
        </w:rPr>
        <w:t xml:space="preserve">14.06.2004 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71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</w:t>
      </w:r>
      <w:r>
        <w:rPr>
          <w:color w:val="000000"/>
          <w:lang w:val="ru-RU"/>
        </w:rPr>
        <w:t>ВЕТЕРИНАРНІ ВИМОГИ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</w:t>
      </w:r>
      <w:r>
        <w:rPr>
          <w:color w:val="000000"/>
          <w:lang w:val="ru-RU"/>
        </w:rPr>
        <w:t>щодо імпорту в Україну об'єктів державного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</w:t>
      </w:r>
      <w:r>
        <w:rPr>
          <w:color w:val="000000"/>
          <w:lang w:val="ru-RU"/>
        </w:rPr>
        <w:t>ветеринарно-санітарного контролю та нагляд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</w:t>
      </w:r>
      <w:r>
        <w:rPr>
          <w:color w:val="000000"/>
          <w:lang w:val="ru-RU"/>
        </w:rPr>
        <w:t>1. Ветеринарні вимоги щодо імпорту в Україну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</w:t>
      </w:r>
      <w:r>
        <w:rPr>
          <w:color w:val="000000"/>
          <w:lang w:val="ru-RU"/>
        </w:rPr>
        <w:t>племінної і користувальної великої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</w:t>
      </w:r>
      <w:r>
        <w:rPr>
          <w:color w:val="000000"/>
          <w:lang w:val="ru-RU"/>
        </w:rPr>
        <w:t>рогатої худоб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.1. До ввезення  в  Україну  допускається  здорова  племін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лика  рогата  худоба,  народжена і вирощена в країні-експортері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агітністю не більше 5 місяців,  не вакцинована проти  бруцельозу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ящуру,  лептоспірозу,  чуми великої рогатої худоби, яка виходить з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господарств і адміністративних  територій,  вільних  від  зараз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хвороб тварин, у тому числі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губкоподібної енцефалопатії   великої   рогатої   худоби    -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ідповідно    до    вимог   Міжнародного   ветеринарного   кодекс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іжнародного епізоотичного бюро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ящуру -  протягом останніх 12 місяців на території країни аб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они, визнаної Міжнародним епізоотичним бюро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контагіозної плевропневмонії,   везикулярного   стоматиту   -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тягом 2 років на території країн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чуми великої рогатої худоби - протягом останніх 12 місяців 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ериторії країни, а при проведенні стемпінг-ауту - 6 місяців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чуми дрібних  жуйних - протягом останніх 3 років на територі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раїни, а при проведенні стемпінг-ауту - 6 місяців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заразного вузликового  дерматиту  великої  рогатої  худоби  -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тягом останніх 3 років на території країн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бруцельозу, туберкульозу,   лейкозу   і   паратуберкульозу  -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тягом останніх 3 років у господарстві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інфекційного кератокон'юнктивіту    (пінк-ай),   інфекційн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ринотрахеїту,  вірусної діареї, бесноітіозу - протягом останніх 12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ісяців у господарстві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.2. Відібрані  для  відправки в Україну тварини генетично не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в'язані з худобою,  яка походить з  територій,  не  благополуч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щодо  губкоподібної енцефалопатії великої рогатої худоби.  Тварин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не одержували корми тваринного походження,  при виготовленні  як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икористовувалися внутрішні органи і тканини жуйних тварин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.3. Відбір   для   відправлення  в  Україну  тварин  повинен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дійснюватися за участю представника державної служби ветеринарно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едицини України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.4. Відібрані для відправлення в Україну тварини не менше 30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нів до відправки повинні утримуватися на спеціальних  карантин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базах  країни-експортера.  Під  час  карантину необхідно проводит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оголовний клінічний огляд із щоденною термометрією,  діагностичн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ослідження   в   державній   ветеринарній  лабораторії  методами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ийнятими в країні-експортері, на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лептоспіроз -  з негативним результатом або тварини,  піддан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вократній    обробці    дегідрострептоміцином    прийнятими     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раїні-експортері методам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лейкоз, паратуберкульоз,   при   цьому   отримані   негативн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результат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бруцельоз великої рогатої  худоби  в  реакції  аглютинації  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реакції   зв'язування   комплементу,   з   негативними  при  цьом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результатам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інфекційний ринотрахеїт   -   двократно  на  пробах  крові  з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інтервалом у 21 день, діставши при цьому негативний результат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трихомоноз -  у  разі  з покритими самками результати прям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ікроскопічного і бактеріологічного досліджень піхвового слизу,  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у випадку з племінними биками - досліджень препуціальних  змивів -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результати були негативними.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Тварин піддано   діагностичним  дослідженням  на  туберкульоз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нутрішньошкірною  туберкулінізацією,   і   при   цьому   отриман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негативні результати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.5. Не  пізніше  ніж  за  20  днів  до  відправлення  тварин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акцинують проти сибірки (якщо вони не були щеплені за  6  місяці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о   відправлення),   проводять   профілактичну  дегельмінтизацію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бробляють проти ектопаразитів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.6. Якщо   в   період   карантинування    за    результатам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іагностичних   досліджень   в  окремих  тварин  будуть  позитивн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(серологічні,  алергічні та ін.) реакції,  то представник  покупц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ає  право  відмовитися від усіх або деяких тварин,  не несучи пр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цьому  матеріальної  відповідальності.  У  цьому  разі  інформаці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негайно  доводиться до відома Державного департаменту ветеринарно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едицини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.7. Транспортні  засоби   обробляються   і   підготовляютьс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ідповідно до прийнятих у країні-експортері правил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.8. Виконання умов,  зазначених у цих Вимогах,  повинно бут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цілком підтверджене ветеринарним сертифікатом країни-походження  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ригіналі,  підписаним  державним ветеринарним лікарем і складени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овами  країни-експортера  й  українською,  із  зазначенням  дати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етодів діагностичних досліджень,  їх результатів і профілактич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щеплень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.9. Увезення  на  територію  України  тварин  можливе  післ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держання дозволу Державного департаменту ветеринарної медицини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.10. Після  ввезення  на  територію  України  і  проходженн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ержавного ветеринарно-санітарного  контролю  тварин  ставлять  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арантин терміном на 30 днів у спеціально підготовлені приміщення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У  цей  період  проводяться  потрібні   діагностичні   дослідженн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етодами,   які  передбачені  санітарним  кодексом  на  бруцельоз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уберкульоз,      паратуберкульоз,       лейкоз,       трихомоноз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ампілобактеріоз,  лептоспіроз, інфекційний ринотрахеїт, хламідіоз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у державній лабораторії ветеринарної медицини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</w:t>
      </w:r>
      <w:r>
        <w:rPr>
          <w:color w:val="000000"/>
          <w:lang w:val="ru-RU"/>
        </w:rPr>
        <w:t>2. Ветеринарні вимоги щодо імпорту в Україну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</w:t>
      </w:r>
      <w:r>
        <w:rPr>
          <w:color w:val="000000"/>
          <w:lang w:val="ru-RU"/>
        </w:rPr>
        <w:t>сперми биків-плідникі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.1. До    ввезення    в    Україну    допускається    сперм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биків-плідників,  отримана на підприємствах штучного  запліднення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що  перебувають  під  постійним  контролем  державної ветеринарно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служби країни-експортера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.2. Сперма виходить з підприємства (станції,  центру і  ін.)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а  адміністративної  території,  офіційно  вільних  від  зараз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хвороб тварин, у тому числі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ящуру -  протягом останніх 12 місяців на території країни аб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они, визнаної Міжнародним епізоотичним бюро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везикулярного стоматиту,   чуми   великої   рогатої   худоби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онтагіозної  плевропневмонії,  чуми  дрібних  жуйних,   заразн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узликового  дерматиту  великої рогатої худоби - протягом останні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12 місяців на території країн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бруцельозу, лейкозу,    туберкульозу,    паратуберкульозу   -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тягом останніх 3 років у господарстві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інфекційного ринотрахеїту,   вірусної   діареї,  трихомонозу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ампілобактеріозу,  лептоспірозу - протягом останніх 12 місяців  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господарстві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.3. Бики-плідники,  від яких одержують сперму для постачанн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на експорт, повинні бути не вакциновані проти бруцельозу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.4. Тварини не одержували кормів тваринного походження,  пр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иготовленні  яких  використовувалися  внутрішні  органи і тканин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жуйних тварин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.5. Бики-донори знаходилися в  центрі  штучного  заплідненн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тягом  6 місяців  до  взяття  сперми і не використовувалися дл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иродного запліднення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.6. За 30 днів перед отриманням сперми биків  досліджують  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ержавній   ветеринарній   лабораторії   методами,   прийнятими  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раїні-експортері,  на туберкульоз двократно з інтервалом не менше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60   днів,  паратуберкульозний  ентерит,  бруцельоз,  лептоспіроз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лейкоз,  блутанг,   інфекційний   ринотрахеїт,   вірусну   діарею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рихомоноз,   кампілобактеріоз,   хламідіоз   та  інші  інфекційн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хвороби.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У спермі не допускається наявність патогенних і токсикоген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ікроорганізмів та клітин крові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.7. Виконання умов,  зазначених у цих Вимогах,  повинно бут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цілком  підтверджене ветеринарним сертифікатом країни-походження 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ригіналі,  підписаним державним ветеринарним лікарем і  складени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овами  країни-експортера  й українською,  із зазначенням методів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ати діагностичних досліджень і їх результатів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.8. До ветеринарного сертифіката додається специфікація,  щ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істить такі дані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порода, кличка і номер бика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число, місяць і рік узяття сперм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кількість каністр у посудині Дьюара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кількість серій і доз в одній каністрі.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Сперму, що  поставляється,  упаковують  і   транспортують   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спеціальних контейнерах (посудинах) з рідким азотом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.9. Увезення  на  територію  України  сперми  можливе  післ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держання дозволу Державного департаменту ветеринарної медицини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.10. Перед використанням на території України сперма повин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бути   досліджена   на   лептоспіроз,   інфекційний   ринотрахеїт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хламідіоз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</w:t>
      </w:r>
      <w:r>
        <w:rPr>
          <w:color w:val="000000"/>
          <w:lang w:val="ru-RU"/>
        </w:rPr>
        <w:t>3. Ветеринарні вимоги щодо імпорту в Україну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</w:t>
      </w:r>
      <w:r>
        <w:rPr>
          <w:color w:val="000000"/>
          <w:lang w:val="ru-RU"/>
        </w:rPr>
        <w:t>ембріонів великої рогатої худоб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.1. До ввезення в Україну допускають ембріони,  отримані від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дорових  племінних  тварин,  не  вакцинованих  проти  бруцельозу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лептоспірозу,  ящуру.  Бики  повинні утримуватись на підприємства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штучного запліднення,  а  корови-донори  ембріонів  -  у  центрах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унктах,  фермах  постачальника,  офіційно  вільних  від  зараз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хвороб тварин,  що перебувають під постійним  контролем  державно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теринарної служби країни-експортера з моменту народження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.2. Сперма,   якою   запліднені   корови-донори,  відповідає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теринарним вимогам України.  Копія ветеринарного сертифіката  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сперму додається.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Корови-донори перебували в господарстві останні 60 днів і  не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али  контакту з тваринами,  завезеними в країну протягом останні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12 місяців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.3. Адміністративна територія країни-експортера повинна бут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ільна від заразних хвороб, у тому числі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ящуру - протягом останніх 12 місяців на території країни  аб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они, визнаної Міжнародним епізоотичним бюро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везикулярного стоматиту,  контагіозної плевропневмонії,  чум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ликої рогатої худоби, чуми дрібних жуйних - протягом останніх 12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ісяців на території країни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.4. Центри  одержання  ембріонів  великої   рогатої   худоб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овинні бути вільні від заразних хвороб, у тому числі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бруцельозу, лейкозу,   туберкульозу,    паратуберкульозу    -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тягом останніх 3 років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інфекційного ринотрахеїту,  вірусної   діареї,   трихомонозу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ампілобактеріозу,    лептоспірозу,    бесноітіозу,   інфекційн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ератокон'юнктивіту (пінк-ай) - протягом останніх 12 місяців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.5. Тварини не одержували кормів тваринного походження,  пр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иготовленні  яких  використовувалися  внутрішні  органи і тканин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жуйних тварин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.6. Корів-донорів,  яких   використовували   для   одержанн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ембріонів,   і   биків,   від  яких  використовується  сперма  дл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апліднення корів,  регулярно піддають клінічним  і  діагностични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ослідженням   у   державній  ветеринарній  лабораторії  методами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ийнятими в країні-експортері,  на туберкульоз,  паратуберкульоз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бруцельоз,   лептоспіроз,   лейкоз,  вірусну  діарею,  інфекційний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ринотрахеїт,  трихомоноз,  кампілобактеріоз,  хламідіоз  та   інш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інфекційні хвороби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.7. Після  одержання ембріонів корови-донори і бики-плідник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овинні бути під наглядом державних ветеринарних лікарів не  менше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30  днів.  При виявленні у тварин у цей період інфекційних хвороб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азначених  у   цих   Вимогах,   експорт   ембріонів   в   Україн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ипиняється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.8. Заморожений  і відталий матеріал (ембріони і середовище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у якому вони перебувають) повинен бути вільним  від  патогенних  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оксикогенних мікроорганізмів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.9. Сперму,  що поставляється,  упаковують і транспортують 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спеціальних контейнерах (посудинах) з рідким азотом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.10. Виконання умов,  зазначених у цих Вимогах, повинно бут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цілком  підтверджене ветеринарним сертифікатом країни-походження 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ригіналі,  підписаним державним ветеринарним лікарем і  складени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овами  країни-експортера  й українською,  із зазначенням методів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ати і результатів діагностичних досліджень батьківських пар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.11. Увезення на територію України ембріонів  можливе  післ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держання дозволу Державного департаменту ветеринарної медицини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</w:t>
      </w:r>
      <w:r>
        <w:rPr>
          <w:color w:val="000000"/>
          <w:lang w:val="ru-RU"/>
        </w:rPr>
        <w:t>4. Ветеринарні вимоги щодо імпорту в Україну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</w:t>
      </w:r>
      <w:r>
        <w:rPr>
          <w:color w:val="000000"/>
          <w:lang w:val="ru-RU"/>
        </w:rPr>
        <w:t>забійної великої рогатої худоби, овець і кіз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4.1. До  ввезення  в  Україну  допускаються  здорова  забій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лика  рогата  худоба,  вівці  і  кози,  народжені  і  вирощені 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раїні-експортері,  не вакциновані проти бруцельозу, лептоспірозу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ящуру,  з  господарств  і адміністративних територій,  вільних від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аразних хвороб тварин, у тому числі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губкоподібної енцефалопатії  великої  рогатої худоби і скреп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вець - відповідно до  вимог  Міжнародного  ветеринарного  кодекс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іжнародного епізоотичного бюро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ящуру - протягом останніх 12 місяців на території країни  аб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они, визнаної Міжнародним епізоотичним бюро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чуми, контагіозної плевропневмонії  великої  рогатої  худоби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зикулярного стоматиту,  блутангу, чуми дрібних жуйних, лихоманк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олини Ріфт - протягом останніх 12 місяців на території країн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бруцельозу великої  рогатої  худоби,  лейкозу,  туберкульозу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аратуберкульозу,  бруцельозу овець і кіз - протягом  останніх  12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ісяців у господарстві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меди-вісни, артриту-енцефаліту,   аденоматозу   -    протяго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станніх 3 років у господарстві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катаральної лихоманки овець - протягом останніх  2  років  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адміністративній території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віспи овець і кіз - протягом останніх 3 років у країні, а пр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веденні   стемпінг-ауту  -  6  місяців  після  забою  останньо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араженої тварин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інфекційної плевропневмонії  -  протягом  останніх 6місяців 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господарстві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4.2. Тварини не одержували кормів тваринного походження,  пр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иготовленні  яких  використовувалися  внутрішні  органи і тканин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жуйних тварин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4.3. Відібраних для відправлення в Україну  тварин  не  менше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30 днів  утримують  на  спеціальних карантинних базах під наглядо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ержавної ветеринарної служби країни-експортера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4.4. Під час карантину проводять поголовний клінічний  огляд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іагностичні  дослідження  в  державній  ветеринарній  лабораторі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етодами, прийнятими в країні-експортері. Тварини піддаються таки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теринарним обробкам і дослідженням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усі види забійної худоби - вакцинації проти сибірки не  менше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ніж  за  20  днів,  якщо  вони  не  були  щеплені  за 6 місяців д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ідправлення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вівці і кози,  які завозяться з країн,  не благополучних щод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іспи овець - вакцинації проти віспи не менше ніж за 14 днів, якщ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не були щеплені за 6 місяців до відправлення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усі види забійної худоби піддаються термометрії і дослідженню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на  бруцельоз,  паратуберкульоз,  лейкоз  у державній ветеринарній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лабораторії методами, прийнятими в країні-експортері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усі види  забійної  худоби  -  дослідженню  на  лептоспіроз з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негативним   результатом   або    піддані    двократній    обробц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егідрострептоміцином прийнятими в країні-експортері методами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4.5. Відібрана   на   експорт   худоба   перед  відправлення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іддається  профілактичній  дегельмінтизації  та   обробці   прот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ектопаразитів у терміни,  що забезпечують звільнення організму від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алишків застосованих препаратів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4.6. До відправлення в Україну допускаються  тільки  клінічн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дорові  тварини,  які мали негативні результати при діагностич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ослідженнях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4.7. Транспортні  засоби   обробляються   і   підготовляютьс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ідповідно до прийнятих у країні-експортері правил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4.8. Виконання умов,  зазначених у цих Вимогах,  повинно бут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цілком підтверджене ветеринарним сертифікатом країни-походження  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ригіналі,  підписаним  державним ветеринарним лікарем і складени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овами країни-експортера й українською,  із  зазначенням  методів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ати діагностичних досліджень і їх результатів та щеплень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4.9. Увезення  на  територію  України  тварин  можливе  післ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держання дозволу Державного департаменту ветеринарної медицини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4.10. Тварини на території України  повинні  бути  забиті  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'ясо   не   пізніше   2-3   днів  після  надходження  на  забійне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ідприємство (м'ясокомбінат, бійню)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</w:t>
      </w:r>
      <w:r>
        <w:rPr>
          <w:color w:val="000000"/>
          <w:lang w:val="ru-RU"/>
        </w:rPr>
        <w:t>5. Ветеринарні вимоги щодо імпорту в Україну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</w:t>
      </w:r>
      <w:r>
        <w:rPr>
          <w:color w:val="000000"/>
          <w:lang w:val="ru-RU"/>
        </w:rPr>
        <w:t>племінних і користувальних овець і кіз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5.1. До  ввезення  в  Україну  допускаються  здорові племінн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івці й кози,  які народжені і вирощені  в  країні-експортері,  не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агітні,   не   вакциновані  проти  бруцельозу,  блутангу,  ящуру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лептоспірозу  і  виходять  з   господарств   та   адміністратив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ериторій, вільних від заразних хвороб тварин, у тому числі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скрепі овець - відповідно до вимог Міжнародного ветеринарн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одексу Міжнародного епізоотичного бюро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інфекційної плевропневмонії,  віспи овець і  кіз  -  протяго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станніх 3 років на території країн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ящуру - протягом останніх 12 місяців на території країни  аб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они, визнаної Міжнародним епізоотичним бюро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ку-лихоманки, блутангу, чуми дрібних тварин, лихоманки долин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Ріфт - протягом останніх 12 місяців на території країн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паратуберкульозу - протягом останніх 5 років у господарстві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меди-вісни, аденоматозу,    артриту-енцефаліту,   бруцельозу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уберкульозу,  паратуберкульозу -  протягом  останніх  3  років  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господарстві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інфекційного епідидиміту - протягом  останніх  12  місяців  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господарстві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5.2. Тварини не одержували кормів тваринного походження,  пр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иготовленні яких використовувалися  внутрішні  органи  і  тканин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жуйних тварин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5.3. Відбір   для   відправлення  в  Україну  тварин  повинен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дійснюватися за участю представника державної служби ветеринарно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едицини України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5.4. Відібрані для відправлення в Україну тварини не менше 30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нів    утримуються    на    спеціальних     карантинних     база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раїни-експортера   під  наглядом  представника  державної  служб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теринарної медицини України.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Під час  карантину  проводять  поголовний  клінічний огляд із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щоденною  термометрією,  діагностичні  дослідження   в   державній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теринарній лабораторії методами, прийнятими в країні-експортері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на бруцельоз,  епідидиміт,  туберкульоз, блутанг, паратуберкульоз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хламідіоз,  меди-вісну,  аденоматоз,  артрит-енцефаліт, лістеріоз;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лептоспіроз  з  негативним  результатом   або   тварини,   піддан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вократній     обробці    дегідрострептоміцином    прийнятими    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раїні-експортері методами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5.5. Не  пізніше  ніж  за  20  днів  до  відправлення  тварин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акцинують  проти сибірки,  якщо вони не були щеплені за 6 місяці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о відправлення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5.6. Проводяться профілактична  дегельмінтизація  та  обробк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ти ектопаразитів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5.7. Якщо    в    період   карантинування   за   результатам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іагностичних  досліджень  в  окремих   тварин   будуть   виявлен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озитивні (серологічні,  алергічні та ін.) реакції, то представник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окупця має право відмовитися  від  усіх  або  деяких  тварин,  не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несучи  при  цьому  матеріальної  відповідальності.  У  цьому раз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інформація негайно доводиться до  відома  Державного  департамент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теринарної медицини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5.8. Транспортні   засоби   обробляються   і  підготовляютьс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ідповідно до прийнятих у країні-експортері правил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5.9. Виконання умов,  зазначених у цих Вимогах,  повинно бут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цілком  підтверджене ветеринарним сертифікатом країни-походження 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ригіналі,  підписаним державним ветеринарним лікарем і  складени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овами  країни-експортера  й українською,  із зазначенням методів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ати діагностичних досліджень,  їх  результатів  і  профілактич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щеплень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5.10. Увезення  на  територію  України  тварин  можливе післ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держання дозволу Державного департаменту ветеринарної медицини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5.11. Після  ввезення  на  територію  України  і  проходженн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ержавного  ветеринарно-санітарного  контролю тварини ставляться 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арантин терміном на 30 днів у спеціально підготовлені приміщення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У  цей  період  проводяться  потрібні діагностичні дослідження під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онтролем державної служби ветеринарної медицини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</w:t>
      </w:r>
      <w:r>
        <w:rPr>
          <w:color w:val="000000"/>
          <w:lang w:val="ru-RU"/>
        </w:rPr>
        <w:t>6. Ветеринарні вимоги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</w:t>
      </w:r>
      <w:r>
        <w:rPr>
          <w:color w:val="000000"/>
          <w:lang w:val="ru-RU"/>
        </w:rPr>
        <w:t>щодо імпорту в Україну сперми баранів-плідникі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6.1. До    ввезення    в    Україну    допускається    сперм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баранів-плідників, отримана на підприємствах штучного запліднення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що  перебувають  під  постійним  контролем  державної ветеринарно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служби країни-експортера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6.2. Сперма виходить з підприємства (станції,  центру та ін.)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і адміністративних територій, офіційно вільних від заразних хвороб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варин, у тому числі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ящуру -  протягом останніх 12 місяців на території країни аб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они, визнаної Міжнародним епізоотичним бюро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ку-лихоманки, блутангу, чуми дрібних тварин, лихоманки долин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Ріфт - протягом останніх 12 місяців на території країн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інфекційної плевропневмонії  і  віспи  овець і кіз - протяго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станніх 12 місяців у господарстві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кампілобактеріозу, лістеріозу,    інфекційної   агалактії   й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інфекційного маститу - протягом останніх 6 місяців у господарстві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6.3. Утримання    тварин    і    одержання     сперми     від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баранів-плідників   здійснюються   при   дотриманні   встановле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теринарно-санітарних вимог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6.4. Барани-плідники, від яких одержують сперму до постачанн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на  експорт,  не  повинні  бути  вакциновані  проти  бруцельозу  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епідидиміту, утримуватися на підприємствах штучного запліднення не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енше  6  місяців  до  взяття  сперми  і  не використовуватися дл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иродного запліднення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6.5. За 30 днів перед узяттям сперми  баранів  досліджують  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ержавній   ветеринарній   лабораторії   методами,   прийнятими  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раїні-експортері,   на   туберкульоз,   бруцельоз,    епідидиміт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лістеріоз,  паратуберкульоз,  хламідіоз,  меди-вісну,  аденоматоз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артрит-енцефаліт кіз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6.6. Барани-плідники   не   одержували   кормів    тваринн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оходження,  при  виготовленні  яких  використовувалися  внутрішн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ргани і тканини жуйних тварин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6.7. У  спермі  не  допускається   наявність   патогенних   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оксикогенних мікроорганізмів та клітин крові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6.8. Виконання умов,  зазначених у цих Вимогах,  повинно бут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цілком підтверджене ветеринарним сертифікатом країни-походження  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ригіналі,  підписаним  державним ветеринарним лікарем і складени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овами країни-експортера й українською,  із  зазначенням  методів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ати діагностичних досліджень їх результатів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6.9. До ветеринарного сертифіката додається специфікація,  щ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істить такі дані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порода, кличка і номер барана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число, місяць і рік узяття сперм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кількість каністр у посудині Дьюара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кількість серій і доз в одній каністрі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6.10. Сперму,  що поставляється, упаковують і транспортують 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спеціальних контейнерах (посудинах) з рідким азотом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6.11. Увезення  на  територію  України  сперми  можливе післ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держання дозволу Державного департаменту ветеринарної медицини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</w:t>
      </w:r>
      <w:r>
        <w:rPr>
          <w:color w:val="000000"/>
          <w:lang w:val="ru-RU"/>
        </w:rPr>
        <w:t>7. Ветеринарні вимоги щодо імпорту в Україну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</w:t>
      </w:r>
      <w:r>
        <w:rPr>
          <w:color w:val="000000"/>
          <w:lang w:val="ru-RU"/>
        </w:rPr>
        <w:t>племінних і користувальних свиней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7.1. До  ввезення  в  Україну  допускаються  здорові племінн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свині, що народжені і вирощені в країні-експортері, не вакцинован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ти класичної чуми свиней, лептоспірозу, хвороби Ауєскі, хвороб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ешена і походять  з  господарств  і  адміністративних  територій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ільних від заразних хвороб тварин, у тому числі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африканської чуми  свиней  -  протягом  останніх  3 років  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ериторії країни, при проведенні стемпінг-ауту - 12 місяців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ящуру - протягом останніх 12 місяців на території країни  аб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они, визнаної Міжнародним епізоотичним бюро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везикулярної хвороби свиней - протягом останніх 12 місяців 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ериторії країн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класичної чуми  свиней,   хвороби   Ауєскі,   ентеровірусн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енцефаломієліту  свиней  (хвороби  Тешена)  - протягом останніх 12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ісяців на адміністративній  території  (штат,  провінція,  земля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круг   і   ін.),   при   проведенні   стемпінг-ауту   6  місяців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рихінельозу,              туберкульозу,               бруцельозу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репродуктивно-респіраторного синдрому свиней - протягом останніх 3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років у господарстві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7.2. Відбір  для  відправлення  в  Україну   тварин   повинен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дійснюватися за участю представника державної служби ветеринарно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едицини України.  Відібрані для відправлення в Україну тварини не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енше   30  днів  утримуються  на  спеціальних  карантинних  база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раїни-експортера під наглядом представника державної ветеринарно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служби країни-експортера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7.3. Під час карантину проводять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поголовний клінічний огляд із щоденною термометрією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діагностичні дослідження в державній ветеринарній лабораторі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етодами,  прийнятими в країні-експортері на класичну чуму свиней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репродуктивно-респіраторний     синдром     свиней,     бруцельоз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уберкульоз,  везикулярну  хворобу  свиней,  атрофічний  риніт   з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негативним результатом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діагностичні дослідження   на   лептоспіроз   з    негативни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результатом  або  двократну  обробку  тварин дегідрострептоміцино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ийнятими в країні-експортері методами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7.4. Не  пізніше  ніж  за  20  днів  до  відправлення  тварин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акцинують  проти  сибірки (якщо вони не були щеплені за 6 місяці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о відправлення)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7.5. Не  пізніше  ніж  за  14  днів  до  відправлення  свиней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акцинують проти бешихи свиней інактивованою вакциною. Проводятьс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егельмінтизація й обробка проти ектопаразитів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7.6. Якщо   в   період   карантинування,   за    результатам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іагностичних   досліджень,   в  окремих  тварин  будуть  виявлен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озитивні (серологічні,  алергічні та ін.) реакції, то представник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окупця  має  право  відмовитися  від  усіх або деяких тварин,  не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несучи при  цьому  матеріальної  відповідальності.  У  цьому  раз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інформація  негайно  доводиться  до відома Державного департамент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теринарної медицини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7.7. Транспортні  засоби   обробляються   і   підготовляютьс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ідповідно до прийнятих у країні-експортері правил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7.8. Виконання умов,  зазначених у цих Вимогах,  повинно бут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цілком підтверджене ветеринарним сертифікатом країни-походження  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ригіналі,  підписаним  державним ветеринарним лікарем,  складени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овами  країни-експортера  й  українською,  із  зазначенням   дат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іагностичних досліджень їх результатів і щеплень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7.9. Увезення  на  територію  України  тварин  можливе  післ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держання дозволу Державного  департаменту  ветеринарної  медицин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Україну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7.10. Після  ввезення  на  територію  України  і  проходженн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ержавного ветеринарно-санітарного контролю  свині  ставляться  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арантин терміном на 30 днів у спеціально підготовлені приміщення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У цей період  проводяться  потрібні  діагностичні  дослідження  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ласичну чуму свиней,  респіраторно-репродуктивний синдром свиней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бруцельоз,  лептоспіроз, туберкульоз, везикулярну хворобу свиней 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ержавній     лабораторії    ветеринарної    медицини    методами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ередбаченими Міжнародним санітарним кодексом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</w:t>
      </w:r>
      <w:r>
        <w:rPr>
          <w:color w:val="000000"/>
          <w:lang w:val="ru-RU"/>
        </w:rPr>
        <w:t>8. Ветеринарні вимоги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</w:t>
      </w:r>
      <w:r>
        <w:rPr>
          <w:color w:val="000000"/>
          <w:lang w:val="ru-RU"/>
        </w:rPr>
        <w:t>щодо імпорту в Україну сперми кнурі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8.1. До   ввезення  в  Україну  допускається  сперма  кнурів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тримана на підприємствах штучного запліднення, що перебувають під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остійним      контролем     державної     ветеринарної     служб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раїни-експортера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8.2. Сперма виходить з підприємства (станції,  центру та ін.)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і адміністративної території, офіційно вільних від заразних хвороб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варин, у тому числі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африканської чуми  свиней  -  протягом  останніх  3 років  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ериторії країн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ящуру -  протягом останніх 12 місяців на території країни аб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они, визнаної Міжнародним епізоотичним бюро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везикулярної хвороби свиней - протягом останніх 12 місяців 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ериторії країн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класичної чуми   свиней,   хвороби   Ауєскі,  ентеровірусн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енцефаломієліту свиней (хвороби Тешена)  -  протягом  останніх  12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ісяців  на  адміністративній території (штат,  провінція,  земля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круг і т. ін.)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туберкульозу, бруцельозу,                       трихінельозу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репродуктивно-респіраторного  синдрому  свиней,   лептоспірозу   -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тягом останніх 3 років у господарстві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8.3. Утримання   тварин   і   одержання   сперми  від  кнурі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дійснюються при  дотриманні  встановлених  ветеринарно-санітар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имог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8.4. Кнури-плідники,  від яких одержують сперму до постачанн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на експорт,  не повинні  бути  вакциновані  проти  класичної  чум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свиней,  перебувати на підприємствах штучного запліднення не менше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6 місяців до збору сперми і не  використовуватися  для  природн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апліднення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8.5. За  30  днів  перед  узяттям сперми кнурів досліджують 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ержавній  ветеринарній   лабораторії   методами,   прийнятими   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раїні-експортері,   на   класичну   чуму   свиней,   туберкульоз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бруцельоз,  хворобу  Ауєскі,  лептоспіроз,   везикулярну   хвороб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свиней,  репродуктивно-респіраторний  синдром  свиней і атрофічний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риніт.  У  спермі   не   допускається   наявність   патогенних   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оксикогенних мікроорганізмів та клітин крові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8.6. Виконання умов,  зазначених у цих Вимогах,  повинно бут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цілком підтверджене ветеринарним сертифікатом країни-походження  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ригіналі,  підписаним  державним ветеринарним лікарем і складени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овами країни-експортера й українською,  із  зазначенням  методів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ати діагностичних досліджень і їх результатів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8.7. До ветеринарного сертифіката додається специфікація,  щ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істить такі дані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порода, кличка і номер кнура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число, місяць і рік узяття сперм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кількість каністр у посудині Дьюара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кількість серій і доз в одній каністрі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8.8. Сперму,  що поставляється,  упаковують і транспортують 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спеціальних контейнерах (посудинах) з рідким азотом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8.9. Увезення  на  територію  України  сперми  можливе  післ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держання дозволу Державного  департаменту  ветеринарної  медицин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Україну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</w:t>
      </w:r>
      <w:r>
        <w:rPr>
          <w:color w:val="000000"/>
          <w:lang w:val="ru-RU"/>
        </w:rPr>
        <w:t>9. Ветеринарні вимоги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</w:t>
      </w:r>
      <w:r>
        <w:rPr>
          <w:color w:val="000000"/>
          <w:lang w:val="ru-RU"/>
        </w:rPr>
        <w:t>щодо імпорту в Україну забійних свиней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9.1. До ввезення  в  Україну  допускаються  клінічно  здоров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абійні   свині,  народжені  і  вирощені  в  країні-експортері,  з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господарств і адміністративних  територій,  вільних  від  зараз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хвороб тварин, у тому числі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африканської чуми  свиней  -  протягом  останніх  3 років  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ериторії країни, при проведенні стемпінг-ауту - 12 місяців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ящуру - протягом останніх 12 місяців на території країни  аб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они, визнаної Міжнародним епізоотичним бюро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везикулярної хвороби свиней - протягом останніх 12 місяців 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ериторії країн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класичної чуми свиней, ентеровірусного енцефаломієліту свиней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(хвороби    Тешена)    -   протягом   останніх   12   місяців   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адміністративній території (штат,  провінція, земля, округ і ін.)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и проведенні стемпінг-ауту - 6 місяців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хвороби Ауєскі   -   протягом   останніх   12   місяців    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адміністративній території (штат, провінція, земля, округ і ін.)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трихінельозу, туберкульозу,                       бруцельозу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репродуктивно-респіраторного синдрому свиней - протягом останніх 3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років у господарстві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9.2. Відібрані для відправлення в Україну тварини не менше 30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іб  карантинуються  в  господарствах  постачальника  під наглядо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ержавних ветеринарних лікарів і піддаються  щоденному  клінічном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гляду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9.3. Не  пізніше  ніж  за  20  днів  до  відправлення  тварин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акцинують проти сибірки (якщо вони не були щеплені за  6  місяці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о відправлення)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9.4. За  2  доби  перед  відправкою свиней пасивно імунізують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ти бешихи  свиней,  якщо  вони  не  були  вакциновані  протяго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станніх 4 місяців проти цього захворювання.  Проти класичної чум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свиней щеплюють на прохання покупця не менше ніж  за  21  день  д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ивезення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9.5. Відібрані  на  експорт свині перед відправкою піддаютьс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філактичній дегельмінтизації та обробці проти  ектопаразитів  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ерміни,   що   забезпечують  звільнення  організму  від  залишкі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астосованих препаратів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9.6. Транспортні  засоби   обробляються   і   підготовляютьс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ідповідно до прийнятих у країні-експортері правил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9.7. Виконання умов,  зазначених у цих Вимогах,  повинно бут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цілком підтверджене ветеринарним сертифікатом країни-походження  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ригіналі,  підписаним  державним ветеринарним лікарем і складени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овами країни-експортера й українською,  із  зазначенням  методів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ати діагностичних досліджень, їх результатів і щеплень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9.8. Увезення  на  територію  України  тварин  можливе  післ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держання дозволу Державного  департаменту  ветеринарної  медицин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Україну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9.9. Тварини  на  території  України  повинні  бути забиті 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'ясо  не  пізніше  2-3  днів   після   надходження   на   забійн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ідприємства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</w:t>
      </w:r>
      <w:r>
        <w:rPr>
          <w:color w:val="000000"/>
          <w:lang w:val="ru-RU"/>
        </w:rPr>
        <w:t>10. Ветеринарні вимоги щодо імпорту в Україну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</w:t>
      </w:r>
      <w:r>
        <w:rPr>
          <w:color w:val="000000"/>
          <w:lang w:val="ru-RU"/>
        </w:rPr>
        <w:t>племінних, користувальних і спортивних коней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0.1. До ввезення  в  Україну  допускаються  тільки  здоровий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лемінний   молодняк  і  дорослі  коні,  народжені  і  вирощені  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раїні-експортері, вагітністю не більше 3 місяців. Коні не повинн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бути  вакциновані  проти  інфекційних енцефаломієлітів усіх типів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грипу,  африканської  чуми  коней,  лептоспірозу  і   виходять   з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господарств  та  адміністративних територій,  вільних від зараз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хвороб тварин, у тому числі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парувальної хвороби,    африканської    чуми   коней,   сапу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несуельського енцефаломієліту - протягом  останніх  2  років  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ериторії країн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везикулярного стоматиту,  грипу  коней  -  протягом  останні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12 місяців на території країн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інфекційного метриту  коней,  сурри   (трипаносома   Евансі)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іроплазмозу (бабезія Кабані), нуталіозу (бабезія Екві),   сказу -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тягом останніх 12 місяців на адміністративній території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інфекційних енцефаломієлітів   коней  західного  та  східн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ипів,  ринопневмонії, інфекційної анемії, корости і віспи коней -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тягом останніх 3 місяців на території господарства.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Відібрані для відправлення в Україну коні не  мали  клініч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знак  вірусного  артеріїту  протягом  28  днів  до дня відправки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ведені діагностичні  дослідження  проб  крові  з  14  -  денни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інтервалом дали негативний результат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0.2. Відібрані  для  відправлення в Україну коні не менше 30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нів    утримуються    на    спеціальних     карантинних     база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раїни-експортера   під  наглядом  представника  державної  служб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теринарної  медицини  України.  Під  час   карантину   проводять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оголовний клінічний огляд із щоденною термометрією,  діагностичн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ослідження  в  державній   ветеринарній   лабораторії   методами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ийнятими в країні-експортері,  на сап, парувальну хворобу, сурр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(трипаносома  Евансі),  піроплазмоз  (бабезія  Кабані),   нуталіоз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(бабезія  Екві),  ринопневмонію,  анаплазмоз,  інфекційний метрит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інфекційну анемію,  вірусний артеріїт,  лептоспіроз,  везикулярний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стоматит.  Діагностичні  дослідження  на  парувальну  неміч та сап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водяться протягом 15-ти днів перед  відправкою,  на  інфекційн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анемію коней протягом 30 днів, вірусний артеріїт двічі протягом 28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нів  з  інтервалом  14  днів.   Тварин   щеплюють   проти   грип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інактивованою  вакциною.  Не пізніше ніж за 20 днів до ввезення 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ериторію України тварин вакцинують проти сибірки  (якщо  вони  не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були    щеплені   за   6 місяців   до   відправлення).   Проводять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егельмінтизацію та обробку проти ектопаразитів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0.3. Якщо   в   період   карантинування   за    результатам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іагностичних   досліджень   в   окремих  тварин  будуть  виявлен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озитивні (серологічні,  алергічні й ін.) реакції,  то представник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окупця має право відмовитися від усіх або деяких тварин, не маюч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и цьому матеріальної відповідальності.  У цьому разі  інформаці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негайно  доводиться до відома Державного департаменту ветеринарно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едицини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0.4. Транспортні  засоби  обробляються   і   підготовляютьс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ідповідно до прийнятих у країні-експортері правил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0.5. Виконання умов,  зазначених у цих Вимогах, повинно бут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цілком підтверджене ветеринарним сертифікатом країни-походження  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ригіналі,  підписаним  державним ветеринарним лікарем і складени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овами країни-експортера й українською,  із  зазначенням  методів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ати  діагностичних  досліджень,  їх  результатів і профілактич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щеплень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0.6. Увезення на  територію  України  тварин  можливе  післ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держання  дозволу  Державного  департаменту ветеринарної медицин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Україну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0.7. Після  ввезення  на  територію  України  і  проходженн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ержавного  ветеринарно-санітарного контролю тварини ставляться 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арантин терміном на 30 днів у спеціально підготовлені приміщення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У  цей  період  проводяться  потрібні діагностичні дослідження під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онтролем державної служби ветеринарної медицини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</w:t>
      </w:r>
      <w:r>
        <w:rPr>
          <w:color w:val="000000"/>
          <w:lang w:val="ru-RU"/>
        </w:rPr>
        <w:t>11. Ветеринарні вимоги щодо імпорту в Україну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</w:t>
      </w:r>
      <w:r>
        <w:rPr>
          <w:color w:val="000000"/>
          <w:lang w:val="ru-RU"/>
        </w:rPr>
        <w:t>коней для участі в міжнародних змагання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1.1. До ввезення в Україну допускаються здорові коні, які не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акциновані  проти  інфекційних   енцефаломієлітів   усіх   типів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африканської    чуми   коней   і   виходять   з   господарств   т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адміністративних територій,  вільних від заразних хвороб тварин, 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ому числі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парувальної хвороби,   африканської   чуми    коней,    сапу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несуельського  енцефаломієліту  -  протягом  останніх 2 років 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ериторії країн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везикулярного стоматиту,  грипу  коней  -  протягом  останні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12 місяців на території країн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інфекційного метриту   коней,   сурри  (трипаносома  Евансі)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іроплазмозу (бабезія Кабані), нуталіозу (бабезія Екві),   сказу -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тягом останніх 12 місяців на адміністративній території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інфекційних енцефаломієлітів  коней  західного  та   східн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ипів,  ринопневмонії, інфекційної анемії, корости і віспи коней -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тягом останніх 3 місяців на території господарства.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Відібрані для  відправлення  в Україну коні не мали клініч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знак вірусного артеріїту  протягом  28  днів  до  дня  відправки;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ведені  діагностичні  дослідження  проб  крові  з  14  - денни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інтервалом дали негативний результат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/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1.2. Перед відправкою коні повинні перебувати  не  менше  30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нів під наглядом державної ветеринарної служби країни-експортера.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У цей період проводять діагностичні дослідження  в  державній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теринарній лабораторії методами, прийнятими в країні-експортері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на  сап,   парувальну   хворобу,   сурру   (трипаносома   Евансі)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іроплазмоз (бабезія Кабані), нуталіоз (бабезія Екві), анаплазмоз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ринопневмонію,  інфекційний метрит,  інфекційну  анемію,  вірусний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артеріїт, лептоспіроз, везикулярний стоматит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1.3. Коні,  які відправляються  на  змагання,  повинні  бут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акциновані  проти  грипу  інактивованою вакциною не пізніше 30-45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нів до відправлення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1.4. Транспортні   засоби   обробляються  і  підготовляютьс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ідповідно до прийнятих у країні-експортері правил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1.5. Виконання умов,  зазначених у цих Вимогах, повинно бут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цілком  підтверджене ветеринарним сертифікатом країни-походження 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ригіналі,  підписаним державним ветеринарним лікарем і  складени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овами  країни-експортера  й українською,  із зазначенням методів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ати діагностичних досліджень,  їх  результатів  і  профілактич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щеплень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1.6. Увезення  на  територію  України  тварин  можливе післ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держання дозволу Державного  департаменту  ветеринарної  медицин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Україну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1.7. Після  ввезення на територію України коней розміщують 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утримують під контролем державної  служби  ветеринарної  медицини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оні,  завезені з різних країн, утримуються ізольовано весь період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еребування,  крім участі в спортивних змаганнях. Після завершенн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спортивних  заходів  коні  підлягають  обов'язковому  вивезенню  з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ериторії України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</w:t>
      </w:r>
      <w:r>
        <w:rPr>
          <w:color w:val="000000"/>
          <w:lang w:val="ru-RU"/>
        </w:rPr>
        <w:t>12. Ветеринарні вимоги щодо імпорту в Україну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</w:t>
      </w:r>
      <w:r>
        <w:rPr>
          <w:color w:val="000000"/>
          <w:lang w:val="ru-RU"/>
        </w:rPr>
        <w:t>сперми племінних жеребці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2.1. До  ввезення  в  Україну  допускається сперма жеребців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тримана на підприємствах штучного запліднення, що перебувають під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остійним      контролем     державної     ветеринарної     служб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раїни-експортера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2.2 Сперма виходить з підприємства (станції,  центру й  ін.)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а адміністративної території офіційно вільних від заразних хвороб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варин, у тому числі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парувальної хвороби,    африканської    чуми   коней,   сапу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несуельського енцефаломієліту - протягом  останніх  2  років  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ериторії країн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везикулярного стоматиту,  грипу  коней  -  протягом  останні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12 місяців на території країн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інфекційного метриту  коней,  сурри   (трипаносома   Евансі)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іроплазмозу (бабезія Кабані), нуталіозу (бабезія Екві),   сказу -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тягом останніх 12 місяців на адміністративній території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інфекційних енцефаломієлітів   коней  західного  та  східн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ипів,  ринопневмонії, інфекційної анемії, корости і віспи коней -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тягом останніх 3 місяців на території господарства.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Сперма, зібрана на протязі року,  повинна бути досліджена  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едмет   наявності   збудника   вірусного   артеріїту,  результат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ослідження повинен бути негативним.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Жеребці-донори в   день  отримання  сперми  не  повинні  мат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лінічних  ознак   вірусного   артеріїту,   піддані   серологічній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іагностиці  не пізніше 14 днів після отримання сперми,  результат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ослідження повинен бути негативним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2.3. Утримання  тварин  і  одержання  сперми  від   жеребці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дійснюються  при  дотриманні  встановлених ветеринарно-санітар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имог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2.4. Жеребці-плідники,  від   яких   одержують   сперму   д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остачання   на   експорт,   не  повинні  бути  вакциновані  прот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ринопневмонії, перебувати на підприємствах штучного запліднення не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енше  6  місяців  до  збору  сперми  і  не  використовуватися дл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иродного запліднення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2.5. За 30 днів перед узяттям сперми жеребців досліджують  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ержавній   ветеринарній   лабораторії   методами,   прийнятими  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раїні-експортері,  на сап, парувальну хворобу, сурру (трипаносом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Евансі),  піроплазмоз  (бабезія Кабані),  нуталіоз (бабезія Екві)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ринопневмонію,  анаплазмоз, інфекційний метрит, інфекційну анемію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ірусний артеріїт, лептоспірозу, везикулярний стоматит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2.6. У   спермі   не  допускається  наявність  патогенних  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оксикогенних мікроорганізмів та елементів крові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2.7. Виконання умов,  зазначених у цих Вимогах, повинно бут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цілком  підтверджене ветеринарним сертифікатом країни-походження 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ригіналі,  підписаним державним ветеринарним лікарем і  складени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овами  країни-експортера  й українською,  із зазначенням методів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ати діагностичних досліджень і їх результатів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2.8. До ветеринарного сертифіката додається специфікація, щ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істить такі дані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порода, кличка, номер жеребця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число, місяць і рік узяття сперм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кількість каністр у посудині Дьюара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кількість серій і доз в одній каністрі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2.9. Сперму,  що поставляється, упаковують і транспортують 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спеціальних контейнерах (посудинах) з рідким азотом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2.10. Увезення на територію  України  сперми  можливе  післ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держання  дозволу  Державного  департаменту ветеринарної медицин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Україну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</w:t>
      </w:r>
      <w:r>
        <w:rPr>
          <w:color w:val="000000"/>
          <w:lang w:val="ru-RU"/>
        </w:rPr>
        <w:t>13. Ветеринарні вимоги щодо імпорту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</w:t>
      </w:r>
      <w:r>
        <w:rPr>
          <w:color w:val="000000"/>
          <w:lang w:val="ru-RU"/>
        </w:rPr>
        <w:t>в Україну забійних коней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3.1. До  ввезення  в  Україну  допускаються клінічно здоров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абійні  коні,  народжені  і  вирощені  в   країні-експортері,   з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господарств  і  адміністративних  територій,  вільних від зараз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хвороб тварин, у тому числі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парувальної хвороби,    африканської    чуми   коней,   сапу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несуельського енцефаломієліту - протягом  останніх  2  років  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ериторії країн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везикулярного стоматиту,  грипу  коней  -  протягом  останні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12 місяців на території країн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інфекційного метриту  коней,  сурри   (трипаносома   Евансі)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іроплазмозу (бабезія Кабані), нуталіозу (бабезія Екві),   сказу -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тягом останніх 12 місяців на адміністративній території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інфекційних енцефаломієлітів   коней  західного  та  східн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ипів,  ринопневмонії, інфекційної анемії, корости і віспи коней -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тягом останніх 3 місяців на території господарства.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Відібрані для відправлення в Україну коні не  мали  клініч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знак  вірусного  артеріїту  протягом  28  днів  до дня відправки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ведені діагностичні  дослідження  проб  крові  з  14  -  денни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інтервалом дали негативний результат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3.2. Відібрані  для  відправлення в Україну коні не менше 30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нів утримуються на спеціальних  карантинних  базах  під  наглядо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ержавної ветеринарної служби країни-експортера. Під час карантин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водять поголовний клінічний  огляд  із  щоденною  термометрією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іагностичні  дослідження  в  державній  лабораторії  ветеринарно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едицини  методами,  прийнятими  в  країні-експортері,   на   сап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арувальну   хворобу,   сурру  (трипаносома  Евансі),  піроплазмоз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(бабезія  Кабані),   нуталіоз   (бабезія   Екві),   ринопневмонію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анаплазмоз,   інфекційний   метрит,  інфекційну  анемію,  вірусний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артеріїт,  везикулярний стоматит.  Не пізніше ніж  за  20 днів  д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везення  на  територію  України  тварин  вакцинують проти сибірк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(якщо вони не були щеплені за 6 місяців до відправлення)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3.3. До  відправлення  допускаються  лише  клінічно  здоров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оні,    які   мали   негативні   результати   при   діагностич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ослідженнях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3.4. Транспортні  засоби  обробляються   і   підготовляютьс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ідповідно до прийнятих у країні-експортері правил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3.5. Виконання умов,  зазначених у цих Вимогах, повинно бут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цілком підтверджене ветеринарним сертифікатом країни-походження  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ригіналі,  підписаним  державним ветеринарним лікарем і складени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на мові країни-експортера  й  українською  мовою,  із  зазначення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етодів, дати діагностичних досліджень і щеплень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3.6. Увезення  на  територію  України  коней  можливе  післ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держання дозволу Державного департаменту ветеринарної медицини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3.7. Тварини на території України підлягають забою на  м'яс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не  пізніше  2-3  днів  після надходження на забійні підприємства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еред забоєм  коні  повинні  бути  досліджені  на  сап,  на  забій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направляються тільки тварини, які реагують негативно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</w:t>
      </w:r>
      <w:r>
        <w:rPr>
          <w:color w:val="000000"/>
          <w:lang w:val="ru-RU"/>
        </w:rPr>
        <w:t>14. Ветеринарні вимоги щодо імпорту в Україну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</w:t>
      </w:r>
      <w:r>
        <w:rPr>
          <w:color w:val="000000"/>
          <w:lang w:val="ru-RU"/>
        </w:rPr>
        <w:t>добового молодняку різних видів птиці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</w:t>
      </w:r>
      <w:r>
        <w:rPr>
          <w:color w:val="000000"/>
          <w:lang w:val="ru-RU"/>
        </w:rPr>
        <w:t>й інкубаційних яєць цих видів птиц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4.1. До  ввезення  в  Україну допускаються клінічно здоровий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обовий молодняк різних видів птиці й інкубаційне яйце  цих  виді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тиці,  що виходять з благополучних господарств (інкубаторів), як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ідповідають вимогам Санітарного кодексу наземних тварин (заходи з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гігієни  і  санітарної безпеки племінних птахівничих господарств 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інкубаторів)  та  перебувають  поза  неблагополучною  зоною   щод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аразних хвороб птиці, у тому числі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хвороби Ньюкасла, грипу (високопатогенний грип птиці) птиці -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тягом  останніх  3  років  на території країни,  при проведенн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стемпінг-ауту - 6 місяців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птиця походить з благополучних птахогосподарств щодо:  віспи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хвороби Гамборо,  хвороби Марека і  лейкозу,  туберкульозу  птиці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інфекційного    ларинготрахеїту,   інфекційного   енцефаломієліту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інфекційної анемії,  інфекційного бронхіту,  інфекційного бурситу,</w:t>
      </w:r>
    </w:p>
    <w:p>
      <w:pPr>
        <w:pStyle w:val="PreformattatoHTML"/>
        <w:rPr/>
      </w:pPr>
      <w:r>
        <w:rPr>
          <w:color w:val="000000"/>
          <w:lang w:val="ru-RU"/>
        </w:rPr>
        <w:t>адено-  і реовірусної інфекції,  ринотрахеїту (</w:t>
      </w:r>
      <w:r>
        <w:rPr>
          <w:color w:val="000000"/>
        </w:rPr>
        <w:t>TRT</w:t>
      </w:r>
      <w:r>
        <w:rPr>
          <w:color w:val="000000"/>
          <w:lang w:val="ru-RU"/>
        </w:rPr>
        <w:t>),  гемофільозу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синдрому  зниження  несучості,  хламідіозу  (орнітозу),  вірусн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ентериту   (хвороби   Держі),   чуми  качок,  вірусного  гепатиту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араміксовірусу   і   коронавірусу,   гістомонозу,   сальмонельоз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(пуллорозу),  пастерельозу,  мікоплазмозу  та інших гострозараз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ахворювань - протягом останніх 12 місяців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Завіз в  Україну  птахопродукції  дозволяється після вивченн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епізоотичної ситуації  щодо  гострозаразних  та  хронічних  хвороб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тиці   у   господарствах-постачальниках   шляхом  виїзду  до  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спеціалістів держветмедицини країни-імпортера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14.2. Батьківське стадо курей і індичок повинно бути  піддан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іагностичним дослідженням.  При цьому птиці, що позитивно реагує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не повинно бути виявлено.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Батьківське стадо   птиці  не  повинно  бути  щепленим  прот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ахворювань,  які   в   Україні   не   реєструються,   та   живим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ірус-вакцинами      (за      винятком      вакцин,     погодже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раїною-імпортером,  та тих,  після яких у  наступних  вакцинація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були застосовані інактивовані вакцини)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4.3. Добовий  молодняк повинен бути отриманий з інкубацій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яєць птиці,  що задовольняє ветеринарні вимоги, зазначені в пункт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14.1.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Добовий молодняк різних видів  птиці,  при  потребі,  повинен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бути щеплений проти хвороб, які характерні для даного виду і віку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ідповідно  до  затверджених  Держдепартаментом  ветмедицини  схе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акцинопрофілактики.   У  сертифікаті  повинні  бути  вказані  тип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акцини та дата вакцинації.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Молодняк птиці   повинен   бути  кондиційний  (придатний  дл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ирощування), жвавий, швидко реагувати на звук, добре триматися 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ногах;  мати м'який,  підібраний живіт із щільно закритим пупкови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ільцем,  рожеву чисту клоаку,  ясні,  круглі, випуклі та блискуч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чі;  пух  повністю  висохлий,  рівномірно  розподілений по всьом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ілу,  м'який,  блискучий,  у порід  птиці  з  білим  оперенням  -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рівномірно   пігментований;  крила  в  курчат  та  індичат  щільн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итиснуті до  тулуба,  кіль  грудної  кістки  пружний.  До  ць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одаються сертифікат і характеристики технологічних параметрів дл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аного кросу птиці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4.4. Інкубаційні яйця повинні бути отримані  від  птиці,  щ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адовольняє ветеринарні вимоги, зазначені в пункті 14.1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4.5. Інкубаційні  яйця  двічі  повинні бути продезінфікован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етодами,  прийнятими в країні-експортері,  не пізніше двох  годин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ісля  знесення  і  безпосередньо  перед  увезенням  на  територію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України імпортером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4.6. Інкубаційні яйця і добовий молодняк різних видів  птиц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оставляються в одноразовій тарі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4.7. Транспортні   засоби   обробляються  і  підготовляютьс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ідповідно до прийнятих у країні-експортері правил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4.8. Виконання умов,  зазначених у цих Вимогах  щодо  кожно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артії   птиці   або   інкубаційних   яєць   повинно  бути  цілко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ідтверджене   ветеринарним   сертифікатом   країни-походження   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ригіналі    (форма    сертифіката   узгоджена   Держдепартаменто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тмедицини України),  підписаним державним ветеринарним лікарем 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складеним  мовами країни-експортера й українською,  із зазначення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етодів,  дати  серологічних  та  діагностичних  досліджень  і  ї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результатів,  проти  яких інфекційних захворювань було вакциноване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батьківське стадо, коли і якими вакцинами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4.9. Увезення  на  територію  України  добового   молодняку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інкубаційних   яєць   з   відповідним   маркуванням,  прийнятим  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раїні-експортері,  можливе  після  одержання  дозволу  Державн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епартаменту ветеринарної медицини.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Дозвіл надається  після  розгляду   погоджених   управлінням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ержавної  ветеринарної  медицини  Автономної  Республіки  Крим т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бластей документів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заявки, погодженої державним інспектором ветмедицини області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висновків комісії     щодо      епізоотичного      обстеженн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господарства-постачальника   із  зазначенням  епізоотичного  стан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адміністративних територій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акта епізоотичного    обстеження    господарства-покупця   із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азначенням умов для карантинування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схем вакцинопрофілактики,  погоджених  державним  інспекторо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тмедицини області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контракту або копії контракту, що подається не пізніше ніж з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15 днів до завезення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4.10. Під  час  карантинування  птиці   проводять   щоденний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лінічний огляд, необхідні ветеринарні заходи та вакцинації згідн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із    затвердженими    Держдепартаментом    ветмедицини    схемам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акцинопрофілактики.   Від   кожної  завезеної  в  Україну  парті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інкубаційних яєць або  птиці  відбираються  проби  яєць  та  птиц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гідно з нормами відбору і направляються для проведення необхід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лабораторних та лабораторно-діагностичних досліджень  (за  рахунок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оштів  власників) у державних або в атестованих та сертифікова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лабораторіях ветмедицини.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У разі  виявлення  в інкубаційних яйцях збудників інфекцій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хвороб або в птиці ознак,  характерних для інфекційних хвороб, як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азначені в цих Вимогах, подальше їх завезення припиняється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</w:t>
      </w:r>
      <w:r>
        <w:rPr>
          <w:color w:val="000000"/>
          <w:lang w:val="ru-RU"/>
        </w:rPr>
        <w:t>15. Ветеринарні вимоги щодо імпорту в Україну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</w:t>
      </w:r>
      <w:r>
        <w:rPr>
          <w:color w:val="000000"/>
          <w:lang w:val="ru-RU"/>
        </w:rPr>
        <w:t>хутрових звірів, кролів, собак і кішок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5.1. До ввезення в  Україну  допускаються  клінічно  здоров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хутрові   звірі,   кролики,   собаки   і  коти  з  господарств  т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адміністративних територій,  вільних від заразних хвороб тварин, 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ому числі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а) для усіх видів тварин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вірусних енцефаломієлітів  усіх  видів - протягом останніх 12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ісяців на адміністративній території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б) для лисиць, песців, собак і кішок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хвороби Ауєскі,     сказу,      туберкульозу,      туляремії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ерматофітозів   (трихофітії,  мікроспорії)  -  протягом  останні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12 місяців у господарстві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в) для норок і тхорів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губкоподібної енцефалопатії великої рогатої худоби  і  скреп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вець  -  відповідно  до  вимог Міжнародного ветеринарного кодекс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іжнародного епізоотичного бюро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вірусної геморагічної  хвороби  кролів,  туляремії - протяго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станніх 12 місяців у господарстві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енцефалопатії норок   -   протягом   останніх   3   років   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господарстві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алеутської хвороби, сказу, туберкульозу, туляремії - протяго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станніх 12 місяців у господарстві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г) для кролів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вірусної геморагічної   хвороби,   міксоматозу,    туляремії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астерельозу,   лістеріозу   -  протягом  останніх  12  місяців  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господарстві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5.2. Відібрані для відправлення в Україну тварини  не  менше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30  днів утримуються на спеціальних карантинних базах під наглядо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ержавної ветеринарної служби країни-експортера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5.3. Під  час  карантину  проводиться  поголовний  клінічний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гляд.  У  цей  період  державні  ветлікарі проводять діагностичн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ослідження  в  державній   ветеринарній   лабораторії   методами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ийнятими   в   країні-експортері.   Тварини   піддаються   таки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теринарним обробкам і дослідженням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лисиці, песці, норки і собаки - на токсоплазмоз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норки - на алеутську хворобу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кішки - на дерматофітози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5.4. Не  пізніше  ніж  за  14  днів  до  відправлення тварин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акцинують, якщо вони не були щеплені протягом останніх 6 місяців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лисиць, песців  -  проти  чуми  м'ясоїдних,  сальмонельозу  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олібактеріозу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норок і тхорів - проти ботулізму, чуми м'ясоїдних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псевдомонозу, вірусного ентериту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нутрій - проти пастерельозу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собак - проти сказу,  чуми  м'ясоїдних,  гепатиту,  вірусн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ентериту, парво- і аденовірусних інфекцій, лептоспірозу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кішок - проти сказу і панлейкопенії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кролів -   проти   міксоматозу,   пастерельозу   і   вірусно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геморагічної хвороби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5.5. Транспортні  засоби  обробляються   і   підготовляютьс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ідповідно до прийнятих у країні-експортері правил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5.6. Виконання умов,  зазначених у цих Вимогах, повинно бут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цілком підтверджене ветеринарним сертифікатом країни-походження  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ригіналі,  підписаним  державним ветеринарним лікарем і складени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овами країни-експортера й українською,  із  зазначенням  методів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ати  діагностичних  досліджень,  їх  результатів і профілактич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щеплень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5.7. Увезення на  територію  України  тварин  можливе  післ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держання      дозволу      регіональної     служби     державн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теринарно-санітарного контролю та нагляду на державному  кордон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а транспорті зони обслуговування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5.8. Після  ввезення  на  територію  України  і  проходженн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ержавного ветеринарно-санітарного  контролю  тварин  ставлять  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арантин терміном на 30 днів у спеціально підготовлені приміщення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У цей період проводяться  потрібні  діагностичні  дослідження  під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онтролем державної служби ветеринарної медицини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</w:t>
      </w:r>
      <w:r>
        <w:rPr>
          <w:color w:val="000000"/>
          <w:lang w:val="ru-RU"/>
        </w:rPr>
        <w:t>16. Ветеринарні вимоги щодо імпорту в Україну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</w:t>
      </w:r>
      <w:r>
        <w:rPr>
          <w:color w:val="000000"/>
          <w:lang w:val="ru-RU"/>
        </w:rPr>
        <w:t>диких, зоопаркових і циркових тварин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6.1. До ввезення в  Україну  допускаються  клінічно  здоров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икі тварини (ссавці,  птиця,  риба,  земноводні,  плазуни) і інш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(павукоподібні,  комахи і ін.),  що виходять із  зоопарків,  ферм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цирків,  колекцій і т.  ін. (далі - господарства) і місцевості аб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акваторії, вільної від заразних хвороб тварин, у тому числі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а) для усіх видів тварин:</w:t>
      </w:r>
    </w:p>
    <w:p>
      <w:pPr>
        <w:pStyle w:val="PreformattatoHTML"/>
        <w:rPr/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ящуру, чуми великої рогатої худоби  -  протягом  останніх  12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ісяців на території країн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африканської чуми свиней  -  протягом  останніх  3  років  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ериторії країн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б) для великих парнокопитих  (велика  рогата  худоба,  зубри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буйволи, зебу, яки, антилопи, жирафи, бізони, олені та ін.)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губкоподібної енцефалопатії великої рогатої худоби  і  скреп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вець  -  відповідно  до  вимог Міжнародного ветеринарного кодекс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іжнародного епізоотичного бюро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заразного вузликового  дерматиту (бугорчатки) великої рогато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худоби,  лихоманки долини Ріфт,  блутангу,  чуми  дрібних  жуйних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епізоотичної   геморагічної  хвороби  оленів,  хвороби  Акабане  -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тягом останніх 3 років на території країн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бруцельозу, лейкозу,    туберкульозу,    паратуберкульозу   -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тягом останніх 3 років у господарстві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вірусної діареї, бесноітіозу - протягом останніх 12 місяців 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господарстві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в) для   дрібних   парнокопитих  (вівці,  кози,  лані,  тури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уфлони, козероги, косулі й ін.)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лихоманки долини   Ріфт,   чуми   дрібних  жуйних,  блутангу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епізоотичної геморагічної хвороби оленів  -  протягом  останніх  3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років на території країн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ку-лихоманки - протягом  останніх  12  місяців  на  територі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раїн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паратуберкульозу, скрепі,   меди-вісни,   артриту-енцефаліту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аденоматозу - протягом останніх 5 років у господарстві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туберкульозу, бруцельозу  -  протягом  останніх  3  років   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господарстві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віспи овець  і  кіз  -  протягом  останніх   12   місяців   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господарстві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г) для однокопитих (коні,  осли,  мули,  поні, зебри, кулани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оні Пржевальського, кіанги та ін.)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парувальної хвороби,   африканської   чуми    коней,    сапу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несуельського  енцефаломієліту  -  протягом  останніх 2 років 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ериторії країн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везикулярного стоматиту,  грипу  коней  -  протягом  останні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12 місяців на території країн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інфекційного метриту   коней,   сурри  (трипаносома  Евансі)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іроплазмозу (бабезія Кабані), нуталіозу (бабезія Екві),   сказу -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тягом останніх 12 місяців на адміністративній території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інфекційних енцефаломієлітів  коней  західного  та   східн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ипів,  ринопневмонії, інфекційної анемії, корости і віспи коней -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тягом останніх 3 місяців на території господарства.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Відібрані для  відправлення  в Україну коні не мали клініч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знак вірусного артеріїту  протягом  28  днів  до  дня  відправки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ведені  діагностичні  дослідження  проб  крові  з  14  - денни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інтервалом дали негативний результат.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При ввезенні  коней  слід  керуватися  діючими  Ветеринарним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имогами  щодо  імпорту  в  Україну  племінних,  користувальних  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спортивних коней (розділ 10 даних Вимог)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ґ) для домашніх і диких свиней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класичної чуми свиней,  везикулярної хвороби,  віспи, хвороб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Ауєскі,  ентеровірусного енцефаломієліту свиней (хвороби Тешена) -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тягом  останніх 12 місяців на адміністративній території (штат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вінція, земля, округ і т. ін.)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трихінельозу, репродуктивно-респіраторного  синдрому свиней -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тягом останніх 3 років у господарстві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д) для м'ясоїдних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чуми м'ясоїдних,    вірусного    ентериту,     токсоплазмозу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інфекційного гепатиту, сказу - протягом 12 місяців у господарстві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туляремії - протягом останніх 6 місяців у господарстві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е) для птахів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орнітозу (пситтакозу),    інфекційного    бронхіту,    віспи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реовірусної інфекції і ринотрахеїту індичок грипу птиці та хвороб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Ньюкасла,  які  були  під  постійним  наглядом  державної   служб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теринарної медицини,  перед відправкою утримувались на карантин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 країні - імпортері протягом 30 діб та мали негативні  результат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іагностичних досліджень до зазначених хвороб.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Не мали клінічних ознак та  не  мали  ризику  щодо  зараженн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уберкульозом птиці перед відправкою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є) для водоплавної птиці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хвороби Держі,   чуми   качок,  вірусного  гепатиту  каченят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рнітозу (пситтакозу) - з благополучного господарства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ж) для гризунів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токсоплазмозу - протягом останніх 12 місяців у господарстві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міксоматозу, вірусної геморагічної хвороби кролів,  туляремі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- протягом останніх 6 місяців у господарстві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з) для     ластоногих,     китоподібних:     чуми     тюлені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(морбілівірусної  інфекції),  везикулярної  екзантеми  -  протяго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станніх 3 років у місцях їх дислокації (походження)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6.2. Відібрані  для  відправлення в Україну тварини не менше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30   діб   утримуються   на    спеціальних    карантинних    база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раїни-експортера   або   в   окремих  приміщеннях,  де  проводять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лінічний огляд, термометрію, діагностичні дослідження в державній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теринарній лабораторії методами, прийнятими в країні-експортері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а) великих  парнокопитих   -   на   бруцельоз,   туберкульоз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аратуберкульоз, лейкоз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б) дрібних  парнокопитих  -  на  бруцельоз,  паратуберкульоз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блутанг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в) однокопитих  -   на   сап,   парувальну   хворобу,   сурр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(трипаносома   Евансі),  піроплазмоз  (бабезія  Кабани),  нуталіоз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(бабезія Екві),  анаплазмоз,  ринопневмонію,  інфекційний  метрит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інфекційну анемію, вірусний артеріїт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г) м'ясоїдних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собак, вовків,  шакалів,  лисиць,  песців,  норок,  гієн - 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оксоплазмоз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норок - на алеутську хворобу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ґ) птахів (папуг, голубів) - на орнітоз (пситтакоз)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папуг -  на  хламідіоз,  перед  відправкою  утримувались  під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наглядом ветеринарного лікаря протягом 45 діб та оброблялись прот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хламідіозу хлотетрацикліном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6.3. Не  пізніше  ніж  за  20  днів до ввезення на територію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України тварин вакцинують,  якщо вони  не  були  щеплені  протяго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станніх 6 місяців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парнокопитих - проти сибірки і трихофітії;</w:t>
      </w:r>
    </w:p>
    <w:p>
      <w:pPr>
        <w:pStyle w:val="PreformattatoHTML"/>
        <w:rPr/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однокопитих - проти сибірки, трихофітії і грипу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коней, крім того, - проти ринопневмонії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свиней - проти класичної чуми, бешихи і хвороби Ауєскі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собак, лисиць,  песців,  вовків,   шакалів   -   проти   чум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'ясоїдних і псевдомонозу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собак, вовків,  шакалів - проти  сказу,  гепатиту,  вірусн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ентериту, парвовірусів, лептоспірозу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норок, тхорів   -   проти   ботулізму,    чуми    м'ясоїдних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севдомонозу і вірусного ентериту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нутрій - проти пастерельозу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котячих -    проти    сказу,    панлейкопенії   і   вірусн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ринотрахеїту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гризунів (кролів) - проти міксоматозу і вірусної геморагічно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хвороб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птицю (стадо курячих) - проти хвороби Ньюкасла. Але на вимог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імпортера можуть бути передбачені щеплення проти інших хвороб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6.4. Парнокопиті й  свині  перед  відправкою  за  2-14  дні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овинні  бути  оброблені  проти лептоспірозу дегідрострептоміцино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вічі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6.5. Перед відправкою тварин піддають профілактичній обробц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ти ектопаразитів і дегельмінтизації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6.6. До  ввезення  на територію України допускають тварин т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тицю,  що дали негативні результати за всіма перерахованими  вище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іагностичними дослідженнями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6.7. Транспортні   засоби   обробляються  і  підготовляютьс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ідповідно до прийнятих у країні-експортері правил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6.8. Виконання умов,  зазначених у цих Вимогах, повинно бут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цілком  підтверджене ветеринарним сертифікатом країни-походження 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ригіналі,  підписаним державним ветеринарним  лікарем,  складени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овами  країни-експортера  й українською,  із зазначенням методів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ати діагностичних досліджень,  їх  результатів  і  профілактич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щеплень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6.9. Увезення  на  територію  України  тварин  можливе післ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держання     дозволу     регіональної      служби      державн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теринарно-санітарного  контролю та нагляду на державному кордон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а транспорті зони обслуговування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6.10. Після увезення  на  територію  України  і  проходженн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ержавного  ветеринарно-санітарного  контролю тварини розміщуютьс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на  карантин  терміном  на  30  днів  у  спеціально   підготовлен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иміщення.   У   цей  період  проводяться  потрібні  діагностичн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ослідження під контролем державної служби ветеринарної медицини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</w:t>
      </w:r>
      <w:r>
        <w:rPr>
          <w:color w:val="000000"/>
          <w:lang w:val="ru-RU"/>
        </w:rPr>
        <w:t>17. Ветеринарні вимоги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</w:t>
      </w:r>
      <w:r>
        <w:rPr>
          <w:color w:val="000000"/>
          <w:lang w:val="ru-RU"/>
        </w:rPr>
        <w:t>щодо імпорту в Україну живої риби, заплідненої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</w:t>
      </w:r>
      <w:r>
        <w:rPr>
          <w:color w:val="000000"/>
          <w:lang w:val="ru-RU"/>
        </w:rPr>
        <w:t>ікри, раків, молюсків, кормових безхребетних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</w:t>
      </w:r>
      <w:r>
        <w:rPr>
          <w:color w:val="000000"/>
          <w:lang w:val="ru-RU"/>
        </w:rPr>
        <w:t>і інших гідробіонті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7.1. До  ввезення в Україну допускаються здорові гідробіонт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(риби,  запліднена ікра,  раки,  жаби,  молюски,  безхребетні), щ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иходять  з господарств і адміністративних територій,  вільних від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аразних хвороб, у тому числі:</w:t>
      </w:r>
    </w:p>
    <w:p>
      <w:pPr>
        <w:pStyle w:val="PreformattatoHTML"/>
        <w:rPr/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вірусної геморагічної  септицемії форелі (</w:t>
      </w:r>
      <w:r>
        <w:rPr>
          <w:color w:val="000000"/>
        </w:rPr>
        <w:t>VHS</w:t>
      </w:r>
      <w:r>
        <w:rPr>
          <w:color w:val="000000"/>
          <w:lang w:val="ru-RU"/>
        </w:rPr>
        <w:t>),  інфекційного</w:t>
      </w:r>
    </w:p>
    <w:p>
      <w:pPr>
        <w:pStyle w:val="PreformattatoHTML"/>
        <w:rPr/>
      </w:pPr>
      <w:r>
        <w:rPr>
          <w:color w:val="000000"/>
          <w:lang w:val="ru-RU"/>
        </w:rPr>
        <w:t>некрозу підшлункової залози лососевих (</w:t>
      </w:r>
      <w:r>
        <w:rPr>
          <w:color w:val="000000"/>
        </w:rPr>
        <w:t>IPN</w:t>
      </w:r>
      <w:r>
        <w:rPr>
          <w:color w:val="000000"/>
          <w:lang w:val="ru-RU"/>
        </w:rPr>
        <w:t>),  інфекційного некрозу</w:t>
      </w:r>
    </w:p>
    <w:p>
      <w:pPr>
        <w:pStyle w:val="PreformattatoHTML"/>
        <w:rPr/>
      </w:pPr>
      <w:r>
        <w:rPr>
          <w:color w:val="000000"/>
          <w:lang w:val="ru-RU"/>
        </w:rPr>
        <w:t>гемопоетичної  тканини лососевих (</w:t>
      </w:r>
      <w:r>
        <w:rPr>
          <w:color w:val="000000"/>
        </w:rPr>
        <w:t>IHN</w:t>
      </w:r>
      <w:r>
        <w:rPr>
          <w:color w:val="000000"/>
          <w:lang w:val="ru-RU"/>
        </w:rPr>
        <w:t>),  аеромонозу (фурункульозу)</w:t>
      </w:r>
    </w:p>
    <w:p>
      <w:pPr>
        <w:pStyle w:val="PreformattatoHTML"/>
        <w:rPr/>
      </w:pPr>
      <w:r>
        <w:rPr>
          <w:color w:val="000000"/>
          <w:lang w:val="ru-RU"/>
        </w:rPr>
        <w:t>лососевих,  міксозомозу лососевих, весняної веремії коропів (</w:t>
      </w:r>
      <w:r>
        <w:rPr>
          <w:color w:val="000000"/>
        </w:rPr>
        <w:t>VPS</w:t>
      </w:r>
      <w:r>
        <w:rPr>
          <w:color w:val="000000"/>
          <w:lang w:val="ru-RU"/>
        </w:rPr>
        <w:t>)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ракункулідозу  вугрів  - протягом останніх 3 років у господарств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(водоймі вивезення)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7.2. Поголів'я,  від якого відбираються партії гідробіонтів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а  також  запліднена ікра не більше ніж за три місяці до вивезенн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овинні  бути  досліджені  в  державній  ветеринарній  лабораторі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аразитологічними,  бактеріологічними  і вірусологічними методами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ийнятими в країні-експортері,  для виключення збудників зараз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хвороб гідробіонтів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7.3. Кормові  організми (мотиль,  яйця артемії і т.  ін.) не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овинні містити токсикогенних і патогенних мікроорганізмів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7.4. Забороняється імпорт підрощеної у прісноводних водойма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олоді вугра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7.5. Гідробіонти поставляються в одноразовій тарі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7.6. Транспортні   засоби   обробляються  і  підготовляютьс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ідповідно до прийнятих у країні-експортері правил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7.7. Виконання умов,  зазначених у цих Вимогах, повинно бут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цілком  підтверджене ветеринарним сертифікатом країни-походження 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ригіналі,    підписаним    державним     ветеринарним     лікаре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раїни-експортера   і   складеним   мовами   країни-експортера   й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українською, із зазначенням методів, дати діагностичних досліджень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і їх результатів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7.8. Увезення  на  територію  України  гідробіонтів  можливе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ісля   одержання   дозволу   регіональної    служби    державн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теринарно-санітарного   контролю   на   державному   кордоні  т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ранспорті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</w:t>
      </w:r>
      <w:r>
        <w:rPr>
          <w:color w:val="000000"/>
          <w:lang w:val="ru-RU"/>
        </w:rPr>
        <w:t>18. Ветеринарні вимоги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</w:t>
      </w:r>
      <w:r>
        <w:rPr>
          <w:color w:val="000000"/>
          <w:lang w:val="ru-RU"/>
        </w:rPr>
        <w:t>щодо імпорту в Україну медоносних бджіл,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</w:t>
      </w:r>
      <w:r>
        <w:rPr>
          <w:color w:val="000000"/>
          <w:lang w:val="ru-RU"/>
        </w:rPr>
        <w:t>джмелів і люцернових бджіл-листорізі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8.1. До ввезення в Україну допускаються здорові  джмелині  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бджолині  сім'ї,  їх  матки і пакети,  личинки (кокони) люцерново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бджоли-листоріза,  що  виходять  із  затверджених  для  експортно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оргівлі господарств (пасік, лабораторій), вільних від небезпеч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аразних хвороб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для медоносних бджіл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акаріозу (акарапідозу), американського гнильцю, європейськ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гнильцю,   аспергільозу,   аскосферозу,   нозематозу,   варроатоз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(наявність резистентних форм кліща до акарицидів),  екзотичних дл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раїни   хвороб   та   шкідників  (тропілелапсозу,  порошковидн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гнильцю,  малого внутрішньовуликового жука) - протягом останніх  2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років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інших заразних хвороб бджіл - протягом останніх 8  місяців  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радіусі 5 км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для джмелів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локустакарозу (бомбакарозу),     нозематозу,     грегарінозу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ритидіозу, аспергільозу, аскосферозу, сферуляріозу, спіроплазмоз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й    інших    бактеріозів,   гострого   паралічу,   кашмир-вірусу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ентопокс-вірусу і міазів і при відсутності кліщів, що розвиваютьс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   пилку,  у  приміщеннях  для  розведення,  а  також  мелітобій,</w:t>
      </w:r>
    </w:p>
    <w:p>
      <w:pPr>
        <w:pStyle w:val="PreformattatoHTML"/>
        <w:rPr/>
      </w:pPr>
      <w:r>
        <w:rPr>
          <w:color w:val="000000"/>
          <w:lang w:val="ru-RU"/>
        </w:rPr>
        <w:t>браконід,  сухофруктової вогнівки (</w:t>
      </w:r>
      <w:r>
        <w:rPr>
          <w:color w:val="000000"/>
        </w:rPr>
        <w:t>Vitula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>edmandsae</w:t>
      </w:r>
      <w:r>
        <w:rPr>
          <w:color w:val="000000"/>
          <w:lang w:val="ru-RU"/>
        </w:rPr>
        <w:t>)  -  протяго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станніх 2 років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для коконів люцернової бджоли-листоріза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аскосферозу, бактеріозів  і  за умови враження не більш 0,05%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оконів  хальцидами  (меллітобією,  птеромалюсом,  монодонтомером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етрастихусом,     дібрахісом),     осами,     мухами-дзижчалками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бджолами-зозулями - у рік збору коконів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8.2. В окрузі походження  матеріалу  протягом  мінімум  дво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років  постійно виконуються всі положення з ветеринарного нагляду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що рекомендуються Міжнародним  епізоотичним  бюро,  під  контроле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ержавної ветеринарної служби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8.3. Підтвердженням   благополуччя   щодо   хвороб  бджіл  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жмелів,  затверджених для експортної  торгівлі  пасік  і  їхнь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точення,   а  також  зайнятих  виробництвом  джмелів  лабораторій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(фірм), є негативні результати клінічних і лабораторних досліджень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імаго   і   розплоду   бджіл  та  кормів,  виконаних  у  держав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теринарних лабораторіях країни-експортера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8.4. Відбір джмелиних і бджолиних сімей  проводиться  за  30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нів,  а маток за 1-3 дні до відправлення їх в Україну.  Відібран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жмелині і бджолині  сім'ї  й  матки  до  відправлення  в  Україн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еребувають    під    постійним   клінічним   наглядом   державно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теринарної служби країни-експортера.  Формування партій  коконі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люцернової бджоли-листоріза проводиться з урахуванням благополучч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господарств кожного постачальника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8.5. Контейнери,  корми  і  пакувальний   матеріал   повинн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иходити   з   благополучних   місцевостей  щодо  заразних  хвороб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едоносних бджіл і не мати контакту з хворими бджолами,  джмелями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еред    заселенням    джмелів,    медоносних   бджіл   і   маток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бджіл-листорізів  пакувальний  матеріал  піддають   профілактичній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езінфекції і дезакаризації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8.6. Транспортні   засоби   обробляються  і  підготовляютьс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ідповідно до прийнятих у країні-експортері правил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8.7. Виконання умов,  зазначених у цих Вимогах, повинно бут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цілком  підтверджене ветеринарним сертифікатом країни-походження 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ригіналі,  підписаним державним ветеринарним лікарем і  складени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на  мові  країни-експортера  й  українською мовою,  із зазначення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етодів,  дати діагностичних досліджень і  їхніх  результатів.  Д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сертифіката   на   кокони  люцернової  бджоли-листоріза  додаютьс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рентгенограми зразків, уключених у партію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8.8. Увезення  на  територію   України   медоносних   бджіл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бджолиних    маток,    пакетів    бджіл,    джмелів,    люцернов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бджіл-листорізів та бджолопродуктів (мед,  пилок,  віск  та  інші)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ожливе    після   одержання   дозволу   Державного   департамент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теринарної медицини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8.9. Отримані країною-імпортером сім'ї (пакети) бджіл  післ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ибуття   на  місце  пересаджують  у  продезінфіковані  вулики  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розміщують ізольовано на карантинній пасіці (точці) на максимальн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ожливому   віддаленні   від   основної   пасіки   під   постійни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спостереженням бджоляра протягом 2 місяців.  Через кожні  10  дні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водять  огляд  сімей,  відбирають  і висилають на дослідження 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ержавну лабораторію ветеринарної медицини проби бджіл, розплоду 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стільникового меду.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На карантинній пасіці не допускають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використання стільників,     інвентарю     й    устаткування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акріпленого  за  основною  пасікою,  які  не  пройшли   ретельно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езінфекції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підсилення сімей,  що надійшли,  за рахунок розплоду  (бджіл)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сновної пасіки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8.10. Пакети джмелів,  що надійшли, направляються в теплиці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цінка стану сімей джмелів  проводиться  за  їхньою  обпилювальною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активністю   протягом  терміну  експлуатації:  раз  на  два  тижн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глядають 100 готових до запилення квіток томату (за наявності 60%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віток з коричневими точками - запилення відмінне; 50-59% - гарне;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49-40%  - задовільне).  Не  допускають  розміщення  сімей  джмелі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різного  походження  в  одній  секції.  Розкриття пакетів джмелів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гляд і дослідження їхніх гнізд проводять за  участю  представник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фірми-постачальника і місцевої служби ветеринарної медицини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8.11. При  надходженні  коконів  люцернової бджоли-листоріз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водять  розкриття  зразків  з  кожного  контейнера,  здійснюють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бну інкубацію коконів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8.12. При    виявленні    замовником   матеріалів,   що   не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ідповідають  зазначеним  вимогам,  пред'являються  рекламації  д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остачальника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</w:t>
      </w:r>
      <w:r>
        <w:rPr>
          <w:color w:val="000000"/>
          <w:lang w:val="ru-RU"/>
        </w:rPr>
        <w:t>19. Ветеринарні вимоги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</w:t>
      </w:r>
      <w:r>
        <w:rPr>
          <w:color w:val="000000"/>
          <w:lang w:val="ru-RU"/>
        </w:rPr>
        <w:t>щодо імпорту в Україну північних олені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9.1. До ввезення в  Україну  допускаються  клінічно  здоров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лені,   які   народжені   і   вирощені  в  країні-експортері,  не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акциновані  проти  бруцельозу  і   виходять   з   господарств   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адміністративних територій,  вільних від заразних хвороб тварин, 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ому числі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губкоподібної енцефалопатії  великої  рогатої худоби і скреп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вець - відповідно до  вимог  Міжнародного  ветеринарного  кодекс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іжнародного епізоотичного бюро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везикулярного стоматиту,  чуми,  контагіозної плевропневмоні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ликої  рогатої  худоби,  ящуру,  чуми  дрібних жуйних - протяго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станніх 12 місяців на території країн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бруцельозу, туберкульозу,    лейкозу,    паратуберкульозу   -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тягом останніх 3 років у господарстві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9.2. Відібрані для відправлення в Україну тварини  не  менше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30    днів    утримуються   на   спеціальних   карантинних   база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раїни-експортера під наглядом представника державної ветеринарно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служби  країни-експортера.  Під час карантину проводять поголовний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лінічний огляд із щоденною термометрією, діагностичні дослідженн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   державній  ветеринарній  лабораторії  методами,  прийнятими  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раїні-експортері,  на бруцельоз, підшкірний овід, некробактеріоз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уберкульоз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9.3. Не  пізніше  ніж  за  20  днів до ввезення на територію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України тварин вакцинують проти сибірки (якщо вони не були щеплен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а 6 місяців до відправлення), проводять обробку проти підшкірн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вода (за показниками) і профілактичну дегельмінтизацію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9.4. Якщо   в   період   карантинування   за    результатам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іагностичних   досліджень   в   окремих  тварин  будуть  виявлен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озитивні (серологічні,  алергічні й ін.) реакції,  то представник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окупця  має  право  відмовитися  від  усіх або деяких тварин,  не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несучи при  цьому  матеріальної  відповідальності.  У  цьому  раз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інформація  негайно  доводиться  до відома Державного департамент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теринарної медицини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9.5. Транспортні  засоби  обробляються   і   підготовляютьс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ідповідно до прийнятих у країні-експортері правил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9.6. Виконання умов,  зазначених у цих Вимогах, повинно бут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цілком підтверджене ветеринарним сертифікатом країни-походження  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ригіналі,  підписаним  державним ветеринарним лікарем і складени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овами країни-експортера й українською,  із  зазначенням  методів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ати діагностичних досліджень, їх результатів і щеплень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9.7. Увезення  на  територію  України  тварин  можливе післ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держання дозволу Державного департаменту ветеринарної медицини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9.8. Після  ввезення  на  територію  України  і  проходженн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ержавного  ветеринарно-санітарного  контролю  тварин  ставлять  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арантин терміном на 30 днів у спеціально підготовлені приміщення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У  цей  період  проводяться  потрібні діагностичні дослідження під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онтролем державної служби ветеринарної медицини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</w:t>
      </w:r>
      <w:r>
        <w:rPr>
          <w:color w:val="000000"/>
          <w:lang w:val="ru-RU"/>
        </w:rPr>
        <w:t>20. Ветеринарні вимоги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</w:t>
      </w:r>
      <w:r>
        <w:rPr>
          <w:color w:val="000000"/>
          <w:lang w:val="ru-RU"/>
        </w:rPr>
        <w:t>щодо імпорту в Україну верблюді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0.1. До  ввезення  в  Україну  допускаються клінічно здоров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рблюди, які народжені і вирощені в країні-експортері, виходять з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благополучних  господарств та адміністративних територій,  віль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ід заразних хвороб тварин, у тому числі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чуми верблюдів, віспи верблюдів, чуми великої рогатої худоби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блутангу,  ящуру -  протягом  останніх  12  місяців  на  територі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раїн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сапу, бруцельозу,  туберкульозу,  паратуберкульозу - протяго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станніх 3 років у господарстві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0.2. Відібрані  для  відправлення в Україну тварини не менше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30   днів   утримуються   на   спеціальних    карантинних    база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раїни-експортера під наглядом представника державної ветеринарно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служби країни-експортера.  Під час карантину проводять  поголовний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лінічний огляд із щоденною термометрією, діагностичні дослідженн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  державній  ветеринарній  лабораторії  методами,  прийнятими   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раїні-експортері,   на   блутанг,   сап,   су-ауру,  туберкульоз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аратуберкульоз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0.3. Не пізніше ніж за  20  днів  до  відправлення  верблюд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овинні бути щеплені проти сибірки і трихофітії, якщо вони не бул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щеплені проти  даних  захворювань  протягом  останніх  6  місяців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водяться профілактична дегельмінтизація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0.4. Якщо    в   період   карантинування   за   результатам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іагностичних  досліджень  в  окремих   тварин   будуть   виявлен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озитивні (серологічні,  алергічні й ін.) реакції,  то представник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окупця має право відмовитися  від  усіх  або  деяких  тварин,  не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несучи  при  цьому  матеріальної  відповідальності.  У  цьому раз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інформація негайно доводиться до  відома  Державного  департамент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теринарної медицини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0.5. Транспортні   засоби   обробляються  і  підготовляютьс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ідповідно до прийнятих у країні-експортері правил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0.6. Виконання умов,  зазначених у цих Вимогах, повинно бут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цілком  підтверджене ветеринарним сертифікатом країни-походження 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ригіналі,  підписаним державним ветеринарним лікарем і  складени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овами  країни-експортера  й українською,  із зазначенням методів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ати діагностичних досліджень їхніх результатів і щеплень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0.7. Увезення на  територію  України  тварин  можливе  післ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держання  дозволу  Державного  департаменту ветеринарної медицин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Україну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0.8. Після  ввезення  на  територію  України  і  проходженн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ержавного  ветеринарно-санітарного  контролю  тварин  ставлять  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арантин терміном на 30 днів у спеціально підготовлені приміщення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У  цей  період  проводяться  потрібні діагностичні дослідження під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онтролем державної служби ветеринарної медицини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</w:t>
      </w:r>
      <w:r>
        <w:rPr>
          <w:color w:val="000000"/>
          <w:lang w:val="ru-RU"/>
        </w:rPr>
        <w:t>21. Ветеринарні вимоги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</w:t>
      </w:r>
      <w:r>
        <w:rPr>
          <w:color w:val="000000"/>
          <w:lang w:val="ru-RU"/>
        </w:rPr>
        <w:t>щодо імпорту в Україну приматі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1.1. До  ввезення  в  Україну  допускаються клінічно здоров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иматоподібні     тварини,     народжені     і     вирощені     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господарстві-експортері.   Тварини   виходять   з   господарств  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адміністративних територій, що перебувають під постійним контроле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ержавної  ветеринарної  служби  країни-експортера  і  вільних від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аразних хвороб тварин, у тому числі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сибірки -   протягом   останніх   3   місяців   на  територі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господарства.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У господарствах   і   адміністративних   територіях,  з  як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експортуються примати, ніколи не реєструвалися випадки епідеміч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і  епізоотичних  проявів  геморагічних лихоманок:  Ласса,  Ебола 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арбург,  віспи мавп, чуми людей, а на території країни-експортер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ідсутні ендемічні вогнища зазначених хвороб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1.2. Відібрані   для   відправлення  в  Україну  тварини  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ериторії  країни-експортера  не  менше  30  днів  утримуються  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спеціальних  карантинних базах під наглядом державної ветеринарно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служби країни-експортера.  Під час карантину проводять  поголовний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лінічний огляд з обов'язковою щоденною термометрією, діагностичн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ослідження  в  державній   ветеринарній   лабораторії   методами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ийнятими в країні-експортері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серологічно на наявність антитіл  до  збудників  геморагіч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лихоманок:  Ласса,  Ебола,  Марбург,  Денге  і  жовтої  лихоманки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гепатиту типу А, В, С, сказу, віспи мавп, герпесу В, лептоспірозу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лістеріозу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бактеріологічно на наявність збудників групи  ентеробактерій: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ешеріхій, сальмонел, шигелл, кампілобактерій, лепр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алергічно на туберкульоз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1.3. До відправлення допускаються  тільки  клінічно  здоров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имати,   що   дали   негативні   результати   при  діагностич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ослідженнях.  Допущені  до  експорту  тварини  перед   відправкою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іддаються    профілактичній   обробці   проти   ектопаразитів   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егельмінтизації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1.4. У  разі  загибелі під час карантину всі тварини повинн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бути досліджені патолого-анатомічно і  лабораторними  методами  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аразні хвороби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1.5. Транспортні  засоби  обробляються   і   підготовляютьс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ідповідно до прийнятих у країні-експортері правил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1.6. Виконання умов,  зазначених у цих Вимогах, повинно бут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цілком підтверджене ветеринарним сертифікатом країни-походження  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ригіналі,  підписаним  державним ветеринарним лікарем і складени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овами країни-експортера й українською,  із  зазначенням  методів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ати  діагностичних  досліджень,  їх  результатів і профілактич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щеплень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1.7. Увезення на територію України  приматів  можливе  післ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держання дозволу Державного департаменту ветеринарної медицини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1.8. Після  ввезення  на  територію  України  і  проходженн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ержавного ветеринарно-санітарного  контролю  тварин  ставлять  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арантин терміном на 30 днів у спеціально підготовлені приміщення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У цей період проводяться  потрібні  діагностичні  дослідження  під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онтролем державної служби ветеринарної медицини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</w:t>
      </w:r>
      <w:r>
        <w:rPr>
          <w:color w:val="000000"/>
          <w:lang w:val="ru-RU"/>
        </w:rPr>
        <w:t>22. Ветеринарні вимоги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</w:t>
      </w:r>
      <w:r>
        <w:rPr>
          <w:color w:val="000000"/>
          <w:lang w:val="ru-RU"/>
        </w:rPr>
        <w:t>щодо імпорту в Україну м'яса і м'ясопродукті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2.1. До ввезення в Україну допускаються м'ясо лише в  тушах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напівтушах,    четвертинах,    блоках    м'ясних   заморожених   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'ясопродукти,  отримані від забою і переробки здорових тварин  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'ясопереробних   підприємствах,   що   мають  дозвіл  центрально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ержавної  ветеринарної  служби  країни-експортера  на  постачанн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дукції  на  експорт  і  перебувають під її постійним контролем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абійні тварини не одержували кормів  тваринного  походження,  пр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иготовленні  яких  використовувалися  внутрішні  органи і тканин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жуйних тварин.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Увезення субпродуктів  дозволяється  тільки  для  промислово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ереробки    із    зазначенням    конкретного     м'ясопереробн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ідприємства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2.2. Тварини,  м'ясо  від  яких  призначено  для  експорту 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Україну,  підлягають передзабійному ветеринарному огляду, а туші й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ргани  від них - післязабійній ветеринарно-санітарній експертизі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веденій державною ветеринарною службою країни-експортера. М'яс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овинно бути визнано придатним для споживання людям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2.3. Туші (напівтуші,  четвертини) повинні мати чітке клейм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ержавного ветеринарного нагляду з позначенням  назви  або  номер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абійного  підприємства  (м'ясокомбінати,  бойні),  на  якому  бу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дійснений забій тварин.  М'ясо і м'ясопродукти одержані від забою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дорових  тварин,  заготовлених у господарствах й адміністратив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ериторіях, офіційно вільних від хвороб тварин, у тому числі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а) велика рогата худоба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губкоподібної енцефалопатії великої рогатої худоби - протяго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станніх 8 років після оголошення країни благополучною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ящуру - протягом останніх 12 місяців на території країни  аб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они, визнаної Міжнародним епізоотичним бюро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контагіозної плевропневмонії - протягом 2 років на  територі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раїн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чуми великої рогатої худоби - протягом останніх 12 місяців 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ериторії країни, а при проведенні стемпінг-ауту - 6 місяців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чуми дрібних жуйних - протягом останніх 3 років на  територі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раїни, а при проведенні стемпінг-ауту - 6 місяців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бруцельозу - протягом останніх 6 місяців у господарстві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сибірки - протягом останніх 20 днів у господарстві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б) вівці й кози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скрепі овець - відповідно до вимог Міжнародного ветеринарн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одексу Міжнародного епізоотичного бюро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контагіозної плевропневмонії  - протягом 2 років на територі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раїн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чуми великої рогатої худоби - протягом останніх 12 місяців 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ериторії країни, а при проведенні стемпінг-ауту - 6 місяців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чуми дрібних  жуйних - протягом останніх 3 років на територі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раїни, а при проведенні стемпінг-ауту - 6 місяців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блутангу - протягом останніх 12 місяців на території країн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аденоматозу, меди-вісни,   артриту-енцефаліту   -    протяго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станніх 3 років у господарстві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віспи овець  і  кіз  -  протягом  останніх   12   місяців   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господарстві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бруцельозу - протягом останніх 6 місяців у господарстві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сибірки - протягом останніх 20 днів у господарстві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в) свині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африканської чуми  свиней  -  протягом  останніх  3  років 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ериторії країн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везикулярної хвороби  свиней  протягом  останніх  2  років 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ериторії країни, а при проведенні стемпінг-ауту - 9 місяців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класичної чуми   свиней,   хвороби   Ауєскі,  ентеровірусн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енцефаломієліту свиней (хвороби Тешена)  -  протягом  останніх  12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ісяців  на  адміністративній території (штат,  провінція,  земля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круг і ін.), при проведенні стемпінг-ауту - 6 місяців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трихінельозу протягом останніх 3 років у господарстві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репродуктивно-респіраторного синдрому     свиней     протяго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станніх 12 місяців у господарстві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бешихи свиней - протягом останніх 20 днів у господарстві.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Усі туші  досліджені на трихінельоз із негативним результато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або були  оброблені  методами,  які  забезпечують  повне  знищенн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личинок паразиту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2.4. До ввезення не допускаються м'ясо й м'ясопродукти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що мають при післязабійній ветеринарно-санітарній  експертиз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міни,   характерні   для   ящуру,   чуми,   анаеробних  інфекцій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уберкульозу,  лейкозу  та   інших   заразних   хвороб,   ураженн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гельмінтами (цистицеркоз, трихінельоз, саркоспорідіоз, онхоцеркоз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ехінококоз і ін.), а також для отруєння різними речовинам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піддані дефростації в період зберігання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що мають ознаки псування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що мають  температуру в товщі м'язів біля кісток вище мінус 8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градусів за Цельсієм для мороженого м'яса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із залишками внутрішніх органів, крововиливами в тканинах, не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идаленими абсцесами,  з личинками оводів,  із зачищенням сероз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болонок  і  видаленими лімфовузлами,  з механічними домішками,  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акож з не властивими м'ясу кольором,  запахом,  присмаком  (риби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лікарських засобів, трав і ін.)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що містять засоби консервування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обсіменені сальмонелами  або  збудниками  інших бактеріаль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інфекцій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оброблені барвниками,     іонізуючим     опроміненням     аб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ультрафіолетовими променям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отримані від забою тварин,  що піддавалися впливу натураль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або синтетичних естрогенних,  гормональних речовин, тіреостатич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епаратів,  антибіотиків  і  введених  безпосередньо перед забоє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аспокійливих засобів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фарш та  подрібнене  м'ясо  великої  рогатої худоби,  дрібно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рогатої худоби та свиней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2.5. Мікробіологічні,  хіміко-токсикологічні і  радіологічн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оказники  м'яса  повинні відповідати гігієнічним вимогам якості 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безпечності харчових продуктів і продовольчої сировини  відповідн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о діючих в Україні нормативно-технічними актами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2.6. Пакувальний матеріал повинен використовуватися вперше 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адовольняти санітарно-гігієнічні вимоги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2.7. Транспортні  засоби  обробляються   і   підготовляютьс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ідповідно до прийнятих у країні-експортері правил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2.8. Виконання умов,  зазначених у цих Вимогах, повинно бут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цілком підтверджене ветеринарним сертифікатом країни-походження  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ригіналі,  підписаним  державним ветеринарним лікарем і складени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овами країни-експортера й українською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2.9. Увезення  на  територію  України  м'яса  можливе  післ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держання      дозволу      регіональної     служби     державн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теринарно-санітарного  контролю   на   державному   кордоні   т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ранспорті зони обслуговування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</w:t>
      </w:r>
      <w:r>
        <w:rPr>
          <w:color w:val="000000"/>
          <w:lang w:val="ru-RU"/>
        </w:rPr>
        <w:t>23. Ветеринарні вимоги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</w:t>
      </w:r>
      <w:r>
        <w:rPr>
          <w:color w:val="000000"/>
          <w:lang w:val="ru-RU"/>
        </w:rPr>
        <w:t>щодо імпорту в Україну м'яса птиц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3.1. До ввезення в Україну  допускається  м'ясо  птиці,  яке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тримане  від  забою і переробки здорової птиці на птахоперероб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ідприємствах,  що мають дозвіл центральної державної ветеринарно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служби  країни-експортера  на  постачання  продукції  на експорт 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еребувають під її постійним контролем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3.2. Птиця,  м'ясо якої призначено для експорту  в  Україну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ідлягає передзабійному ветеринарному огляду, а тушки й органи від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неї - післязабійній ветеринарно-санітарній експертизі,  проведеній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ержавною  ветеринарною  службою країни-експортера.  М'ясо повинн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бути визнано придатним для споживання людям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3.3. М'ясо повинно мати маркування (ветеринарне  клеймо)  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упаковці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3.4. М'ясо виходить від забою здорової птиці з благополуч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раїн,  господарств,  офіційно вільних від заразних хвороб, у том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числі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а) хвороби  Ньюкасла,  грипу  (високопатогенний  грип  птиці)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тиці  -  протягом  останніх  3  років  на  території країни,  пр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веденні стемпінг-ауту - 6 місяців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б) курячі   та   індичі  господарства,  вільні  від  орнітоз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(пситтакозу),  параміксовірусної інфекції,  ринотрахеїту  індичок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інфекційного   ларинготрахеїту,   інфекційного  енцефаломієліту  -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тягом останніх 6 місяців у господарстві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в) гусячі  й  качині господарства,  вільні від хвороби Держі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ірусного  гепатиту  каченят,  орнітозу  (пситтакозу)  -  протяго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станніх 6 місяців у господарстві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г) птиця  надходить  на  забій  з  господарств,  що   визнан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благополучними щодо сальмонельозу відповідно до вимог Міжнародн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теринарного кодексу Міжнародного епізоотичного бюро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3.5. До ввезення не допускаються м'ясо птиці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із змінами, характерними для заразних хвороб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недоброякісне за органолептичними показникам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що містять засоби консервування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обсіменене сальмонелами на поверхні тушок, у товщі м'язів аб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канинах органів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оброблене барвниками  і   пахучими   речовинами,   іонізуючи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проміненням або ультрафіолетовими променям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що має темну пігментацію (крім індичок і цесарок)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м'ясо, що має ознаки псування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отримане від птиці в період вирощування, відгодівлі або перед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абоєм  піддане  впливу  натуральних  або синтетичних естрогенних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гормональних речовин,  тіреостатичних препаратів,  антибіотиків  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ведених безпосередньо перед забоєм заспокійливих засобів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3.6. Увезення субпродуктів, фаршу з м'яса птиці, м'яса птиц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еханічного  обвалкування  дозволяється  тільки  для   промислово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ереробки  із  зазначенням конкретного птахо- або м'ясопереробн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ідприємства чи холодильника тимчасового зберігання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3.7. Мікробіологічні,  хіміко-токсикологічні і  радіологічн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оказники  м'яса повинні відповідати гігієнічним вимогам якості т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безпеки харчових продуктів і продовольчої сировини  відповідно  д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чинних в Україні нормативно-технічних актів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3.8. Матеріал  для упаковки повинен використовуватися вперше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і задовольняти санітарно-гігієнічні вимоги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3.9. Транспортні  засоби  обробляються   і   підготовляютьс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ідповідно до прийнятих у країні-експортері правил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3.10. Виконання умов, зазначених у цих Вимогах, повинно бут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цілком підтверджене ветеринарним сертифікатом країни  виробника  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ригіналі,  підписаним  державним ветеринарним лікарем і складени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овами країни-експортера і українською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3.11. Увезення на  територію  України  м'яса  можливе  післ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держання      дозволу      регіональної     служби     державн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теринарно-санітарного  контролю   на   державному   кордоні   т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ранспорті зони обслуговування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</w:t>
      </w:r>
      <w:r>
        <w:rPr>
          <w:color w:val="000000"/>
          <w:lang w:val="ru-RU"/>
        </w:rPr>
        <w:t>24. Ветеринарні вимоги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</w:t>
      </w:r>
      <w:r>
        <w:rPr>
          <w:color w:val="000000"/>
          <w:lang w:val="ru-RU"/>
        </w:rPr>
        <w:t>щодо імпорту в Україну конин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4.1. До ввезення в Україну допускається конина лише в тушах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напівтушах,  четвертинах,  отримана від забою і переробки клінічн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дорових  коней  на  забійних  підприємствах,  що   мають   дозвіл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центральної  державної  ветеринарної  служби країни-експортера пр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остачання продукції на експорт і  перебувають  під  її  постійни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онтролем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4.2. Тварини,  м'ясо  від  яких  призначено  для  експорту 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Україну,  підлягають передзабійному ветеринарному огляду, а туші й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ргани  від  них  післязабійній ветеринарно-санітарній експертизі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ведених державною ветеринарною службою країни-експортера. М'яс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овинно бути визнано придатним для споживання людям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4.3. Туші коней повинні мати клеймо державного ветеринарн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нагляду з позначенням  назви  або  номера  забійного  підприємств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(м'ясокомбінату, бойні), на якому був зроблений забій тварин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4.4. М'ясо,  призначене  до ввезення на територію України 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експорт, повинно походити від тварин, заготовлених у господарства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і адміністративних територіях, офіційно вільних від хвороб тварин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у тому числі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парувальної хвороби,    африканської    чуми   коней,   сапу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несуельського енцефаломієліту - протягом  останніх  2  років  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ериторії країн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везикулярного стоматиту,  грипу  коней  -  протягом  останні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12 місяців на території країн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інфекційного метриту  коней,  сурри   (трипаносома   Евансі)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іроплазмозу (бабезія Кабані), нуталіозу (бабезія Екві),   сказу -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тягом останніх 12 місяців на адміністративній території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інфекційних енцефаломієлітів   коней  західного  та  східн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ипів,  ринопневмонії, інфекційної анемії, корости і віспи коней -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тягом останніх 3 місяців на території господарства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сибірки - протягом 20 днів у господарстві.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Усі туші досліджені на трихінельоз із негативним результатом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або були  оброблені  методами,  які  забезпечують  повне  знищенн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личинок паразиту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4.5. Забійних  коней  на забійних підприємствах перед забоє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іддають клінічному огляду й однократній  очній  малеїнізації.  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абій направляються коні, що дали негативний результат на сап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4.6. До ввезення не допускаються конина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із змінами, характерними для заразних хвороб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із залишками внутрішніх органів, крововиливами в тканинах, не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іддаленими абсцесами, із личинками оводів, із зачищенням сероз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болонок  і видаленими лімфовузлами,  із механічними домішками,  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акож із не властивими м'ясу запахом і присмаком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обсіменена сальмонелами   і  збудниками  інших  бактеріаль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інфекцій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оброблена барвниками   і   пахучими   речовинами,  іонізуючи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проміненням або ультрафіолетовими променям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отримана від  забою  тварин,  підданих впливу натуральних аб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синтетичних естрогенних  речовин,  гормональних  і  тіреостатич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епаратів,  антибіотиків  і  введених  безпосередньо перед забоє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аспокійливих засобів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4.7. Мікробіологічні,  хіміко-токсикологічні і  радіологічн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оказники  м'яса  повинні відповідати гігієнічним вимогам якості 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безпеки харчових продуктів і продовольчої сировини  відповідно  д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іючих в Україні нормативно-технічних актів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4.8. Матеріал  для  упаковування  повинен  використовуватис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перше і задовольняти санітарно-гігієнічні вимоги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4.9. Транспортні  засоби  обробляються   і   підготовляютьс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ідповідно до прийнятих у країні-експортері правил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4.10. Виконання умов, зазначених у цих Вимогах, повинно бут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цілком підтверджене ветеринарним сертифікатом країни-походження  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ригіналі,  підписаним  державним ветеринарним лікарем і складени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овами країни-експортера й українською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4.11. Увезення на  територію  України  м'яса  можливе  післ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держання      дозволу      Регіональної     служби     державн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теринарно-санітарного  контролю   на   державному   кордоні   т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ранспорті зони обслуговування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</w:t>
      </w:r>
      <w:r>
        <w:rPr>
          <w:color w:val="000000"/>
          <w:lang w:val="ru-RU"/>
        </w:rPr>
        <w:t>25. Ветеринарні вимоги щодо імпорту в Україну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</w:t>
      </w:r>
      <w:r>
        <w:rPr>
          <w:color w:val="000000"/>
          <w:lang w:val="ru-RU"/>
        </w:rPr>
        <w:t>консервів, ковбас і інших видів готових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</w:t>
      </w:r>
      <w:r>
        <w:rPr>
          <w:color w:val="000000"/>
          <w:lang w:val="ru-RU"/>
        </w:rPr>
        <w:t>м'ясних виробі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5.1. До  ввезення  в  Україну  допускаються  готові вироби з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'яса всіх видів тварин,  птиці,  які  призначені  в  їжу  людині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иготовлені   на   підприємствах,   що  мають  дозвіл  центрально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ержавної  ветеринарної  служби  країни-експортера  на  постачанн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дукції на експорт і перебувають під її постійним контролем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5.2. Сировина,  з  якої виготовлена продукція,  повинна бут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тримана    від    клінічно    здорових    тварин     і     пройт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теринарно-санітарну експертизу, проведену державною ветеринарною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службою країни-експортера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5.3. Яловичина  і  баранина  не  повинні   виходити   з   не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благополучних  щодо  губкоподібної  енцефалопатії  великої рогато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худоби і скрепі овець територій.  Тварини не вживали в їжу  корми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и виготовленні яких використовувалися внутрішні органи і тканин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жуйних тварин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5.4. Продукти   визнані   придатними   для   споживання    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ідповідають   міжнародним   стандартам.  Продукція  повинна  мат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аркування (ветеринарне клеймо) на упаковці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5.5. Продукти виходять  з  м'ясокомбінатів,  розташованих  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адміністративних   територіях,   вільних  від  хвороб  списку  "А"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іжнародного епізоотичного бюро, у тому числі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африканської чуми  свиней - протягом останніх 3 років,  а пр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стемпінг-ауті - 6 місяців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чуми великої рогатої худоби - протягом останніх 12 місяців, 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и стемпінг-ауті - 6 місяців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ящуру - протягом останніх 6 місяців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5.6. Мікробіологічні,  хіміко-токсикологічні  і радіологічн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оказники м'яса повинні відповідати гігієнічним вимогам  якості  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безпеки  харчових  продуктів і продовольчої сировини відповідно д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іючих в Україні нормативно-технічних актів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5.7. До ввезення допускаються готові продукти в  непорушеній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упаковці,   у  герметично  закритій  тарі.  Тара  й  матеріал  дл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упаковування  повинен  використовуватися  вперше   і   відповідат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санітарно-гігієнічним вимогам країни-експортера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5.8. Транспортні   засоби   обробляються  і  підготовляютьс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ідповідно до прийнятих у країні-експортері правил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5.9. Виконання умов,  зазначених у цих Вимогах, повинно бут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цілком  підтверджене ветеринарним сертифікатом країни-походження 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ригіналі,  підписаним державним ветеринарним лікарем і  складени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овами країни експортера й українською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5.10. Увезення   на   територію  України  готових  продукті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ожливе після одержання  дозволу  регіональної  служби  державн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теринарно-санітарного   контролю   на   державному   кордоні  т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ранспорті зони обслуговування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26. Ветеринарні вимоги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</w:t>
      </w:r>
      <w:r>
        <w:rPr>
          <w:color w:val="000000"/>
          <w:lang w:val="ru-RU"/>
        </w:rPr>
        <w:t>щодо імпорту в Україну м'яса кролі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6.1. До   ввезення  в  Україну  допускається  м'ясо  кролів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тримане  від  забою  і  переробки  здорових  тварин  на  забій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ідприємствах,  що мають дозвіл центральної державної ветеринарно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служби країни-експортера про постачання  продукції  на  експорт  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еребувають під її постійним контролем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6.2. Кролики,  м'ясо яких призначено для експорту в Україну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ідлягають передзабійному ветеринарному огляду, а тушки й органи -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іслязабійній    ветеринарно-санітарній   експертизі,   проведе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ержавною ветеринарною службою  країни-експортера.  М'ясо  повинн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бути  визнано  придатним  для  споживання  людям і мати маркуванн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(ветеринарне клеймо) на упаковці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6.3. М'ясо виходить від забою здорових кролів із господарст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а  адміністративних  територій,  офіційно  вільних  від  зараз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хвороб, у тому числі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міксоматозу, туляремії,    геморагічної    хвороби    кролів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астерельозу,  лістеріозу  -  протягом  останніх  6   місяців   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адміністративній території (штат, провінція, земля, округ і ін.)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6.4. До ввезення не допускається м'ясо кролів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із змінами, характерними для заразних хвороб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не доброякісне за органолептичними показникам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що містить консервант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обсіменене сальмонелами  на поверхні тушок,  товщі м'язів аб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канинах органів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оброблене барвниками і пахучими речовинам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іонізуючим випромінюванням або ультрафіолетовими променям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що мають темну пігментацію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піддане дефростації в період зберігання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отримане від  кролів  у  період  вирощування,  відгодівлі аб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еред  забоєм,  підданих  впливу   натуральних   або   синтетич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естрогенних,   гормональних  речовин,  тіреостатичних  препаратів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антибіотиків і введених безпосередньо перед  забоєм  заспокійлив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асобів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6.5. Мікробіологічні,  хіміко-токсикологічні  і радіологічн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оказники м'яса повинні відповідати санітарно-гігієнічним  вимога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якості  і  безпеки  харчових  продуктів  і  продовольчої  сировин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ідповідно до діючих в Україні нормативно-технічних актів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6.6. Матеріал для упаковки повинен використовуватися  вперше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і задовольняти санітарно-гігієнічні вимоги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6.7. Транспортні   засоби   обробляються  і  підготовляютьс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ідповідно до прийнятих у країні-експортері правил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6.8. Виконання умов,  зазначених у цих Вимогах, повинно бут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цілком  підтверджене ветеринарним сертифікатом країни-походження 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ригіналі,  підписаним державним ветеринарним лікарем і  складени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овами країни-експортера й українською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6.9. Увезення  на  територію  України  м'яса  можливе  післ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держання     дозволу     регіональної      служби      державн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теринарно-санітарного   контролю   на   державному   кордоні  т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ранспорті зони обслуговування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</w:t>
      </w:r>
      <w:r>
        <w:rPr>
          <w:color w:val="000000"/>
          <w:lang w:val="ru-RU"/>
        </w:rPr>
        <w:t>27. Ветеринарні вимоги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</w:t>
      </w:r>
      <w:r>
        <w:rPr>
          <w:color w:val="000000"/>
          <w:lang w:val="ru-RU"/>
        </w:rPr>
        <w:t>щодо імпорту в Україну молока і молочних продукті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7.1. До  ввезення  в  Україну  допускаються молоко і молочн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дукти, які отримані від здорових тварин з господарств, офіційн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ільних   від   заразних   хвороб   тварин,   і   виготовлені   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олокопереробних  підприємствах,  що  мають   дозвіл   центрально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ержавної  ветеринарної  служби  країни-експортера  на  постачанн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дукції на експорт і перебувають під її постійним контролем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7.2. Молоко   і   молочні    продукти    виготовляються    й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ідвантажуються   з   господарств  і  адміністративних  територій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ільних від заразних хвороб тварин, у тому числі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ящуру -  протягом останніх 12 місяців на території країни аб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они, визнаної Міжнародним епізоотичним бюро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контагіозної плевропневмонії, везикулярного       стоматиту -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тягом 2 років на території країн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чуми великої рогатої худоби - протягом останніх 12 місяців 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ериторії країни, а при проведенні стемпінг-ауту - 6 місяців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чуми дрібних  жуйних - протягом останніх 3 років на територі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раїни, а при проведенні стемпінг-ауту - 6 місяців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7.3. До ввезення не допускаються молоко і молочні продукти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обсіменені сальмонелами  або  збудниками  інших бактеріаль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інфекцій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оброблені барвниками   і   пахучими   речовинами,  іонізуючи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проміненням або ультрафіолетовими променям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що містять натуральні або синтетичні естрогенні,  гормональн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речовини,  тіреостатичні  препарати,  антибіотики  і  заспокійлив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асоби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7.4. Молоко,  яке  використовується для виробництва молоч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дуктів,  пройшло  термічну  обробку,  достатню   для   знищенн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ікобактерії  туберкульозу й інших патогенних мікроорганізмів,  щ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едставляють небезпеку для здоров'я людини.  Молочні продукти, щ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оставляються,   повинні   бути   піддані   процесу  переробки,  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результаті якої  повинна  гарантуватися  відсутність  життєздатно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атогенної  флори.  Продукти  визнані  придатними для споживання 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ільного продажу без обмежень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7.5. Мікробіологічні,  хіміко-токсикологічні і  радіологічн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оказники   молока,   молочних   продуктів   повинні   відповідат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гігієнічним  вимогам  якості  і  безпеки  харчових  продуктів   т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довольчої    сировини    відповідно   до   діючих   в   Україн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нормативно-технічних актів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7.6. До ввезення не допускаються молоко і молочні  продукти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що мають змінені органолептичні показники або порушення цілісност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упаковки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7.7. Матеріал для упаковки повинен використовуватися  вперше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і задовольняти санітарно-гігієнічні вимоги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7.8. Транспортні   засоби   обробляються  і  підготовляютьс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ідповідно до прийнятих у країні-експортері правил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7.9. Увезення  на   територію   України   молока,   молоч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дуктів  можливе  після  одержання  дозволу  регіональної служб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ержавного ветеринарно-санітарного контролю на державному  кордон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а транспорті зони обслуговування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7.10. Виконання умов, зазначених у цих Вимогах, повинно бут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цілком підтверджене ветеринарним сертифікатом країни-походження  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ригіналі,  підписаним  державним ветеринарним лікарем і складени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овами країни-експортера й українською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</w:t>
      </w:r>
      <w:r>
        <w:rPr>
          <w:color w:val="000000"/>
          <w:lang w:val="ru-RU"/>
        </w:rPr>
        <w:t>28. Ветеринарні вимоги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</w:t>
      </w:r>
      <w:r>
        <w:rPr>
          <w:color w:val="000000"/>
          <w:lang w:val="ru-RU"/>
        </w:rPr>
        <w:t>щодо імпорту в Україну м'яса диких тварин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8.1. До  ввезення  в Україну допускається м'ясо диких тварин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лише в тушах, напівтушах, четвертинах (пернатої дичини), уключаюч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екзотичних тварин, таких як: крокодила, кенгуру, черепахи, страус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а інших дозволених для  полювання,  у  тому  числі  вирощених  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амкнутій  території  або  просторі  їх розташування й отримане 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абійних підприємствах,  що  мають  дозвіл  центральної  державно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теринарної  служби  країни-експортера  на  постачання зазначено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'ясопродукції  на  експорт  і  перебувають   під   її   постійни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онтролем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8.2. Увезення в Україну м'яса крокодила,  кенгуру, черепахи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страуса й інших екзотичних тварин може бути  дозволене  тільки  з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наявності письмового рішення Міністерства охорони здоров'я Україн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на можливе використання конкретного виду продукту в їжу людям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8.3. М'ясо  повинно  походити  від  забою  здорових   тварин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(пернатої  дичини)  і  екзотичних  тварин,  що жили (перебували) 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исливських угіддях або підприємствах з їхнього вирощування, що не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еребувають     під     ветеринарною    забороною    держветслужб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раїни-експортера й офіційно вільні від заразних хвороб тварин,  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ому числі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а) для усіх видів тварин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африканської чуми  свиней  -  протягом  останніх  3  років 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ериторії країн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ящуру - протягом останніх 12 місяців на території країн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сибірки - протягом останніх 20 днів на території мисливськ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угіддя, господарства або іншого місця перебування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сказу - протягом останніх 3 років на  території  мисливськ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угіддя, господарства або іншого місця перебування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б) для великих жуйних парнокопитих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чуми і контагіозної плевропневмонії, везикулярного стоматиту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чуми дрібних жуйних - протягом 12 місяців на території країн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губкоподібної енцефалопатії  великої  рогатої худоби і скреп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вець - відповідно до  вимог  Міжнародного  ветеринарного  кодекс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іжнародного епізоотичного бюро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заразного вузликового  дерматиту  великої   рогатої   худоби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зикулярного   стоматиту,   лихоманки   долини   Ріфт,  блутангу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геморагічної септицемії,  хвороби Акабане -  протягом  останніх  3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років на території країн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паратуберкульозу - протягом останніх  3  років  на  територі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господарства (підприємства з вирощування), мисливського угіддя аб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іншого місця перебування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бруцельозу, лейкозу,   туберкульозу  -  протягом  останніх  6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ісяців на території господарства  (підприємства  з  вирощування)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исливського угіддя або іншого місця перебування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вірусної діареї - протягом останніх 12 місяців  на  територі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господарства (підприємства з вирощування), мисливського угіддя аб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іншого місця перебування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в) для дрібних жуйних парнокопитих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губкоподібної енцефалопатії великої рогатої худоби  і  скреп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вець  -  відповідно  до  вимог Міжнародного ветеринарного кодекс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іжнародного епізоотичного бюро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лихоманки долини   Ріфт,  чуми  дрібних  жуйних,  блутангу  -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тягом останніх 3 років на території країн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ку-лихоманки -  протягом  останніх  12  місяців  на територі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раїн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паратуберкульозу, меди-вісни, артриту-енцефаліту, аденоматоз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-  протягом   останніх   3   років   на   території   господарств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(підприємства з вирощування), мисливського угіддя або іншого місц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еребування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туберкульозу, бруцельозу  -  протягом  останніх  6 місяців 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ериторії господарства (підприємства з вирощування),  мисливськ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угіддя або іншого місця перебування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віспи овець і кіз - протягом останніх 12 місяців на територі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господарства (підприємства з вирощування), мисливського угіддя аб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іншого місця перебування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г) для дрібних нежуйних парнокопитих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класичної чуми  свиней,   хвороби   Ауєскі,   ентеровірусн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енцефаломієліту          свиней          (хвороби         Тешена)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репродуктивно-респіраторного синдрому свиней -  протягом  останні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12  місяців  на  території  мисливського  угіддя  або іншого місц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еребування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трихінельозу -  протягом  3  років  на території господарств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(підприємства з вирощування), мисливського угіддя або іншого місц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еребування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бешихи - протягом останніх 20 днів на території  господарств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(підприємства з вирощування), мисливського угіддя або іншого місц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еребування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ґ) для непарнокопитих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сапу, інфекційного   енцефаломієліту   коней   усіх    типів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ірусного  артеріїту  -  протягом  останніх  3  років на територі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раїн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інфекційної анемії,    парувальної   хвороби,   епізоотичн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лімфангоїту,  інфекційного метриту коней - протягом 12 місяців  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ериторії господарства (підприємства з вирощування),  мисливськ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угіддя або іншого місця перебування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д) для кролів і зайців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вірусної геморагічної хвороби кроликів,  туляремії - протяго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станніх  12 місяців  на  території  господарства  (підприємства з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ирощування), мисливського угіддя або іншого місця перебування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міксоматозу, пастерельозу, лістеріозу - протягом 6 місяців 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ериторії господарства (підприємства з вирощування),  мисливськ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угіддя або іншого місця перебування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е) для пернатої дичини (птиця)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грипу птахів  усіх  серотипів і хвороби Ньюкасла - протягом 1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року на території країн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хвороби Марека,  сальмонельозу, інфекційного ларинготрахеїту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інфекційного  бронхіту,  інфекційного   енцефаломієліту,   хвороб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Гамборо,   інфекційної  анемії,  віспи-дифтериту,  пастерельозу  й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аспергільозу  -  протягом  останніх   6   місяців   на   територі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господарства (підприємства з вирощування), мисливського угіддя аб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іншого місця перебування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орнітозу, чуми  качок,  туберкульозу  і  лейкозу - протягом 6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ісяців на території господарства  (підприємства  з  вирощування)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исливського угіддя або іншого місця перебування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8.4. Дикі  тварини  (перната  дичина)  й  екзотичні тварини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'ясо від яких  призначено  для  експорту  в  Україну,  підлягають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ередзабійному  ветеринарному огляду (вирощених),  а туші й орган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(усіх тварин) - післязабійній  ветеринарно-санітарній  експертизі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веденій державною ветеринарною службою країни-експортера. М'яс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овинно бути розібране на зареєстрованому забійному  підприємстві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що  розташоване  на адміністративній території,  яка перебуває під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онтролем державної ветеринарної служби країни-експортера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8.5. М'ясо,  призначене для експорту в Україну, повинно бут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изначене   державною   ветеринарною   службою   країни-експортер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идатним у їжу людям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8.6. На  м'ясі  повинно  бути  клеймо   (штамп)   державн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теринарного   нагляду   з  чітким  зазначенням  назви  і  номер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абійного підприємства,  на якому була здійснена  переробка  дик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варин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8.7. При  проведенні ветеринарно-санітарної експертизи м'яс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не повинно бути виявлено змін,  характерних для заразних хвороб, 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акож уражень гельмінтами,  серозних оболонок,  які не зачищалися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лімфатичних вузлів, які не видалялися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8.8. М'ясо м'ясоїдних та інших сприйнятливих  тварин  (кожн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ушу)  повинно  бути  досліджено державною ветеринарною службою 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рихінельоз із негативним результатом або оброблене методами,  як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абезпечують повне знищення личинок паразиту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8.9. М'ясо  не повинно мати гематом,  не видалених абсцесів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личинок ґедзів,  механічних забруднень, не властивого м'ясу запах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і   присмаку   риби,  лікарських  трав,  засобів  і  інших.  М'яс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берігалося  і  транспортувалося  з   дотриманням   температурн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режиму, має температуру в товщі м'язів біля кісток не вище мінус 8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градусів за  Цельсієм,  не  піддавалося  дефростації,  не  містить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асобів  консервування,  не обсіменене сальмонелами або збудникам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інших   бактеріальних   інфекцій,   не   оброблялося   барвниками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іонізуючим опромінюванням або ультрафіолетовими променями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8.10. Тварини,  від  яких  отримане  м'ясо,  не були піддан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пливу  натуральних  або  синтетичних  естрогенних,   гормональ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речовин,   тіреостатичних   препаратів,  антибіотиків  і  введе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безпосередньо перед забоєм заспокійливих засобів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8.11. Мікробіологічні,  хіміко-токсикологічні і радіологічн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оказники  м'яса  повинні відповідати діючим в Україні гігієнічни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имогам  якості  і  безпеки  харчових  продуктів  і   продовольчо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сировини відповідно до діючих нормативно-технічних актів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8.12. Матеріал     для     упаковування     м'яса    повинен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икористовуватися     вперше     і     задовольняти      необхідн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санітарно-гігієнічні вимоги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8.13. Транспортні   засоби,   на  яких  перевозиться  м'ясо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бробляються  і  підготовляються   відповідно   до   прийнятих   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раїні-експортері правил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8.14. Виконання умов, зазначених у цих Вимогах, повинно бут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цілком підтверджене ветеринарним сертифікатом країни-походження  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ригіналі,  підписаним  державним ветеринарним лікарем і складени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овами країни-експортера й українською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8.15. Увезення на  територію  України  м'яса  можливе  післ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держання      дозволу      регіональної     служби     державн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теринарно-санітарного  контролю   на   державному   кордоні   т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ранспорті зони обслуговування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</w:t>
      </w:r>
      <w:r>
        <w:rPr>
          <w:color w:val="000000"/>
          <w:lang w:val="ru-RU"/>
        </w:rPr>
        <w:t>29. Ветеринарні вимоги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</w:t>
      </w:r>
      <w:r>
        <w:rPr>
          <w:color w:val="000000"/>
          <w:lang w:val="ru-RU"/>
        </w:rPr>
        <w:t>щодо імпорту в Україну харчової риби, морепродуктів і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</w:t>
      </w:r>
      <w:r>
        <w:rPr>
          <w:color w:val="000000"/>
          <w:lang w:val="ru-RU"/>
        </w:rPr>
        <w:t>готових виробів з них, що пройшли термічну обробк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9.1. До  ввезення в Україну допускаються жива,  охолоджена 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орожена риба,  морепродукти і готові вироби  з  них,  що  пройшл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ермічну   обробку,   призначені   в   їжу   людині,  зроблені  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ідприємствах,  що мають дозвіл центральної державної ветеринарно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служби  країни-експортера  на  постачання  продукції  на експорт 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еребувають під її постійним контролем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9.2. У супровідних ветеринарних документах  указується  дат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иробництва (заморозки) риби та морепродуктів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9.3. Промислова   морська   і   прісноводна  риба,  а  також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орепродукти  повинні  бути  досліджені   державною   ветеринарною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службою  країни-експортера  на  наявність гельмінтів (у тому числ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анізакід),  бактеріальних і вірусних інфекцій методами, прийнятим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 країні-експортері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9.4. Прісноводна  риба  повинна  бути  вільна  від збудникі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пісторхозу,  дифілоботріозу  й  інших   збудників   гельмінтозів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небезпечних для людини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9.5. До   ввезення   не   допускаються   морожена   риба   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орепродукти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обсіменені сальмонелами  або  збудниками  інших бактеріаль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інфекцій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із змінами, характерними для заразних хвороб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не доброякісні за органолептичними показникам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піддані дефростації в період зберігання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оброблені барвниками  і   пахучими   речовинами,   іонізуючи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проміненням або ультрафіолетовими променями.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Увезення рибного фаршу дозволяється  тільки  для  промислово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ереробки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9.6. При    проведенні   ветеринарно-санітарної   експертиз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орська і прісноводна риба,  морепродукти і готові  вироби  з  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овинні    бути   визнані   придатними   для   споживання   людям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ікробіологічні,  хіміко-токсикологічні і  радіологічні  показник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овинні  відповідати діючим в Україні гігієнічним вимогам якості 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безпеки харчових продуктів і продовольчої сировини  відповідно  д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іючих нормативно-технічних актів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9.7. Морожена  океанічна  риба  і  морепродукти повинні мат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емпературу в товщі не вище мінус 18 градусів за Цельсієм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9.8. Тара    і    матеріал    для    упаковування    повинн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икористовуватися   вперше   і  відповідати  санітарно-гігієнічни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имогам країни-експортера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9.9. Транспортні  засоби  обробляються   і   підготовляютьс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ідповідно до прийнятих у країні-експортері правил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9.10. Виконання умов, зазначених у цих Вимогах, повинно бут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цілком підтверджене ветеринарним сертифікатом країни-походження  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ригіналі,  підписаним  державним ветеринарним лікарем і складени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овами країни-експортера й українською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9.11. Увезення на територію України  вантажу  можливе  післ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держання      дозволу      регіональної     служби     державн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теринарно-санітарного  контролю   на   державному   кордоні   т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ранспорті зони обслуговування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0. Ветеринарні вимоги щодо імпорту в Україну шкіряної,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</w:t>
      </w:r>
      <w:r>
        <w:rPr>
          <w:color w:val="000000"/>
          <w:lang w:val="ru-RU"/>
        </w:rPr>
        <w:t>рогокопитної, кишкової, хутрової, овчинно-хутряної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і смушкової сировини, вовни і козячого пуху, щетини,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</w:t>
      </w:r>
      <w:r>
        <w:rPr>
          <w:color w:val="000000"/>
          <w:lang w:val="ru-RU"/>
        </w:rPr>
        <w:t>кінського волоса, пір'я і пуху курей, качок, гусей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</w:t>
      </w:r>
      <w:r>
        <w:rPr>
          <w:color w:val="000000"/>
          <w:lang w:val="ru-RU"/>
        </w:rPr>
        <w:t>та інших птахі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0.1. До    ввезення    в   Україну   допускаються   шкіряна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рогокопитна,  кишкова,   хутрова,   овчинно-хутрова   і   смушков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сировина,  вовна, козячий пух, щетина, кінський волос, пір'я і пу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урей,  качок,  гусей та  інших  птахів,  а  також  інша  тварин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сировина,  отримана  від  здорових тварин (птахів) із господарств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фіційно вільних від заразних  хвороб  тварин,  і  виготовлена  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ідприємствах,  що мають дозвіл центральної державної ветеринарно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служби країни-експортера на постачання продукції і перебувають під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її постійним контролем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0.2. Сировина  виходить  з  господарств  і  адміністратив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ериторій,  вільних від заразних хвороб тварин  (птахів),  у  том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числі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губкоподібної енцефалопатії великої рогатої худоби  і  скреп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вець  -  відповідно  до  вимог Міжнародного ветеринарного кодекс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іжнародного епізоотичного бюро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африканської чуми   свиней,  африканської  чуми  коней,  чум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рблюдів і чуми великої рогатої  худоби  -  протягом  останніх  3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років на території країн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ящуру, віспи овець і кіз - протягом останніх  12  місяців  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адміністративній території (штат, провінція, земля, округ і ін.)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сибірки - протягом останніх 3 місяців у господарстві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0.3. Шкіряна,  хутрова,  овчинно-хутрова,  смушкова сирови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овинна  бути  цілком досліджена на сибірку.  Пташиний пух і пір'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овинні  бути  оброблені  в  країні-імпортері  з  технології,  як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гарантує  знешкодження  збудників інфекційних хвороб (у тому числ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будників хвороби Ньюкасла та грипу птиць)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0.4. Шкіряна і хутрова сировина  повинна  бути  відсортова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ідповідно  до  вимог  діючих  стандартів країни-експортера і мат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чітке маркування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0.5. Сировина для транспортування упаковується за  видами  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етодами  консервування.  Методи консервування повинні відповідат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іжнародним вимогам і забезпечувати ветеринарно-санітарну  безпек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експортованої сировини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0.6. Вовна,  козячий  пух,  щетина,  кінський  волос,  пух 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ір'я,   не   піддані   в   країні-експортері   гарячому    миттю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направляються для подальшої переробки (миття) на підприємства,  щ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ають для цього  необхідні  ветеринарно-санітарні  умови,  пройшл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омісійну    перевірку    (атестацію)   територіальними   органам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ержавного    ветеринарно-санітарного    нагляду    і    державно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санітарно-епідеміологічної  служби та отримали дозвіл від голов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ержавних  інспекторів  ветеринарної  медицини   України   на   цю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іяльність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0.7. Транспортні   засоби   обробляються  і  підготовляютьс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ідповідно до прийнятих у країні-експортері правил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0.8. Виконання умов,  зазначених у цих Вимогах, повинно бут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цілком    підтверджене   ветеринарним   сертифікатом,   підписани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ержавним  ветеринарним  лікарем  країни  походження  і  складени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овами країни-експортера й українською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0.9. Увезення  на  територію  України сировини можливе післ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держання     дозволу     регіональної      служби      державн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теринарно-санітарного   контролю   на   державному   кордоні  т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ранспорті зони обслуговування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</w:t>
      </w:r>
      <w:r>
        <w:rPr>
          <w:color w:val="000000"/>
          <w:lang w:val="ru-RU"/>
        </w:rPr>
        <w:t>31. Ветеринарні вимоги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</w:t>
      </w:r>
      <w:r>
        <w:rPr>
          <w:color w:val="000000"/>
          <w:lang w:val="ru-RU"/>
        </w:rPr>
        <w:t>щодо імпорту в Україну кормової рибного борош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1.1. До   ввезення  в  Україну  допускається  кормова  рибне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борошно,  яке отримане з рибної сировини  океанічного  промислу  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ідвантажується   з   підприємств,  що  мають  дозвіл  центрально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ержавної ветеринарної  служби  країни-експортера  про  постачанн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дукції на експорт і перебувають під її постійним контролем.  Д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везення  в  Україну  допускається  рибне   борошно,   виготовле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аводами, розташованими на територіях, благополучних щодо зараз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хвороб тварин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1.2. Рибне борошно відповідає  таким  ветеринарно-санітарни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имогам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Загальна бактеріальна обсімененість -   не більше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  </w:t>
      </w:r>
      <w:r>
        <w:rPr>
          <w:color w:val="000000"/>
          <w:lang w:val="ru-RU"/>
        </w:rPr>
        <w:t>500 тис.м.к в 1 г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Патогенна мікрофлора,                   не допускається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у т.ч. сальмонела в 25 г                не допускається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Ентеропатогенні ешеріхії                не допускається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Ботулінічний токсин                     не допускається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Перекис                                 не більш 0,3%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  </w:t>
      </w:r>
      <w:r>
        <w:rPr>
          <w:color w:val="000000"/>
          <w:lang w:val="ru-RU"/>
        </w:rPr>
        <w:t>за йодом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ГЦХГ (сума ізомерів)                    не більш 0,2 мг/кг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ДДТ (сума метаболітів)                  не більш 0,3 мг/кг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Гептохлор                               не допускається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Свинець                                 не більш 1,0 мг/кг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Кадмій                                  не більш 0,2 мг/кг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Ртуть                                   не більш 0,6 мг/кг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Арсен                                   не більш 5,0 мг/кг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Утримання радіонуклідів                 не перевищує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  </w:t>
      </w:r>
      <w:r>
        <w:rPr>
          <w:color w:val="000000"/>
          <w:lang w:val="ru-RU"/>
        </w:rPr>
        <w:t>1,62 * 10(8)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Цезій  -134 -137                    кюрі/кг (600 беккерелів)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1.3. Продукт  був підданий термічній обробці при температур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не нижче плюс 80 градусів за Цельсієм протягом 30 хвилин. Матеріал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ля  упаковування  повинен використовуватися вперше і задовольнят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санітарно-гігієнічні вимоги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1.4. Транспортні засоби оброблені і підготовлені  відповідн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о прийнятих у країні-експортері правил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1.5. Виконання умов,  зазначених у цих Вимогах, повинно бут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цілком   підтверджене   ветеринарним   сертифікатом,    підписани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ержавним   ветеринарним  лікарем  країни-походження  і  складени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овами країни-експортера й українською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1.6. Увезення на територію України рибного  борошна  можливе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ісля    одержання    дозволу   регіональної   служби   державн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теринарно-санітарного  контролю   на   державному   кордоні   т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ранспорті зони обслуговування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</w:t>
      </w:r>
      <w:r>
        <w:rPr>
          <w:color w:val="000000"/>
          <w:lang w:val="ru-RU"/>
        </w:rPr>
        <w:t>32. Ветеринарні вимоги щодо імпорту в Україну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</w:t>
      </w:r>
      <w:r>
        <w:rPr>
          <w:color w:val="000000"/>
          <w:lang w:val="ru-RU"/>
        </w:rPr>
        <w:t>готових кормів і кормових добавок тваринного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</w:t>
      </w:r>
      <w:r>
        <w:rPr>
          <w:color w:val="000000"/>
          <w:lang w:val="ru-RU"/>
        </w:rPr>
        <w:t>походження, у тому числі з птиці і риб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2.1. До  ввезення  в  Україну  допускаються  корми і кормов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обавки,   призначені   для   годівлі   тварин,   виготовлені   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ідприємствах,  що мають дозвіл центральної державної ветеринарно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служби країни-експортера на  постачання  продукції  на  експорт  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еребувають  під  її постійним контролем.  Корми і кормові добавк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овинні бути отримані зі свіжої сировини від  тварин  і  птахів  з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адміністративних  територій,  вільних від заразних хвороб тварин 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тахів, у тому числі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губкоподібної енцефалопатії  великої  рогатої худоби і скреп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вець - відповідно до  вимог  Міжнародного  ветеринарного  кодекс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іжнародного епізоотичного бюро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африканської чуми  свиней,  африканської  чуми  коней,   чум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рблюдів  і  чуми  великої  рогатої  худоби - протягом останніх 3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років у країні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класичної чуми   свиней,   ящуру,   віспи   овець  і  кіз  т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інфекційної плевропневмонії  великої  рогатої  худоби  -  протяго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станніх 12 місяців на адміністративній території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сибірки, бруцельозу, лептоспірозу, хвороби Ауєскі, анаероб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інфекцій - протягом останніх 3 місяців у господарстві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2.2. Для  виробництва  кормів не використовуються яловичина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баранина,  субпродукти або інша сировина від  великої  та  дрібно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рогатої худоби, а також м'ясне та м'ясо-кісткове борошно, отриман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  не  благополучних  щодо  губкоподібної  енцефалопатії   велико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рогатої худоби і скрепі овець країн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2.3. Сировина  для  виготовлення  кормів повинна бути тільк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боєнського      походження      і      піддана       післязабійній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теринарно-санітарній     експертизі,     проведеній    державною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теринарною службою країни-експортера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2.4. Сировина була оброблена при температурі не  нижче  плюс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133 градусів за Цельсієм (271,4 градуса за Фаренгейтом),  не менше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20 хвилин при тиску 3 бар (42,824 фунта на квадратний см) або бул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броблена  відповідно до альтернативної системи термообробки,  як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атверджена ветеринарною службою і  яка  дає  відповідні  гаранті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щодо встановленого мікробіологічного стандарту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2.5. Корми  і  кормові добавки не повинні містити сальмонел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ботулінічного токсину,  ентеропатогенну  й  анаеробну  мікрофлору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агальна бактеріальна   обсімененість   не   повинна  перевищуват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500 тис.  м.к.  в  1  г,  що  повинно  бути  підтверджено   даним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лабораторних  досліджень  і  відповідним  записом  у ветеринарном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сертифікаті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2.6. Корми   і   кормові   добавки    для    транспортуванн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упаковуються у вологонепроникну тару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2.7. Транспортні   засоби   обробляються  і  підготовляютьс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ідповідно до прийнятих у країні-експортері правил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2.8. Виконання умов,  зазначених у цих Вимогах, повинно бут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цілком    підтверджене   ветеринарним   сертифікатом,   підписани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ержавним  ветеринарним  лікарем  країни-експортера  і   складени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овами   країни-експортера  й  українською,  із  зазначенням  дат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лабораторних досліджень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2.9. Постачання   товарних   партій    здійснюється    післ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ведення    досліджень    зразків    продукції    у   Державном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науково-дослідному контрольному інституті ветеринарних  препараті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і кормових добавок (м. Львів)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2.10. Увезення   на  територію  України  кормів  і  кормов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обавок можливе після одержання  дозволу  Державного  департамент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теринарної медицини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</w:t>
      </w:r>
      <w:r>
        <w:rPr>
          <w:color w:val="000000"/>
          <w:lang w:val="ru-RU"/>
        </w:rPr>
        <w:t>33. Ветеринарні вимоги щодо імпорту в Україну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</w:t>
      </w:r>
      <w:r>
        <w:rPr>
          <w:color w:val="000000"/>
          <w:lang w:val="ru-RU"/>
        </w:rPr>
        <w:t>кормів і кормових добавок тваринного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</w:t>
      </w:r>
      <w:r>
        <w:rPr>
          <w:color w:val="000000"/>
          <w:lang w:val="ru-RU"/>
        </w:rPr>
        <w:t>походження, у тому числі з птиці і риб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3.1. До  ввезення  в  Україну  допускаються  корми і кормов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обавки,   призначені   для   годівлі   тварин,   виготовлені   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ідприємствах,  що мають дозвіл центральної державної ветеринарно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служби країни-експортера на  постачання  продукції  на  експорт  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еребувають  під  її постійним контролем.  Корми і кормові добавк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овинні бути  отримані  зі  свіжої  сировини  тварин  і  птахів  з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адміністративних  територій,  вільних від заразних хвороб тварин 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тахів, у тому числі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губкоподібної енцефалопатії  великої  рогатої худоби і скреп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вець - відповідно до  вимог  Міжнародного  ветеринарного  кодекс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іжнародного епізоотичного бюро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африканської чуми  свиней,  африканської  чуми  коней,   чум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рблюдів  і  чуми  великої  рогатої  худоби - протягом останніх 3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років у країні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класичної чуми   свиней,   ящуру,   віспи   овець  і  кіз  т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інфекційної плевропневмонії  великої  рогатої  худоби  -  протяго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станніх 12 місяців на адміністративній території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сибірки, бруцельозу, лептоспірозу, хвороби Ауєскі, анаероб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інфекцій - протягом останніх 3 місяців у господарстві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3.2. Для  виробництва  кормів не використовується яловичина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баранина,  субпродукти або інша сировина від  великої  та  дрібно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рогатої худоби, а також м'ясне та м'ясо-кісткове борошно, отриман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  не  благополучних  щодо  губкоподібної  енцефалопатії   велико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рогатої худоби і скрепі овець країн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3.3. Сировина  для  виготовлення  кормів повинна бути тільк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боєнського      походження      і      піддана       післязабійній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теринарно-санітарній     експертизі,     проведеній    державною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теринарною службою країни-експортера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3.4. Сировина була оброблена при температурі не  нижче  плюс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133  градуси за Цельсієм (271,4 градуса за Фаренгейтом),  не менше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20 хвилин при тиску 3 бар (42,824 фунта на квадратний см) або бул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броблена  відповідно до альтернативної системи термообробки,  як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атверджена ветеринарною службою і  яка  дає  відповідні  гаранті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щодо встановленого мікробіологічного стандарту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3.5. Корми  і  кормові добавки не повинні містити сальмонел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ботулінічного токсину,  ентеропатогенної й анаеробної  мікрофлори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агальна бактеріальна   обсімененість   не   повинна  перевищуват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500 тис.м.к.  у  1  р.,  що  повинно  бути   підтверджене   даним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лабораторних   досліджень,   і   здійснено   відповідний  запис  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теринарному сертифікаті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3.6. Корми   і   кормові   добавки    для    транспортуванн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упаковуються у вологонепроникну тару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3.7. Транспортні   засоби   обробляються  і  підготовляютьс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ідповідно до прийнятих у країні-експортері правил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3.8. Виконання умов,  зазначених у цих Вимогах, повинно бут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цілком    підтверджене   ветеринарним   сертифікатом,   підписани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ержавним  ветеринарним  лікарем  країни-експортера  і   складени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овами   країни-експортера  й  українською,  із  зазначенням  дат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лабораторних досліджень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3.9. Постачання   товарних   партій    здійснюється    післ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ведення    досліджень    зразків    продукції    у   Державном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науково-дослідному контрольному інституті ветеринарних  препараті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і кормових добавок (м. Львів)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3.10. Увезення   на  територію  України  кормів  і  кормов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обавок можливе після одержання  дозволу  Державного  департамент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теринарної медицини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</w:t>
      </w:r>
      <w:r>
        <w:rPr>
          <w:color w:val="000000"/>
          <w:lang w:val="ru-RU"/>
        </w:rPr>
        <w:t>34. Ветеринарні вимоги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</w:t>
      </w:r>
      <w:r>
        <w:rPr>
          <w:color w:val="000000"/>
          <w:lang w:val="ru-RU"/>
        </w:rPr>
        <w:t>щодо імпорту в Україну кормів для тварин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</w:t>
      </w:r>
      <w:r>
        <w:rPr>
          <w:color w:val="000000"/>
          <w:lang w:val="ru-RU"/>
        </w:rPr>
        <w:t>рослинного походження (фуражного зерна,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</w:t>
      </w:r>
      <w:r>
        <w:rPr>
          <w:color w:val="000000"/>
          <w:lang w:val="ru-RU"/>
        </w:rPr>
        <w:t>соєвих бобів, шротів з арахісу і сої)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4.1. До ввезення в Україну  допускаються  корми  для  тварин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рослинного   походження,   що   виготовлені   та   відвантажені  з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адміністративних територій,  вільних від заразних хвороб тварин, 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ому числі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африканської чуми свиней  -  протягом  останніх  3  років  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ериторії країни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ящуру, чуми великої  рогатої  худоби,  чуми  дрібних  жуйних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африканської   чуми  коней  -  протягом  останніх  12  місяців  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адміністративній території (штат, провінція, земля, округ і ін.)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4.2. Фуражне зерно,  що закуповується,  соєві боби,  шроти з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арахісу і сої повинні бути не токсичними для тварин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4.3. Країна-експортер   підтверджує,  що  в  продукції,  як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оставляється, наявність зерна з ознаками фузаріозу не більше 1 %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а  вміст  важких  металів,  мікотоксинів і пестицидів не перевищує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іжнародних вимог і норм прийнятих в Україні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4.4. Сумарна бета-активність не повинна перевищувати  60  БК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на 1 кг у всіх перелічених продуктах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4.5. Транспортні   засоби   обробляються  і  підготовляютьс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ідповідно до прийнятих у країні-експортері правил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4.6. Виконання умов,  зазначених у цих Вимогах, повинно бут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цілком підтверджене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1. Ветеринарним сертифікатом країни-походження  в  оригіналі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ідписаним  державним  ветеринарним  лікарем,  у  якому вказуєтьс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благополуччя адміністративної території (країни,  штату, провінці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і т. ін.) щодо вищевказаних інфекційних хвороб.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. Сертифікатом якості країни-походження в оригіналі, видани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уповноваженим  контрольним  органом  країни-експортера (інспекція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лабораторія і ін.),  підтверджується, що утримання важких металів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ікотоксинів,  пестицидів,  а  також  сумарна  бета-активність  не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еревищують граничнодопустимих норм, установлених в Україні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4.7. Сертифікати   повинні   бути    складені    на    мова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раїни-експортера та українській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4.8. Увезення   на   територію   України  кормів  рослинн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оходження можливе після  одержання  дозволу  регіональної  служб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ержавного  ветеринарно-санітарного контролю на державному кордон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а транспорті зони обслуговування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</w:t>
      </w:r>
      <w:r>
        <w:rPr>
          <w:color w:val="000000"/>
          <w:lang w:val="ru-RU"/>
        </w:rPr>
        <w:t>35. Ветеринарні вимоги щодо імпорту в Україну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</w:t>
      </w:r>
      <w:r>
        <w:rPr>
          <w:color w:val="000000"/>
          <w:lang w:val="ru-RU"/>
        </w:rPr>
        <w:t>готових кормів для котів і собак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5.1. До  ввезення  в Україну допускаються корми,  призначен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ля годівлі тварин і отримані на підприємствах,  що  мають  дозвіл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центральної  державної  ветеринарної  служби  країни-експортера 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остачання продукції на експорт і  перебувають  під  її  постійним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онтролем.  Корми  отримані  зі  свіжої  сировини,  що  виходить з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адміністративних територій,  вільних від заразних хвороб тварин  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тиці, у тому числі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губкоподібної енцефалопатії великої рогатої худоби  і  скреп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овець  -  відповідно  до  вимог Міжнародного ветеринарного кодекс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Міжнародного епізоотичного бюро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африканської чуми   свиней,  африканської  чуми  коней,  чум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рблюдів і чуми великої рогатої  худоби  -  протягом  останніх  3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років у країні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класичної чуми свиней,  ящуру, віспи овець і кіз, інфекційно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левропневмонії великої рогатої худоби,  везикулярного стоматиту -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тягом останніх 12 місяців на адміністративній території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сибірки, бруцельозу, лептоспірозу, хвороби Ауєскі, анаеробн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інфекцій - протягом останніх 3 місяців у господарстві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5.2. Для виробництва  кормів  не  повинна  використовуватись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яловичина,  баранина,  субпродукти  або  інша сировина від велико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рогатої худоби,  а також м'ясне і м'ясо-кісткове борошно, отриман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з   не  благополучних  щодо  губкоподібної  енцефалопатії  велико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рогатої худоби і скрепі овець країн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5.3. Сировина для виготовлення кормів  повинна  бути  тільк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боєнського      походження      і      підлягати     післязабійній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теринарно-санітарній    експертизі,     проведеній     державною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теринарною службою країни-експортера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5.4. Корми   не  повинні  містити  сальмонел,  ботулінічн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оксину,  ентеропатогенної  й  анаеробної   мікрофлори.   Загаль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бактеріальна обсімененість не повинна перевищувати 500 тис.м.к.  в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1 г,  що повинно підтверджуватися даними лабораторних  досліджень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 що робиться відповідний запис у ветеринарному сертифікаті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5.5. Сировина  повинна  бути  оброблена  при  температурі не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нижче  плюс  133  градусів   за   Цельсієм   (271,4   градуса   з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Фаренгейтом),  не менше 20 хвилин при тиску 3 бар (42,824 фунта н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вадратний сантиметр) або оброблена відповідно  до  альтернативної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системи  термообробки,  яка затверджена ветеринарною службою і дає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ідповідні   гарантії   щодо    встановленого    мікробіологічного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стандарту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5.6. Матеріал  для упаковки повинен використовуватися вперше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і бути таким, що відповідає санітарним і гігієнічним вимогам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5.7. Транспортні   засоби   повинні   бути   оброблені    та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ідготовлені відповідно до прийнятих у країні-експортері правил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5.8. Виконання умов,  вимог повинно бути цілком підтверджене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ветеринарним   сертифікатом   країни-походження    в    оригіналі,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ідписаним     ветеринарним    лікарем    і    складеним    мовам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країни-експортера й українською із  зазначенням  дати,  методів  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результатів лабораторних досліджень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5.9. Постачання  товарних партій повинно здійснюватися після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оведення   досліджень    зразків    продукції    в    Державному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науково-дослідному  інституті  ветеринарних  препаратів і кормов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обавок та одержання реєстраційного посвідчення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5.10. Увезення  на  територію  України  кормів  і   кормових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обавок   можливе  після  одержання  дозволу  регіональної  служби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державного ветеринарно-санітарного контролю на державному  кордоні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та транспорті зони обслуговування.</w:t>
      </w:r>
    </w:p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</w:t>
      </w:r>
      <w:r>
        <w:rPr>
          <w:color w:val="000000"/>
          <w:lang w:val="ru-RU"/>
        </w:rPr>
        <w:t>Начальник управління державної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</w:t>
      </w:r>
      <w:r>
        <w:rPr>
          <w:color w:val="000000"/>
          <w:lang w:val="ru-RU"/>
        </w:rPr>
        <w:t>інспекції ветеринарної медицини                         М.В.Пацюк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6"/>
      <w:szCs w:val="26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3:04:00Z</dcterms:created>
  <dc:creator>Gnetii, Vsevolod (CONSLEGB)</dc:creator>
  <dc:description/>
  <cp:keywords/>
  <dc:language>en-US</dc:language>
  <cp:lastModifiedBy>Vsevolod Gnetii</cp:lastModifiedBy>
  <dcterms:modified xsi:type="dcterms:W3CDTF">2006-02-21T22:27:00Z</dcterms:modified>
  <cp:revision>4</cp:revision>
  <dc:subject/>
  <dc:title>               МІНІСТЕРСТВО АГРАРНОЇ ПОЛІТИКИ УКРАЇНИ</dc:title>
</cp:coreProperties>
</file>