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>ЗАКОН   УКРАЇ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 внесення змін до деяких законодавчих акт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країни щодо підтвердження якості та безпе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харчових продуктів і продовольчої сирови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( Відомості Верховної Ради України (ВВР), 2005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51, ст.557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ерховна Рада України  п о с т а н о в л я є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Внести зміни до таких законодавчих актів Україн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Частину   першу  статті 4  Закону  України  "Про  держав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ювання імпорту сільськогосподарської продукції" ( 468/97-ВР 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Відомості Верховної  Ради  України,  1997  р.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 44,  ст.  281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005 р.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, ст. 91) викласти в такій редакції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Сільськогосподарська продукція,  яка  ввозиться   на   митн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иторію   України,   підлягає  обов'язковій  сертифікації  (крі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ровини,  яка ввозиться  виключно  для  виробництва  товарів,  щ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лягають               обов'язковій               сертифікації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ітарно-епідеміологічному,  радіологічному,  а в  разі  ввезе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'єктів  державного ветеринарно-санітарного контролю та нагляду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рів    першої - п'ятої,    сьомої,    десятої,    дванадцятої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отирнадцятої - шістнадцятої,  дев'ятнадцятої,   двадцять  першої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дцять   третьої   груп   Української    класифікації    товар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внішньоекономічної   діяльності   (УКТ ЗЕД)   (   2371а-14  ) 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теринарному контролю. При цьому іноземні сертифікати беруться д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ги   виключно   у   випадках,   коли   взаємне  визнання  та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ікатів   передбачено   нормами    відповідних    міжнародн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ів.   Порядок   ввезення   в  Україну  харчових  продукті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вольчої  сировини  та  супутніх  матеріалів  здійснюється  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ку, визначеному законом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Абзац другий частини другої статті 17 Закону України  "Пр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ість та  безпеку  харчових  продуктів  і  продовольчої сировини"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 771/97-ВР ) (Відомості Верховної Ради України,  1998 р.,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 19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. 98; 2002 р.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8, ст. 359) викласти в такій редакції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декларації про  відповідність,  виданої виробником продук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кожну  партію  харчових  продуктів,   продовольчої   сировин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утніх матеріалів,  за умови,  що виробник та покупець продукції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ертифіковані відповідно до вимог міжнародного стандарту  </w:t>
      </w:r>
      <w:r>
        <w:rPr>
          <w:sz w:val="28"/>
          <w:szCs w:val="28"/>
        </w:rPr>
        <w:t>ISO</w:t>
      </w:r>
      <w:r>
        <w:rPr>
          <w:sz w:val="28"/>
          <w:szCs w:val="28"/>
          <w:lang w:val="ru-RU"/>
        </w:rPr>
        <w:t xml:space="preserve">  аб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мог  міжнародної системи забезпечення безпеки харчових продуктів</w:t>
      </w:r>
    </w:p>
    <w:p>
      <w:pPr>
        <w:pStyle w:val="Normal"/>
        <w:rPr/>
      </w:pPr>
      <w:r>
        <w:rPr>
          <w:sz w:val="28"/>
          <w:szCs w:val="28"/>
        </w:rPr>
        <w:t>HACCP  (Hazard  Analysis  and   Critical   Control   Point);   аб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іката    відповідності    чи    свідоцтва    про    визна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повідності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У  Декреті  Кабінету  Міністрів  України   від   10 травн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993 року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 46-93  ( 46-93 ) "Про стандартизацію і сертифікацію"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(Відомості  Верховної  Ради  України,  1993 р.,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,   ст. 289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997 р.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1, ст. 201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у  тексті  Декрету  слова  "Державний  комітет  України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дартизації,  метрології  та  сертифікації"  у  всіх  відмінк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інити  словами  "центральний  орган  виконавчої  влади з пита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ічного регулювання" у відповідному відмінк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текст статті 18 викласти в такій редакції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"Відповідність продукції   (товару),    яка    ввозиться    і</w:t>
      </w:r>
    </w:p>
    <w:p>
      <w:pPr>
        <w:pStyle w:val="Normal"/>
        <w:rPr/>
      </w:pPr>
      <w:r>
        <w:rPr>
          <w:sz w:val="28"/>
          <w:szCs w:val="28"/>
          <w:lang w:val="ru-RU"/>
        </w:rPr>
        <w:t>реалізується на території України, стандартам, що діють в Україні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є підтверджуватися сертифікатом відповідності чи свідоцтвом  пр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знання  відповідності,  виданим або визнаним центральним орга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онавчої влади з питань технічного регулювання або акредитован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  установленому   порядку   органом   із   сертифікації,   я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вноважений  на  здійснення  цієї   діяльності   в   законодавч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ьованій сфер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ідтвердження відповідності харчових продуктів,  продовольчо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ровини,  супутніх матеріалів,  які ввозяться на митну  територі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и, здійснюється в порядку, визначеному закон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ентральний орган   виконавчої   влади  з  питань  техні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ювання або акредитований в  установленому  порядку  орган  і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тифікації,  який  уповноважений на здійснення цієї діяльності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давчо регульованій сфері, включає сертифіковану продукцію д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Єдиного реєстру сертифікованої в Україні продукції на підставі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декларації про відповідність, виданої виробником продук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 кожну  партію  харчових  продуктів,   продовольчої   сировин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утніх матеріалів, аб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сертифікатів   відповідності   чи  свідоцтв  про  визна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повідност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еалізація харчових продуктів,  виготовлених із застосування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мпортної продовольчої сировини та супутніх матеріалів, ввезених 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у  на  підставі  декларації   про   відповідність,   видано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робником   продукції   на   кожну   партію  харчових  продукті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вольчої сировини,  супутніх матеріалів, дозволяється виключ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 наявності  сертифіката відповідності чи свідоцтва про визна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повідності,  виданого   або   визнаного   центральним   орган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онавчої влади з питань технічного регулювання або акредитован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 установленому   порядку   органом   із   сертифікації,    я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вноважений   на   здійснення   цієї  діяльності  в  законодавч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ьованій сфер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ргани митного контролю здійснюють митне оформлення імпортн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рів   на  підставі  зазначеного  Єдиного  реєстру  в  поряд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леному Кабінетом Міністрів Украї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ентральний орган  виконавчої  влади  з   питань   техніч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ювання   здійснює  контроль  за  наявністю  сертифікатів  д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рів,  що реалізуються  юридичними  або  фізичними  особами 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тній території України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Прикінцеві положе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Цей Закон набирає чинності з дня його опублікуванн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Кабінету  Міністрів України протягом місяця з дня набра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нності цим Законом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) підготувати та подати на розгляд  Верховної  Ради  Украї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ї  щодо приведення законів України у відповідність із ци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ом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привести свої нормативно-правові акти у  відповідність  і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м  Законом та забезпечити видання нормативно-правових актів,  щ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пливають із цього Закон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забезпечити   приведення    міністерствами    та    інши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ими  органами  виконавчої влади своїх нормативно-правов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ів у відповідність із цим Закон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зидент України                                        В.ЮЩ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. Київ, 8 вересня 2005 року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N 2863-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44:00Z</dcterms:created>
  <dc:creator>Gnetii, Vsevolod (CONSLEGB)</dc:creator>
  <dc:description/>
  <dc:language>en-US</dc:language>
  <cp:lastModifiedBy>Gnetii, Vsevolod (CONSLEGB)</cp:lastModifiedBy>
  <dcterms:modified xsi:type="dcterms:W3CDTF">2006-01-13T12:45:00Z</dcterms:modified>
  <cp:revision>1</cp:revision>
  <dc:subject/>
  <dc:title>                     ЗАКОН   УКРАЇНИ</dc:title>
</cp:coreProperties>
</file>