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ru-RU"/>
        </w:rPr>
        <w:t>КАБІНЕТ МІНІСТРІВ УКРАЇНИ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ПОСТАНОВА</w:t>
      </w:r>
    </w:p>
    <w:p>
      <w:pPr>
        <w:pStyle w:val="HTMLPreformatted"/>
        <w:rPr/>
      </w:pPr>
      <w:r>
        <w:rPr>
          <w:rFonts w:eastAsia="Courier New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від 19 січня 2005 р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7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Київ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Про затвердження Порядку виведення з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експлуатації магістральних нафтопродуктопроводів,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закріплених на праві господарського відання за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ержавними підприємствами нафтогазової галузі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ідповідно до статті 42 Закону  України  "Про  нафту  і  газ"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   з   метою   створення  умов  для  стабільного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іонування   державних   підприємств   нафтопродуктопровідного</w:t>
      </w:r>
    </w:p>
    <w:p>
      <w:pPr>
        <w:pStyle w:val="HTMLPreformatted"/>
        <w:rPr/>
      </w:pPr>
      <w:r>
        <w:rPr>
          <w:sz w:val="28"/>
          <w:szCs w:val="28"/>
          <w:lang w:val="ru-RU"/>
        </w:rPr>
        <w:t xml:space="preserve">транспорту Кабінет Міністрів України  </w:t>
      </w:r>
      <w:r>
        <w:rPr>
          <w:b/>
          <w:bCs/>
          <w:sz w:val="28"/>
          <w:szCs w:val="28"/>
          <w:lang w:val="ru-RU"/>
        </w:rPr>
        <w:t>п о с т а н о в л я є</w:t>
      </w:r>
      <w:r>
        <w:rPr>
          <w:sz w:val="28"/>
          <w:szCs w:val="28"/>
          <w:lang w:val="ru-RU"/>
        </w:rPr>
        <w:t>: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твердити Порядок  виведення  з  експлуатації  магістральних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фтопродуктопроводів, закріплених на праві господарського відання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державними підприємствами нафтогазової галузі (додається).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иконуючий обов'язки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м'єр-міністра України                             М.АЗАРОВ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Інд. 37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ЗАТВЕРДЖЕНО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постановою Кабінету Міністрів України</w:t>
      </w:r>
    </w:p>
    <w:p>
      <w:pPr>
        <w:pStyle w:val="HTMLPreformatted"/>
        <w:rPr/>
      </w:pPr>
      <w:r>
        <w:rPr>
          <w:rFonts w:eastAsia="Courier New"/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 xml:space="preserve">від 19 січня 2005 р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7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ПОРЯДОК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иведення з експлуатації магістральних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фтопродуктопроводів, закріплених на праві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господарського відання за державними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підприємствами нафтогазової галузі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З метою підготовки обґрунтованих матеріалів щодо виведення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 експлуатації магістральних нафтопродуктопроводів, закріплених на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і   господарського   відання   за   державними  підприємствами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фтогазової   галузі,   що   належать   до    сфери    управління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нпаливенерго   (далі  -  підприємства),  за  рішенням  керівника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приємства створюється робоча комісія,  до складу  якої  входять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цівники підприємства, а у разі потреби представники проектних і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ково-дослідних установ та інші фахівці.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Для  отримання  дозволу  на   виведення   з   експлуатації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гістральних     нафтопродуктопроводів    підприємства    подають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нпаливенерго: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исьмове звернення про необхідність виведення з  експлуатації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гістральних нафтопродуктопроводів та подальшого їх списання;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ехніко-економічне обґрунтування   доцільності   виведення  з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ксплуатації  магістральних  нафтопродуктопроводів  з  розрахунком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ективності такого заходу;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кт про     виведення     з     експлуатації    магістральних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фтопродуктопроводів,  складений і  підписаний  робочою  комісією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приємства.  Акт  затверджується  керівником  підприємства після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йняття рішення комісією, зазначеною у пункті 4 цього Положення;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кти (висновки) про технічний стан  обладнання  магістральних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фтопродуктопроводів, які складаються на кожну одиницю обладнання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і включають висновки про його  функціональне  призначення,  рівень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ізичного і морального зносу,  початкову та залишкову вартість,  а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ож відомість дефектів;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кспертну оцінку  про  неможливість  подальшої   експлуатації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гістральних нафтопродуктопроводів;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кти про  технічний  стан  будівель  і  споруд  магістральних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фтопродуктопроводів, які повинні містити відомості про кількість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івель  і  споруд,  витяг  з  технічної  і  вартісної  оцінки та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сновки щодо їх подальшої експлуатації;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кспертний висновок   про   оцінку   вартості   магістральних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фтопродуктопроводів;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лан заходів   щодо   соціального  захисту  працівників,  які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лягають   скороченню   внаслідок   виведення   з   експлуатації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гістральних   нафтопродуктопроводів,   погоджений   з  комітетом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спілки підприємства та територіальною службою зайнятості;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ерелік робіт   і   розрахунок   витрат,    необхідних    для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езпечення  виведення  з  експлуатації  та  зберігання  основних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ів;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ходи щодо  забезпечення  охорони  навколишнього  природного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едовища,   захисту   населення  і  територій  від  надзвичайних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туацій,   погоджені   з   територіальними    органами    охорони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вколишнього  природного  середовища  та територіальними органами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С.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Додатково підприємства подають Мінпаливенерго  копію  акта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нньої інвентаризації.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Подані  підприємством  документи  розглядаються  комісією,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сональний  склад  якої  затверджується  Міністром   палива   та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ергетики.  За  результатами  розгляду  комісія  протягом 45 днів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сля отримання повного  пакета  документів  приймає  рішення  про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ведення  або  відмову  у виведенні з експлуатації магістрального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фтопродуктопроводу, яке оформлюється протоколом.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токол комісії затверджується заступником  Міністра  палива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  енергетики  відповідно  до розподілу обов'язків,  підпис якого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ріплюється печаткою,  і є підставою для затвердження  керівником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приємства  акта  про  виведення  з  експлуатації  магістральних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фтопродуктопроводів.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омісія також розробляє форми документів, зазначених у пункті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цього Порядку, які підприємства подають для прийняття рішення.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rPr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. Заходи,    пов'язані    з    виведенням   з   експлуатації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гістральних  нафтопродуктопроводів,  здійснюються   за   рахунок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приємств, на балансі яких вони перебувають.</w:t>
      </w:r>
    </w:p>
    <w:p>
      <w:pPr>
        <w:pStyle w:val="HTMLPreformatte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20:00Z</dcterms:created>
  <dc:creator>Gnetii, Vsevolod (CONSLEGB)</dc:creator>
  <dc:description/>
  <dc:language>en-US</dc:language>
  <cp:lastModifiedBy>Gnetii, Vsevolod (CONSLEGB)</cp:lastModifiedBy>
  <dcterms:modified xsi:type="dcterms:W3CDTF">2006-01-13T10:12:00Z</dcterms:modified>
  <cp:revision>3</cp:revision>
  <dc:subject/>
  <dc:title>КАБІНЕТ МІНІСТРІВ УКРАЇНИ</dc:title>
</cp:coreProperties>
</file>