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ДЕРЖАВНИЙ КОМІТЕТ УКРАЇНИ ПО ЗЕМЕЛЬНИХ РЕСУРСА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</w:t>
      </w:r>
      <w:r>
        <w:rPr>
          <w:color w:val="000000"/>
          <w:lang w:val="ru-RU"/>
        </w:rPr>
        <w:t>Н А К А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                      </w:t>
      </w:r>
      <w:r>
        <w:rPr>
          <w:color w:val="000000"/>
          <w:lang w:val="ru-RU"/>
        </w:rPr>
        <w:t xml:space="preserve">04.01.2005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1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Про затвердження Порядку видачі та анулювання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спеціальних дозволів на зняття та перенесення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>ґрунтового покриву (родючого шару ґрунту)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</w:t>
      </w:r>
      <w:r>
        <w:rPr>
          <w:color w:val="000000"/>
          <w:lang w:val="ru-RU"/>
        </w:rPr>
        <w:t>земельних ділянок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ідповідно  до  статей 166  та 168 Земельного кодексу України,  статей  2,  3  та  6  Закону України "Про державни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нтроль за використанням та охороною земель",  Зако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и  "Про  охорону земель",  Положення про Держав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спекцію  з  контролю  за  використанням   і   охороною   земель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твердженого постановою Кабінету Міністрів України від 25.12.2002</w:t>
      </w:r>
    </w:p>
    <w:p>
      <w:pPr>
        <w:pStyle w:val="PreformattatoHTML"/>
        <w:rPr/>
      </w:pPr>
      <w:r>
        <w:rPr>
          <w:color w:val="000000"/>
        </w:rPr>
        <w:t>N</w:t>
      </w:r>
      <w:r>
        <w:rPr>
          <w:color w:val="000000"/>
          <w:lang w:val="ru-RU"/>
        </w:rPr>
        <w:t xml:space="preserve"> 1958(із змінами), Н А К А З У Ю: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 Затвердити  Порядок  видачі  та   анулювання   спеціаль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зволів  на  зняття  та  перенесення ґрунтового покриву (родюч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шару ґрунту) земельних ділянок (додається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 Державній інспекції з контролю за використанням і охороно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емель   (Нечипоренко  О.М.),  Юридичному  управлінню  Держкомзем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и (Кальніченко А.Г.) забезпечити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- погодження  наказу  з  Міністерством  охорони навколишнь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родного середовища  України,  Міністерством  аграрної  політик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и,   Державним   комітетом  України  з  питань  регулято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літики та підприємництва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- подання  наказу  на  державну  реєстрацію  до  Міністерств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юстиції України в установленому законодавством порядк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 Контроль за виконанням наказу залишаю за собо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Голова Комітету                                     А.С.Даниленк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ПОГОДЖЕНО: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Міністр аграрної політик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України                                                В.А.Слау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Міністр охорони навколишнього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родного середовища України                         С.В.Поляко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ЗАТВЕРДЖЕНО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Наказ Державного комітет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України по земельних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ресурсах</w:t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 xml:space="preserve">04.01.2005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1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Зареєстровано в Міністерстві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юстиції Україн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20 січня 2005 р.</w:t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 xml:space="preserve">за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70/10350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</w:t>
      </w:r>
      <w:r>
        <w:rPr>
          <w:color w:val="000000"/>
          <w:lang w:val="ru-RU"/>
        </w:rPr>
        <w:t>ПОРЯДОК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>видачі та анулювання спеціальних дозволів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на зняття та перенесення ґрунтового покрив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(родючого шару ґрунту) земельних ділянок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1. ЗАГАЛЬНІ ПОЛО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1. Цей  Порядок  визначає  процедуру  видачі  та анулюва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пеціальних дозволів на зняття та перенесення  ґрунтового  покрив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родючого шару ґрунту) земельних ділянок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2. Порядок розроблено відповідно до вимог статей 166 та 168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емельного кодексу України,  статей 2,  3 та 6  Зако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и  "Про  державний  контроль  за  використанням  та охороно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емель",  Закону   України    "Про    охорону   земель",  Положення  про  Державну  інспекцію  з  контролю  з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користанням і охороною земель, затвердженого постановою Кабінету</w:t>
      </w:r>
    </w:p>
    <w:p>
      <w:pPr>
        <w:pStyle w:val="PreformattatoHTML"/>
        <w:rPr/>
      </w:pPr>
      <w:r>
        <w:rPr>
          <w:color w:val="000000"/>
          <w:lang w:val="ru-RU"/>
        </w:rPr>
        <w:t xml:space="preserve">Міністрів  України  від  25.12.2002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1958  (і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мінами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3. Вимоги Порядку щодо  отримання  дозволів  на  зняття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несення  ґрунтового  покриву  (родючого шару ґрунту) земель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лянок  є  обов'язковими  для  власників  земельних  ділянок 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емлекористувачів,   діяльність   яких   пов'язана   з  порушення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ерхневого (родючого) шару ґрунт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2. ВИЗНАЧЕННЯ ТЕРМІН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 Порядку  наведені  нижче  терміни   вживаються   у   такому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значенні:  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ґрунтовий  покрив земельних ділянок - поверхневий шар ґрунт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який характеризується родючістю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пеціальний дозвіл   на   зняття  та  перенесення  ґрунтового</w:t>
      </w:r>
    </w:p>
    <w:p>
      <w:pPr>
        <w:pStyle w:val="PreformattatoHTML"/>
        <w:rPr>
          <w:color w:val="000000"/>
        </w:rPr>
      </w:pPr>
      <w:r>
        <w:rPr>
          <w:color w:val="000000"/>
        </w:rPr>
        <w:t>покриву (родючого шару ґрунту) земельних ділянок (далі - дозвіл)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е офіційний документ,  який видається на підставі затвердженого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становленому законом порядку  проекту  землеустрою  і  дає  прав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ласнику  земельної  ділянки  чи  землекористувачу  на  зняття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несення ґрунтового покриву (родючого  шару  ґрунту)  земельної</w:t>
      </w:r>
    </w:p>
    <w:p>
      <w:pPr>
        <w:pStyle w:val="PreformattatoHTML"/>
        <w:rPr>
          <w:color w:val="000000"/>
        </w:rPr>
      </w:pPr>
      <w:r>
        <w:rPr>
          <w:color w:val="000000"/>
        </w:rPr>
        <w:t>ділянки.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3. ОБОВ'ЯЗКОВІСТЬ ОФОРМЛЕННЯ ДОЗВОЛУ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1. Власники  земельних  ділянок  та  землекористувачі,  як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одять гірничодобувні, геологорозвідувальні, будівельні та інш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боти,  зобов'язані  отримати  дозвіл  на  зняття  та перенес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ґрунтового покриву (родючого шару ґрунту) земельної ділянки,  якщ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е призводить до порушення поверхневого (родючого) шару ґрунт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2. Дозвіл  не  вимагається  у  випадках,  якщо  переміщ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ґрунтового покриву (родючого шару  ґрунту)  здійснюється  в  межа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нієї  й  тієї  самої  земельної  ділянки,  що надана для вед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обистого   селянського   господарства,   ведення    садівництва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удівництва  і  обслуговування  житлового  будинку,  господарськ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удівель і споруд (присадибна  ділянка),  індивідуального  дач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удівництва та будівництва індивідуальних гараж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3. Дозвіл    видається    на   підставі   затвердженого 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становленому законом порядку проекту землеустрою, у якому повин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ути  визначені  умови зняття,  збереження і використання родюч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шару ґрунту та порядок проведення рекультивації порушених  земел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Якщо  в  проекті  ці  умови  не визначені чи визначені в неповном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бсязі,  відповідний орган спеціально уповноваженого  централь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гану  виконавчої  влади з питань земельних ресурсів (Держкомзем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и /далі - Держкомзему/) відмовляє у видачі дозвол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4. Відповідно до пункту "з" статті  25,  статті  26  Зако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и  "Про  землеустрій" робочі проекти землеустро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одо  рекультивації  порушених  земель  мають   право   розробля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юридичні  та  фізичні  особи,  які отримали ліцензії на проведення</w:t>
      </w:r>
    </w:p>
    <w:p>
      <w:pPr>
        <w:pStyle w:val="PreformattatoHTML"/>
        <w:rPr>
          <w:color w:val="000000"/>
        </w:rPr>
      </w:pPr>
      <w:r>
        <w:rPr>
          <w:color w:val="000000"/>
        </w:rPr>
        <w:t>робіт із землеустрою.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5. Проект землеустрою повинен бути  розроблений  відповідн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   вимог   законодавчих   та   нормативно-правових   актів,  як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гламентують порядок розробки, розгляду, погодження, затверд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а внесення змін до проектів землеустро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              </w:t>
      </w:r>
      <w:r>
        <w:rPr>
          <w:color w:val="000000"/>
        </w:rPr>
        <w:t>4. ОФОРМЛЕННЯ ТА ВИДАЧА ДОЗВОЛУ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1. Для   отримання   дозволу   власник  земельної  ділянк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емлекористувач або їх представник (далі - заявник) звертається і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исьмовою  заявою  до  відповідного  органу  Держкомзему  (далі  -</w:t>
      </w:r>
    </w:p>
    <w:p>
      <w:pPr>
        <w:pStyle w:val="PreformattatoHTML"/>
        <w:rPr>
          <w:color w:val="000000"/>
        </w:rPr>
      </w:pPr>
      <w:r>
        <w:rPr>
          <w:color w:val="000000"/>
        </w:rPr>
        <w:t>інспекційного органу Держкомзему).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2. До заяви (додаток 1)  додаються  такі  документи:  копі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кумента,  що  посвідчує  право  власності  чи право користування</w:t>
      </w:r>
    </w:p>
    <w:p>
      <w:pPr>
        <w:pStyle w:val="PreformattatoHTML"/>
        <w:rPr>
          <w:color w:val="000000"/>
        </w:rPr>
      </w:pPr>
      <w:r>
        <w:rPr>
          <w:color w:val="000000"/>
        </w:rPr>
        <w:t>земельною ділянкою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пія паспорта  громадянина  (для  військових  -  посвідч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фіцера;  юридичних осіб - копія свідоцтва про державну реєстраці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юридичної   особи,  копія  статуту  (положення),  інформація  що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ізвища,  ім'я та по батькові  керівника  (заступника),  а  також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оби,  відповідальної  за  додержання  умов зняття,  збереження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користання  родючого   шару   ґрунту,   їх   номери   телефонів;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едставників  - копія паспорта громадянина /посвідчення офіцера/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віреність на отримання дозволу,  інформація щодо прізвища,  ім'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а  по  батькові особи,  відповідальної за додержання умов зняття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береження  і  використання  родючого  шару   ґрунту,   її   номер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лефону)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оект землеустрою  із  зазначенням  його  розробника,  копі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іцензії на проведення робіт із землеустрою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пія агрохімічного паспорта земельної ділянк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пія договору  на  виконання  земляних  робіт (у разі,  якщ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явник уклав договір на зняття та перенесення ґрунтового  покрив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родючого  шару  ґрунту)  земельної  ділянки  з  іншою фізичною ч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юридичною  особою),  прізвище,  ім'я   та   по   батькові   особ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альної   за   додержання   умов   зняття,   збереження 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користання родючого шару ґрунту, її номер телефону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пія документа,    що    підтверджує    сплату   коштів   з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шкодування втрат  сільськогосподарського  і  лісогосподарськ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робництва (у разі їх наявності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3. Заява  про  видачу  дозволу  та  додані до неї матеріал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зглядаються в термін не більше 30  календарних  днів  з  дня  їх</w:t>
      </w:r>
    </w:p>
    <w:p>
      <w:pPr>
        <w:pStyle w:val="PreformattatoHTML"/>
        <w:rPr>
          <w:color w:val="000000"/>
        </w:rPr>
      </w:pPr>
      <w:r>
        <w:rPr>
          <w:color w:val="000000"/>
        </w:rPr>
        <w:t>одержання.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4. У  разі  необхідності проведення обстеження значних площ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емельних ділянок,  на яких планується провести зняття  ґрунтов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криву  (родючого  шару ґрунту),  термін розгляду заяви може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довжено за письмовою згодою заявника,  але не більше ніж на  10</w:t>
      </w:r>
    </w:p>
    <w:p>
      <w:pPr>
        <w:pStyle w:val="PreformattatoHTML"/>
        <w:rPr>
          <w:color w:val="000000"/>
        </w:rPr>
      </w:pPr>
      <w:r>
        <w:rPr>
          <w:color w:val="000000"/>
        </w:rPr>
        <w:t>календарних днів.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5. За  результатами  розгляду матеріалів інспекційний орган</w:t>
      </w:r>
    </w:p>
    <w:p>
      <w:pPr>
        <w:pStyle w:val="PreformattatoHTML"/>
        <w:rPr/>
      </w:pPr>
      <w:r>
        <w:rPr>
          <w:color w:val="000000"/>
          <w:lang w:val="ru-RU"/>
        </w:rPr>
        <w:t xml:space="preserve">Держкомзему видає дозвіл  чи  відмовляє  у  його  видачі.  </w:t>
      </w:r>
      <w:r>
        <w:rPr>
          <w:color w:val="000000"/>
        </w:rPr>
        <w:t>У  раз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мови  у  видачі дозволу інспекційний орган Держкомзему письмов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ідомляє про це заявника із зазначенням причин відмов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6. Дозвіл (додаток  2)  оформляється  у  двох  примірниках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ший  примірник  дозволу  вручається під підпис або надсилає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комендованим листом заявнику,  другий - залишається в органі, щ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його вида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7. Дозвіл     підписується     начальником     відповід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спекційного  органу   Держкомзему   та   скріплюється   гербовою</w:t>
      </w:r>
    </w:p>
    <w:p>
      <w:pPr>
        <w:pStyle w:val="PreformattatoHTML"/>
        <w:rPr>
          <w:color w:val="000000"/>
        </w:rPr>
      </w:pPr>
      <w:r>
        <w:rPr>
          <w:color w:val="000000"/>
        </w:rPr>
        <w:t>печаткою.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8. Строк  дії  дозволу встановлюється відповідно до строк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едення земляних робіт, визначених у проекті землеустро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9. Бланки дозволів повинні  бути  надруковані  в  друкарн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ати  єдину наскрізну нумерацію в межах відповідного інспекційного</w:t>
      </w:r>
    </w:p>
    <w:p>
      <w:pPr>
        <w:pStyle w:val="PreformattatoHTML"/>
        <w:rPr>
          <w:color w:val="000000"/>
        </w:rPr>
      </w:pPr>
      <w:r>
        <w:rPr>
          <w:color w:val="000000"/>
        </w:rPr>
        <w:t>органу Держкомзему.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10. Виготовлення бланків дозволів забезпечують  інспекцій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гани  Держкомзему.  Після  отримання бланків дозволів з друкар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они реєструються,  видаються та обліковуються відповідно до вимог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чинного законодавств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</w:t>
      </w:r>
      <w:r>
        <w:rPr>
          <w:color w:val="000000"/>
          <w:lang w:val="ru-RU"/>
        </w:rPr>
        <w:t>5. ОБЛІК ВИДАНИХ ДОЗВОЛ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5.1. Облік  виданих  дозволів  ведеться  у Журналі реєстрац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зволів на зняття та  перенесення  ґрунтового  покриву  (родюч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шару  ґрунту) земельних ділянок (далі - Журнал) (додаток 3),  яки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деться в інспекційних органах Держкомзем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5.2. Сторінки журналу мають бути пронумеровані, прошнурован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кріплені  підписом  начальника  відповідного інспекційного орга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комзему та печатко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5.3. Дозвіл повинен бути зареєстрований у день його видач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>6. ПІДСТАВИ ТА ПОРЯДОК АНУЛЮВАННЯ ДОЗВОЛ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1. Підставами для анулювання дозволу є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заява власника  земельної  ділянки  чи  землекористувача  пр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нулювання дозволу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мерть власника земельної ділянк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ипинення діяльності юридичної особ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ипинення права користування земельною ділянкою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зміна власника земельної ділянки чи землекористувача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звернення стягнення  на  земельну  ділянку,  яка  перебуває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ласності, на вимогу кредитора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нфіскація земельної ділянки,  яка перебуває у власності, з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ішенням суду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изнання дозволу недійсним у судовому порядку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евиконання умов зняття,  збереження і використання  родюч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шару  ґрунту чи порядку проведення рекультивації порушених земель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значених у проекті землеустрою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икористання земельної   ділянки  способами,  які  суперечать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кологічним  вимогам,  якщо  це  призводить  до   забруднення   ч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смічення земель, погіршання чи втрати родючості ґрунт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евиконання законних розпоряджень чи приписів посадових  осіб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спекційних органів Держкомзем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2. Анулювання   дозволу  здійснюється  органом,  який  й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дав,  шляхом   прийняття     рішення   про   анулювання  дозвол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додаток 4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3. У   разі   наявності  підстав  для  анулювання  дозвол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значених у пункті 6.1 Порядку,  інспекційний орган  Держкомзем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еруючись  статтею  10  Закону  України "Про державний контроль з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користанням та охороною земель" ( 963-15 ), викликає заявника 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спекційного органу Держкомзему для отримання усних або письмов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яснень.   У   виклику   (повідомленні)    зазначаються    адрес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спекційного  органу Держкомзему,  дата та час прибуття,  перелік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атеріалів,  які  необхідно   надати   до   інспекційного   орга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комзему,   необхідних   для   розгляду   справи.   Обов'язков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значається  вимога  щодо   надання   до   інспекційного   орга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комзему оригіналу дозвол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4. Матеріали,   які  свідчать  про  наявність  підстав  д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нулювання дозволу (у тому числі про вчинення  правопорушення  /з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явності/   -   акт   перевірки,   протокол  про  адміністратив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авопорушення,  припис),  розглядаються у присутності заявника.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азі  його нез'явлення до інспекційного органу Держкомзему ріш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 анулювання  дозволу  (постанова  про  накладення  на  заявник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ого   стягнення   -   за  наявності  правопорушення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носяться  без  його  присутності.  Особа,   яка   їх   виносить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обов'язана   переконатись   у   наявності   даних  про  своєчас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ідомлення заявника про  час  і  місце  розгляду  матеріалів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сутності клопотання про відкладення розгляду справ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5. Копія  рішення  про  анулювання  дозволу  вручається п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пис заявнику в триденний термін з дня його прийняття, а в раз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якщо  порушення  призводить  до  забруднення чи засмічення земель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гіршання чи втрати родючості  ґрунтів,  рішення  про  анулюва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зволу  вручається негайно (у можливо короткі строки).  Одночасн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з врученням копії  рішення  про  анулювання  дозволу  вилучає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 дозволу.  Надсилання копії рішення про анулювання дозвол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штою не допускається. Про анулювання дозволу робиться відповід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мітка в журналі реєстрації дозвол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6. У   разі,   якщо   після   накладення  адміністратив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тягнення заявник  відмовляється  припинити  порушення  земель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конодавства   та   усунути  його  наслідки,  інспекційний  орган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комзему повторно накладає на нього  адміністративне  стягн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    статтею    188-5   Кодексу   України   про   адміністратив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авопоруш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7. Якщо дозвіл було анульовано у зв'язку з порушенням вимог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емельного  законодавства,  інформація  про анулювання дозволу (і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значенням  вжитих  до   порушника   адміністративних   стягнень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правляється  до  відповідного  органу  виконавчої влади,  орга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сцевого самоврядування та органу прокуратур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</w:t>
      </w:r>
      <w:r>
        <w:rPr>
          <w:color w:val="000000"/>
          <w:lang w:val="ru-RU"/>
        </w:rPr>
        <w:t>7. КОНТРОЛЬ ЗА ВИКОНАННЯМ УМОВ ЗНЯТТЯ, ЗБЕРЕЖЕННЯ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</w:t>
      </w:r>
      <w:r>
        <w:rPr>
          <w:color w:val="000000"/>
          <w:lang w:val="ru-RU"/>
        </w:rPr>
        <w:t>І ВИКОРИСТАННЯ РОДЮЧОГО ШАРУ ҐРУНТ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7.1. Контроль   за   виконанням  умов  зняття,  збереження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користання  родючого   шару   ґрунту,   визначених   у   проект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емлеустрою,  здійснює інспекційний орган Держкомзему,  який вида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звіл,  та   територіальний   орган   спеціально   уповноваже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ентрального    органу   виконавчої   влади   з   питань   охоро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вколишнього природного середовищ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7.2. Після   проведення   рекультивації   порушених    земель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одиться  обстеження земельної ділянки і складається акт,  яки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писується  представниками  інспекційного  органу   Держкомзем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ального   органу  спеціально  уповноваженого  централь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гану виконавчої влади з питань охорони навколишнього  природ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ередовища   та   заявником.  В  акті  зазначається  відповідність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конаних  робіт  умовам,  визначеним   у   проекті   землеустрою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фіксуються  показники агрохімічного паспорта земельної ділянки, 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якої  було  знято  родючий   шар   ґрунту,   а   також   показник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грохімічного паспорта рекультивованої земельної ділянк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8. ПОРЯДОК ОСКАРЖЕННЯ ДІЙ ПОСАДОВИХ ОСІБ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</w:t>
      </w:r>
      <w:r>
        <w:rPr>
          <w:color w:val="000000"/>
          <w:lang w:val="ru-RU"/>
        </w:rPr>
        <w:t>ІНСПЕКЦІЙНИХ ОРГАНІВ ДЕРЖКОМЗЕМ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8.1. Дії посадових осіб інспекційних органів Держкомзему що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мови  у видачі дозволу чи його анулювання можуть бути оскарже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явником  в  інспекційному  органі  Держкомзему  вищого  рівня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0-денний   строк   з  дня  одержання  рішення  (повідомлення  пр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мову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8.2. Подання скарги  на  дії  посадової  особи  інспекцій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гану  Держкомзему  призупиняє  виконання  рішення про анулюва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зволу,  крім випадків,  коли це  призводить  до  забруднення  ч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сування земел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8.3. Скарга на дії посадової особи розглядається інспекцій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ганом Держкомзему вищого рівня в 10-денний строк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8.4. Про результати розгляду  скарги  інспекційний  орган 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3-денний строк  з  моменту  прийняття  рішення письмово повідомляє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явник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8.5. У разі оскарження дій посадової особи в  суді  строк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рядок розгляду скарги встановлюються чинним законодавство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Заступник начальника Державної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інспекції з контролю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за використанням і охороною земель                     М.І.Мамчур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Додаток 1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до пункту 4.2 Порядку видачі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та анулювання спеціальних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дозволів на зняття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та перенесення ґрунтового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покриву (родючого шар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ґрунту) земельних ділянок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Начальнику 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</w:t>
      </w:r>
      <w:r>
        <w:rPr>
          <w:color w:val="000000"/>
          <w:lang w:val="ru-RU"/>
        </w:rPr>
        <w:t>(найменування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</w:t>
      </w:r>
      <w:r>
        <w:rPr>
          <w:color w:val="000000"/>
          <w:lang w:val="ru-RU"/>
        </w:rPr>
        <w:t>інспекційного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</w:t>
      </w:r>
      <w:r>
        <w:rPr>
          <w:color w:val="000000"/>
          <w:lang w:val="ru-RU"/>
        </w:rPr>
        <w:t>органу Держкомзему,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</w:t>
      </w:r>
      <w:r>
        <w:rPr>
          <w:color w:val="000000"/>
          <w:lang w:val="ru-RU"/>
        </w:rPr>
        <w:t>прізвище, ім'я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</w:t>
      </w:r>
      <w:r>
        <w:rPr>
          <w:color w:val="000000"/>
          <w:lang w:val="ru-RU"/>
        </w:rPr>
        <w:t>та по батькові начальника)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</w:t>
      </w:r>
      <w:r>
        <w:rPr>
          <w:color w:val="000000"/>
          <w:lang w:val="ru-RU"/>
        </w:rPr>
        <w:t>(прізвище, ім'я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</w:t>
      </w:r>
      <w:r>
        <w:rPr>
          <w:color w:val="000000"/>
          <w:lang w:val="ru-RU"/>
        </w:rPr>
        <w:t>та по батькові заявника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</w:t>
      </w:r>
      <w:r>
        <w:rPr>
          <w:color w:val="000000"/>
          <w:lang w:val="ru-RU"/>
        </w:rPr>
        <w:t>для юридичних осіб - назва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</w:t>
      </w:r>
      <w:r>
        <w:rPr>
          <w:color w:val="000000"/>
          <w:lang w:val="ru-RU"/>
        </w:rPr>
        <w:t>суб'єкта господарювання,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</w:t>
      </w:r>
      <w:r>
        <w:rPr>
          <w:color w:val="000000"/>
          <w:lang w:val="ru-RU"/>
        </w:rPr>
        <w:t>прізвище, ім'я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</w:t>
      </w:r>
      <w:r>
        <w:rPr>
          <w:color w:val="000000"/>
          <w:lang w:val="ru-RU"/>
        </w:rPr>
        <w:t>та по батькові керівника,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</w:t>
      </w:r>
      <w:r>
        <w:rPr>
          <w:color w:val="000000"/>
          <w:lang w:val="ru-RU"/>
        </w:rPr>
        <w:t>місцезнаходження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</w:t>
      </w:r>
      <w:r>
        <w:rPr>
          <w:color w:val="000000"/>
          <w:lang w:val="ru-RU"/>
        </w:rPr>
        <w:t>ЗАЯВ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ошу видати  дозвіл  на  зняття  та  перенесення  ґрунтов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криву  (родючого  шару  ґрунту)  земельної  ділянки  у зв'язку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едення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 робіт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</w:t>
      </w:r>
      <w:r>
        <w:rPr>
          <w:color w:val="000000"/>
          <w:lang w:val="ru-RU"/>
        </w:rPr>
        <w:t>(вказати вид робіт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емельна ділянка площею ________________ га розташована 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(місце розташування земельної ділянк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</w:t>
      </w:r>
      <w:r>
        <w:rPr>
          <w:color w:val="000000"/>
          <w:lang w:val="ru-RU"/>
        </w:rPr>
        <w:t>цільове призначення, категорія земель та склад угідь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 використовує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 підставі 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</w:t>
      </w:r>
      <w:r>
        <w:rPr>
          <w:color w:val="000000"/>
          <w:lang w:val="ru-RU"/>
        </w:rPr>
        <w:t>(назва документа, що посвідчує право власності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</w:t>
      </w:r>
      <w:r>
        <w:rPr>
          <w:color w:val="000000"/>
          <w:lang w:val="ru-RU"/>
        </w:rPr>
        <w:t>чи право користування земельною ділянкою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дата його видачі /реєстрації/ та номер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датки:   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>(зазначається перелік документів, визначених у пункті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</w:t>
      </w:r>
      <w:r>
        <w:rPr>
          <w:color w:val="000000"/>
          <w:lang w:val="ru-RU"/>
        </w:rPr>
        <w:t>4.2 Порядку, які додаються до заяви)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"___" _________ 200_ р. ____________  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</w:t>
      </w:r>
      <w:r>
        <w:rPr>
          <w:color w:val="000000"/>
          <w:lang w:val="ru-RU"/>
        </w:rPr>
        <w:t>(підпис)         (прізвище, ім'я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</w:t>
      </w:r>
      <w:r>
        <w:rPr>
          <w:color w:val="000000"/>
          <w:lang w:val="ru-RU"/>
        </w:rPr>
        <w:t>та по батькові заявника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Заступник начальника Державної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інспекції з контролю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за використанням і охороною земель                     М.І.Мамчур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Додаток 2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до пункту 4.6 Порядку видачі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та анулювання спеціальних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дозволів на зняття та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перенесення ґрунтового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покриву (родючого шар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ґрунту) земельних ділянок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(найменування інспекційного органу Держкомзему, його адреса)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</w:t>
      </w:r>
      <w:r>
        <w:rPr>
          <w:color w:val="000000"/>
          <w:lang w:val="ru-RU"/>
        </w:rPr>
        <w:t>ДОЗВІЛ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на зняття та перенесення ґрунтового покрив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(родючого шару ґрунту) земельної ділянк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/>
      </w:pPr>
      <w:r>
        <w:rPr>
          <w:color w:val="000000"/>
          <w:lang w:val="ru-RU"/>
        </w:rPr>
        <w:t xml:space="preserve">"___" ____________ 200_ р.                            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0000*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. Дозвіл видано 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(для фізичних осіб - прізвище, ім'я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</w:t>
      </w:r>
      <w:r>
        <w:rPr>
          <w:color w:val="000000"/>
          <w:lang w:val="ru-RU"/>
        </w:rPr>
        <w:t>та по батькові, місце проживання, телефон;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для юридичних  осіб - назва суб'єкта господарювання,  посада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ізвище,  ім'я та по батькові керівника,  адреса та телефон)  пр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, що на земельній ділянці, яка використовується на підстав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(назва документа, що посвідчує право власності чи право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</w:t>
      </w:r>
      <w:r>
        <w:rPr>
          <w:color w:val="000000"/>
          <w:lang w:val="ru-RU"/>
        </w:rPr>
        <w:t>користування земельною ділянкою, орган, що вида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,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дата його видачі /реєстрації/ та номер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зволено   зняття   та  перенесення ґрунтового покриву  (родюч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шару  ґрунту)  земельної ділянки відповідно до умов,  визначених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екті землеустро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2. Земельна ділянка площею _________ га розташова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(місце розташування земельної ділянки,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</w:t>
      </w:r>
      <w:r>
        <w:rPr>
          <w:color w:val="000000"/>
          <w:lang w:val="ru-RU"/>
        </w:rPr>
        <w:t>цільове призначення, категорія земель та склад угідь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3. Дозвіл виданий на підставі проекту землеустрою, розробле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(найменування юридичної особи, місцезнаходження чи прізвище,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</w:t>
      </w:r>
      <w:r>
        <w:rPr>
          <w:color w:val="000000"/>
          <w:lang w:val="ru-RU"/>
        </w:rPr>
        <w:t>ім'я та по батькові фізичної особи, місце проживання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</w:t>
      </w:r>
      <w:r>
        <w:rPr>
          <w:color w:val="000000"/>
          <w:lang w:val="ru-RU"/>
        </w:rPr>
        <w:t>які розробили проект, дата та номер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ліцензії на проведення робіт із землеустрою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а затвердженого 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</w:t>
      </w:r>
      <w:r>
        <w:rPr>
          <w:color w:val="000000"/>
          <w:lang w:val="ru-RU"/>
        </w:rPr>
        <w:t>(зазначити дату та ким затверджений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</w:t>
      </w:r>
      <w:r>
        <w:rPr>
          <w:color w:val="000000"/>
          <w:lang w:val="ru-RU"/>
        </w:rPr>
        <w:t>проект землеустрою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4. Умови виконання робіт 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</w:t>
      </w:r>
      <w:r>
        <w:rPr>
          <w:color w:val="000000"/>
          <w:lang w:val="ru-RU"/>
        </w:rPr>
        <w:t>(зазначити умови зняття, збере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</w:t>
      </w:r>
      <w:r>
        <w:rPr>
          <w:color w:val="000000"/>
          <w:lang w:val="ru-RU"/>
        </w:rPr>
        <w:t>і використання родючого шару ґрунт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</w:t>
      </w:r>
      <w:r>
        <w:rPr>
          <w:color w:val="000000"/>
          <w:lang w:val="ru-RU"/>
        </w:rPr>
        <w:t>порядку проведення рекультивації порушених земель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відповідно до вимог проекту землеустрою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(зворотний бік дозволу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5. Відповідальним    за   дотримання   умов   зняття,   збере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 використання родючого шару ґрунту є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(прізвище, ім'я та по батькові особи,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</w:t>
      </w:r>
      <w:r>
        <w:rPr>
          <w:color w:val="000000"/>
          <w:lang w:val="ru-RU"/>
        </w:rPr>
        <w:t>місце проживання, телефон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6. За     порушення   умов   зняття,  збереження  і   використа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дючого  шару ґрунту,  порядку проведення рекультивації поруше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емель,  визначених у проекті землеустрою та зазначених у дозвол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альні   особи   будуть   притягнуті   до  адміністратив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альності за статтею 54 Кодексу України про адміністратив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авопоруш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7. Після завершення робіт повідомити орган, який видав дозві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8. Дозвіл дійсний до 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</w:t>
      </w:r>
      <w:r>
        <w:rPr>
          <w:color w:val="000000"/>
          <w:lang w:val="ru-RU"/>
        </w:rPr>
        <w:t>(указати число, місяць та рік словами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(посада, прізвище, ім'я та по батькові посадової особи,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</w:t>
      </w:r>
      <w:r>
        <w:rPr>
          <w:color w:val="000000"/>
          <w:lang w:val="ru-RU"/>
        </w:rPr>
        <w:t>що видала дозвіл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</w:t>
      </w:r>
      <w:r>
        <w:rPr>
          <w:color w:val="000000"/>
          <w:lang w:val="ru-RU"/>
        </w:rPr>
        <w:t>М. П.                         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</w:t>
      </w:r>
      <w:r>
        <w:rPr>
          <w:color w:val="000000"/>
          <w:lang w:val="ru-RU"/>
        </w:rPr>
        <w:t>(підпис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звіл отримав (відправлено поштою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(прізвище та ініціали        __________ підпис 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</w:t>
      </w:r>
      <w:r>
        <w:rPr>
          <w:color w:val="000000"/>
          <w:lang w:val="ru-RU"/>
        </w:rPr>
        <w:t>особи, яка отримала           (дата)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</w:t>
      </w:r>
      <w:r>
        <w:rPr>
          <w:color w:val="000000"/>
          <w:lang w:val="ru-RU"/>
        </w:rPr>
        <w:t>/відправила/ дозвіл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Заступник начальника Державної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інспекції з контролю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за використанням і охороною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земель                                                 М.І.Мамчур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Додаток 3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до пункту 5.1 Порядку видачі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та анулювання спеціальних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дозволів на зняття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та перенесення ґрунтового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покриву (родючого шар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ґрунту) земельних ділянок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</w:t>
      </w:r>
      <w:r>
        <w:rPr>
          <w:color w:val="000000"/>
          <w:lang w:val="ru-RU"/>
        </w:rPr>
        <w:t>ЖУРНАЛ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реєстрації дозволів на зняття та перенесення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>ґрунтового покриву (родючого шару ґрунту)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</w:t>
      </w:r>
      <w:r>
        <w:rPr>
          <w:color w:val="000000"/>
          <w:lang w:val="ru-RU"/>
        </w:rPr>
        <w:t>земельних ділянок,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иданих 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(назва інспекційного органу Держкомзему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</w:t>
      </w:r>
      <w:r>
        <w:rPr>
          <w:color w:val="000000"/>
          <w:lang w:val="ru-RU"/>
        </w:rPr>
        <w:t>Розпочато "___" ____________ 200_ р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</w:t>
      </w:r>
      <w:r>
        <w:rPr>
          <w:color w:val="000000"/>
          <w:lang w:val="ru-RU"/>
        </w:rPr>
        <w:t>Закінчено "___" ____________ 200_ р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---------------------------------------------------------------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</w:t>
      </w:r>
      <w:r>
        <w:rPr>
          <w:color w:val="000000"/>
          <w:lang w:val="ru-RU"/>
        </w:rPr>
        <w:t>Зразок журнал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Ліва сторінка журнал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-----------------------------------------------------------------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Порядковий | Дата видачі|  Номер   |     Кому видано дозвіл     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   номер   |   дозволу  | дозволу  |                            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           |            |          |                            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           |            |          |                            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           |            |          |                            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           |            |          |                            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-----------+------------+----------+----------------------------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    1      |     2      |   3      |            4               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-----------+------------+----------+----------------------------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           |            |          |                            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-----------------------------------------------------------------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Права сторінка журнал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-----------------------------------------------------------------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Відповідальний|Дозвіл | Заходи, які вжиті при |   Анулювання    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 за виконання |дійсний|  виявленні порушення  |дозволу (з якого 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    умов,     |  до   |                       |     терміну     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 зазначених у |       |                       |   анульовано    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   дозволі    |       |                       | дозвіл, дата та 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              |       |                       |  номер рішення) 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--------------+-------+-----------------------+-----------------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     5        |   6   |            7          |         8       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--------------+-------+-----------------------+-----------------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|              |       |                       |                 |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-----------------------------------------------------------------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Заступник начальника Державної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інспекції з контролю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за використанням і охороною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земель                                                 М.І.Мамчур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Додаток 4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до пункту 6.2 Порядку видачі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та анулювання спеціальних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дозволів на зняття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та перенесення ґрунтового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покриву (родючого шар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ґрунту) земельних ділянок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(найменування інспекційного органу Держкомзему, його адреса)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</w:t>
      </w:r>
      <w:r>
        <w:rPr>
          <w:color w:val="000000"/>
          <w:lang w:val="ru-RU"/>
        </w:rPr>
        <w:t>РІШЕННЯ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</w:t>
      </w:r>
      <w:r>
        <w:rPr>
          <w:color w:val="000000"/>
          <w:lang w:val="ru-RU"/>
        </w:rPr>
        <w:t>про анулювання дозволу на зняття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та перенесення ґрунтового покриву (родючого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</w:t>
      </w:r>
      <w:r>
        <w:rPr>
          <w:color w:val="000000"/>
          <w:lang w:val="ru-RU"/>
        </w:rPr>
        <w:t>шару ґрунту) земельної ділянк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/>
      </w:pPr>
      <w:r>
        <w:rPr>
          <w:color w:val="000000"/>
          <w:lang w:val="ru-RU"/>
        </w:rPr>
        <w:t xml:space="preserve">"___" ____________ 200_ р.                          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Я, 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(посада, прізвище, ім'я та по батькові посадової особи,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</w:t>
      </w:r>
      <w:r>
        <w:rPr>
          <w:color w:val="000000"/>
          <w:lang w:val="ru-RU"/>
        </w:rPr>
        <w:t>яка приймає рішення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зглянувши  матеріали  про   вчинення    порушення     земель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конодавств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(для фізичних осіб - прізвище, ім'я та по батьков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</w:t>
      </w:r>
      <w:r>
        <w:rPr>
          <w:color w:val="000000"/>
          <w:lang w:val="ru-RU"/>
        </w:rPr>
        <w:t>для юридичних осіб - назва суб'єкта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господарювання, посада, прізвище, ім'я та по батькові керівника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</w:t>
      </w:r>
      <w:r>
        <w:rPr>
          <w:color w:val="000000"/>
          <w:lang w:val="ru-RU"/>
        </w:rPr>
        <w:t>УСТАНОВИВ: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</w:t>
      </w:r>
      <w:r>
        <w:rPr>
          <w:color w:val="000000"/>
          <w:lang w:val="ru-RU"/>
        </w:rPr>
        <w:t>(викласти суть порушення з посиланням на відповідну норм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</w:t>
      </w:r>
      <w:r>
        <w:rPr>
          <w:color w:val="000000"/>
          <w:lang w:val="ru-RU"/>
        </w:rPr>
        <w:t>пункту 6.1 Порядку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(зворотний бік рішення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Зважаючи на вищевикладене,  а також керуючись статтями 166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68     Земельного     кодексу    України,   статтею   6    Зако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и "Про  державний  контроль  за  використанням  та  охороно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емель",     розділом   6   Порядку    видачі    та     анулюва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пеціальних дозволів на зняття та перенесення  ґрунтового  покрив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родючого шару ґрунту) земельних ділянок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</w:t>
      </w:r>
      <w:r>
        <w:rPr>
          <w:color w:val="000000"/>
          <w:lang w:val="ru-RU"/>
        </w:rPr>
        <w:t>ВИРІШИВ: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 Анулювати з "___" ____________ 200_ року дозвіл на  знятт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а перенесення ґрунтового покриву (родючого шару ґрунту) земельної</w:t>
      </w:r>
    </w:p>
    <w:p>
      <w:pPr>
        <w:pStyle w:val="PreformattatoHTML"/>
        <w:rPr/>
      </w:pPr>
      <w:r>
        <w:rPr>
          <w:color w:val="000000"/>
          <w:lang w:val="ru-RU"/>
        </w:rPr>
        <w:t xml:space="preserve">ділянки від "___" ____________ 200_ р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___, що видани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найменування інспекційного органу Держкомзему, який видав дозвіл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 Вилучити оригінал дозволу та зробити в журналі  реєстрац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зволів відповідну відмітк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 Зобов'язати 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</w:t>
      </w:r>
      <w:r>
        <w:rPr>
          <w:color w:val="000000"/>
          <w:lang w:val="ru-RU"/>
        </w:rPr>
        <w:t>(для фізичних осіб - прізвище, ім'я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</w:t>
      </w:r>
      <w:r>
        <w:rPr>
          <w:color w:val="000000"/>
          <w:lang w:val="ru-RU"/>
        </w:rPr>
        <w:t>та по батьков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та по батькові, для юридичних осіб - назва суб'єкта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господарювання, посада, прізвище, ім'я та по батькові керівника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сунути порушення земельного законодавства до "__" _______ 200_ р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 разі  неусунення  порушення  земельного   законодавства 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становлений  термін  особи,  винні в цьому,  будуть притягнуті 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ої відповідальност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(посада, прізвище, ім'я та по батькові особи,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яка прийняла рішення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М. П.                                 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</w:t>
      </w:r>
      <w:r>
        <w:rPr>
          <w:color w:val="000000"/>
          <w:lang w:val="ru-RU"/>
        </w:rPr>
        <w:t>(підпис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пію рішення отрима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(прізвище та ініціали особи, яка отримала копію рішення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_____________________                 _______________________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>(дата)                                 (підпис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Заступник начальника Державної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інспекції з контролю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за використанням і охороною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земель                                                 М.І.Мамчур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2:08:00Z</dcterms:created>
  <dc:creator>Gnetii, Vsevolod (CONSLEGB)</dc:creator>
  <dc:description/>
  <cp:keywords/>
  <dc:language>en-US</dc:language>
  <cp:lastModifiedBy>VSEVOLOD GNETII</cp:lastModifiedBy>
  <dcterms:modified xsi:type="dcterms:W3CDTF">2005-10-23T17:10:00Z</dcterms:modified>
  <cp:revision>5</cp:revision>
  <dc:subject/>
  <dc:title>ДЕРЖАВНИЙ КОМІТЕТ УКРАЇНИ ПО ЗЕМЕЛЬНИХ РЕСУРСАХ</dc:title>
</cp:coreProperties>
</file>