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2"/>
          <w:szCs w:val="22"/>
        </w:rPr>
      </w:pPr>
      <w:r>
        <w:rPr>
          <w:rFonts w:cs="Times New Roman" w:ascii="Times New Roman" w:hAnsi="Times New Roman"/>
          <w:b/>
          <w:sz w:val="22"/>
          <w:szCs w:val="22"/>
        </w:rPr>
        <w:t xml:space="preserve">MADENCİLİK FAALİYETLERİ İZİN YÖNETMELİĞİNDE </w:t>
      </w:r>
    </w:p>
    <w:p>
      <w:pPr>
        <w:pStyle w:val="Normal"/>
        <w:ind w:firstLine="720"/>
        <w:jc w:val="center"/>
        <w:rPr>
          <w:rFonts w:ascii="Times New Roman" w:hAnsi="Times New Roman" w:cs="Times New Roman"/>
          <w:b/>
          <w:b/>
          <w:sz w:val="22"/>
          <w:szCs w:val="22"/>
        </w:rPr>
      </w:pPr>
      <w:r>
        <w:rPr>
          <w:rFonts w:cs="Times New Roman" w:ascii="Times New Roman" w:hAnsi="Times New Roman"/>
          <w:b/>
          <w:sz w:val="22"/>
          <w:szCs w:val="22"/>
        </w:rPr>
        <w:t xml:space="preserve">DEĞİŞİKLİK YAPILMASINA DAİR YÖNETMELİK </w:t>
      </w:r>
    </w:p>
    <w:p>
      <w:pPr>
        <w:pStyle w:val="Normal"/>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b/>
          <w:sz w:val="22"/>
          <w:szCs w:val="22"/>
        </w:rPr>
        <w:t xml:space="preserve">MADDE 1- </w:t>
      </w:r>
      <w:r>
        <w:rPr>
          <w:rFonts w:cs="Times New Roman" w:ascii="Times New Roman" w:hAnsi="Times New Roman"/>
          <w:sz w:val="22"/>
          <w:szCs w:val="22"/>
        </w:rPr>
        <w:t>24/5/2005 tarihli ve 2005/9013 sayılı Bakanlar Kurulu Kararı ile yürürlüğe konulan Madencilik Faaliyetleri İzin Yönetmeliğinin 3 üncü maddesi aşağıdaki şekilde değiştirilmiştir.</w:t>
      </w:r>
    </w:p>
    <w:p>
      <w:pPr>
        <w:pStyle w:val="Normal"/>
        <w:widowControl w:val="false"/>
        <w:ind w:firstLine="70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DE 3- Bu Yönetmelik, 4/6/1985 tarihli ve 3213 sayılı Maden Kanununun 7 nci maddesi, 24/4/1930 tarihli ve 1593 sayılı Umumî Hıfzıssıhha Kanunu, 14/6/1989 tarihli ve 3572 sayılı İşyeri Açma ve Çalışma Ruhsatlarına Dair Kanun Hükmünde Kararnamenin Değiştirilerek Kabulüne Dair Kanun, 10/7/2004 tarihli ve 5216 sayılı Büyükşehir Belediyesi Kanunu, 22/2/2005 tarihli ve 5302 sayılı İl Özel İdaresi Kanunu, 3/7/2005 tarihli ve 5393 sayılı Belediye Kanununa dayanılarak hazırlanmıştır.”</w:t>
      </w:r>
    </w:p>
    <w:p>
      <w:pPr>
        <w:pStyle w:val="Normal"/>
        <w:widowControl w:val="false"/>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540" w:hanging="0"/>
        <w:jc w:val="both"/>
        <w:rPr/>
      </w:pPr>
      <w:r>
        <w:rPr>
          <w:rFonts w:cs="Times New Roman" w:ascii="Times New Roman" w:hAnsi="Times New Roman"/>
          <w:b/>
          <w:sz w:val="22"/>
          <w:szCs w:val="22"/>
        </w:rPr>
        <w:t xml:space="preserve">MADDE 2- </w:t>
      </w:r>
      <w:r>
        <w:rPr>
          <w:rFonts w:cs="Times New Roman" w:ascii="Times New Roman" w:hAnsi="Times New Roman"/>
          <w:sz w:val="22"/>
          <w:szCs w:val="22"/>
        </w:rPr>
        <w:t xml:space="preserve">Aynı Yönetmeliğin 4 üncü maddesi aşağıdaki şekilde değiştirilmiştir.      </w:t>
      </w:r>
    </w:p>
    <w:p>
      <w:pPr>
        <w:pStyle w:val="Normal"/>
        <w:widowControl w:val="false"/>
        <w:ind w:left="54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DE 4- Bu Yönetmelikte geçen;</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a) Altyapı tesisi: Madencilik faaliyetleri için gerekli ve rezervin ömrü ile sınırlı olan yol, su, haberleşme, enerji hattı, pasa döküm alanı, trafo, şantiye binası, yemekhane, atölye, patlayıcı madde ve müştemilatı deposu gibi geçici yapı ve binaları,</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b) Arama ruhsatı: Belirli bir alanda maden arama faaliyetlerinde bulunulabilmesi için verilen yetki belgesin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c) Arama faaliyet raporu: Ruhsat sahalarında yürütülen arama faaliyetleri ile ilgili Genel Müdürlüğe verilmesi gereken belgey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ç) Bakanlık: Enerji ve Tabii Kaynaklar Bakanlığını,</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d) Çevresel etki değerlendirmesi (ÇED): Gerçekleştirilmesi planlanan projelerin çevreye olabilecek olumlu ya da olumsuz etkilerinin belirlenmesinde, olumsuz yöndeki etkilerin önlenmesi veya çevreye zarar vermeyecek ölçüde en aza indirilmesi için alınacak önlemlerin, seçilen yer ile teknolojik alternatiflerin belirlenerek değerlendirilmesinde ve projelerin uygulanmasının izlenmesi ve kontrolünde sürdürülecek çalışmaları,</w:t>
      </w:r>
    </w:p>
    <w:p>
      <w:pPr>
        <w:pStyle w:val="Normal"/>
        <w:ind w:firstLine="540"/>
        <w:jc w:val="both"/>
        <w:rPr/>
      </w:pPr>
      <w:r>
        <w:rPr>
          <w:rFonts w:cs="Times New Roman" w:ascii="Times New Roman" w:hAnsi="Times New Roman"/>
          <w:sz w:val="22"/>
          <w:szCs w:val="22"/>
        </w:rPr>
        <w:t xml:space="preserve">e) Çevresel etki değerlendirmesi raporu: “Çevresel Etki Değerlendirmesi Gereklidir” kararı verilen proje veya çevresel etki değerlendirmesine tabi projeler için belirlenen özel formata göre hazırlanacak raporu, </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f) Çevre sağlığı: İnsan sağlığının çevredeki fizikî, kimyevî, biyolojik, sosyal ve psiko-sosyal faktörlerle tespit edilen yaşam kalitesin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g) Çevre ile uyumlu hale getirme: Madencilik faaliyetinde bulunulan alanın faaliyet süresince ve sonrasında projesine uygun olarak, çevre emniyetinin sağlanarak arazinin ıslah edilmesi ve doğaya yeniden kazandırılması faaliyetlerini, </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ğ) Deneme izni: Gayrisıhhî müesseselerde onaylı projelerine göre yapılan müessesenin, planlanan şekilde çalışıp çalışmadığının ve doğal kaynakların kirlenmesini önlemek için alınan tedbirlerin yeterli olup olmadığının tespiti için yetkili idarenin izni ve denetimi altında belirli bir süre deneme mahiyetindeki faaliyetlere verilen geçici izni,</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h) Gayrisıhhî müessese: Faaliyeti sırasında çevresinde bulunanlara biyolojik, kimyasal, fiziksel, ruhsal ve sosyal yönden az veya çok zarar veren veya vermesi muhtemel olan ya da doğal kaynakların kirlenmesine sebep olabilecek müesseseleri,</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ı) Birinci sınıf gayrisıhhî müessese: Meskenlerden mutlaka uzak bulundurulmaları icap eden işyerlerini,</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i) İkinci sınıf gayrisıhhî müessese: Meskenlerden mutlaka uzaklaştırılması gerekmemekle beraber izin verilmeden önce civarında ikamet edenlerin sıhhat ve istirahatları üzerine gerek tesisatları ve gerekse vaziyetleri itibarıyla bir zarar vermeyeceğine kanaat oluşması için inceleme yapılması gereken işyerlerini,</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j) Üçüncü sınıf gayrisıhhî müessese: Meskenlerin yanında açılabilmekle beraber yalnız sıhhî nezarete tabi tutulması icap eden işyerlerini,</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k) Geçici tesisler: Maden ruhsatının süresine bağlı olarak yapılan tesis ve altyapı tesislerini, </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l) Genel Müdürlük: Maden İşleri Genel Müdürlüğün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m) Görünür rezerv: Boyutları, tenörü belirlenmiş üretilebilir kesin cevher miktarını,</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n) İnceleme kurulu: Birinci sınıf gayrisıhhî müesseseler için yer seçimi ve tesis kurma, deneme veya açılma izni amacıyla inceleme yapan kurulu,</w:t>
      </w:r>
    </w:p>
    <w:p>
      <w:pPr>
        <w:pStyle w:val="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t xml:space="preserve">o) İşletme projesi: Gerçekleştirilmesi planlanan madencilik faaliyetleri ile ilgili Kanuna göre hazırlanmış projeyi, </w:t>
      </w:r>
    </w:p>
    <w:p>
      <w:pPr>
        <w:pStyle w:val="Normal"/>
        <w:ind w:firstLine="540"/>
        <w:jc w:val="both"/>
        <w:rPr/>
      </w:pPr>
      <w:r>
        <w:rPr>
          <w:rFonts w:cs="Times New Roman" w:ascii="Times New Roman" w:hAnsi="Times New Roman"/>
          <w:sz w:val="22"/>
          <w:szCs w:val="22"/>
        </w:rPr>
        <w:t>ö) İşletme ruhsatı: İşletme faaliyetlerinin yürütülebilmesi için verilen yetki belgesin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p) İşletme izni: Bir madenin işletmeye alınıp üretim yapılabilmesi için verilen izni,</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 xml:space="preserve">r) İşyeri açma ve çalışma ruhsatı: Yetkili idareler tarafından maden üretim faaliyetleri ve/veya bu faaliyetlere dayalı olarak üretim yapılan tesislerin açılıp faaliyet göstermesi için verilen izni,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s) Kanun: 3213 sayılı Maden Kanununu,</w:t>
      </w:r>
    </w:p>
    <w:p>
      <w:pPr>
        <w:pStyle w:val="Normal"/>
        <w:ind w:firstLine="540"/>
        <w:jc w:val="both"/>
        <w:rPr/>
      </w:pPr>
      <w:r>
        <w:rPr>
          <w:rFonts w:cs="Times New Roman" w:ascii="Times New Roman" w:hAnsi="Times New Roman"/>
          <w:sz w:val="22"/>
          <w:szCs w:val="22"/>
        </w:rPr>
        <w:t xml:space="preserve">ş) Maden arama faaliyetleri: Prospeksiyon, jeolojik harita yapma, numune alma, jeofizik araştırma, sondaj, yarma, galeri gibi üretime yönelik olmayan faaliyetleri,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t) Madencilik faaliyetleri: Madenlerin aranması, üretilmesi, sevkıyatı, cevher hazırlama ve zenginleştirme, atıkların bertarafı ile ilgili tüm faaliyetler ve bu faaliyetlere yönelik tesislerin yapılmasını,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u) Maden ruhsatı: Kanuna göre verilen arama, işletme ruhsatları ile sertifikalarını,</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ü) Proje: Yeraltı kaynaklarının değerlendirilmesi amacına dönük belirli girdileri seçilmiş bir teknoloji kullanarak mevcut ve potansiyel talebi karşılamak üzere mal ve cevher üretmek için çalışmaları düzenleyen beyan niteliğinde raporu,</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v) Proje sahibi: Madencilik faaliyetleri ile ilgili yürütülmesi gerekli olan projenin her aşamasını üstlenen gerçek ya da tüzel kişiyi,</w:t>
      </w:r>
    </w:p>
    <w:p>
      <w:pPr>
        <w:pStyle w:val="Normal"/>
        <w:ind w:firstLine="540"/>
        <w:jc w:val="both"/>
        <w:rPr/>
      </w:pPr>
      <w:r>
        <w:rPr>
          <w:rFonts w:cs="Times New Roman" w:ascii="Times New Roman" w:hAnsi="Times New Roman"/>
          <w:sz w:val="22"/>
          <w:szCs w:val="22"/>
        </w:rPr>
        <w:t>y) Proje tanıtım dosyası:</w:t>
      </w:r>
      <w:r>
        <w:rPr>
          <w:rFonts w:cs="Times New Roman" w:ascii="Times New Roman" w:hAnsi="Times New Roman"/>
          <w:b/>
          <w:sz w:val="22"/>
          <w:szCs w:val="22"/>
        </w:rPr>
        <w:t xml:space="preserve"> </w:t>
      </w:r>
      <w:r>
        <w:rPr>
          <w:rFonts w:cs="Times New Roman" w:ascii="Times New Roman" w:hAnsi="Times New Roman"/>
          <w:sz w:val="22"/>
          <w:szCs w:val="22"/>
        </w:rPr>
        <w:t>Seçme eleme kriterleri uygulanacak</w:t>
      </w:r>
      <w:r>
        <w:rPr>
          <w:rFonts w:cs="Times New Roman" w:ascii="Times New Roman" w:hAnsi="Times New Roman"/>
          <w:b/>
          <w:sz w:val="22"/>
          <w:szCs w:val="22"/>
        </w:rPr>
        <w:t xml:space="preserve"> </w:t>
      </w:r>
      <w:r>
        <w:rPr>
          <w:rFonts w:cs="Times New Roman" w:ascii="Times New Roman" w:hAnsi="Times New Roman"/>
          <w:sz w:val="22"/>
          <w:szCs w:val="22"/>
        </w:rPr>
        <w:t>projelere çevresel etki değerlendirmesi uygulanmasının gerekli olup olmadığının belirlenmesi amacı ile hazırlanan dosyayı,</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z) Prospeksiyon: Madencilik arama faaliyetlerine mesnet teşkil edecek ön bilgilerin toplanmasını,</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aa) Ruhsat hukuku: Ruhsat sahiplerinin ruhsattan doğan hak ve yükümlülüklerini,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bb) Sertifika: V. Grup madenlerin aranması ve işletilmesi için Bakanlıkça verilen belgey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cc) Teminat: Madencilik faaliyetlerinde Kanun ve diğer mevzuat hükümlerine göre alınan nakit para, banka ve katılım bankalarından alınan süre yönünden sınırsız teminat mektubu ile Devlet bono ve tahvilini,</w:t>
      </w:r>
    </w:p>
    <w:p>
      <w:pPr>
        <w:pStyle w:val="Normal"/>
        <w:ind w:firstLine="540"/>
        <w:jc w:val="both"/>
        <w:rPr/>
      </w:pPr>
      <w:r>
        <w:rPr>
          <w:rFonts w:cs="Times New Roman" w:ascii="Times New Roman" w:hAnsi="Times New Roman"/>
          <w:sz w:val="22"/>
          <w:szCs w:val="22"/>
        </w:rPr>
        <w:t xml:space="preserve">çç) Tesis: </w:t>
      </w:r>
      <w:r>
        <w:rPr>
          <w:rFonts w:cs="Times New Roman" w:ascii="Times New Roman" w:hAnsi="Times New Roman"/>
          <w:bCs/>
          <w:sz w:val="22"/>
          <w:szCs w:val="22"/>
        </w:rPr>
        <w:t xml:space="preserve">Madencilik faaliyetleri için zorunlu olan </w:t>
      </w:r>
      <w:r>
        <w:rPr>
          <w:rFonts w:cs="Times New Roman" w:ascii="Times New Roman" w:hAnsi="Times New Roman"/>
          <w:sz w:val="22"/>
          <w:szCs w:val="22"/>
        </w:rPr>
        <w:t xml:space="preserve">her türlü kırma, eleme, öğütme, kesme ve sayalama tesisleri ile işleme tesisi kapsamında hazır beton ve asfalt üretimi yapılan tesisleri, sallantılı masa, jig, konsantratör, flotasyon, liç, kalsinasyon, bioksidasyon ve benzeri cevher hazırlama ve zenginleştirme tesisleri, karıştırma, depolama, stoklama, atık barajı, atık kazanma ve atık bertaraf tesisleri gibi geçici ünitelerini, </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dd) Yetkili idare: Belediye sınırları ve mücavir alanlar dışında ve kanunlarda münhasıran il özel idaresine yetki verilen hususlarda il özel idaresini; büyükşehir belediyesi sınırları ve mücavir alanlar içinde büyükşehir belediyesinin yetkili olduğu konularda büyükşehir belediyesini, bunların dışında kalan hususlarda büyükşehir ilçe veya ilk kademe belediyesini; belediye sınırları ve mücavir alanlar içinde belediyeyi ve organize sanayi bölgesi sınırları içinde organize sanayi bölgesi tüzel kişiliğini,</w:t>
      </w:r>
    </w:p>
    <w:p>
      <w:pPr>
        <w:pStyle w:val="Normal"/>
        <w:widowControl w:val="false"/>
        <w:ind w:firstLine="540"/>
        <w:jc w:val="both"/>
        <w:rPr/>
      </w:pPr>
      <w:r>
        <w:rPr>
          <w:rFonts w:cs="Times New Roman" w:ascii="Times New Roman" w:hAnsi="Times New Roman"/>
          <w:sz w:val="22"/>
          <w:szCs w:val="22"/>
        </w:rPr>
        <w:t>ee) Yer seçimi ve tesis kurma izni: Birinci sınıf gayrisıhhî müesseselerde tesisin yapılmasından önce söz konusu yerde kurulup kurulamayacağı konusunda ve kurulacak yer, proje ve belgelerin uygun görülmesi durumunda müessesenin kurulması için yetkili idarece verilen izn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ifade eder.”</w:t>
      </w:r>
    </w:p>
    <w:p>
      <w:pPr>
        <w:pStyle w:val="Normal"/>
        <w:widowControl w:val="false"/>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5" w:leader="none"/>
        </w:tabs>
        <w:jc w:val="both"/>
        <w:rPr/>
      </w:pPr>
      <w:r>
        <w:rPr>
          <w:rFonts w:cs="Times New Roman" w:ascii="Times New Roman" w:hAnsi="Times New Roman"/>
          <w:b/>
          <w:sz w:val="22"/>
          <w:szCs w:val="22"/>
        </w:rPr>
        <w:tab/>
        <w:t xml:space="preserve">MADDE 3– </w:t>
      </w:r>
      <w:r>
        <w:rPr>
          <w:rFonts w:cs="Times New Roman" w:ascii="Times New Roman" w:hAnsi="Times New Roman"/>
          <w:sz w:val="22"/>
          <w:szCs w:val="22"/>
        </w:rPr>
        <w:t>Aynı Yönetmeliğin 9 uncu maddesinin başlığı ile birinci ve beşinci fıkraları aşağıdaki şekilde değiştirilmiş ve maddeye aşağıdaki fıkralar eklenmişt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zinler için müracaat”</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aden ruhsat sahibi, işletme ruhsatı veya sertifikasını aldıktan sonra, izin için ilgili bakanlıklar ile diğer kamu kurum ve kuruluşlarına üç ay içinde müracaat etmek zorundadır. Maden ruhsat sahibinin izin için ilgili bakanlıklar ile diğer kamu kurum ve kuruluşlarına üç ay içinde müracaat etmemesi halinde yatırılan teminat irat kaydedilerek Kanunun 10 uncu maddesinin üçüncü fıkrası kapsamında işlemler devam ettirilir.” </w:t>
      </w:r>
    </w:p>
    <w:p>
      <w:pPr>
        <w:pStyle w:val="Normal"/>
        <w:ind w:firstLine="80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Çevresel Etki Değerlendirmesi Olumlu” veya “Çevresel Etki Değerlendirmesi Gerekli Değildir” kararı ve gerekli diğer izinlerin alınmasından itibaren yedi gün içinde işletme izni verilir. Bu izin ile maden ruhsat sahibi, ruhsat alanı içinde projesi kapsamında faaliyetlerini sürdürür.” </w:t>
      </w:r>
    </w:p>
    <w:p>
      <w:pPr>
        <w:pStyle w:val="Normal"/>
        <w:ind w:firstLine="708"/>
        <w:jc w:val="both"/>
        <w:rPr/>
      </w:pPr>
      <w:r>
        <w:rPr>
          <w:rFonts w:cs="Times New Roman" w:ascii="Times New Roman" w:hAnsi="Times New Roman"/>
          <w:sz w:val="22"/>
          <w:szCs w:val="22"/>
        </w:rPr>
        <w:t>“</w:t>
      </w:r>
      <w:r>
        <w:rPr>
          <w:rFonts w:cs="Times New Roman" w:ascii="Times New Roman" w:hAnsi="Times New Roman"/>
          <w:sz w:val="22"/>
          <w:szCs w:val="22"/>
        </w:rPr>
        <w:t>Maden ruhsat sahibi, çevresel etki değerlendirmesi prosedürü dışındaki maden projeleri için, üretim faaliyetlerine başlamadan önce, bu Yönetmelikte belirtilen izinlerin alınması için işletme ruhsatı veya sertifikasının yürürlük tarihinden itibaren üç ay içinde gerekli belgelerle birlikte ilgili bakanlıklar ile diğer kamu kurum ve kuruluşlarına müracaat eder. Maden ruhsat sahibinin izin için ilgili bakanlıklar ile diğer kamu kurum ve kuruluşlarından herhangi birine üç ay içinde müracaat etmemesi halinde yatırılan teminat irat kaydedilerek Kanunun 10 uncu maddesinin üçüncü fıkrası kapsamında işlemler devam ettirilir.</w:t>
      </w:r>
      <w:r>
        <w:rPr>
          <w:rFonts w:cs="Times New Roman" w:ascii="Times New Roman" w:hAnsi="Times New Roman"/>
          <w:color w:val="0000FF"/>
          <w:sz w:val="22"/>
          <w:szCs w:val="22"/>
        </w:rPr>
        <w:t xml:space="preserve"> </w:t>
      </w:r>
    </w:p>
    <w:p>
      <w:pPr>
        <w:pStyle w:val="Normal"/>
        <w:ind w:firstLine="800"/>
        <w:jc w:val="both"/>
        <w:rPr>
          <w:rFonts w:ascii="Times New Roman" w:hAnsi="Times New Roman" w:cs="Times New Roman"/>
          <w:sz w:val="22"/>
          <w:szCs w:val="22"/>
        </w:rPr>
      </w:pPr>
      <w:r>
        <w:rPr>
          <w:rFonts w:cs="Times New Roman" w:ascii="Times New Roman" w:hAnsi="Times New Roman"/>
          <w:sz w:val="22"/>
          <w:szCs w:val="22"/>
        </w:rPr>
        <w:t>İşyeri açma ve çalışma ruhsatı dışındaki izinlerin alınmasını müteakip işletme izni düzenlenir. 5/6/2004 tarihinden önce alınmış işletme ruhsatlarının temdit işlemlerinde, gerekli izinler işletme izni düzenlendikten sonra alınır.”</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b/>
          <w:sz w:val="22"/>
          <w:szCs w:val="22"/>
        </w:rPr>
        <w:t>MADDE 4-</w:t>
      </w:r>
      <w:r>
        <w:rPr>
          <w:rFonts w:cs="Times New Roman" w:ascii="Times New Roman" w:hAnsi="Times New Roman"/>
          <w:sz w:val="22"/>
          <w:szCs w:val="22"/>
        </w:rPr>
        <w:t xml:space="preserve"> Aynı Yönetmeliğin 12 nci maddesi aşağıdaki şekilde değiştirilmiştir.</w:t>
      </w:r>
    </w:p>
    <w:p>
      <w:pPr>
        <w:pStyle w:val="Normal"/>
        <w:numPr>
          <w:ilvl w:val="0"/>
          <w:numId w:val="0"/>
        </w:numPr>
        <w:ind w:firstLine="720"/>
        <w:jc w:val="both"/>
        <w:outlineLvl w:val="4"/>
        <w:rPr/>
      </w:pPr>
      <w:r>
        <w:rPr>
          <w:rFonts w:cs="Times New Roman" w:ascii="Times New Roman" w:hAnsi="Times New Roman"/>
          <w:bCs/>
          <w:sz w:val="22"/>
          <w:szCs w:val="22"/>
        </w:rPr>
        <w:t>“</w:t>
      </w:r>
      <w:r>
        <w:rPr>
          <w:rFonts w:cs="Times New Roman" w:ascii="Times New Roman" w:hAnsi="Times New Roman"/>
          <w:sz w:val="22"/>
          <w:szCs w:val="22"/>
        </w:rPr>
        <w:t>MADDE 12- İlgili valiliğe yapılan müracaat belgeleri incelenir. Eksik ve hatalı olduğu tespit edilen müracaatlar gerekçesi ile en geç bir ay içinde maden ruhsat sahibine bildirilerek maden ruhsat sahibinin bu eksikliklerini iki ay içinde tamamlaması istenir. Valiliğe yapılan müracaatlardan iki ay içerisinde eksikliklerini tamamlamayanlar Genel Müdürlüğe bildirilir. Ruhsat teminatları Kanunun 10 uncu maddesi gereği irat kayded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5-</w:t>
      </w:r>
      <w:r>
        <w:rPr>
          <w:rFonts w:cs="Times New Roman" w:ascii="Times New Roman" w:hAnsi="Times New Roman"/>
          <w:sz w:val="22"/>
          <w:szCs w:val="22"/>
        </w:rPr>
        <w:t xml:space="preserve"> Aynı Yönetmeliğin 16 ncı maddesi aşağıdaki şekilde değiştirilmişti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DE 16- Arama faaliyetinde bulunmak üzere gerekli izin için ilgili bakanlıklar ile kamu kurum ve kuruluşlarına aşağıdaki belgelerle müracaat edilir:</w:t>
      </w:r>
    </w:p>
    <w:p>
      <w:pPr>
        <w:pStyle w:val="Normal"/>
        <w:numPr>
          <w:ilvl w:val="0"/>
          <w:numId w:val="4"/>
        </w:numPr>
        <w:tabs>
          <w:tab w:val="clear" w:pos="708"/>
          <w:tab w:val="left" w:pos="990" w:leader="none"/>
        </w:tabs>
        <w:ind w:left="0" w:firstLine="732"/>
        <w:jc w:val="both"/>
        <w:rPr/>
      </w:pPr>
      <w:r>
        <w:rPr>
          <w:rFonts w:cs="Times New Roman" w:ascii="Times New Roman" w:hAnsi="Times New Roman"/>
          <w:sz w:val="22"/>
          <w:szCs w:val="22"/>
        </w:rPr>
        <w:t>Arama ruhsatı örneği,</w:t>
      </w:r>
    </w:p>
    <w:p>
      <w:pPr>
        <w:pStyle w:val="Normal"/>
        <w:numPr>
          <w:ilvl w:val="0"/>
          <w:numId w:val="1"/>
        </w:numPr>
        <w:tabs>
          <w:tab w:val="clear" w:pos="708"/>
          <w:tab w:val="left" w:pos="990" w:leader="none"/>
        </w:tabs>
        <w:ind w:left="0" w:firstLine="732"/>
        <w:jc w:val="both"/>
        <w:rPr>
          <w:rFonts w:ascii="Times New Roman" w:hAnsi="Times New Roman" w:cs="Times New Roman"/>
          <w:sz w:val="22"/>
          <w:szCs w:val="22"/>
        </w:rPr>
      </w:pPr>
      <w:r>
        <w:rPr>
          <w:rFonts w:cs="Times New Roman" w:ascii="Times New Roman" w:hAnsi="Times New Roman"/>
          <w:sz w:val="22"/>
          <w:szCs w:val="22"/>
        </w:rPr>
        <w:t>Uygun ölçekli topografik haritada ruhsat ile arama faaliyeti gösterilecek alanın koordinatlarının çizimi,</w:t>
      </w:r>
    </w:p>
    <w:p>
      <w:pPr>
        <w:pStyle w:val="Normal"/>
        <w:numPr>
          <w:ilvl w:val="0"/>
          <w:numId w:val="1"/>
        </w:numPr>
        <w:tabs>
          <w:tab w:val="clear" w:pos="708"/>
          <w:tab w:val="left" w:pos="990" w:leader="none"/>
        </w:tabs>
        <w:ind w:left="0" w:firstLine="732"/>
        <w:jc w:val="both"/>
        <w:rPr>
          <w:rFonts w:ascii="Times New Roman" w:hAnsi="Times New Roman" w:cs="Times New Roman"/>
          <w:sz w:val="22"/>
          <w:szCs w:val="22"/>
        </w:rPr>
      </w:pPr>
      <w:r>
        <w:rPr>
          <w:rFonts w:cs="Times New Roman" w:ascii="Times New Roman" w:hAnsi="Times New Roman"/>
          <w:sz w:val="22"/>
          <w:szCs w:val="22"/>
        </w:rPr>
        <w:t>Yapılacak arama faaliyetlerine ilişkin bilgile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Üretim faaliyetinde bulunmak üzere gerekli izin için ilgili bakanlıklar ile kamu kurum ve kuruluşlarına aşağıdaki belgelerle müracaat edilir:</w:t>
      </w:r>
    </w:p>
    <w:p>
      <w:pPr>
        <w:pStyle w:val="Normal"/>
        <w:numPr>
          <w:ilvl w:val="0"/>
          <w:numId w:val="5"/>
        </w:numPr>
        <w:tabs>
          <w:tab w:val="clear" w:pos="708"/>
          <w:tab w:val="left" w:pos="990" w:leader="none"/>
        </w:tabs>
        <w:ind w:left="0" w:firstLine="720"/>
        <w:jc w:val="both"/>
        <w:rPr>
          <w:rFonts w:ascii="Times New Roman" w:hAnsi="Times New Roman" w:cs="Times New Roman"/>
          <w:sz w:val="22"/>
          <w:szCs w:val="22"/>
        </w:rPr>
      </w:pPr>
      <w:r>
        <w:rPr>
          <w:rFonts w:cs="Times New Roman" w:ascii="Times New Roman" w:hAnsi="Times New Roman"/>
          <w:sz w:val="22"/>
          <w:szCs w:val="22"/>
        </w:rPr>
        <w:t>İşletme ruhsatı veya arama ruhsatı örneği,</w:t>
      </w:r>
    </w:p>
    <w:p>
      <w:pPr>
        <w:pStyle w:val="Normal"/>
        <w:numPr>
          <w:ilvl w:val="0"/>
          <w:numId w:val="2"/>
        </w:numPr>
        <w:tabs>
          <w:tab w:val="clear" w:pos="708"/>
          <w:tab w:val="left" w:pos="990" w:leader="none"/>
        </w:tabs>
        <w:ind w:left="0" w:firstLine="720"/>
        <w:jc w:val="both"/>
        <w:rPr>
          <w:rFonts w:ascii="Times New Roman" w:hAnsi="Times New Roman" w:cs="Times New Roman"/>
          <w:sz w:val="22"/>
          <w:szCs w:val="22"/>
        </w:rPr>
      </w:pPr>
      <w:r>
        <w:rPr>
          <w:rFonts w:cs="Times New Roman" w:ascii="Times New Roman" w:hAnsi="Times New Roman"/>
          <w:sz w:val="22"/>
          <w:szCs w:val="22"/>
        </w:rPr>
        <w:t>İşletme projesi veya arama faaliyet raporu,</w:t>
      </w:r>
    </w:p>
    <w:p>
      <w:pPr>
        <w:pStyle w:val="Normal"/>
        <w:numPr>
          <w:ilvl w:val="0"/>
          <w:numId w:val="2"/>
        </w:numPr>
        <w:tabs>
          <w:tab w:val="clear" w:pos="708"/>
          <w:tab w:val="left" w:pos="990" w:leader="none"/>
        </w:tabs>
        <w:ind w:left="0" w:firstLine="720"/>
        <w:jc w:val="both"/>
        <w:rPr>
          <w:rFonts w:ascii="Times New Roman" w:hAnsi="Times New Roman" w:cs="Times New Roman"/>
          <w:sz w:val="22"/>
          <w:szCs w:val="22"/>
        </w:rPr>
      </w:pPr>
      <w:r>
        <w:rPr>
          <w:rFonts w:cs="Times New Roman" w:ascii="Times New Roman" w:hAnsi="Times New Roman"/>
          <w:sz w:val="22"/>
          <w:szCs w:val="22"/>
        </w:rPr>
        <w:t>Uygun ölçekli topografik haritada ruhsat ile üretim faaliyeti gösterilecek alanın koordinatlarının çizim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ç) İzin alınacak alanın uygun ölçekli haritası.</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Ayrıca, başvuru yapılan ilgili bakanlıklar ile kamu kurum ve kuruluşları kendi kanunları gereği ek bilgi isteyebilir.”</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b/>
          <w:sz w:val="22"/>
          <w:szCs w:val="22"/>
        </w:rPr>
        <w:t>MADDE 6</w:t>
      </w:r>
      <w:r>
        <w:rPr>
          <w:rFonts w:cs="Times New Roman" w:ascii="Times New Roman" w:hAnsi="Times New Roman"/>
          <w:sz w:val="22"/>
          <w:szCs w:val="22"/>
        </w:rPr>
        <w:t>- Aynı Yönetmeliğin 17 nci maddesi aşağıdaki şekilde değiştirilmişt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DE 17- Uygulanan yöntem, teknoloji ve derinliğe bağlı olarak projesi Genel Müdürlükçe uygun bulunan yeraltı madencilik faaliyetlerinin tekabül ettiği yüzey alanı için herhangi bir izin alınmaz. Yeraltı madencilik faaliyetlerine bağlı olarak gerekli olan yerüstü tesisleri veya galeri ağzının isabet ettiği alan için bu Yönetmelik kapsamında gerekli izinlerin alınması zorunludu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7</w:t>
      </w:r>
      <w:r>
        <w:rPr>
          <w:rFonts w:cs="Times New Roman" w:ascii="Times New Roman" w:hAnsi="Times New Roman"/>
          <w:sz w:val="22"/>
          <w:szCs w:val="22"/>
        </w:rPr>
        <w:t>- Aynı Yönetmeliğin 19 uncu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 19</w:t>
      </w:r>
      <w:r>
        <w:rPr>
          <w:rFonts w:cs="Times New Roman" w:ascii="Times New Roman" w:hAnsi="Times New Roman"/>
          <w:b/>
          <w:sz w:val="22"/>
          <w:szCs w:val="22"/>
        </w:rPr>
        <w:t>-</w:t>
      </w:r>
      <w:r>
        <w:rPr>
          <w:rFonts w:cs="Times New Roman" w:ascii="Times New Roman" w:hAnsi="Times New Roman"/>
          <w:sz w:val="22"/>
          <w:szCs w:val="22"/>
        </w:rPr>
        <w:t xml:space="preserve"> Devlet ormanları, hükmi şahsiyeti haiz amme müesseselerine ait ormanlar, özel ormanlar veya muhafaza ormanlarında, ağaçlandırma alanlarında ve mesire yerlerinde; prospeksiyon, jeolojik harita yapma, numune alma, jeofizik araştırma gibi kazı işlemi gerektirmeyen maden arama faaliyetleri için herhangi bir izin istenmez. Ancak, maden ruhsat sahibince</w:t>
      </w:r>
      <w:r>
        <w:rPr>
          <w:rFonts w:cs="Times New Roman" w:ascii="Times New Roman" w:hAnsi="Times New Roman"/>
          <w:b/>
          <w:sz w:val="22"/>
          <w:szCs w:val="22"/>
        </w:rPr>
        <w:t xml:space="preserve"> </w:t>
      </w:r>
      <w:r>
        <w:rPr>
          <w:rFonts w:cs="Times New Roman" w:ascii="Times New Roman" w:hAnsi="Times New Roman"/>
          <w:sz w:val="22"/>
          <w:szCs w:val="22"/>
        </w:rPr>
        <w:t>valiliğe veya</w:t>
      </w:r>
      <w:r>
        <w:rPr>
          <w:rFonts w:cs="Times New Roman" w:ascii="Times New Roman" w:hAnsi="Times New Roman"/>
          <w:b/>
          <w:sz w:val="22"/>
          <w:szCs w:val="22"/>
        </w:rPr>
        <w:t xml:space="preserve"> </w:t>
      </w:r>
      <w:r>
        <w:rPr>
          <w:rFonts w:cs="Times New Roman" w:ascii="Times New Roman" w:hAnsi="Times New Roman"/>
          <w:sz w:val="22"/>
          <w:szCs w:val="22"/>
        </w:rPr>
        <w:t xml:space="preserve">ilgili orman bölge müdürlüğüne gerekli belgelerle bilgi verilir. İlgili orman bölge müdürlüğünce bu müracaatın bir örneği üzerine başvurunun kayıt tarihi ve sayısı belirtilerek maden ruhsat sahibine iade edilir. Bu örnek yazıyı alan maden ruhsat sahibi arama ruhsatı süresince yukarıda sayılan arama faaliyetlerinde bulunabilir. </w:t>
      </w:r>
    </w:p>
    <w:p>
      <w:pPr>
        <w:pStyle w:val="Normal"/>
        <w:ind w:firstLine="720"/>
        <w:jc w:val="both"/>
        <w:rPr/>
      </w:pPr>
      <w:r>
        <w:rPr>
          <w:rFonts w:cs="Times New Roman" w:ascii="Times New Roman" w:hAnsi="Times New Roman"/>
          <w:sz w:val="22"/>
          <w:szCs w:val="22"/>
        </w:rPr>
        <w:t>Maden ruhsat sahibince, Devlet ormanları, hükmi şahsiyeti haiz amme müesseselerine ait ormanlar, özel ormanlar veya muhafaza ormanlarında ve ağaçlandırma alanlarında; sondaj, yarma, galeri gibi fiziki müdahale gerektiren maden arama faaliyetleri için valiliğe veya</w:t>
      </w:r>
      <w:r>
        <w:rPr>
          <w:rFonts w:cs="Times New Roman" w:ascii="Times New Roman" w:hAnsi="Times New Roman"/>
          <w:b/>
          <w:sz w:val="22"/>
          <w:szCs w:val="22"/>
        </w:rPr>
        <w:t xml:space="preserve"> </w:t>
      </w:r>
      <w:r>
        <w:rPr>
          <w:rFonts w:cs="Times New Roman" w:ascii="Times New Roman" w:hAnsi="Times New Roman"/>
          <w:sz w:val="22"/>
          <w:szCs w:val="22"/>
        </w:rPr>
        <w:t>ilgili orman bölge müdürlüğüne gerekli belgelerle müracaat edilir. Başvuru tarihinden itibaren en geç onbeş gün içinde ilgili orman bölge müdürlüğünce yapılacak inceleme sonucuna göre izin verilir.”</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b/>
          <w:sz w:val="22"/>
          <w:szCs w:val="22"/>
        </w:rPr>
        <w:t>MADDE 8</w:t>
      </w:r>
      <w:r>
        <w:rPr>
          <w:rFonts w:cs="Times New Roman" w:ascii="Times New Roman" w:hAnsi="Times New Roman"/>
          <w:sz w:val="22"/>
          <w:szCs w:val="22"/>
        </w:rPr>
        <w:t xml:space="preserve">- Aynı Yönetmeliğin 20 nci maddesinin birinci fıkrası aşağıdaki şekilde değiştirilmiştir. </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en ruhsat sahibi; Devlet ormanları, hükmi şahsiyeti haiz amme müesseselerine ait ormanlar, muhafaza ormanlarında ve ağaçlandırma alanlarında; üretim faaliyetleri için valiliğe veya</w:t>
      </w:r>
      <w:r>
        <w:rPr>
          <w:rFonts w:cs="Times New Roman" w:ascii="Times New Roman" w:hAnsi="Times New Roman"/>
          <w:b/>
          <w:sz w:val="22"/>
          <w:szCs w:val="22"/>
        </w:rPr>
        <w:t xml:space="preserve"> </w:t>
      </w:r>
      <w:r>
        <w:rPr>
          <w:rFonts w:cs="Times New Roman" w:ascii="Times New Roman" w:hAnsi="Times New Roman"/>
          <w:sz w:val="22"/>
          <w:szCs w:val="22"/>
        </w:rPr>
        <w:t>ilgili orman bölge müdürlüğüne gerekli belgelerle müracaat eder. İlgili orman bölge müdürlüğünce, arazi üzerinde yapılacak inceleme sonucu hazırlanan rapor göz önünde bulundurularak ruhsat süresince orman işletme izni ve/veya geçici tesis izni verilir. Orman işletme iznine ilişkin yapılan işlem sonuçları orman bölge müdürlüğünce Genel Müdürlüğe bildi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color w:val="0000FF"/>
          <w:sz w:val="22"/>
          <w:szCs w:val="22"/>
        </w:rPr>
      </w:pPr>
      <w:r>
        <w:rPr>
          <w:rFonts w:cs="Times New Roman" w:ascii="Times New Roman" w:hAnsi="Times New Roman"/>
          <w:b/>
          <w:sz w:val="22"/>
          <w:szCs w:val="22"/>
        </w:rPr>
        <w:t>MADDE 9</w:t>
      </w:r>
      <w:r>
        <w:rPr>
          <w:rFonts w:cs="Times New Roman" w:ascii="Times New Roman" w:hAnsi="Times New Roman"/>
          <w:sz w:val="22"/>
          <w:szCs w:val="22"/>
        </w:rPr>
        <w:t xml:space="preserve">- Aynı Yönetmeliğin 25 inci maddesine aşağıdaki fıkra eklenmişti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4/12/2003 tarihli ve 5018 sayılı Kamu Mali Yönetimi ve Kontrol Kanununun eki (I) sayılı cetvelde sayılan genel bütçe kapsamındaki kamu idarelerine verilen hammadde üretim izinlerine dayalı olarak yapılan madencilik faaliyetlerinden bu bedeller alınmaz.”</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10</w:t>
      </w:r>
      <w:r>
        <w:rPr>
          <w:rFonts w:cs="Times New Roman" w:ascii="Times New Roman" w:hAnsi="Times New Roman"/>
          <w:sz w:val="22"/>
          <w:szCs w:val="22"/>
        </w:rPr>
        <w:t>- Aynı Yönetmeliğin 26 ncı maddesi aşağıdaki şekilde değiştirilmiştir.</w:t>
      </w:r>
    </w:p>
    <w:p>
      <w:pPr>
        <w:pStyle w:val="Normal"/>
        <w:ind w:firstLine="708"/>
        <w:jc w:val="both"/>
        <w:rPr/>
      </w:pPr>
      <w:r>
        <w:rPr>
          <w:rFonts w:cs="Times New Roman" w:ascii="Times New Roman" w:hAnsi="Times New Roman"/>
          <w:sz w:val="22"/>
          <w:szCs w:val="22"/>
        </w:rPr>
        <w:t>“</w:t>
      </w:r>
      <w:r>
        <w:rPr>
          <w:rFonts w:cs="Times New Roman" w:ascii="Times New Roman" w:hAnsi="Times New Roman"/>
          <w:sz w:val="22"/>
          <w:szCs w:val="22"/>
        </w:rPr>
        <w:t>MADDE 26-</w:t>
      </w:r>
      <w:r>
        <w:rPr>
          <w:rFonts w:cs="Times New Roman" w:ascii="Times New Roman" w:hAnsi="Times New Roman"/>
          <w:b/>
          <w:sz w:val="22"/>
          <w:szCs w:val="22"/>
        </w:rPr>
        <w:t xml:space="preserve"> </w:t>
      </w:r>
      <w:r>
        <w:rPr>
          <w:rFonts w:cs="Times New Roman" w:ascii="Times New Roman" w:hAnsi="Times New Roman"/>
          <w:sz w:val="22"/>
          <w:szCs w:val="22"/>
        </w:rPr>
        <w:t>Maden ruhsat sahibi, yaban hayatı koruma ve geliştirme sahaları ile avlaklarda; prospeksiyon, jeolojik harita yapma, numune alma, jeofizik araştırma gibi herhangi bir kazı faaliyeti gerektirmeyen maden arama faaliyetleri yapılmadan önce gerekli belgelerle valiliği veya</w:t>
      </w:r>
      <w:r>
        <w:rPr>
          <w:rFonts w:cs="Times New Roman" w:ascii="Times New Roman" w:hAnsi="Times New Roman"/>
          <w:b/>
          <w:sz w:val="22"/>
          <w:szCs w:val="22"/>
        </w:rPr>
        <w:t xml:space="preserve"> </w:t>
      </w:r>
      <w:r>
        <w:rPr>
          <w:rFonts w:cs="Times New Roman" w:ascii="Times New Roman" w:hAnsi="Times New Roman"/>
          <w:sz w:val="22"/>
          <w:szCs w:val="22"/>
        </w:rPr>
        <w:t xml:space="preserve">Doğa Koruma ve Milli Parklar Genel Müdürlüğünü bilgilendirerek arama faaliyetlerinde bulunur. </w:t>
      </w:r>
    </w:p>
    <w:p>
      <w:pPr>
        <w:pStyle w:val="Normal"/>
        <w:ind w:firstLine="720"/>
        <w:jc w:val="both"/>
        <w:rPr/>
      </w:pPr>
      <w:r>
        <w:rPr>
          <w:rFonts w:cs="Times New Roman" w:ascii="Times New Roman" w:hAnsi="Times New Roman"/>
          <w:sz w:val="22"/>
          <w:szCs w:val="22"/>
        </w:rPr>
        <w:t>Maden ruhsat sahibi, yaban hayatı koruma ve geliştirme sahaları ile avlaklarda; sondaj, yarma, galeri gibi maden arama faaliyetleri yapılmadan önce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Doğa Koruma ve Milli Parklar Genel Müdürlüğüne bir dilekçe ile başvurur. Başvuru tarihinden itibaren en geç onbeş gün içinde Doğa Koruma ve Milli Parklar Genel Müdürlüğünce yapılacak inceleme sonucu izin v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11</w:t>
      </w:r>
      <w:r>
        <w:rPr>
          <w:rFonts w:cs="Times New Roman" w:ascii="Times New Roman" w:hAnsi="Times New Roman"/>
          <w:sz w:val="22"/>
          <w:szCs w:val="22"/>
        </w:rPr>
        <w:t>- Aynı Yönetmeliğin 27 nci maddesinin birinci fıkrası ile ikinci fıkrasının (c) bend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Ruhsat sahibi, yaban hayatı koruma ve geliştirme sahaları ile avlaklarda; maden arama ve işletme ruhsatı döneminde üretim faaliyeti gösterebilmesi için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Doğa Koruma ve Milli Parklar Genel Müdürlüğüne başvurur. Yaban hayatı koruma ve geliştirme sahaları ile avlaklarda, maden üretim faaliyetlerine çevresel etki değerlendirmesi raporunda belirlenen esaslar dahilinde Doğa Koruma ve Milli Parklar Genel Müdürlüğü tarafından izin verilir. Bu izin, ruhsat aşamasına bakılmaksızın ruhsat hukuku sonuna kadar devam eder.”</w:t>
      </w:r>
    </w:p>
    <w:p>
      <w:pPr>
        <w:pStyle w:val="Normal"/>
        <w:tabs>
          <w:tab w:val="clear" w:pos="708"/>
          <w:tab w:val="left" w:pos="78" w:leader="none"/>
        </w:tabs>
        <w:ind w:firstLine="708"/>
        <w:jc w:val="both"/>
        <w:rPr/>
      </w:pPr>
      <w:r>
        <w:rPr>
          <w:rFonts w:cs="Times New Roman" w:ascii="Times New Roman" w:hAnsi="Times New Roman"/>
          <w:sz w:val="22"/>
          <w:szCs w:val="22"/>
        </w:rPr>
        <w:t>“</w:t>
      </w:r>
      <w:r>
        <w:rPr>
          <w:rFonts w:cs="Times New Roman" w:ascii="Times New Roman" w:hAnsi="Times New Roman"/>
          <w:sz w:val="22"/>
          <w:szCs w:val="22"/>
        </w:rPr>
        <w:t xml:space="preserve">c) </w:t>
      </w:r>
      <w:r>
        <w:rPr>
          <w:rFonts w:cs="Times New Roman" w:ascii="Times New Roman" w:hAnsi="Times New Roman"/>
          <w:bCs/>
          <w:sz w:val="22"/>
          <w:szCs w:val="22"/>
        </w:rPr>
        <w:t>İşletmenin tamamlanmasını takiben, faaliyette bulunulan alan en geç altı ay içinde çevre ile uyumlu hale getirilir.”</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pPr>
      <w:r>
        <w:rPr>
          <w:rFonts w:cs="Times New Roman" w:ascii="Times New Roman" w:hAnsi="Times New Roman"/>
          <w:b/>
          <w:sz w:val="22"/>
          <w:szCs w:val="22"/>
        </w:rPr>
        <w:t>MADDE 12</w:t>
      </w:r>
      <w:r>
        <w:rPr>
          <w:rFonts w:cs="Times New Roman" w:ascii="Times New Roman" w:hAnsi="Times New Roman"/>
          <w:sz w:val="22"/>
          <w:szCs w:val="22"/>
        </w:rPr>
        <w:t>- Aynı Yönetmeliğin 29 uncu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 29- Maden ruhsat sahibi, özel çevre koruma bölgesi sınırları dahilinde; prospeksiyon, jeolojik harita yapma, numune alma, jeofizik araştırma gibi herhangi bir kazı faaliyeti gerektirmeyen maden arama faaliyetleri yapılmadan önce gerekli belgelerle valiliği veya</w:t>
      </w:r>
      <w:r>
        <w:rPr>
          <w:rFonts w:cs="Times New Roman" w:ascii="Times New Roman" w:hAnsi="Times New Roman"/>
          <w:b/>
          <w:sz w:val="22"/>
          <w:szCs w:val="22"/>
        </w:rPr>
        <w:t xml:space="preserve"> </w:t>
      </w:r>
      <w:r>
        <w:rPr>
          <w:rFonts w:cs="Times New Roman" w:ascii="Times New Roman" w:hAnsi="Times New Roman"/>
          <w:sz w:val="22"/>
          <w:szCs w:val="22"/>
        </w:rPr>
        <w:t>Özel Çevre Koruma Kurumu Başkanlığını bilgilendirerek arama faaliyetlerinde bulunur.</w:t>
      </w:r>
    </w:p>
    <w:p>
      <w:pPr>
        <w:pStyle w:val="Normal"/>
        <w:ind w:firstLine="720"/>
        <w:jc w:val="both"/>
        <w:rPr/>
      </w:pPr>
      <w:r>
        <w:rPr>
          <w:rFonts w:cs="Times New Roman" w:ascii="Times New Roman" w:hAnsi="Times New Roman"/>
          <w:sz w:val="22"/>
          <w:szCs w:val="22"/>
        </w:rPr>
        <w:t>Maden ruhsat sahibi, özel çevre koruma bölgesi sınırları dahilinde; sondaj, yarma, galeri gibi maden arama faaliyetleri yapılmadan önce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Özel Çevre Koruma Kurumu Başkanlığına bir dilekçe ile başvurur. Başvuru tarihinden itibaren en geç onbeş gün içinde Özel Çevre Koruma Kurumu Başkanlığınca yapılacak inceleme sonucu izin v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13</w:t>
      </w:r>
      <w:r>
        <w:rPr>
          <w:rFonts w:cs="Times New Roman" w:ascii="Times New Roman" w:hAnsi="Times New Roman"/>
          <w:sz w:val="22"/>
          <w:szCs w:val="22"/>
        </w:rPr>
        <w:t>- Aynı Yönetmeliğin 30 uncu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 30- Ruhsat sahibi, maden arama ve işletme ruhsatı döneminde üretim faaliyeti gösterebilmesi için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Özel Çevre Koruma Kurumu Başkanlığına başvurur. Özel çevre koruma bölgesi sınırları dahilinde maden üretim faaliyetlerine çevresel etki değerlendirmesi raporunda belirlenen esaslar dahilinde Özel Çevre Koruma Kurumu Başkanlığı tarafından izin v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14</w:t>
      </w:r>
      <w:r>
        <w:rPr>
          <w:rFonts w:cs="Times New Roman" w:ascii="Times New Roman" w:hAnsi="Times New Roman"/>
          <w:sz w:val="22"/>
          <w:szCs w:val="22"/>
        </w:rPr>
        <w:t>- Aynı Yönetmeliğin 31 inci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 31- Maden ruhsat sahibi, milli parklar, tabiat parkları, tabiat anıtı ve tabiatı koruma alanlarında; prospeksiyon, jeolojik harita yapımı, numune alımı, jeofizik araştırma gibi herhangi bir kazı faaliyeti gerektirmeyen maden arama faaliyetleri yapılmadan önce gerekli belgelerle valiliği veya</w:t>
      </w:r>
      <w:r>
        <w:rPr>
          <w:rFonts w:cs="Times New Roman" w:ascii="Times New Roman" w:hAnsi="Times New Roman"/>
          <w:b/>
          <w:sz w:val="22"/>
          <w:szCs w:val="22"/>
        </w:rPr>
        <w:t xml:space="preserve"> </w:t>
      </w:r>
      <w:r>
        <w:rPr>
          <w:rFonts w:cs="Times New Roman" w:ascii="Times New Roman" w:hAnsi="Times New Roman"/>
          <w:sz w:val="22"/>
          <w:szCs w:val="22"/>
        </w:rPr>
        <w:t xml:space="preserve">Doğa Koruma ve Milli Parklar Genel Müdürlüğünü bilgilendirerek arama faaliyetlerinde bulunur. </w:t>
      </w:r>
    </w:p>
    <w:p>
      <w:pPr>
        <w:pStyle w:val="Normal"/>
        <w:ind w:firstLine="720"/>
        <w:jc w:val="both"/>
        <w:rPr/>
      </w:pPr>
      <w:r>
        <w:rPr>
          <w:rFonts w:cs="Times New Roman" w:ascii="Times New Roman" w:hAnsi="Times New Roman"/>
          <w:sz w:val="22"/>
          <w:szCs w:val="22"/>
        </w:rPr>
        <w:t>Maden ruhsat sahibi, milli parklar ve tabiat park alanlarında; sondaj, yarma, galeri gibi maden arama faaliyetleri yapılmadan önce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Doğa Koruma ve Milli Parklar Genel Müdürlüğüne bir dilekçe ile başvurur. Başvuru tarihinden itibaren onbeş gün içinde Doğa Koruma ve Milli Parklar Genel Müdürlüğünce yapılacak değerlendirme sonucu uyulması gereken esaslar belirlenerek izin verilir.”</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b/>
          <w:sz w:val="22"/>
          <w:szCs w:val="22"/>
        </w:rPr>
        <w:t>MADDE 15</w:t>
      </w:r>
      <w:r>
        <w:rPr>
          <w:rFonts w:cs="Times New Roman" w:ascii="Times New Roman" w:hAnsi="Times New Roman"/>
          <w:sz w:val="22"/>
          <w:szCs w:val="22"/>
        </w:rPr>
        <w:t>- Aynı Yönetmeliğin 32 nci maddesinin birinci fıkrası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Ruhsat sahibi; üretim faaliyetinde bulunmak için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Doğa Koruma ve Milli Parklar Genel Müdürlüğüne başvurur. Milli parklar ve tabiat park alanlarında, maden üretim faaliyetlerinin yapılmasına 2873 sayılı Milli Parklar Kanununun 11 inci maddesinin birinci fıkrası doğrultusunda izin verileb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16</w:t>
      </w:r>
      <w:r>
        <w:rPr>
          <w:rFonts w:cs="Times New Roman" w:ascii="Times New Roman" w:hAnsi="Times New Roman"/>
          <w:sz w:val="22"/>
          <w:szCs w:val="22"/>
        </w:rPr>
        <w:t>- Aynı Yönetmeliğin 34 üncü maddesi aşağıdaki şekilde değiştirilmişti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ADDE 34- Tarım alanlarında arazi sınıflarına bakılmaksızın maden arama çalışmalarına izin verilir. </w:t>
      </w:r>
    </w:p>
    <w:p>
      <w:pPr>
        <w:pStyle w:val="Normal"/>
        <w:ind w:firstLine="720"/>
        <w:jc w:val="both"/>
        <w:rPr/>
      </w:pPr>
      <w:r>
        <w:rPr>
          <w:rFonts w:cs="Times New Roman" w:ascii="Times New Roman" w:hAnsi="Times New Roman"/>
          <w:sz w:val="22"/>
          <w:szCs w:val="22"/>
        </w:rPr>
        <w:t>Maden ruhsat sahibi, tarım alanlarında; prospeksiyon, jeolojik harita yapımı, numune alımı, jeofizik araştırma gibi herhangi bir kazı faaliyeti gerektirmeyen maden arama faaliyetleri yapılmadan önce gerekli belgelerle valiliği veya</w:t>
      </w:r>
      <w:r>
        <w:rPr>
          <w:rFonts w:cs="Times New Roman" w:ascii="Times New Roman" w:hAnsi="Times New Roman"/>
          <w:b/>
          <w:sz w:val="22"/>
          <w:szCs w:val="22"/>
        </w:rPr>
        <w:t xml:space="preserve"> </w:t>
      </w:r>
      <w:r>
        <w:rPr>
          <w:rFonts w:cs="Times New Roman" w:ascii="Times New Roman" w:hAnsi="Times New Roman"/>
          <w:sz w:val="22"/>
          <w:szCs w:val="22"/>
        </w:rPr>
        <w:t xml:space="preserve">Tarım ve Köyişleri Bakanlığını bilgilendirerek arama faaliyetlerinde bulunur. </w:t>
      </w:r>
    </w:p>
    <w:p>
      <w:pPr>
        <w:pStyle w:val="Normal"/>
        <w:ind w:firstLine="720"/>
        <w:jc w:val="both"/>
        <w:rPr/>
      </w:pPr>
      <w:r>
        <w:rPr>
          <w:rFonts w:cs="Times New Roman" w:ascii="Times New Roman" w:hAnsi="Times New Roman"/>
          <w:sz w:val="22"/>
          <w:szCs w:val="22"/>
        </w:rPr>
        <w:t>Maden ruhsat sahibi, tarım alanlarında; sondaj, yarma, galeri gibi maden arama faaliyetleri yapılmadan önce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 xml:space="preserve">Tarım ve Köyişleri Bakanlığına bir dilekçe ile başvurur. Başvuru tarihinden itibaren bir ay içinde yapılacak değerlendirme sonucuna göre izin verilebilir. </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t>Maden ruhsat sahibi arama faaliyetleri sırasında sulama, drenaj, toprak muhafaza tesisleri gibi tarımsal yapılara zarar vermemek ve arama faaliyeti sonrası, faaliyette bulunduğu bölgeleri en geç altı ay içinde çevre ile uyumlu hale getirmek zorundadı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sz w:val="22"/>
          <w:szCs w:val="22"/>
        </w:rPr>
        <w:t>MADDE 17</w:t>
      </w:r>
      <w:r>
        <w:rPr>
          <w:rFonts w:cs="Times New Roman" w:ascii="Times New Roman" w:hAnsi="Times New Roman"/>
          <w:sz w:val="22"/>
          <w:szCs w:val="22"/>
        </w:rPr>
        <w:t>- Aynı Yönetmeliğin 35 inci maddesi aşağıdaki şekilde değiştirilmişti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DE 35– Mutlak tarım arazileri, özel ürün arazileri, dikili tarım arazileri ile sulu tarım arazileri tarımsal üretim amacı dışında kullanılamaz. Ancak, alternatif alan bulunmaması ve Toprak Koruma Kurulunun uygun görmesi şartıyla Bakanlık tarafından kamu yararı kararı alınmış madencilik faaliyetleri için bu arazilerin amaç dışı kullanım taleplerine, toprak koruma projelerine uyulması kaydı ile Tarım ve Köyişleri Bakanlığı tarafından izin verilebili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t>Mutlak tarım arazileri, özel ürün arazileri, dikili tarım arazileri ile sulu tarım arazileri dışında kalan tarım arazileri; toprak koruma projelerine uyulması kaydı ile valilikler tarafından madencilik faaliyetleri için tarım dışı kullanımlara tahsis edilebilir.</w:t>
      </w:r>
    </w:p>
    <w:p>
      <w:pPr>
        <w:pStyle w:val="Normal"/>
        <w:ind w:firstLine="720"/>
        <w:jc w:val="both"/>
        <w:rPr/>
      </w:pPr>
      <w:r>
        <w:rPr>
          <w:rFonts w:cs="Times New Roman" w:ascii="Times New Roman" w:hAnsi="Times New Roman"/>
          <w:sz w:val="22"/>
          <w:szCs w:val="22"/>
        </w:rPr>
        <w:t>Tarım alanlarında aşağıdaki esaslar dahilinde madencilik faaliyetleri için izin verilir:</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a) İzin verilen maden sahasının üzerinde toprak var ise bu topraklar sıyrılarak bir yere depolanır ve faaliyetin tamamlanmasını takiben rekültüvasyon çalışmalarında kullanılır.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b) Madencilik faaliyetleri sırasında civar tarım arazilerinin bu çalışmalardan zarar görmemeleri için faaliyet raporu veya işletme projesinde öngörülen gerekli önlemler alınır.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c) Maden yayılım sahaları ve rezervlerinin tespitinden sonra üretim için yeterli olabilecek tarım alanlarına izin verilir. </w:t>
      </w:r>
    </w:p>
    <w:p>
      <w:pPr>
        <w:pStyle w:val="Norma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ab/>
        <w:t>ç) Faaliyetlerin tamamlanmasını takiben yapılacak rekültüvasyon çalışmaları ile bu sahalar en geç altı ay içinde çevre ile uyumlu hale getirili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18</w:t>
      </w:r>
      <w:r>
        <w:rPr>
          <w:rFonts w:cs="Times New Roman" w:ascii="Times New Roman" w:hAnsi="Times New Roman"/>
          <w:sz w:val="22"/>
          <w:szCs w:val="22"/>
        </w:rPr>
        <w:t>- Aynı Yönetmeliğin 39 uncu maddesi aşağıdaki şekilde değiştirilmişt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DE 39- Maden ruhsat sahibi, mera, yaylak ve kışlakların bulunduğu alanlarda; prospeksiyon, jeolojik harita yapımı, numune alımı, jeofizik araştırma gibi herhangi bir kazı faaliyeti gerektirmeyen maden arama faaliyetleri yapılmadan önce gerekli belgelerle Tarım ve Köyişleri Bakanlığı il müdürlüğünü bilgilendirerek mera tahsis amacı değiştirilmeden arama faaliyetlerinde bulunu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Maden ruhsat sahibi, mera, yaylak ve kışlakların bulunduğu alanlarda; sondaj, yarma, galeri gibi maden arama faaliyetleri yapılmadan önce gerekli belgelerle Tarım ve Köyişleri Bakanlığı il müdürlüğüne bir dilekçe ile başvurur. Başvuru tarihinden itibaren onbeş gün içinde Tarım ve Köyişleri Bakanlığı il müdürlüğü tarafından yapılacak değerlendirme sonucu uyulması gereken esaslar belirlenerek mera tahsis amacı değiştirilmeden izin verilir. Bu faaliyetler sonrası maden ruhsat sahibi, faaliyette bulunduğu bölgeleri düzenleyerek en geç altı ay içinde çevre ile uyumlu hale getirir. Maden ruhsat sahibi faaliyetlerini, verdiği bilgi doğrultusunda yapmak zorundadır. Aksi takdirde faaliyet durdurularak Kanunun 7 nci maddesi hükümleri uygulanı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19</w:t>
      </w:r>
      <w:r>
        <w:rPr>
          <w:rFonts w:cs="Times New Roman" w:ascii="Times New Roman" w:hAnsi="Times New Roman"/>
          <w:sz w:val="22"/>
          <w:szCs w:val="22"/>
        </w:rPr>
        <w:t>- Aynı Yönetmeliğin 40 ıncı maddesinin birinci fıkrası  aşağıdaki şekilde değiştirilmişti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rama faaliyetleri sonunda rezervi belirlenen madenlerin üretim ve üretime yönelik tüm faaliyetlerin yapılacağı alanların tahsis amacı; Bakan1ığın, Tarım ve Köyişleri Bakanlığı il müdürlüğüne yapacağı başvuruyu müteakip, mera komisyonunun ve defterdarlığın uygun görüşü üzerine, valilikçe değiştirilebilir ve söz konusu yerlerin hazine veya ait olduğu vakıf adına tescili yapılı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0</w:t>
      </w:r>
      <w:r>
        <w:rPr>
          <w:rFonts w:cs="Times New Roman" w:ascii="Times New Roman" w:hAnsi="Times New Roman"/>
          <w:sz w:val="22"/>
          <w:szCs w:val="22"/>
        </w:rPr>
        <w:t>- Aynı Yönetmeliğin 42 nci maddesinin birinci ve ikinci fıkraları  aşağıdaki şekilde değiştirilmişti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era, yaylak ve kışlakların tahsis amacının değiştirilmesi talebi gerekli belgelerle Genel Müdürlüğe yapılır. </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t>Genel Müdürlüğe yapılan müracaatlar değerlendirilerek, görüşle beraber gerekli belgeler Tarım ve Köyişleri Bakanlığı il müdürlüğüne gönd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color w:val="0000FF"/>
          <w:sz w:val="22"/>
          <w:szCs w:val="22"/>
        </w:rPr>
      </w:pPr>
      <w:r>
        <w:rPr>
          <w:rFonts w:cs="Times New Roman" w:ascii="Times New Roman" w:hAnsi="Times New Roman"/>
          <w:b/>
          <w:sz w:val="22"/>
          <w:szCs w:val="22"/>
        </w:rPr>
        <w:t>MADDE 21</w:t>
      </w:r>
      <w:r>
        <w:rPr>
          <w:rFonts w:cs="Times New Roman" w:ascii="Times New Roman" w:hAnsi="Times New Roman"/>
          <w:sz w:val="22"/>
          <w:szCs w:val="22"/>
        </w:rPr>
        <w:t xml:space="preserve">- Aynı Yönetmeliğin 44 üncü  maddesi aşağıdaki şekilde değiştirilmiştir. </w:t>
      </w:r>
    </w:p>
    <w:p>
      <w:pPr>
        <w:pStyle w:val="Normal"/>
        <w:tabs>
          <w:tab w:val="clear" w:pos="708"/>
          <w:tab w:val="left" w:pos="567" w:leader="none"/>
        </w:tabs>
        <w:snapToGrid w:val="false"/>
        <w:ind w:firstLine="720"/>
        <w:jc w:val="both"/>
        <w:rPr/>
      </w:pPr>
      <w:r>
        <w:rPr>
          <w:rFonts w:cs="Times New Roman" w:ascii="Times New Roman" w:hAnsi="Times New Roman"/>
          <w:sz w:val="22"/>
          <w:szCs w:val="22"/>
        </w:rPr>
        <w:t>“</w:t>
      </w:r>
      <w:r>
        <w:rPr>
          <w:rFonts w:cs="Times New Roman" w:ascii="Times New Roman" w:hAnsi="Times New Roman"/>
          <w:sz w:val="22"/>
          <w:szCs w:val="22"/>
        </w:rPr>
        <w:t>MADDE 44-</w:t>
      </w:r>
      <w:r>
        <w:rPr>
          <w:rFonts w:cs="Times New Roman" w:ascii="Times New Roman" w:hAnsi="Times New Roman"/>
          <w:b/>
          <w:sz w:val="22"/>
          <w:szCs w:val="22"/>
        </w:rPr>
        <w:t xml:space="preserve"> </w:t>
      </w:r>
      <w:r>
        <w:rPr>
          <w:rFonts w:cs="Times New Roman" w:ascii="Times New Roman" w:hAnsi="Times New Roman"/>
          <w:sz w:val="22"/>
          <w:szCs w:val="22"/>
        </w:rPr>
        <w:t>Tahsis amacı değiştirilen alanda yapılacak madencilik faaliyetleri çevredeki mera alanlarını olumsuz yönde etkilemeyecek şekilde yürütülür. Maden ruhsat sahibi, tahsis süresi bitiminde faaliyette bulunduğu alanları işletme projesinde veya çevresel etki değerlendirmesi raporunda kabul edildiği şekilde en geç altı ay içinde çevre ile uyumlu hale getirilmekle yükümlüdür. Aksi halde Kanunun 7 nci maddesine göre işlem yapılır.”</w:t>
      </w:r>
    </w:p>
    <w:p>
      <w:pPr>
        <w:pStyle w:val="Normal"/>
        <w:tabs>
          <w:tab w:val="clear" w:pos="708"/>
          <w:tab w:val="left" w:pos="567" w:leader="none"/>
        </w:tabs>
        <w:snapToGrid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2</w:t>
      </w:r>
      <w:r>
        <w:rPr>
          <w:rFonts w:cs="Times New Roman" w:ascii="Times New Roman" w:hAnsi="Times New Roman"/>
          <w:sz w:val="22"/>
          <w:szCs w:val="22"/>
        </w:rPr>
        <w:t>- Aynı Yönetmeliğin 48 inci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 48–</w:t>
      </w:r>
      <w:r>
        <w:rPr>
          <w:rFonts w:cs="Times New Roman" w:ascii="Times New Roman" w:hAnsi="Times New Roman"/>
          <w:b/>
          <w:sz w:val="22"/>
          <w:szCs w:val="22"/>
        </w:rPr>
        <w:t xml:space="preserve"> </w:t>
      </w:r>
      <w:r>
        <w:rPr>
          <w:rFonts w:cs="Times New Roman" w:ascii="Times New Roman" w:hAnsi="Times New Roman"/>
          <w:sz w:val="22"/>
          <w:szCs w:val="22"/>
        </w:rPr>
        <w:t>Maden ruhsat sahibi, korunması gerekli taşınmaz kültür ve tabiat varlıklarının bulunduğu alanlarda; prospeksiyon, jeolojik harita yapımı, numune alımı, jeofizik araştırma gibi herhangi bir kazı faaliyeti gerektirmeyen maden arama faaliyetleri yapılmadan önce gerekli belgelerle valiliği veya</w:t>
      </w:r>
      <w:r>
        <w:rPr>
          <w:rFonts w:cs="Times New Roman" w:ascii="Times New Roman" w:hAnsi="Times New Roman"/>
          <w:b/>
          <w:sz w:val="22"/>
          <w:szCs w:val="22"/>
        </w:rPr>
        <w:t xml:space="preserve"> </w:t>
      </w:r>
      <w:r>
        <w:rPr>
          <w:rFonts w:cs="Times New Roman" w:ascii="Times New Roman" w:hAnsi="Times New Roman"/>
          <w:sz w:val="22"/>
          <w:szCs w:val="22"/>
        </w:rPr>
        <w:t xml:space="preserve">Kültür ve Turizm Bakanlığını bilgilendirerek arama faaliyetlerinde bulunur. </w:t>
      </w:r>
    </w:p>
    <w:p>
      <w:pPr>
        <w:pStyle w:val="Normal"/>
        <w:ind w:firstLine="720"/>
        <w:jc w:val="both"/>
        <w:rPr/>
      </w:pPr>
      <w:r>
        <w:rPr>
          <w:rFonts w:cs="Times New Roman" w:ascii="Times New Roman" w:hAnsi="Times New Roman"/>
          <w:sz w:val="22"/>
          <w:szCs w:val="22"/>
        </w:rPr>
        <w:t>Maden ruhsat sahibi, korunması gerekli taşınmaz kültür ve tabiat varlıklarının bulunduğu alanlarda; sondaj, yarma, galeri gibi maden arama faaliyetleri yapılmadan önce gerekli belgelerle valiliğe veya</w:t>
      </w:r>
      <w:r>
        <w:rPr>
          <w:rFonts w:cs="Times New Roman" w:ascii="Times New Roman" w:hAnsi="Times New Roman"/>
          <w:b/>
          <w:sz w:val="22"/>
          <w:szCs w:val="22"/>
        </w:rPr>
        <w:t xml:space="preserve"> </w:t>
      </w:r>
      <w:r>
        <w:rPr>
          <w:rFonts w:cs="Times New Roman" w:ascii="Times New Roman" w:hAnsi="Times New Roman"/>
          <w:sz w:val="22"/>
          <w:szCs w:val="22"/>
        </w:rPr>
        <w:t>ilgili kültür ve tabiat varlıklarını koruma kurulu müdürlüğüne bir dilekçe ile başvurur. Başvuru tarihinden itibaren bir ay içinde ilgili kurulca yapılacak değerlendirme sonucuna göre maden ruhsat sahibinin faaliyeti süresince uyulması gerekli esaslar belirlenerek izin verileb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3</w:t>
      </w:r>
      <w:r>
        <w:rPr>
          <w:rFonts w:cs="Times New Roman" w:ascii="Times New Roman" w:hAnsi="Times New Roman"/>
          <w:sz w:val="22"/>
          <w:szCs w:val="22"/>
        </w:rPr>
        <w:t>- Aynı Yönetmeliğin 49 uncu  maddesi aşağıdaki şekilde değiştirilmişt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ADDE 49- Maden üretim faaliyetinde bulunmak isteyen maden ruhsat sahibi; gerekli belgelerle valiliğe veya Kültür ve Turizm Bakanlığına müracaat eder. Kültür ve Turizm Bakanlığınca, izin talep edilen alanda çevresel etki değerlendirmesi prosedürü kapsamında belirlenen esaslar doğrultusunda madencilik faaliyetlerine izin verilebilir. Çevresel etki değerlendirmesi prosedürüne tabi olmayan madencilik faaliyetlerinde Kültür ve Turizm Bakanlığınca belirlenen esaslara göre üretim faaliyeti yapılı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Çevresel etki değerlendirmesi prosedürüne tâbi olmayan madencilik faaliyetlerinde, maden ruhsat sahiplerinin müracaatına istinaden, yapılacak işlemler bir ay içinde tamamlanı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4</w:t>
      </w:r>
      <w:r>
        <w:rPr>
          <w:rFonts w:cs="Times New Roman" w:ascii="Times New Roman" w:hAnsi="Times New Roman"/>
          <w:sz w:val="22"/>
          <w:szCs w:val="22"/>
        </w:rPr>
        <w:t>- Aynı Yönetmeliğin 54 üncü maddesi aşağıdaki şekilde değiştirilmişt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ADDE 54- Su havzalarındaki maden rezervleri değerlendirilirken mevcut su kalitesini korumak esastı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Maden ruhsat sahibi, kısa, orta ve uzun mesafeli koruma alanlarında; prospeksiyon, jeolojik harita yapımı, numune alımı, jeofizik araştırma gibi herhangi bir kazı faaliyeti gerektirmeyen maden arama faaliyetleri yapılmadan önce gerekli belgelerle valiliği veya ilgili kurumu bilgilendirerek arama faaliyetlerinde bulunu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den ruhsat sahibi, orta ve uzun mesafeli koruma alanlarında; sondaj, yarma, galeri gibi maden arama faaliyetleri yapılmadan önce gerekli belgelerle valiliğe veya ilgili kuruma bir dilekçe ile başvurur. Başvuru tarihinden itibaren onbeş gün içinde ilgili kurumca yapılacak değerlendirme sonucuna göre maden ruhsat sahibinin faaliyeti süresince uyulması gerekli esaslar belirlenerek izin v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5</w:t>
      </w:r>
      <w:r>
        <w:rPr>
          <w:rFonts w:cs="Times New Roman" w:ascii="Times New Roman" w:hAnsi="Times New Roman"/>
          <w:sz w:val="22"/>
          <w:szCs w:val="22"/>
        </w:rPr>
        <w:t>- Aynı Yönetmeliğin 57 nci maddesinin ikinci fıkrası aşağıdaki şekilde değiştirilmişt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Orta mesafeli koruma alanı içinde maden ruhsatı ile arama faaliyetleri yapılır. Maden ruhsat sahibi kazı gerektirmeyen arama faaliyetleri için, gerekli belgelerle valiliğe veya ilgili kuruma bilgi ver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6</w:t>
      </w:r>
      <w:r>
        <w:rPr>
          <w:rFonts w:cs="Times New Roman" w:ascii="Times New Roman" w:hAnsi="Times New Roman"/>
          <w:sz w:val="22"/>
          <w:szCs w:val="22"/>
        </w:rPr>
        <w:t>- Aynı Yönetmeliğin 64 üncü maddesinin birinci ve ikinci fıkraları aşağıdaki şekilde değiştirilmiştir.</w:t>
      </w:r>
    </w:p>
    <w:p>
      <w:pPr>
        <w:pStyle w:val="Normal"/>
        <w:ind w:firstLine="720"/>
        <w:jc w:val="both"/>
        <w:rPr/>
      </w:pPr>
      <w:r>
        <w:rPr>
          <w:rFonts w:cs="Times New Roman" w:ascii="Times New Roman" w:hAnsi="Times New Roman"/>
          <w:bCs/>
          <w:sz w:val="22"/>
          <w:szCs w:val="22"/>
        </w:rPr>
        <w:t>“</w:t>
      </w:r>
      <w:r>
        <w:rPr>
          <w:rFonts w:cs="Times New Roman" w:ascii="Times New Roman" w:hAnsi="Times New Roman"/>
          <w:sz w:val="22"/>
          <w:szCs w:val="22"/>
        </w:rPr>
        <w:t xml:space="preserve">Maden ruhsat sahibi, deniz, göl ve akarsular ile deniz ve göllerin kıyılarının devamı niteliğindeki sahil şeridi ve karasularında; prospeksiyon, jeolojik harita yapımı, numune alımı, jeofizik araştırma gibi herhangi bir kazı faaliyeti gerektirmeyen maden arama faaliyetleri yapılmadan önce gerekli belgelerle valiliği veya ilgili kurumu bilgilendirerek arama faaliyetlerinde bulunu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den ruhsat sahibi, deniz, göl ve akarsular ile deniz ve göllerin kıyılarının devamı niteliğindeki sahil şeridi ve karasularında; sondaj, yarma, galeri gibi maden arama faaliyetleri yapılmadan önce gerekli belgelerle valiliğe veya ilgili kuruma bir dilekçe ile başvurur. Başvuru tarihinden itibaren bir ay içinde ilgili bakanlıkça yapılacak değerlendirme sonucuna göre izin v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7</w:t>
      </w:r>
      <w:r>
        <w:rPr>
          <w:rFonts w:cs="Times New Roman" w:ascii="Times New Roman" w:hAnsi="Times New Roman"/>
          <w:sz w:val="22"/>
          <w:szCs w:val="22"/>
        </w:rPr>
        <w:t xml:space="preserve">- Aynı Yönetmeliğin 65 inci maddesi aşağıdaki şekilde değiştirilmişti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ADDE 65– Maden rezervi belirlenmesi sonrası deniz, göl ve akarsular ile deniz ve göllerin kıyılarının devamı niteliğindeki sahil şeridi ve karasularında madencilik faaliyetlerine başlanması için valiliğe veya ilgili kuruma gerekli belgelerle müracaat edilir. Kirlilik bırakmayacağı bilimsel ve teknik olarak belirlenen veya çevresel etki değerlendirmesi raporuna göre yapılması uygun bulunan madencilik faaliyetlerine ilgili kurum tarafından izin verilir. İlgili bakanlık bu alanı plan notlarına işle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28</w:t>
      </w:r>
      <w:r>
        <w:rPr>
          <w:rFonts w:cs="Times New Roman" w:ascii="Times New Roman" w:hAnsi="Times New Roman"/>
          <w:sz w:val="22"/>
          <w:szCs w:val="22"/>
        </w:rPr>
        <w:t>- Aynı Yönetmeliğin 69 uncu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 69-</w:t>
      </w:r>
      <w:r>
        <w:rPr>
          <w:rFonts w:cs="Times New Roman" w:ascii="Times New Roman" w:hAnsi="Times New Roman"/>
          <w:b/>
          <w:sz w:val="22"/>
          <w:szCs w:val="22"/>
        </w:rPr>
        <w:t xml:space="preserve"> </w:t>
      </w:r>
      <w:r>
        <w:rPr>
          <w:rFonts w:cs="Times New Roman" w:ascii="Times New Roman" w:hAnsi="Times New Roman"/>
          <w:sz w:val="22"/>
          <w:szCs w:val="22"/>
        </w:rPr>
        <w:t>Maden ruhsat sahibi, kültür ve turizm koruma ve gelişim bölgeleri ile turizm merkezlerinin</w:t>
      </w:r>
      <w:r>
        <w:rPr>
          <w:rFonts w:cs="Times New Roman" w:ascii="Times New Roman" w:hAnsi="Times New Roman"/>
          <w:b/>
          <w:sz w:val="22"/>
          <w:szCs w:val="22"/>
        </w:rPr>
        <w:t xml:space="preserve"> </w:t>
      </w:r>
      <w:r>
        <w:rPr>
          <w:rFonts w:cs="Times New Roman" w:ascii="Times New Roman" w:hAnsi="Times New Roman"/>
          <w:sz w:val="22"/>
          <w:szCs w:val="22"/>
        </w:rPr>
        <w:t xml:space="preserve">bulunduğu alanlarda; prospeksiyon, jeolojik harita yapımı, numune alımı, jeofizik araştırma gibi herhangi bir kazı faaliyeti gerektirmeyen maden arama faaliyetleri yapmadan önce gerekli belgelerle valiliği veya Kültür ve Turizm Bakanlığını bilgilendirerek arama faaliyetlerinde bulunu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den ruhsat sahibi, kültür ve turizm koruma ve gelişim bölgeleri ile turizm merkezlerinin bulunduğu alanlarda; sondaj, yarma, galeri gibi maden arama faaliyetleri yapılmadan önce gerekli belgelerle valiliğe veya Kültür ve Turizm Bakanlığına bir dilekçe ile başvurur. Başvuru tarihinden itibaren bir ay içinde yapılacak değerlendirme sonucuna göre maden ruhsat sahibinin faaliyeti süresince uyulması gerekli esaslar belirlenerek Kültür ve Turizm Bakanlığınca izin v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color w:val="0000FF"/>
          <w:sz w:val="22"/>
          <w:szCs w:val="22"/>
        </w:rPr>
      </w:pPr>
      <w:r>
        <w:rPr>
          <w:rFonts w:cs="Times New Roman" w:ascii="Times New Roman" w:hAnsi="Times New Roman"/>
          <w:b/>
          <w:sz w:val="22"/>
          <w:szCs w:val="22"/>
        </w:rPr>
        <w:t>MADDE 29</w:t>
      </w:r>
      <w:r>
        <w:rPr>
          <w:rFonts w:cs="Times New Roman" w:ascii="Times New Roman" w:hAnsi="Times New Roman"/>
          <w:sz w:val="22"/>
          <w:szCs w:val="22"/>
        </w:rPr>
        <w:t xml:space="preserve">- Aynı Yönetmeliğin 70 inci  maddesinin birinci fıkrası aşağıdaki şekilde değiştirilmişti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en üretim faaliyetinde bulunmak isteyen maden ruhsat sahibi; gerekli belgelerle valiliğe veya Kültür ve Turizm Bakanlığına müracaat eder. İzin talep edilen alanda çevresel etki değerlendirmesi prosedürü kapsamında belirlenen esaslar doğrultusunda madencilik faaliyetlerine Kültür ve Turizm Bakanlığı tarafından izin verilir. Çevresel etki değerlendirmesi prosedürüne tabi olmayan madencilik faaliyetlerinde Kültür ve Turizm Bakanlığı tarafından belirlenecek esaslara göre üretim faaliyeti yapılı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b/>
          <w:sz w:val="22"/>
          <w:szCs w:val="22"/>
        </w:rPr>
        <w:t>MADDE 30</w:t>
      </w:r>
      <w:r>
        <w:rPr>
          <w:rFonts w:cs="Times New Roman" w:ascii="Times New Roman" w:hAnsi="Times New Roman"/>
          <w:sz w:val="22"/>
          <w:szCs w:val="22"/>
        </w:rPr>
        <w:t>- Aynı Yönetmeliğin Ondördüncü Bölümünün başlığı “Madencilik Faaliyetlerinde İşyeri Açma ve Çalışma Ruhsatı” olarak, 77 nci maddesi ise başlığı ile birlikte aşağıdaki şekilde değiştirilmiştir.</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encilik faaliyetlerinin yapıldığı yerlerde aranacak genel şartlar</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 xml:space="preserve">MADDE 77- Bu Yönetmeliğin eki (Ek-1) sayılı Listede yer alan madencilik faaliyetleri için işyeri açma ve çalışma ruhsatı verilen maden üretim faaliyetleri ve/veya bu faaliyetlere dayalı olarak üretim yapılan tesislerin bulunduğu yerler aşağıda belirtilen kriterlere uymak zorundadır: </w:t>
      </w:r>
    </w:p>
    <w:p>
      <w:pPr>
        <w:pStyle w:val="Normal"/>
        <w:ind w:firstLine="502"/>
        <w:jc w:val="both"/>
        <w:rPr>
          <w:rFonts w:ascii="Times New Roman" w:hAnsi="Times New Roman" w:cs="Times New Roman"/>
          <w:sz w:val="22"/>
          <w:szCs w:val="22"/>
        </w:rPr>
      </w:pPr>
      <w:r>
        <w:rPr>
          <w:rFonts w:cs="Times New Roman" w:ascii="Times New Roman" w:hAnsi="Times New Roman"/>
          <w:sz w:val="22"/>
          <w:szCs w:val="22"/>
        </w:rPr>
        <w:t xml:space="preserve">a) Çevre kirliliğine neden olmamak ve insan sağlığına zarar vermemek için ilgili mevzuatta öngörülen hükümlere uymak, </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b) İş sağlığı ve güvenliği ile ilgili olarak mevzuatta öngörülen tedbirleri almak,</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c) Karayolu kenarındaki madencilik faaliyetlerinin yapıldığı yerler için karayolu trafik güvenliğini sağlamak,</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ç) Madencilik faaliyetleri sırasında patlayıcı madde kullanılan yerlerde 27/11/1973 tarihli ve 7/7551 sayılı Bakanlar Kurulu Kararı ile yürürlüğe konulan Parlayıcı, Patlayıcı, Tehlikeli ve Zararlı Maddelerle Çalışılan İşyerlerinde ve İşlerde Alınacak Tedbirler Hakkında Tüzük ve </w:t>
      </w:r>
      <w:bookmarkStart w:id="0" w:name="T44"/>
      <w:bookmarkEnd w:id="0"/>
      <w:r>
        <w:rPr>
          <w:rFonts w:cs="Times New Roman" w:ascii="Times New Roman" w:hAnsi="Times New Roman"/>
          <w:sz w:val="22"/>
          <w:szCs w:val="22"/>
        </w:rPr>
        <w:t>14/8/1987 tarihli ve 87/12028 sayılı Bakanlar Kurulu Kararı ile yürürlüğe konulan Tekel Dışı Bırakılan Patlayıcı Maddelerle Av Malzemesi ve Benzerlerinin Üretimi, İthali, Taşınması, Saklanması, Depolanması, Satışı, Kullanılması, Yok Edilmesi, Denetlenmesi Usul ve Esaslarına İlişkin Tüzük hükümlerine uygun tedbirleri almak.</w:t>
      </w:r>
    </w:p>
    <w:p>
      <w:pPr>
        <w:pStyle w:val="Normal"/>
        <w:widowControl w:val="false"/>
        <w:ind w:firstLine="540"/>
        <w:jc w:val="both"/>
        <w:rPr/>
      </w:pPr>
      <w:r>
        <w:rPr>
          <w:rFonts w:cs="Times New Roman" w:ascii="Times New Roman" w:hAnsi="Times New Roman"/>
          <w:sz w:val="22"/>
          <w:szCs w:val="22"/>
        </w:rPr>
        <w:t>Yetkili idareler, işyeri açma ve çalışma ruhsatının verilmesinden sonra yapacakları denetimlerde bu hususların yerine getirilip getirilmediğini kontrol eder</w:t>
      </w:r>
      <w:r>
        <w:rPr>
          <w:rFonts w:cs="Times New Roman" w:ascii="Times New Roman" w:hAnsi="Times New Roman"/>
          <w:b/>
          <w:sz w:val="22"/>
          <w:szCs w:val="22"/>
        </w:rPr>
        <w:t>.</w:t>
      </w:r>
      <w:r>
        <w:rPr>
          <w:rFonts w:cs="Times New Roman" w:ascii="Times New Roman" w:hAnsi="Times New Roman"/>
          <w:sz w:val="22"/>
          <w:szCs w:val="22"/>
        </w:rPr>
        <w:t>”</w:t>
      </w:r>
    </w:p>
    <w:p>
      <w:pPr>
        <w:pStyle w:val="Normal"/>
        <w:ind w:firstLine="540"/>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ind w:firstLine="540"/>
        <w:jc w:val="both"/>
        <w:rPr/>
      </w:pPr>
      <w:r>
        <w:rPr>
          <w:rFonts w:cs="Times New Roman" w:ascii="Times New Roman" w:hAnsi="Times New Roman"/>
          <w:b/>
          <w:sz w:val="22"/>
          <w:szCs w:val="22"/>
        </w:rPr>
        <w:t>MADDE 31-</w:t>
      </w:r>
      <w:r>
        <w:rPr>
          <w:rFonts w:cs="Times New Roman" w:ascii="Times New Roman" w:hAnsi="Times New Roman"/>
          <w:sz w:val="22"/>
          <w:szCs w:val="22"/>
        </w:rPr>
        <w:t xml:space="preserve"> Aynı Yönetmeliğin 78 inci maddesi başlığı ile birlikte aşağıdaki şekilde değiştirilmiştir.</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aşvuru</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MADDE 78- Maden üretim faaliyetleri ve/veya bu faaliyetlere bağlı tesislere dayalı olarak üretim yapmak isteyen gerçek veya tüzel kişiler, faaliyet gösterecekleri maden ocaklarını ve/veya tesislerini üretime hazır hale getirdikten sonra bu Yönetmeliğin eki Örnek 1’de yer alan formu doldurarak yetkili idareye başvurur. Maden arama faaliyetleri için işyeri açma ve çalışma ruhsatı alınmaz.</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 xml:space="preserve">Bu Yönetmeliğe göre yapılacak her türlü işyeri açma ve çalışma ruhsatı başvurusunda, müracaat sahibine başvuruyu kabul eden görevlinin adı, soyadı ve unvanı ile başvurunun yapıldığı tarih ve saati gösteren bu Yönetmeliğin eki Örnek 3’te yer alan alındı belgesi verilir. Ayrıca, başvuru ve beyan formu ile ekli evrakın verilmesi sırasında başvuruyu kabul eden görevli tarafından yapılacak ön incelemede tespit edilen noksanlıklar, başvuru sahibine verilen alındı belgesinde gösterilir. Bu Yönetmelikte belirtilen işyeri açma ve çalışma ruhsatı ile ilgili süreler eksik belgelerin yetkili idareye verilmesi ile başlar. </w:t>
      </w:r>
    </w:p>
    <w:p>
      <w:pPr>
        <w:pStyle w:val="Normal"/>
        <w:widowControl w:val="false"/>
        <w:ind w:firstLine="540"/>
        <w:jc w:val="both"/>
        <w:rPr>
          <w:rFonts w:ascii="Times New Roman" w:hAnsi="Times New Roman" w:cs="Times New Roman"/>
          <w:sz w:val="22"/>
          <w:szCs w:val="22"/>
        </w:rPr>
      </w:pPr>
      <w:r>
        <w:rPr>
          <w:rFonts w:cs="Times New Roman" w:ascii="Times New Roman" w:hAnsi="Times New Roman"/>
          <w:sz w:val="22"/>
          <w:szCs w:val="22"/>
        </w:rPr>
        <w:t xml:space="preserve">Bu Yönetmelik gereğince çevresel etki değerlendirmesi uygulanacak projeler kapsamına giren madencilik faaliyetleri için yetkili idareler işyeri açma ve çalışma ruhsatı verirken başka bir bilgi ve belge aranmadan ÇED raporunda yer alan belgelere göre işlem yapar.” </w:t>
      </w:r>
    </w:p>
    <w:p>
      <w:pPr>
        <w:pStyle w:val="Normal"/>
        <w:ind w:firstLine="540"/>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ind w:firstLine="540"/>
        <w:jc w:val="both"/>
        <w:rPr/>
      </w:pPr>
      <w:r>
        <w:rPr>
          <w:rFonts w:cs="Times New Roman" w:ascii="Times New Roman" w:hAnsi="Times New Roman"/>
          <w:b/>
          <w:sz w:val="22"/>
          <w:szCs w:val="22"/>
        </w:rPr>
        <w:t>MADDE 32-</w:t>
      </w:r>
      <w:r>
        <w:rPr>
          <w:rFonts w:cs="Times New Roman" w:ascii="Times New Roman" w:hAnsi="Times New Roman"/>
          <w:b/>
          <w:color w:val="0000FF"/>
          <w:sz w:val="22"/>
          <w:szCs w:val="22"/>
        </w:rPr>
        <w:t xml:space="preserve"> </w:t>
      </w:r>
      <w:r>
        <w:rPr>
          <w:rFonts w:cs="Times New Roman" w:ascii="Times New Roman" w:hAnsi="Times New Roman"/>
          <w:sz w:val="22"/>
          <w:szCs w:val="22"/>
        </w:rPr>
        <w:t>Aynı Yönetmeliğin 79 uncu maddesi başlığı ile birlikte aşağıdaki şekilde değiştirilmişti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celeme kurulu</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MADDE 79- İl özel idarelerinde birinci sınıf gayrisıhhî müesseseleri inceleme kurulu, beş kişiden az olmamak üzere valinin veya görevlendireceği yetkilinin başkanlığında çevre, sağlık, hukuk, imar ve tarım birimleri görevlileri, sanayi ve ticaret il müdürlüğü temsilcisi, ilgili meslek odalarının temsilcileri ile tesisin özelliğine göre gerektiğinde vali tarafından belirlenecek diğer kuruluş temsilcilerinden oluşu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Büyükşehir belediyelerinde birinci sınıf gayrisıhhî müesseseleri inceleme kurulu, beş kişiden az olmamak üzere büyükşehir belediye başkanı veya görevlendireceği yetkilinin başkanlığında çevre, sağlık, hukuk, imar ve küşat birimleri görevlileri, sanayi ve ticaret il müdürlüğü temsilcisi, ilgili meslek odalarının temsilcileri ile tesisin özelliğine göre belediye başkanı tarafından belirlenecek diğer kuruluş temsilcilerinden oluşu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İl belediyelerinde birinci sınıf gayrisıhhî müesseseleri inceleme kurulu, ikinci fıkrada belirtilen esasa göre oluşturulu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Kurulların oluşturulması sırasında yeterli teknik ve uzman elemana sahip olmayan belediyeler, kurulların oluşturulması için valilikten eleman görevlendirilmesini talep edebilir.</w:t>
      </w:r>
    </w:p>
    <w:p>
      <w:pPr>
        <w:pStyle w:val="Normal"/>
        <w:widowControl w:val="false"/>
        <w:ind w:firstLine="539"/>
        <w:jc w:val="both"/>
        <w:rPr/>
      </w:pPr>
      <w:r>
        <w:rPr>
          <w:rFonts w:cs="Times New Roman" w:ascii="Times New Roman" w:hAnsi="Times New Roman"/>
          <w:sz w:val="22"/>
          <w:szCs w:val="22"/>
        </w:rPr>
        <w:t>16/12/2003 tarihli ve 25318 sayılı Resmi Gazetede yayımlanan</w:t>
      </w:r>
      <w:r>
        <w:rPr>
          <w:rFonts w:cs="Times New Roman" w:ascii="Times New Roman" w:hAnsi="Times New Roman"/>
          <w:b/>
          <w:sz w:val="22"/>
          <w:szCs w:val="22"/>
        </w:rPr>
        <w:t xml:space="preserve"> </w:t>
      </w:r>
      <w:r>
        <w:rPr>
          <w:rFonts w:cs="Times New Roman" w:ascii="Times New Roman" w:hAnsi="Times New Roman"/>
          <w:sz w:val="22"/>
          <w:szCs w:val="22"/>
        </w:rPr>
        <w:t>Çevresel Etki Değerlendirmesi Yönetmeliği hükümlerine göre inceleme ve değerlendirme komisyonu tarafından değerlendirilmiş ve</w:t>
      </w:r>
      <w:r>
        <w:rPr>
          <w:rFonts w:cs="Times New Roman" w:ascii="Times New Roman" w:hAnsi="Times New Roman"/>
          <w:b/>
          <w:sz w:val="22"/>
          <w:szCs w:val="22"/>
        </w:rPr>
        <w:t xml:space="preserve"> </w:t>
      </w:r>
      <w:r>
        <w:rPr>
          <w:rFonts w:cs="Times New Roman" w:ascii="Times New Roman" w:hAnsi="Times New Roman"/>
          <w:sz w:val="22"/>
          <w:szCs w:val="22"/>
        </w:rPr>
        <w:t xml:space="preserve">ÇED olumlu kararı alınmış olan maden üretim faaliyetleri ve/veya bu faaliyetlere dayalı olarak üretim yapılan tesisler için inceleme kurulu oluşturulmaz.”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b/>
          <w:sz w:val="22"/>
          <w:szCs w:val="22"/>
        </w:rPr>
        <w:t>MADDE 33-</w:t>
      </w:r>
      <w:r>
        <w:rPr>
          <w:rFonts w:cs="Times New Roman" w:ascii="Times New Roman" w:hAnsi="Times New Roman"/>
          <w:b/>
          <w:color w:val="0000FF"/>
          <w:sz w:val="22"/>
          <w:szCs w:val="22"/>
        </w:rPr>
        <w:t xml:space="preserve"> </w:t>
      </w:r>
      <w:r>
        <w:rPr>
          <w:rFonts w:cs="Times New Roman" w:ascii="Times New Roman" w:hAnsi="Times New Roman"/>
          <w:sz w:val="22"/>
          <w:szCs w:val="22"/>
        </w:rPr>
        <w:t>Aynı Yönetmeliğin 80 inci maddesi başlığı ile birlikte aşağıdaki şekilde değiştirilmişti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bCs/>
          <w:sz w:val="22"/>
          <w:szCs w:val="22"/>
        </w:rPr>
        <w:t>“</w:t>
      </w:r>
      <w:r>
        <w:rPr>
          <w:rFonts w:cs="Times New Roman" w:ascii="Times New Roman" w:hAnsi="Times New Roman"/>
          <w:bCs/>
          <w:sz w:val="22"/>
          <w:szCs w:val="22"/>
        </w:rPr>
        <w:t>Sağlık koruma bandı</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MADDE 80- Birinci sınıf gayrisıhhî müesseseler kapsamına giren maden üretim faaliyetleri ve/veya bu faaliyetlere dayalı olarak üretim yapılan tesislerin etrafında, sağlık koruma bandı konulması mecburidir. Sağlık koruma bandı mülkiyet sınırları dışında belirlenemez ve bu alan içinde mesken veya insan ikametine mahsus yapılaşmaya izin verilmez.</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Sağlık koruma bandı, inceleme kurulları tarafından tesislerin çevre ve toplum sağlığına yapacağı zararlı etkiler ve kirletici unsurlar dikkate alınarak belirlenir. ÇED raporu düzenlenmesi gereken tesislerde bu rapordaki mesafeler esas alını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b/>
          <w:sz w:val="22"/>
          <w:szCs w:val="22"/>
        </w:rPr>
        <w:t>MADDE 34-</w:t>
      </w:r>
      <w:r>
        <w:rPr>
          <w:rFonts w:cs="Times New Roman" w:ascii="Times New Roman" w:hAnsi="Times New Roman"/>
          <w:b/>
          <w:color w:val="0000FF"/>
          <w:sz w:val="22"/>
          <w:szCs w:val="22"/>
        </w:rPr>
        <w:t xml:space="preserve"> </w:t>
      </w:r>
      <w:r>
        <w:rPr>
          <w:rFonts w:cs="Times New Roman" w:ascii="Times New Roman" w:hAnsi="Times New Roman"/>
          <w:sz w:val="22"/>
          <w:szCs w:val="22"/>
        </w:rPr>
        <w:t>Aynı Yönetmeliğin 81 inci maddesi başlığı ile birlikte aşağıdaki şekilde değiştirilmiştir.</w:t>
      </w:r>
    </w:p>
    <w:p>
      <w:pPr>
        <w:pStyle w:val="Normal"/>
        <w:widowControl w:val="false"/>
        <w:ind w:firstLine="539"/>
        <w:jc w:val="both"/>
        <w:rPr/>
      </w:pPr>
      <w:r>
        <w:rPr>
          <w:rFonts w:cs="Times New Roman" w:ascii="Times New Roman" w:hAnsi="Times New Roman"/>
          <w:bCs/>
          <w:sz w:val="22"/>
          <w:szCs w:val="22"/>
        </w:rPr>
        <w:t>“</w:t>
      </w:r>
      <w:r>
        <w:rPr>
          <w:rFonts w:cs="Times New Roman" w:ascii="Times New Roman" w:hAnsi="Times New Roman"/>
          <w:bCs/>
          <w:sz w:val="22"/>
          <w:szCs w:val="22"/>
        </w:rPr>
        <w:t xml:space="preserve">Yer seçimi ve tesis kurma izni </w:t>
      </w:r>
      <w:r>
        <w:rPr>
          <w:rFonts w:cs="Times New Roman" w:ascii="Times New Roman" w:hAnsi="Times New Roman"/>
          <w:sz w:val="22"/>
          <w:szCs w:val="22"/>
        </w:rPr>
        <w:t>muafiyeti</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MADDE 81- ÇED raporu düzenlenmesi gereken tesisler için düzenlenen ÇED olumlu belgesi ve raporu yer seçimi ve tesis kurma izni yerine geçe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ÇED gerekli değildir kararı verilen ya da Çevresel Etki Değerlendirmesi Yönetmeliği kapsamı dışında değerlendirilen tesisler için Genel Müdürlük mahallinde tetkik heyeti raporu ile belirlenen yer tespitleri yer seçimi izni, 17/12/2004 tarihli ve 25673 sayılı Resmi Gazetede yayımlanan İşyeri Kurma İzni ve İşletme Belgesi Alınması Hakkında Yönetmelik kapsamında alınan kurma izni ise tesis kurma izni yerine geçe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b/>
          <w:sz w:val="22"/>
          <w:szCs w:val="22"/>
        </w:rPr>
        <w:t>MADDE 35-</w:t>
      </w:r>
      <w:r>
        <w:rPr>
          <w:rFonts w:cs="Times New Roman" w:ascii="Times New Roman" w:hAnsi="Times New Roman"/>
          <w:b/>
          <w:color w:val="0000FF"/>
          <w:sz w:val="22"/>
          <w:szCs w:val="22"/>
        </w:rPr>
        <w:t xml:space="preserve"> </w:t>
      </w:r>
      <w:r>
        <w:rPr>
          <w:rFonts w:cs="Times New Roman" w:ascii="Times New Roman" w:hAnsi="Times New Roman"/>
          <w:sz w:val="22"/>
          <w:szCs w:val="22"/>
        </w:rPr>
        <w:t>Aynı Yönetmeliğin 82 nci maddesi başlığı ile birlikte aşağıdaki şekilde değiştirilmişti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bCs/>
          <w:sz w:val="22"/>
          <w:szCs w:val="22"/>
        </w:rPr>
        <w:t>“</w:t>
      </w:r>
      <w:r>
        <w:rPr>
          <w:rFonts w:cs="Times New Roman" w:ascii="Times New Roman" w:hAnsi="Times New Roman"/>
          <w:bCs/>
          <w:sz w:val="22"/>
          <w:szCs w:val="22"/>
        </w:rPr>
        <w:t>Deneme izni</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MADDE 82- Projesine uygun olarak inşa edilmiş birinci sınıf gayrisıhhî müesseseler kapsamındaki maden üretim faaliyetleri ve/veya bu faaliyetlere dayalı olarak üretim yapılan tesisler için yetkili idarenin gerekli görmesi veya faaliyet sahibinin müracaatı halinde, yetkili idarenin en üst amiri veya görevlendireceği yetkili tarafından süresi bir yılı geçmemek üzere deneme izni verilebili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Deneme izni, bu süreçte işyeri açma ve çalışma ruhsatı yerine geçer.”</w:t>
      </w:r>
    </w:p>
    <w:p>
      <w:pPr>
        <w:pStyle w:val="Normal"/>
        <w:widowControl w:val="false"/>
        <w:ind w:firstLine="53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firstLine="539"/>
        <w:jc w:val="both"/>
        <w:rPr/>
      </w:pPr>
      <w:r>
        <w:rPr>
          <w:rFonts w:cs="Times New Roman" w:ascii="Times New Roman" w:hAnsi="Times New Roman"/>
          <w:b/>
          <w:sz w:val="22"/>
          <w:szCs w:val="22"/>
        </w:rPr>
        <w:t>MADDE 36-</w:t>
      </w:r>
      <w:r>
        <w:rPr>
          <w:rFonts w:cs="Times New Roman" w:ascii="Times New Roman" w:hAnsi="Times New Roman"/>
          <w:b/>
          <w:color w:val="0000FF"/>
          <w:sz w:val="22"/>
          <w:szCs w:val="22"/>
        </w:rPr>
        <w:t xml:space="preserve"> </w:t>
      </w:r>
      <w:r>
        <w:rPr>
          <w:rFonts w:cs="Times New Roman" w:ascii="Times New Roman" w:hAnsi="Times New Roman"/>
          <w:sz w:val="22"/>
          <w:szCs w:val="22"/>
        </w:rPr>
        <w:t>Aynı Yönetmeliğe 82 nci maddeden sonra gelmek üzere aşağıdaki maddeler eklenmişti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Ruhsatlandırma işlemleri </w:t>
      </w:r>
    </w:p>
    <w:p>
      <w:pPr>
        <w:pStyle w:val="Normal"/>
        <w:widowControl w:val="false"/>
        <w:ind w:firstLine="539"/>
        <w:jc w:val="both"/>
        <w:rPr/>
      </w:pPr>
      <w:r>
        <w:rPr>
          <w:rFonts w:cs="Times New Roman" w:ascii="Times New Roman" w:hAnsi="Times New Roman"/>
          <w:sz w:val="22"/>
          <w:szCs w:val="22"/>
        </w:rPr>
        <w:t>MADDE 82/A-</w:t>
      </w:r>
      <w:r>
        <w:rPr>
          <w:rFonts w:cs="Times New Roman" w:ascii="Times New Roman" w:hAnsi="Times New Roman"/>
          <w:b/>
          <w:sz w:val="22"/>
          <w:szCs w:val="22"/>
        </w:rPr>
        <w:t xml:space="preserve"> </w:t>
      </w:r>
      <w:r>
        <w:rPr>
          <w:rFonts w:cs="Times New Roman" w:ascii="Times New Roman" w:hAnsi="Times New Roman"/>
          <w:sz w:val="22"/>
          <w:szCs w:val="22"/>
        </w:rPr>
        <w:t xml:space="preserve">Maden ruhsatlı alanlarda ÇED olumlu kararı verilen maden üretim faaliyetleri ve/veya bu faaliyetlere dayalı olarak üretim yapılan tesisler ile deneme izni sonunda çalışmasında sakınca bulunmadığı anlaşılan birinci sınıf gayrisıhhî müesseseler kapsamına giren maden üretim faaliyetleri ve/veya bu faaliyetlere dayalı olarak üretim yapılan tesisler bu Yönetmeliğin eki Örnek 1’deki başvuru ve beyan formunun doldurularak teslimi üzerine yetkili idareler tarafından başka bir bilgi ve belge istenmeden yedi gün içinde ruhsatlandırılır. </w:t>
        <w:tab/>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İkinci ve üçüncü sınıf gayrisıhhî müesseseler kapsamına giren maden üretim faaliyetleri ve/veya bu faaliyetlere dayalı olarak üretim yapılan tesisler için Genel Müdürlük tarafından mahallinde yapılan inceleme üzerine düzenlenen tetkik heyeti raporu ve bu Yönetmeliğin eki Örnek 1’deki başvuru ve beyan formundaki bilgileri dikkate alınarak yetkili idarenin en üst amiri veya görevlendireceği yetkili tarafından başkaca bir işleme gerek kalmaksızın işyeri açma ve çalışma ruhsatı beş gün içinde düzenlenerek ilgiliye verilir. İlgili, bu belgeye dayanarak işyeri açabilir. </w:t>
      </w:r>
    </w:p>
    <w:p>
      <w:pPr>
        <w:pStyle w:val="Normal"/>
        <w:ind w:firstLine="539"/>
        <w:jc w:val="both"/>
        <w:rPr>
          <w:rFonts w:ascii="Times New Roman" w:hAnsi="Times New Roman" w:cs="Times New Roman"/>
          <w:sz w:val="22"/>
          <w:szCs w:val="22"/>
        </w:rPr>
      </w:pPr>
      <w:r>
        <w:rPr>
          <w:rFonts w:cs="Times New Roman" w:ascii="Times New Roman" w:hAnsi="Times New Roman"/>
          <w:sz w:val="22"/>
          <w:szCs w:val="22"/>
        </w:rPr>
        <w:t xml:space="preserve">İkinci ve üçüncü sınıf gayrisıhhî müesseseler kapsamına giren maden üretim faaliyetleri için beyana göre tanzim edilen ruhsat müktesep hak doğurmaz. İşyeri açma ve çalışma ruhsatı verilen işyerleri, yetkili idare tarafından bir ay içinde kontrol edilir. Bu süre içinde kontrol edilmemesi halinde, ilgili, çalışma ruhsatı almış sayılır ve kontrol görevini süresinde yerine getirmeyen kamu görevlileri hakkında yetkili idareler tarafından yasal hükümler uygulanır. </w:t>
      </w:r>
    </w:p>
    <w:p>
      <w:pPr>
        <w:pStyle w:val="Normal"/>
        <w:ind w:firstLine="539"/>
        <w:jc w:val="both"/>
        <w:rPr>
          <w:rFonts w:ascii="Times New Roman" w:hAnsi="Times New Roman" w:cs="Times New Roman"/>
          <w:sz w:val="22"/>
          <w:szCs w:val="22"/>
        </w:rPr>
      </w:pPr>
      <w:r>
        <w:rPr>
          <w:rFonts w:cs="Times New Roman" w:ascii="Times New Roman" w:hAnsi="Times New Roman"/>
          <w:sz w:val="22"/>
          <w:szCs w:val="22"/>
        </w:rPr>
        <w:t xml:space="preserve">İkinci ve üçüncü sınıf gayrisıhhî müessese ruhsatı verilmesini takiben bir ay içinde yapılacak kontrol ve denetimlerde, gerçeğe aykırı beyan ve durumun tespiti halinde, işyerine bir defaya mahsus olmak üzere onbeş günlük süre verilir. Verilen süre içinde noksanlık ve aykırılıklar giderilmediği takdirde verilmiş olan ruhsat, yetkili idare tarafından iptal edilerek işyeri kapatılır ve ilgililer hakkında ruhsat vermeye yetkili idareler tarafından ayrıca yasal işlem yapılır. </w:t>
      </w:r>
    </w:p>
    <w:p>
      <w:pPr>
        <w:pStyle w:val="Normal"/>
        <w:ind w:firstLine="539"/>
        <w:jc w:val="both"/>
        <w:rPr>
          <w:rFonts w:ascii="Times New Roman" w:hAnsi="Times New Roman" w:cs="Times New Roman"/>
          <w:sz w:val="22"/>
          <w:szCs w:val="22"/>
        </w:rPr>
      </w:pPr>
      <w:r>
        <w:rPr>
          <w:rFonts w:cs="Times New Roman" w:ascii="Times New Roman" w:hAnsi="Times New Roman"/>
          <w:sz w:val="22"/>
          <w:szCs w:val="22"/>
        </w:rPr>
        <w:t xml:space="preserve">İkinci sınıf gayrisıhhî müesseseler kapsamına giren maden üretim faaliyetlerinden patlayıcı ve tehlikeli maddelerle çalışılanların etrafında yetkili idareler tarafından belirlenecek mesafede sağlık koruma bandı bırakılması mecburidir. </w:t>
      </w:r>
    </w:p>
    <w:p>
      <w:pPr>
        <w:pStyle w:val="Normal"/>
        <w:ind w:firstLine="539"/>
        <w:jc w:val="both"/>
        <w:rPr>
          <w:rFonts w:ascii="Times New Roman" w:hAnsi="Times New Roman" w:cs="Times New Roman"/>
          <w:sz w:val="22"/>
          <w:szCs w:val="22"/>
        </w:rPr>
      </w:pPr>
      <w:r>
        <w:rPr>
          <w:rFonts w:cs="Times New Roman" w:ascii="Times New Roman" w:hAnsi="Times New Roman"/>
          <w:sz w:val="22"/>
          <w:szCs w:val="22"/>
        </w:rPr>
        <w:t xml:space="preserve">İşyeri açma ve çalışma ruhsatının verilmesinden sonra yetkili idare tarafından yapılacak denetim sonucunda toplum ve çevre sağlığı açısından uygun çalışılmadığının tespiti halinde yapılacak işlemler Genel Müdürlüğe bildirilir. Genel Müdürlükçe toplum ve çevre sağlığına aykırı olduğu tespit edilen madencilik faaliyetleri gerekli önlemler alınıncaya kadar durdurulur. </w:t>
      </w:r>
    </w:p>
    <w:p>
      <w:pPr>
        <w:pStyle w:val="Normal"/>
        <w:ind w:firstLine="539"/>
        <w:jc w:val="both"/>
        <w:rPr>
          <w:rFonts w:ascii="Times New Roman" w:hAnsi="Times New Roman" w:cs="Times New Roman"/>
          <w:sz w:val="22"/>
          <w:szCs w:val="22"/>
        </w:rPr>
      </w:pPr>
      <w:r>
        <w:rPr>
          <w:rFonts w:cs="Times New Roman" w:ascii="Times New Roman" w:hAnsi="Times New Roman"/>
          <w:sz w:val="22"/>
          <w:szCs w:val="22"/>
        </w:rPr>
        <w:t>İşyeri açma ve çalışma ruhsatları yetkili idarelerin en üst amiri veya görevlendireceği yetkili tarafından bu Yönetmelikte öngörülen sürede imzalanır; ruhsat için ayrıca, meclis veya encümen tarafından bir karar alınmaz. Ruhsat, bu Yönetmeliğin eki Örnek 2’de yer alan bilgileri içerecek şekilde düzenleni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bCs/>
          <w:sz w:val="22"/>
          <w:szCs w:val="22"/>
        </w:rPr>
        <w:t>“</w:t>
      </w:r>
      <w:r>
        <w:rPr>
          <w:rFonts w:cs="Times New Roman" w:ascii="Times New Roman" w:hAnsi="Times New Roman"/>
          <w:bCs/>
          <w:sz w:val="22"/>
          <w:szCs w:val="22"/>
        </w:rPr>
        <w:t>İşyeri açma ve çalışma ruhsat müracaatı için gerekli belgeler</w:t>
      </w:r>
    </w:p>
    <w:p>
      <w:pPr>
        <w:pStyle w:val="Normal"/>
        <w:widowControl w:val="false"/>
        <w:ind w:firstLine="539"/>
        <w:jc w:val="both"/>
        <w:rPr/>
      </w:pPr>
      <w:r>
        <w:rPr>
          <w:rFonts w:cs="Times New Roman" w:ascii="Times New Roman" w:hAnsi="Times New Roman"/>
          <w:sz w:val="22"/>
          <w:szCs w:val="22"/>
        </w:rPr>
        <w:t>MADDE 82/B</w:t>
      </w:r>
      <w:r>
        <w:rPr>
          <w:rFonts w:cs="Times New Roman" w:ascii="Times New Roman" w:hAnsi="Times New Roman"/>
          <w:b/>
          <w:sz w:val="22"/>
          <w:szCs w:val="22"/>
        </w:rPr>
        <w:t>-</w:t>
      </w:r>
      <w:r>
        <w:rPr>
          <w:rFonts w:cs="Times New Roman" w:ascii="Times New Roman" w:hAnsi="Times New Roman"/>
          <w:sz w:val="22"/>
          <w:szCs w:val="22"/>
        </w:rPr>
        <w:t xml:space="preserve"> İşyeri açma ve çalışma ruhsatı için gerekli belgeler şunlardı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a) Başvuru formu,</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b) Maden ruhsatı,</w:t>
      </w:r>
    </w:p>
    <w:p>
      <w:pPr>
        <w:pStyle w:val="Normal"/>
        <w:widowControl w:val="false"/>
        <w:ind w:firstLine="539"/>
        <w:jc w:val="both"/>
        <w:rPr/>
      </w:pPr>
      <w:r>
        <w:rPr>
          <w:rFonts w:cs="Times New Roman" w:ascii="Times New Roman" w:hAnsi="Times New Roman"/>
          <w:sz w:val="22"/>
          <w:szCs w:val="22"/>
        </w:rPr>
        <w:t>c) Genel Müdürlük tarafından mahallinde yapılan inceleme üzerine düzenlenen tetkik</w:t>
      </w:r>
      <w:r>
        <w:rPr>
          <w:rFonts w:cs="Times New Roman" w:ascii="Times New Roman" w:hAnsi="Times New Roman"/>
          <w:b/>
          <w:color w:val="FF0000"/>
          <w:sz w:val="22"/>
          <w:szCs w:val="22"/>
        </w:rPr>
        <w:t xml:space="preserve"> </w:t>
      </w:r>
      <w:r>
        <w:rPr>
          <w:rFonts w:cs="Times New Roman" w:ascii="Times New Roman" w:hAnsi="Times New Roman"/>
          <w:sz w:val="22"/>
          <w:szCs w:val="22"/>
        </w:rPr>
        <w:t>heyeti raporu,</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ç) Çevresel Etki Değerlendirmesi Yönetmeliği kapsamında alınmış kara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d) Birinci sınıf gayrisıhhî müesseseler için sağlık koruma bandının işaretlendiği ve maden üretim faaliyetleri ve/veya bu faaliyetlere dayalı olarak üretim yapılan tesislerin yerleşiminin son durumunu gösteren harita,</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e) Yangın ve patlamalar için gerekli önlemlerin alınacağına dair taahhütname,</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f) Sorumlu müdür sözleşmesi (birinci sınıf gayrisıhhî müesseseler için),</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g) Gerekiyorsa emisyon izni,</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ğ) Gerekiyorsa deşarj izni.</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Yukarıda sayılan belgelerden Çevresel Etki Değerlendirmesi Yönetmeliği kapsamında hazırlanarak ilgili idareye verilenler, işyeri açma ve çalışma ruhsatlandırılması sürecinde yeniden aranmaz.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Maden mevzuatı uyarınca ruhsat veya sertifika alan başvuru sahiplerinden tapu ya da kira sözleşmesi istenmez.</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Sorumlu müdür sözleşmesi ile emisyon ve deşarj izni işyeri açma ve çalışma ruhsatı verilmesini müteakip işletme faaliyete geçtikten sonra istenir. </w:t>
      </w:r>
    </w:p>
    <w:p>
      <w:pPr>
        <w:pStyle w:val="Normal"/>
        <w:widowControl w:val="false"/>
        <w:ind w:firstLine="53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İmar izinleri</w:t>
      </w:r>
    </w:p>
    <w:p>
      <w:pPr>
        <w:pStyle w:val="Normal"/>
        <w:widowControl w:val="false"/>
        <w:ind w:firstLine="539"/>
        <w:jc w:val="both"/>
        <w:rPr/>
      </w:pPr>
      <w:r>
        <w:rPr>
          <w:rFonts w:cs="Times New Roman" w:ascii="Times New Roman" w:hAnsi="Times New Roman"/>
          <w:sz w:val="22"/>
          <w:szCs w:val="22"/>
        </w:rPr>
        <w:t>MADDE 82/C-</w:t>
      </w:r>
      <w:r>
        <w:rPr>
          <w:rFonts w:cs="Times New Roman" w:ascii="Times New Roman" w:hAnsi="Times New Roman"/>
          <w:b/>
          <w:sz w:val="22"/>
          <w:szCs w:val="22"/>
        </w:rPr>
        <w:t xml:space="preserve"> </w:t>
      </w:r>
      <w:r>
        <w:rPr>
          <w:rFonts w:cs="Times New Roman" w:ascii="Times New Roman" w:hAnsi="Times New Roman"/>
          <w:sz w:val="22"/>
          <w:szCs w:val="22"/>
        </w:rPr>
        <w:t>İmar planı bulunmayan alanlarda yapılan veya yapılacak olan madencilik faaliyetleri ile bu faaliyetlere bağlı geçici tesisler ve bunların müştemilatı için imar planı yapılmaz. Bu alanlar daha sonra yapılacak imar planlarında gösterili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İmarsız alanlarda yürütülen madencilik faaliyetleri için gerekli olan geçici tesisler ve bunların müştemilatı inşaat ve yapı kullanma iznine tabi değildir. Ancak, yapıların fen ve sağlık kurallarına uygun olması ve Genel Müdürlüğe bildirilmesi şarttır. Bu kapsamda madencilik faaliyeti ile ilgili olmayan yapı yapılamaz.</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bCs/>
          <w:sz w:val="22"/>
          <w:szCs w:val="22"/>
        </w:rPr>
        <w:t>Diğer kuruluşlarca izin verilmesi durumu</w:t>
      </w:r>
    </w:p>
    <w:p>
      <w:pPr>
        <w:pStyle w:val="Normal"/>
        <w:ind w:firstLine="539"/>
        <w:jc w:val="both"/>
        <w:rPr>
          <w:rFonts w:ascii="Times New Roman" w:hAnsi="Times New Roman" w:cs="Times New Roman"/>
          <w:sz w:val="22"/>
          <w:szCs w:val="22"/>
        </w:rPr>
      </w:pPr>
      <w:r>
        <w:rPr>
          <w:rFonts w:cs="Times New Roman" w:ascii="Times New Roman" w:hAnsi="Times New Roman"/>
          <w:sz w:val="22"/>
          <w:szCs w:val="22"/>
        </w:rPr>
        <w:t xml:space="preserve">MADDE 82/Ç- Yetkili idareler, madencilik faaliyetleri için bu Yönetmelik kapsamında işyeri açma ve çalışma ruhsatına ilişkin görev ve yetkilerini kullanırken, kanunlarda, uluslararası sözleşmelerde ve bu Yönetmelikte öngörülmemiş ise başka kuruluşların görev, yetki ve sorumluluk alanına giren hususlara dayalı olarak işlem yapamaz. Yetkili idareler, işyeri açma ve çalışma ruhsatına ilişkin işlemleri, kanunlarındaki ve bu Yönetmelikteki hükümlere göre sonuçlandırı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Gayrisıhhî müesseseler kapsamına giren maden üretim faaliyetleri ve/veya bu faaliyetlere dayalı olarak üretim yapılan tesisler için diğer kamu kurum ve kuruluşları tarafından özel mevzuatına göre verilen izinler, tescil ve benzeri işlemler, bu Yönetmelik hükümlerine göre izin ve ruhsat alma mükellefiyetini ortadan kaldırmaz.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Yönetmelikte yer almayan madencilik faaliyetleri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MADDE 82/D- Bu Yönetmelik kapsamına girmesine rağmen adı ve nitelikleri belirtilmeyen gayrisıhhî müesseseler kapsamına giren maden üretim faaliyetleri ve/veya bu faaliyetlere dayalı olarak üretim yapılan tesisler için Sağlık Bakanlığı, Enerji ve Tabii Kaynaklar Bakanlığı ve Çevre ve Orman Bakanlığının görüşü alınarak İçişleri Bakanlığı tarafından yeni sınıf tayini yapılı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Birden fazla faaliyet konusu bulunan madencilik faaliyetleri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MADDE 82/E- Gayrisıhhî müesseseler kapsamına giren maden üretim faaliyetleri ve/veya bu faaliyetlere dayalı olarak üretim yapılan tesisler için verilen işyeri açma ve çalışma ruhsatı, maden ruhsat alanının tümünü kapsar ve ruhsat sahasındaki ana faaliyet dalı esas alınarak maden ruhsat sahibi adına işyeri açma ve çalışma ruhsatı düzenleni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Aynı maden ruhsat sahasında bulunsa bile işletmecisi ve faaliyet konusu farklı olan maden üretim faaliyetleri ve/veya bu faaliyetlere dayalı olarak üretim yapılan tesisler için ayrı ayrı işyeri açma ve çalışma ruhsatı düzenlenir. </w:t>
      </w:r>
    </w:p>
    <w:p>
      <w:pPr>
        <w:pStyle w:val="Normal"/>
        <w:widowControl w:val="false"/>
        <w:ind w:firstLine="53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bCs/>
          <w:sz w:val="22"/>
          <w:szCs w:val="22"/>
        </w:rPr>
        <w:t>Denetim</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MADDE 82/F- Gayrisıhhî müesseseler kapsamındaki maden üretim faaliyetleri ve/veya bu faaliyetlere dayalı olarak üretim yapılan tesisleri, çevre ve toplum sağlığı açısından yetkili idareler tarafından denetlenir. Yapılacak denetim sonucunda toplum ve çevre sağlığı açısından uygun çalışılmadığının tespiti halinde yapılacak işlemler Genel Müdürlüğe bildirilir. Toplum ve çevre sağlığına aykırı olduğu tespit edilen madencilik faaliyetleri gerekli önlemler alınıncaya kadar durdurulu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39"/>
        <w:jc w:val="both"/>
        <w:rPr>
          <w:rFonts w:ascii="Times New Roman" w:hAnsi="Times New Roman" w:cs="Times New Roman"/>
          <w:bCs/>
          <w:sz w:val="22"/>
          <w:szCs w:val="22"/>
        </w:rPr>
      </w:pPr>
      <w:r>
        <w:rPr>
          <w:rFonts w:cs="Times New Roman" w:ascii="Times New Roman" w:hAnsi="Times New Roman"/>
          <w:bCs/>
          <w:sz w:val="22"/>
          <w:szCs w:val="22"/>
        </w:rPr>
        <w:t>Sorumlu müdür tayini</w:t>
      </w:r>
    </w:p>
    <w:p>
      <w:pPr>
        <w:pStyle w:val="Normal"/>
        <w:widowControl w:val="false"/>
        <w:ind w:firstLine="539"/>
        <w:jc w:val="both"/>
        <w:rPr/>
      </w:pPr>
      <w:r>
        <w:rPr>
          <w:rFonts w:cs="Times New Roman" w:ascii="Times New Roman" w:hAnsi="Times New Roman"/>
          <w:sz w:val="22"/>
          <w:szCs w:val="22"/>
        </w:rPr>
        <w:t>MADDE 82/G</w:t>
      </w:r>
      <w:r>
        <w:rPr>
          <w:rFonts w:cs="Times New Roman" w:ascii="Times New Roman" w:hAnsi="Times New Roman"/>
          <w:bCs/>
          <w:sz w:val="22"/>
          <w:szCs w:val="22"/>
        </w:rPr>
        <w:t xml:space="preserve">- </w:t>
      </w:r>
      <w:r>
        <w:rPr>
          <w:rFonts w:cs="Times New Roman" w:ascii="Times New Roman" w:hAnsi="Times New Roman"/>
          <w:sz w:val="22"/>
          <w:szCs w:val="22"/>
        </w:rPr>
        <w:t>Birinci sınıf gayrisıhhî müesseseler kapsamındaki maden üretim faaliyetleri ve/veya bu faaliyetlere dayalı olarak üretim yapılan tesislerde, faaliyet konusunda mesleki yeterliliğe sahip bir sorumlu müdür çalıştırılması zorunludu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İşyeri açma ve çalışma ruhsat değişikliği gerektiren haller</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MADDE 82/Ğ- Gayrisıhhî müesseseler kapsamına giren maden üretim faaliyetleri ve/veya bu faaliyetlere dayalı olarak üretim yapılan tesislerin bulunduğu alanın ve faaliyet konusunun değişmesi durumunda yeniden ruhsat alınması zorunludur. </w:t>
      </w:r>
    </w:p>
    <w:p>
      <w:pPr>
        <w:pStyle w:val="Normal"/>
        <w:widowControl w:val="false"/>
        <w:ind w:firstLine="539"/>
        <w:jc w:val="both"/>
        <w:rPr/>
      </w:pPr>
      <w:r>
        <w:rPr>
          <w:rFonts w:cs="Times New Roman" w:ascii="Times New Roman" w:hAnsi="Times New Roman"/>
          <w:sz w:val="22"/>
          <w:szCs w:val="22"/>
        </w:rPr>
        <w:t>Maden ruhsatının</w:t>
      </w:r>
      <w:r>
        <w:rPr>
          <w:rFonts w:cs="Times New Roman" w:ascii="Times New Roman" w:hAnsi="Times New Roman"/>
          <w:b/>
          <w:sz w:val="22"/>
          <w:szCs w:val="22"/>
        </w:rPr>
        <w:t xml:space="preserve"> </w:t>
      </w:r>
      <w:r>
        <w:rPr>
          <w:rFonts w:cs="Times New Roman" w:ascii="Times New Roman" w:hAnsi="Times New Roman"/>
          <w:sz w:val="22"/>
          <w:szCs w:val="22"/>
        </w:rPr>
        <w:t xml:space="preserve">devredilmesi halinde, devralan gerçek veya tüzel kişinin maden ruhsatını ibraz ederek devir tarihinden itibaren üç ay içinde başvurusu üzerine dosyadaki bilgi ve belgeler esas alınmak suretiyle yeni maden ruhsat sahibi adına tekrar işyeri açma ve çalışma ruhsatı düzenlenir. </w:t>
      </w:r>
    </w:p>
    <w:p>
      <w:pPr>
        <w:pStyle w:val="Normal"/>
        <w:widowControl w:val="false"/>
        <w:ind w:firstLine="539"/>
        <w:jc w:val="both"/>
        <w:rPr>
          <w:rFonts w:ascii="Times New Roman" w:hAnsi="Times New Roman" w:cs="Times New Roman"/>
          <w:sz w:val="22"/>
          <w:szCs w:val="22"/>
        </w:rPr>
      </w:pPr>
      <w:r>
        <w:rPr>
          <w:rFonts w:cs="Times New Roman" w:ascii="Times New Roman" w:hAnsi="Times New Roman"/>
          <w:sz w:val="22"/>
          <w:szCs w:val="22"/>
        </w:rPr>
        <w:t xml:space="preserve">Gayrisıhhî müesseseler kapsamına giren maden üretim faaliyetleri ve/veya bu faaliyetlere dayalı olarak üretim yapılan tesislerin yeniden sınıflandırılması veya tesiste yapılan bir değişiklik neticesinde bir alt sınıfa geçen tesislerin yeniden işyeri açma ve çalışma ruhsatı alması gerekmez. Ancak gayrisıhhî müesseseler kapsamına giren maden üretim faaliyetleri ve/veya bu faaliyetlere dayalı olarak üretim yapılan tesislerin yeniden sınıflandırılmasında yapılan değişiklik neticesinde üst sınıfa geçmiş olanlarının bir yıl içinde yeni sınıfa göre işyeri açma ve çalışma ruhsatı alması zorunludur.” </w:t>
      </w:r>
    </w:p>
    <w:p>
      <w:pPr>
        <w:pStyle w:val="Normal"/>
        <w:ind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37</w:t>
      </w:r>
      <w:r>
        <w:rPr>
          <w:rFonts w:cs="Times New Roman" w:ascii="Times New Roman" w:hAnsi="Times New Roman"/>
          <w:sz w:val="22"/>
          <w:szCs w:val="22"/>
        </w:rPr>
        <w:t>- Aynı Yönetmeliğin 83 üncü maddesinin birinci fıkrası aşağıdaki şekilde değiştirilmişt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den ruhsat sahipleri, çevresel etki değerlendirmesine tâbi projeler için çevresel etki değerlendirmesi raporunu veya seçme eleme kriterleri uygulanacak projeler için proje tanıtım dosyasını hazırlamak, valiliğe veya Çevre ve Orman Bakanlığına sunmak ve faaliyetlerini verilen karara göre gerçekleştirmekle yükümlüdü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38</w:t>
      </w:r>
      <w:r>
        <w:rPr>
          <w:rFonts w:cs="Times New Roman" w:ascii="Times New Roman" w:hAnsi="Times New Roman"/>
          <w:sz w:val="22"/>
          <w:szCs w:val="22"/>
        </w:rPr>
        <w:t>- Aynı Yönetmeliğin 88 inci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 88–</w:t>
      </w:r>
      <w:r>
        <w:rPr>
          <w:rFonts w:cs="Times New Roman" w:ascii="Times New Roman" w:hAnsi="Times New Roman"/>
          <w:b/>
          <w:sz w:val="22"/>
          <w:szCs w:val="22"/>
        </w:rPr>
        <w:t xml:space="preserve"> </w:t>
      </w:r>
      <w:r>
        <w:rPr>
          <w:rFonts w:cs="Times New Roman" w:ascii="Times New Roman" w:hAnsi="Times New Roman"/>
          <w:sz w:val="22"/>
          <w:szCs w:val="22"/>
        </w:rPr>
        <w:t xml:space="preserve">Maden ruhsat sahibi, sulak alanlar dahilinde; prospeksiyon, jeolojik harita yapma, numune alma, jeofizik araştırma gibi herhangi bir kazı faaliyeti gerektirmeyen maden arama faaliyetleri yapılmadan önce gerekli belgelerle valiliği veya Doğa Koruma ve Milli Parklar Genel Müdürlüğünü bilgilendirerek arama faaliyetlerinde bulunu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den ruhsat sahibi, sulak alanlar dahilinde; sondaj, yarma, galeri gibi maden arama faaliyetleri yapılmadan önce gerekli belgelerle valiliğe veya Doğa Koruma ve Milli Parklar Genel Müdürlüğüne bir dilekçe ile başvurur. Başvuru tarihinden itibaren en geç onbeş gün içinde yapılacak inceleme sonucuna göre Doğa Koruma ve Milli Parklar Genel Müdürlüğünce izin verili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 xml:space="preserve">MADDE 39- </w:t>
      </w:r>
      <w:r>
        <w:rPr>
          <w:rFonts w:cs="Times New Roman" w:ascii="Times New Roman" w:hAnsi="Times New Roman"/>
          <w:sz w:val="22"/>
          <w:szCs w:val="22"/>
        </w:rPr>
        <w:t>Aynı Yönetmeliğin 89 uncu maddesi aşağıdaki şekilde değiştirilmiştir.</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MADDE</w:t>
      </w:r>
      <w:r>
        <w:rPr>
          <w:rFonts w:cs="Times New Roman" w:ascii="Times New Roman" w:hAnsi="Times New Roman"/>
          <w:bCs/>
          <w:sz w:val="22"/>
          <w:szCs w:val="22"/>
        </w:rPr>
        <w:t xml:space="preserve"> 89</w:t>
      </w:r>
      <w:r>
        <w:rPr>
          <w:rFonts w:cs="Times New Roman" w:ascii="Times New Roman" w:hAnsi="Times New Roman"/>
          <w:sz w:val="22"/>
          <w:szCs w:val="22"/>
        </w:rPr>
        <w:t xml:space="preserve">- Ruhsat sahibi, sulak alanlar dahilinde; maden arama ve işletme ruhsatı döneminde üretim faaliyeti gösterebilmesi için gerekli belgelerle valiliğe veya Doğa Koruma ve Milli Parklar Genel Müdürlüğüne başvurur. Sulak alanlar dahilinde maden üretim faaliyetlerine çevresel etki değerlendirmesi raporunda belirlenen esaslar dahilinde Doğa Koruma ve Milli Parklar Genel Müdürlüğünce izin verili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b/>
          <w:sz w:val="22"/>
          <w:szCs w:val="22"/>
        </w:rPr>
        <w:t>MADDE 40</w:t>
      </w:r>
      <w:r>
        <w:rPr>
          <w:rFonts w:cs="Times New Roman" w:ascii="Times New Roman" w:hAnsi="Times New Roman"/>
          <w:sz w:val="22"/>
          <w:szCs w:val="22"/>
        </w:rPr>
        <w:t xml:space="preserve">- Aynı Yönetmeliğe aşağıdaki maddeler eklenmişti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şletme ruhsat alanlarının plan notuna işlenmesi</w:t>
      </w:r>
    </w:p>
    <w:p>
      <w:pPr>
        <w:pStyle w:val="Normal"/>
        <w:ind w:firstLine="720"/>
        <w:jc w:val="both"/>
        <w:rPr/>
      </w:pPr>
      <w:r>
        <w:rPr>
          <w:rFonts w:cs="Times New Roman" w:ascii="Times New Roman" w:hAnsi="Times New Roman"/>
          <w:sz w:val="22"/>
          <w:szCs w:val="22"/>
        </w:rPr>
        <w:t>EK MADDE 1-</w:t>
      </w:r>
      <w:r>
        <w:rPr>
          <w:rFonts w:cs="Times New Roman" w:ascii="Times New Roman" w:hAnsi="Times New Roman"/>
          <w:b/>
          <w:sz w:val="22"/>
          <w:szCs w:val="22"/>
        </w:rPr>
        <w:t xml:space="preserve"> </w:t>
      </w:r>
      <w:r>
        <w:rPr>
          <w:rFonts w:cs="Times New Roman" w:ascii="Times New Roman" w:hAnsi="Times New Roman"/>
          <w:sz w:val="22"/>
          <w:szCs w:val="22"/>
        </w:rPr>
        <w:t>Çevre düzeni planı ve imar planlarına, Kanun kapsamında verilmiş yürürlükteki işletme ruhsat alanları ve ilgili tesisler madencilik faaliyet alanı olarak plan notuna işlenir. Maden ruhsatı sahibi, gerekli belgelerle ilgili kamu kurum ve kuruluşuna müracaat eder. İlgili kamu kurum ve kuruluşunun yapılan müracaatı bir ay içinde cevaplandırması zorunludu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Organize sanayi bölgelerinin çevresinde madencilik faaliyetleri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EK MADDE 2- Organize sanayi bölgelerine 60 metre mesafe dahilinde madencilik faaliyetleri ilgili organize sanayi bölgesi yönetiminden izin alınarak yapılır. Ancak, müktesep haklar bu madde hükümlerinden istisnadı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b/>
          <w:sz w:val="22"/>
          <w:szCs w:val="22"/>
        </w:rPr>
        <w:t>MADDE 41</w:t>
      </w:r>
      <w:r>
        <w:rPr>
          <w:rFonts w:cs="Times New Roman" w:ascii="Times New Roman" w:hAnsi="Times New Roman"/>
          <w:sz w:val="22"/>
          <w:szCs w:val="22"/>
        </w:rPr>
        <w:t>- Aynı Yönetmeliğin 10 uncu, 11 inci, 13 üncü ve 14 üncü maddeleri</w:t>
      </w:r>
      <w:r>
        <w:rPr>
          <w:rFonts w:cs="Times New Roman" w:ascii="Times New Roman" w:hAnsi="Times New Roman"/>
          <w:b/>
          <w:color w:val="0000FF"/>
          <w:sz w:val="22"/>
          <w:szCs w:val="22"/>
        </w:rPr>
        <w:t xml:space="preserve"> </w:t>
      </w:r>
      <w:r>
        <w:rPr>
          <w:rFonts w:cs="Times New Roman" w:ascii="Times New Roman" w:hAnsi="Times New Roman"/>
          <w:sz w:val="22"/>
          <w:szCs w:val="22"/>
        </w:rPr>
        <w:t>yürürlükten kaldırılmıştı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b/>
          <w:sz w:val="22"/>
          <w:szCs w:val="22"/>
        </w:rPr>
        <w:t xml:space="preserve">MADDE 42– </w:t>
      </w:r>
      <w:r>
        <w:rPr>
          <w:rFonts w:cs="Times New Roman" w:ascii="Times New Roman" w:hAnsi="Times New Roman"/>
          <w:sz w:val="22"/>
          <w:szCs w:val="22"/>
        </w:rPr>
        <w:t>Bu Yönetmelik yayımı tarihinde yürürlüğe girer.</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firstLine="720"/>
        <w:jc w:val="both"/>
        <w:rPr/>
      </w:pPr>
      <w:r>
        <w:rPr>
          <w:rFonts w:cs="Times New Roman" w:ascii="Times New Roman" w:hAnsi="Times New Roman"/>
          <w:b/>
          <w:sz w:val="22"/>
          <w:szCs w:val="22"/>
        </w:rPr>
        <w:t xml:space="preserve">MADDE 43– </w:t>
      </w:r>
      <w:r>
        <w:rPr>
          <w:rFonts w:cs="Times New Roman" w:ascii="Times New Roman" w:hAnsi="Times New Roman"/>
          <w:sz w:val="22"/>
          <w:szCs w:val="22"/>
        </w:rPr>
        <w:t>Bu Yönetmelik hükümlerini Bakanlar Kurulu yürütür.</w:t>
      </w:r>
    </w:p>
    <w:p>
      <w:pPr>
        <w:pStyle w:val="Normal"/>
        <w:tabs>
          <w:tab w:val="clear" w:pos="708"/>
          <w:tab w:val="left" w:pos="567" w:leader="none"/>
        </w:tabs>
        <w:jc w:val="both"/>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tabs>
          <w:tab w:val="clear" w:pos="708"/>
          <w:tab w:val="left" w:pos="567" w:leader="none"/>
        </w:tabs>
        <w:jc w:val="both"/>
        <w:rPr>
          <w:rFonts w:ascii="Times New Roman" w:hAnsi="Times New Roman" w:cs="Times New Roman"/>
          <w:spacing w:val="5"/>
          <w:sz w:val="22"/>
          <w:szCs w:val="22"/>
        </w:rPr>
      </w:pPr>
      <w:r>
        <w:rPr>
          <w:rFonts w:cs="Times New Roman" w:ascii="Times New Roman" w:hAnsi="Times New Roman"/>
          <w:spacing w:val="5"/>
          <w:sz w:val="22"/>
          <w:szCs w:val="22"/>
        </w:rPr>
        <w:t xml:space="preserve">Ekleri İçin </w:t>
      </w:r>
      <w:hyperlink r:id="rId2">
        <w:r>
          <w:rPr>
            <w:rStyle w:val="InternetLink"/>
            <w:rFonts w:cs="Times New Roman" w:ascii="Times New Roman" w:hAnsi="Times New Roman"/>
            <w:color w:val="0000FF"/>
            <w:spacing w:val="5"/>
            <w:sz w:val="22"/>
            <w:szCs w:val="22"/>
            <w:u w:val="single"/>
          </w:rPr>
          <w:t>Tıklayınız</w:t>
        </w:r>
      </w:hyperlink>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sectPr>
      <w:type w:val="nextPage"/>
      <w:pgSz w:w="11906" w:h="16838"/>
      <w:pgMar w:left="1417" w:right="1417"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ind w:firstLine="708"/>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a.basbakanlik.gov.tr/eskiler/2007/04/20070421-12-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31:00Z</dcterms:created>
  <dc:creator>Faragasso, Romina (CONSLEG)</dc:creator>
  <dc:description>Text</dc:description>
  <dc:language>en-US</dc:language>
  <cp:lastModifiedBy>Faragasso, Romina (CONSLEG)</cp:lastModifiedBy>
  <dcterms:modified xsi:type="dcterms:W3CDTF">2007-08-27T09:31:00Z</dcterms:modified>
  <cp:revision>2</cp:revision>
  <dc:subject/>
  <dc:title>Regulation Amending Regulation on Mining Activities</dc:title>
</cp:coreProperties>
</file>