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4" w:type="dxa"/>
        <w:jc w:val="center"/>
        <w:tblInd w:w="0" w:type="dxa"/>
        <w:tblLayout w:type="fixed"/>
        <w:tblCellMar>
          <w:top w:w="0" w:type="dxa"/>
          <w:left w:w="108" w:type="dxa"/>
          <w:bottom w:w="0" w:type="dxa"/>
          <w:right w:w="108" w:type="dxa"/>
        </w:tblCellMar>
      </w:tblPr>
      <w:tblGrid>
        <w:gridCol w:w="9104"/>
      </w:tblGrid>
      <w:tr>
        <w:trPr/>
        <w:tc>
          <w:tcPr>
            <w:tcW w:w="9104" w:type="dxa"/>
            <w:tcBorders/>
          </w:tcPr>
          <w:tbl>
            <w:tblPr>
              <w:tblW w:w="8789" w:type="dxa"/>
              <w:jc w:val="center"/>
              <w:tblInd w:w="0" w:type="dxa"/>
              <w:tblLayout w:type="fixed"/>
              <w:tblCellMar>
                <w:top w:w="0" w:type="dxa"/>
                <w:left w:w="108" w:type="dxa"/>
                <w:bottom w:w="0" w:type="dxa"/>
                <w:right w:w="108" w:type="dxa"/>
              </w:tblCellMar>
            </w:tblPr>
            <w:tblGrid>
              <w:gridCol w:w="2932"/>
              <w:gridCol w:w="2930"/>
              <w:gridCol w:w="2927"/>
            </w:tblGrid>
            <w:tr>
              <w:trPr>
                <w:trHeight w:val="317" w:hRule="atLeast"/>
              </w:trPr>
              <w:tc>
                <w:tcPr>
                  <w:tcW w:w="2932"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rPr>
                      <w:rFonts w:ascii="Arial" w:hAnsi="Arial" w:eastAsia="Times New Roman" w:cs="Arial"/>
                      <w:b/>
                      <w:b/>
                      <w:sz w:val="16"/>
                      <w:szCs w:val="16"/>
                      <w:lang w:val="en-US"/>
                    </w:rPr>
                  </w:pPr>
                  <w:r>
                    <w:rPr>
                      <w:rFonts w:eastAsia="Times New Roman" w:cs="Arial" w:ascii="Arial" w:hAnsi="Arial"/>
                      <w:sz w:val="16"/>
                      <w:szCs w:val="16"/>
                      <w:lang w:val="en-US"/>
                    </w:rPr>
                    <w:t>5 Nisan 2007 PERŞEMBE</w:t>
                  </w:r>
                </w:p>
              </w:tc>
              <w:tc>
                <w:tcPr>
                  <w:tcW w:w="2930"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jc w:val="center"/>
                    <w:rPr>
                      <w:rFonts w:eastAsia="Times New Roman"/>
                      <w:b/>
                      <w:b/>
                      <w:color w:val="660066"/>
                      <w:szCs w:val="24"/>
                      <w:lang w:val="en-US"/>
                    </w:rPr>
                  </w:pPr>
                  <w:r>
                    <w:rPr>
                      <w:rFonts w:eastAsia="Times New Roman"/>
                      <w:b/>
                      <w:color w:val="660066"/>
                      <w:szCs w:val="24"/>
                      <w:lang w:val="en-US"/>
                    </w:rPr>
                    <w:t>Resmî Gazete</w:t>
                  </w:r>
                </w:p>
              </w:tc>
              <w:tc>
                <w:tcPr>
                  <w:tcW w:w="2927" w:type="dxa"/>
                  <w:tcBorders>
                    <w:bottom w:val="single" w:sz="4" w:space="0" w:color="660066"/>
                  </w:tcBorders>
                  <w:vAlign w:val="center"/>
                </w:tcPr>
                <w:p>
                  <w:pPr>
                    <w:pStyle w:val="Normal"/>
                    <w:spacing w:lineRule="auto" w:line="240" w:before="0" w:after="0"/>
                    <w:jc w:val="right"/>
                    <w:rPr>
                      <w:rFonts w:ascii="Arial" w:hAnsi="Arial" w:eastAsia="Times New Roman" w:cs="Arial"/>
                      <w:sz w:val="16"/>
                      <w:szCs w:val="16"/>
                      <w:lang w:val="en-US"/>
                    </w:rPr>
                  </w:pPr>
                  <w:r>
                    <w:rPr>
                      <w:rFonts w:eastAsia="Times New Roman" w:cs="Arial" w:ascii="Arial" w:hAnsi="Arial"/>
                      <w:sz w:val="16"/>
                      <w:szCs w:val="16"/>
                      <w:lang w:val="en-US"/>
                    </w:rPr>
                    <w:t>Sayı : 26484</w:t>
                  </w:r>
                </w:p>
              </w:tc>
            </w:tr>
            <w:tr>
              <w:trPr>
                <w:trHeight w:val="480" w:hRule="atLeast"/>
              </w:trPr>
              <w:tc>
                <w:tcPr>
                  <w:tcW w:w="8789" w:type="dxa"/>
                  <w:gridSpan w:val="3"/>
                  <w:tcBorders/>
                  <w:vAlign w:val="center"/>
                </w:tcPr>
                <w:p>
                  <w:pPr>
                    <w:pStyle w:val="Normal"/>
                    <w:spacing w:lineRule="auto" w:line="240" w:before="0" w:after="0"/>
                    <w:jc w:val="center"/>
                    <w:rPr>
                      <w:rFonts w:ascii="Arial" w:hAnsi="Arial" w:eastAsia="Times New Roman" w:cs="Arial"/>
                      <w:color w:val="000080"/>
                      <w:sz w:val="16"/>
                      <w:szCs w:val="16"/>
                      <w:lang w:val="en-US"/>
                    </w:rPr>
                  </w:pPr>
                  <w:r>
                    <w:rPr>
                      <w:rFonts w:eastAsia="Times New Roman" w:cs="Arial" w:ascii="Arial" w:hAnsi="Arial"/>
                      <w:b/>
                      <w:color w:val="000080"/>
                      <w:sz w:val="18"/>
                      <w:szCs w:val="18"/>
                      <w:lang w:val="en-US"/>
                    </w:rPr>
                    <w:t>YÖNETMELİK</w:t>
                  </w:r>
                </w:p>
              </w:tc>
            </w:tr>
          </w:tbl>
          <w:p>
            <w:pPr>
              <w:pStyle w:val="Normal"/>
              <w:tabs>
                <w:tab w:val="clear" w:pos="720"/>
                <w:tab w:val="left" w:pos="567" w:leader="none"/>
              </w:tabs>
              <w:spacing w:lineRule="auto" w:line="240" w:before="0" w:after="60"/>
              <w:ind w:firstLine="567"/>
              <w:jc w:val="both"/>
              <w:rPr>
                <w:rFonts w:eastAsia="Times New Roman"/>
                <w:sz w:val="18"/>
                <w:szCs w:val="18"/>
                <w:lang w:val="en-US"/>
              </w:rPr>
            </w:pPr>
            <w:r>
              <w:rPr>
                <w:rFonts w:eastAsia="Times New Roman"/>
                <w:sz w:val="18"/>
                <w:szCs w:val="18"/>
                <w:u w:val="single"/>
                <w:lang w:val="en-US"/>
              </w:rPr>
              <w:t>Tarım ve Köyişleri Bakanlığından:</w:t>
            </w:r>
          </w:p>
          <w:p>
            <w:pPr>
              <w:pStyle w:val="Normal"/>
              <w:tabs>
                <w:tab w:val="clear" w:pos="720"/>
                <w:tab w:val="left" w:pos="567" w:leader="none"/>
              </w:tabs>
              <w:spacing w:lineRule="auto" w:line="240" w:before="0" w:after="0"/>
              <w:jc w:val="center"/>
              <w:rPr>
                <w:rFonts w:eastAsia="Times New Roman"/>
                <w:b/>
                <w:b/>
                <w:sz w:val="18"/>
                <w:szCs w:val="18"/>
                <w:lang w:val="tr-TR"/>
              </w:rPr>
            </w:pPr>
            <w:r>
              <w:rPr>
                <w:rFonts w:eastAsia="Times New Roman"/>
                <w:b/>
                <w:sz w:val="18"/>
                <w:szCs w:val="18"/>
                <w:lang w:val="tr-TR"/>
              </w:rPr>
              <w:t>ULUSAL TURUNÇGİL KONSEYİ KURULUŞ VE ÇALIŞMA</w:t>
            </w:r>
          </w:p>
          <w:p>
            <w:pPr>
              <w:pStyle w:val="Normal"/>
              <w:tabs>
                <w:tab w:val="clear" w:pos="720"/>
                <w:tab w:val="left" w:pos="567" w:leader="none"/>
              </w:tabs>
              <w:spacing w:lineRule="auto" w:line="240" w:before="0" w:after="0"/>
              <w:jc w:val="center"/>
              <w:rPr>
                <w:rFonts w:eastAsia="Times New Roman"/>
                <w:b/>
                <w:b/>
                <w:sz w:val="18"/>
                <w:szCs w:val="18"/>
                <w:lang w:val="tr-TR"/>
              </w:rPr>
            </w:pPr>
            <w:r>
              <w:rPr>
                <w:rFonts w:eastAsia="Times New Roman"/>
                <w:b/>
                <w:sz w:val="18"/>
                <w:szCs w:val="18"/>
                <w:lang w:val="tr-TR"/>
              </w:rPr>
              <w:t xml:space="preserve">ESASLARI HAKKINDA YÖNETMELİK </w:t>
            </w:r>
          </w:p>
          <w:p>
            <w:pPr>
              <w:pStyle w:val="Normal"/>
              <w:tabs>
                <w:tab w:val="clear" w:pos="720"/>
                <w:tab w:val="left" w:pos="567" w:leader="none"/>
              </w:tabs>
              <w:spacing w:lineRule="auto" w:line="240" w:before="0" w:after="0"/>
              <w:jc w:val="center"/>
              <w:rPr>
                <w:rFonts w:eastAsia="Times New Roman"/>
                <w:b/>
                <w:b/>
                <w:sz w:val="18"/>
                <w:szCs w:val="18"/>
                <w:lang w:val="tr-TR"/>
              </w:rPr>
            </w:pPr>
            <w:r>
              <w:rPr>
                <w:rFonts w:eastAsia="Times New Roman"/>
                <w:b/>
                <w:sz w:val="18"/>
                <w:szCs w:val="18"/>
                <w:lang w:val="tr-TR"/>
              </w:rPr>
            </w:r>
          </w:p>
          <w:p>
            <w:pPr>
              <w:pStyle w:val="Normal"/>
              <w:tabs>
                <w:tab w:val="clear" w:pos="720"/>
                <w:tab w:val="left" w:pos="567" w:leader="none"/>
              </w:tabs>
              <w:spacing w:lineRule="auto" w:line="240" w:before="0" w:after="0"/>
              <w:jc w:val="center"/>
              <w:rPr>
                <w:rFonts w:eastAsia="Times New Roman"/>
                <w:b/>
                <w:b/>
                <w:sz w:val="18"/>
                <w:szCs w:val="18"/>
                <w:lang w:val="tr-TR"/>
              </w:rPr>
            </w:pPr>
            <w:r>
              <w:rPr>
                <w:rFonts w:eastAsia="Times New Roman"/>
                <w:b/>
                <w:sz w:val="18"/>
                <w:szCs w:val="18"/>
                <w:lang w:val="tr-TR"/>
              </w:rPr>
              <w:t>BİRİNCİ BÖLÜM</w:t>
            </w:r>
          </w:p>
          <w:p>
            <w:pPr>
              <w:pStyle w:val="Normal"/>
              <w:tabs>
                <w:tab w:val="clear" w:pos="720"/>
                <w:tab w:val="left" w:pos="567" w:leader="none"/>
              </w:tabs>
              <w:spacing w:lineRule="auto" w:line="240" w:before="0" w:after="0"/>
              <w:jc w:val="center"/>
              <w:rPr>
                <w:rFonts w:eastAsia="Times New Roman"/>
                <w:b/>
                <w:b/>
                <w:sz w:val="18"/>
                <w:szCs w:val="18"/>
                <w:lang w:val="tr-TR"/>
              </w:rPr>
            </w:pPr>
            <w:r>
              <w:rPr>
                <w:rFonts w:eastAsia="Times New Roman"/>
                <w:b/>
                <w:sz w:val="18"/>
                <w:szCs w:val="18"/>
                <w:lang w:val="tr-TR"/>
              </w:rPr>
              <w:t>Amaç, Kapsam, Dayanak ve Tanımlar</w:t>
            </w:r>
          </w:p>
          <w:p>
            <w:pPr>
              <w:pStyle w:val="Normal"/>
              <w:tabs>
                <w:tab w:val="clear" w:pos="720"/>
                <w:tab w:val="left" w:pos="567" w:leader="none"/>
              </w:tabs>
              <w:spacing w:lineRule="auto" w:line="240" w:before="0" w:after="0"/>
              <w:jc w:val="center"/>
              <w:rPr>
                <w:rFonts w:eastAsia="Times New Roman"/>
                <w:b/>
                <w:b/>
                <w:sz w:val="18"/>
                <w:szCs w:val="18"/>
                <w:lang w:val="tr-TR"/>
              </w:rPr>
            </w:pPr>
            <w:r>
              <w:rPr>
                <w:rFonts w:eastAsia="Times New Roman"/>
                <w:b/>
                <w:sz w:val="18"/>
                <w:szCs w:val="18"/>
                <w:lang w:val="tr-TR"/>
              </w:rPr>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r>
            <w:r>
              <w:rPr>
                <w:rFonts w:eastAsia="Times New Roman"/>
                <w:b/>
                <w:sz w:val="18"/>
                <w:szCs w:val="18"/>
                <w:lang w:val="en-US"/>
              </w:rPr>
              <w:t xml:space="preserve">Amaç ve kapsam </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MADDE 1 – </w:t>
            </w:r>
            <w:r>
              <w:rPr>
                <w:rFonts w:eastAsia="Times New Roman"/>
                <w:sz w:val="18"/>
                <w:szCs w:val="18"/>
                <w:lang w:val="en-US"/>
              </w:rPr>
              <w:t>(1) Bu Yönetmeliğin amacı; 5488 sayılı Tarım Kanununda belirlenen ulusal tarım politikaları çerçevesinde çalışmalar yapmak üzere turunçgil üreticileri ile turunçgil bitkisinden elde edilen asıl ve yan ürünlerin ticaretini yapan tüccarlar, sanayiciler ve/veya bunların oluşturdukları birlikler, dernekler, kooperatifler ve birlikler ile turunçgil ile ilgili araştırma ve eğitim kurumları, meslek odaları ve sivil toplum kuruluşlarının bir araya gelerek tüzel kişiliği haiz bir Ulusal Turunçgil Konseyi kurmalarını sağlamak ve çalışma usul ve esaslarını belirlemekt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2) Bu Yönetmelik Ulusal Turunçgil Konseyinin görev, yetki, gelir ve sair hususlarına ilişkin çalışma usul ve esaslarını kapsar. </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Dayanak </w:t>
            </w:r>
          </w:p>
          <w:p>
            <w:pPr>
              <w:pStyle w:val="Normal"/>
              <w:tabs>
                <w:tab w:val="clear" w:pos="720"/>
                <w:tab w:val="left" w:pos="567" w:leader="none"/>
              </w:tabs>
              <w:spacing w:lineRule="auto" w:line="240" w:before="0" w:after="0"/>
              <w:jc w:val="both"/>
              <w:rPr/>
            </w:pPr>
            <w:r>
              <w:rPr>
                <w:rFonts w:eastAsia="Times New Roman"/>
                <w:b/>
                <w:sz w:val="18"/>
                <w:szCs w:val="18"/>
                <w:lang w:val="en-US"/>
              </w:rPr>
              <w:tab/>
              <w:t>MADDE 2 –</w:t>
            </w:r>
            <w:r>
              <w:rPr>
                <w:rFonts w:eastAsia="Times New Roman"/>
                <w:sz w:val="18"/>
                <w:szCs w:val="18"/>
                <w:lang w:val="en-US"/>
              </w:rPr>
              <w:t xml:space="preserve"> (1) Bu Yönetmelik, 18/4/2006 tarihli ve 5488 sayılı Tarım Kanununun 11 inci maddesine dayanılarak hazırlanmıştır. </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Tanımlar </w:t>
            </w:r>
          </w:p>
          <w:p>
            <w:pPr>
              <w:pStyle w:val="Normal"/>
              <w:tabs>
                <w:tab w:val="clear" w:pos="720"/>
                <w:tab w:val="left" w:pos="567" w:leader="none"/>
              </w:tabs>
              <w:spacing w:lineRule="auto" w:line="240" w:before="0" w:after="0"/>
              <w:jc w:val="both"/>
              <w:rPr/>
            </w:pPr>
            <w:r>
              <w:rPr>
                <w:rFonts w:eastAsia="Times New Roman"/>
                <w:b/>
                <w:sz w:val="18"/>
                <w:szCs w:val="18"/>
                <w:lang w:val="en-US"/>
              </w:rPr>
              <w:tab/>
              <w:t>MADDE 3 –</w:t>
            </w:r>
            <w:r>
              <w:rPr>
                <w:rFonts w:eastAsia="Times New Roman"/>
                <w:sz w:val="18"/>
                <w:szCs w:val="18"/>
                <w:lang w:val="en-US"/>
              </w:rPr>
              <w:t xml:space="preserve"> (1) Bu Yönetmelikte geçen;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Araştırma ve Danışma Kurulu: Tarım ve Köyişleri Bakanlığı, Sanayi ve Ticaret Bakanlığı, Hazine Müsteşarlığı ile Dış Ticaret Müsteşarlığından konularında uzman birer üye ile Araştırma ve Meslek Kuruluşları üyeleri arasından Genel Kurul tarafından seçilecek beş üye olmak üzere toplam dokuz üyeden oluşan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b) Bakanlık: Tarım ve Köyişleri Bakanlığını,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Denetleme Kurulu: Denetleme konusunda belirli bir mesleki bilgiye sahip Araştırma ve Meslek Kuruluşları grubu üyeleri arasından seçilecek bir asıl ve bir yedek üye, tarım, ticaret ve sanayi gruplarının kendi aralarından seçeceği bir asıl ve bir yedek üye ile Bakanlığın atayacağı bir asıl ve bir yedek üye olmak üzere üç asıl ve üç yedek üyeden oluşan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Genel Kurul: Konsey üyesi kuruluş temsilcilerinin katılımıyla oluşturulan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Kanun: 5488 sayılı Tarım Kanunun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Konsey: Bu Yönetmelikle kuruluşu öngörülen "Ulusal Turunçgil Konseyi"ni (UTK)</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Kurucular Kurulu: Konsey kurulması için müracaat eden ve konseyi kuranlar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g) Kuruluş Dilekçesi: Konseyin kurulması için istenen talebi içeren dilekçey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Sanayici: Turunçgil bitkisinden elde edilen her türlü asıl ve yan ürünleri, işleyerek yarı mamul ve mamul ürünlere veya enerjiye dönüştüren ve bunları pazarlayan, Sanayi Odaları ile Ticaret ve Sanayi Odalarına kayıtlı gerçek ve tüzel kişiler ile bunların üye olduğu birlik, dernek, kuruluş temsilcilerin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h) Tarımsal Destekleme ve Yönlendirme Kurulu: 18/4/2006 tarihli ve 5488 sayılı Tarım Kanununun 16 ncı maddesi ile kurulan kurulu,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ı) Tüccar: Turunçgil bitkisinden elde edilen her türlü asıl ve yan ürünlerin alım-satımı, ihracat-ithalatını yapan ve Ticaret Odası veya Ticaret Borsalarına kayıtlı gerçek ve tüzel kişiler ile bunların üye olduğu birlik, dernek kuruluş temsilcilerin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i) Üretici: Turunçgil ürününü yetiştiren, Ziraat Odalarına ve Çiftçi Kayıt Sistemine kayıtlı çiftçiler ile bunların üye olduğu dernek, birlik temsilcilerini, turunçgil fidan üretimi yapan özel kuruluşlar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j) Ürün: Turunçgil, turunçgil asıl ve yan ürünlerin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k) Yönetim Kurulu: Genel Kurul tarafından, 6 ncı maddenin birinci fıkrasının (a), (b), (c) ve (ç) bentlerinde belirtilen grup üyeleri arasından seçilen ikişer asıl ikişer yedek üye ile (d) bendinde belirtilen grup üyeleri arasından seçilen bir asıl ve bir yedek üye olmak üzere dokuz asıl dokuz yedek üyeden oluşan kurulu,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ifade ed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İKİNCİ BÖLÜM</w:t>
            </w:r>
          </w:p>
          <w:p>
            <w:pPr>
              <w:pStyle w:val="Normal"/>
              <w:tabs>
                <w:tab w:val="clear" w:pos="720"/>
                <w:tab w:val="left" w:pos="567" w:leader="none"/>
              </w:tabs>
              <w:spacing w:lineRule="auto" w:line="240" w:before="0" w:after="0"/>
              <w:jc w:val="center"/>
              <w:rPr>
                <w:rFonts w:eastAsia="Times New Roman"/>
                <w:sz w:val="18"/>
                <w:szCs w:val="18"/>
                <w:lang w:val="en-US"/>
              </w:rPr>
            </w:pPr>
            <w:r>
              <w:rPr>
                <w:rFonts w:eastAsia="Times New Roman"/>
                <w:b/>
                <w:sz w:val="18"/>
                <w:szCs w:val="18"/>
                <w:lang w:val="en-US"/>
              </w:rPr>
              <w:t>Konseyin Kuruluşu, Görevleri ve Üyelik</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in kuruluşu ve kurucular kurulu </w:t>
            </w:r>
          </w:p>
          <w:p>
            <w:pPr>
              <w:pStyle w:val="Normal"/>
              <w:tabs>
                <w:tab w:val="clear" w:pos="720"/>
                <w:tab w:val="left" w:pos="567" w:leader="none"/>
              </w:tabs>
              <w:spacing w:lineRule="auto" w:line="240" w:before="0" w:after="0"/>
              <w:jc w:val="both"/>
              <w:rPr/>
            </w:pPr>
            <w:r>
              <w:rPr>
                <w:rFonts w:eastAsia="Times New Roman"/>
                <w:b/>
                <w:sz w:val="18"/>
                <w:szCs w:val="18"/>
                <w:lang w:val="en-US"/>
              </w:rPr>
              <w:tab/>
              <w:t>MADDE 4 –</w:t>
            </w:r>
            <w:r>
              <w:rPr>
                <w:rFonts w:eastAsia="Times New Roman"/>
                <w:sz w:val="18"/>
                <w:szCs w:val="18"/>
                <w:lang w:val="en-US"/>
              </w:rPr>
              <w:t xml:space="preserve"> (1) Konsey, Yönetmelikte belirtilen tarım alt grubu, ticaret alt grubu, sanayici alt grubu ve üretici, tüccar ve sanayici alt gruplarından en az iki üye olmak üzere, toplam sekiz üye tarafından düzenlenen kuruluş dilekçesinin Bakanlıkça onaylanmasıyla tüzel kişilik kazanır. Konseyin adı Ulusal Turunçgil Konseyi olup, merkezi Ankara’dadı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Kuruluş müracaatının eksiksiz ve tam olarak Bakanlık kayıtlarına girmesi ilk müracaat olarak kabul edilir. Kuruluş dilekçesi ile müracaat edenlere ait nüfus cüzdanı sureti, iyi hal belgesi ve kurumundan alınmış tasdikli yetki belgesinin de bulunması gerekmektedir. Kuruluş dilekçesinde adı geçen üyeler, kurucular kurulunu oluşturur. Kurucu üyeler aidat ödemezler. Kuruluşla ilgili sekreterya hizmetleri Kurucular Kurulu tarafından yerine getirili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urucular kurulunun görevleri, yetkileri ve görev süresi</w:t>
            </w:r>
          </w:p>
          <w:p>
            <w:pPr>
              <w:pStyle w:val="Normal"/>
              <w:tabs>
                <w:tab w:val="clear" w:pos="720"/>
                <w:tab w:val="left" w:pos="567" w:leader="none"/>
              </w:tabs>
              <w:spacing w:lineRule="auto" w:line="240" w:before="0" w:after="0"/>
              <w:jc w:val="both"/>
              <w:rPr/>
            </w:pPr>
            <w:r>
              <w:rPr>
                <w:rFonts w:eastAsia="Times New Roman"/>
                <w:b/>
                <w:sz w:val="18"/>
                <w:szCs w:val="18"/>
                <w:lang w:val="en-US"/>
              </w:rPr>
              <w:tab/>
              <w:t>MADDE 5 –</w:t>
            </w:r>
            <w:r>
              <w:rPr>
                <w:rFonts w:eastAsia="Times New Roman"/>
                <w:sz w:val="18"/>
                <w:szCs w:val="18"/>
                <w:lang w:val="en-US"/>
              </w:rPr>
              <w:t xml:space="preserve"> (1) Kurucular Kurulunun görev ve yetki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Konseye üye kayded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Kuruluşu takip eden altı ay içerisinde olağan genel kurul toplantısını gerçekleşti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Yönetmelikte belirtilen her türlü iş ve işlemleri yap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Genel Kurul toplantısına kadar konseyi temsil ed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 (2) Kurucular Kurulu, Yönetim Kurulunun yetkilerine haiz olup, kurulun görev süresi ilk olağan genel kurul toplantısına kadar devam eder. </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onseyin alt grupları</w:t>
            </w:r>
          </w:p>
          <w:p>
            <w:pPr>
              <w:pStyle w:val="Normal"/>
              <w:tabs>
                <w:tab w:val="clear" w:pos="720"/>
                <w:tab w:val="left" w:pos="567" w:leader="none"/>
              </w:tabs>
              <w:spacing w:lineRule="auto" w:line="240" w:before="0" w:after="0"/>
              <w:jc w:val="both"/>
              <w:rPr/>
            </w:pPr>
            <w:r>
              <w:rPr>
                <w:rFonts w:eastAsia="Times New Roman"/>
                <w:b/>
                <w:sz w:val="18"/>
                <w:szCs w:val="18"/>
                <w:lang w:val="en-US"/>
              </w:rPr>
              <w:tab/>
              <w:t>MADDE 6 –</w:t>
            </w:r>
            <w:r>
              <w:rPr>
                <w:rFonts w:eastAsia="Times New Roman"/>
                <w:sz w:val="18"/>
                <w:szCs w:val="18"/>
                <w:lang w:val="en-US"/>
              </w:rPr>
              <w:t xml:space="preserve"> (1) Konsey üyesi kuruluşlar, çalışma alanları itibariyle aşağıdaki gruplardan oluşu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Tarım grubu üyeleri: Turunçgil üretilen bölgelerdeki Ziraat Odaları ile Çiftçi Dernekleri, Turunçgil Tarım Satış Kooperatifleri ve Birlikleri, Türkiye Ziraat Odaları Birliği, faaliyet konusu turunçgil olan Tarımsal Amaçlı Kooperatifler ve Birlikleri, faaliyet konusu turunçgil olan tarım kredi kooperatifleri, turunçgil fidanı üretimi yapan özel kuruluşlar, turunçgil ile ilgili diğer üretici kuruluşlar ve Tarımsal Üretici Birlik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b) Ticaret grubu üyeleri: Turunçgil asıl ve yan ürünlerinin ticaretinin olduğu bölgelerdeki Ticaret Odaları, Ticaret ve Sanayi Odaları, Ticaret Borsaları, faaliyet konusu turunçgil olan Lisanslı Depo İşletmeleri, Turunçgil İhracatçı Birlikleri, Turunçgil Tarım Satış Kooperatifleri ve Birlikler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Sanayi grubu üyeleri: Turunçgil asıl ve yan ürünleri sanayisinin olduğu bölgelerdeki Sanayi Odaları, Sanayi ve Ticaret Odaları, Tekstil ve Hammaddeleri İhracatçı Birlikleri ile turunçgil, turunçgil mamulleri, turunçgil yan ürünleri sanayi, turunçgil üretimi alanlarında faaliyet gösteren, Turunçgil Tarım Satış Kooperatifleri ve Birlikleri ve dernekleri ile Türkiye Odalar ve Borsalar Birliğ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ç) Araştırma ve Meslek Kuruluşları grubu üyeleri: Sanayi ve Ticaret Bakanlığı, Tarım ve Köyişleri Bakanlığı, Dış Ticaret Müsteşarlığı, Hazine Müsteşarlığı, Devlet Planlama Teşkilatı (DPT), Türkiye İstatistik Kurumu (TÜİK), Türk Standardları Enstitüsü (TSE), Küçük ve Orta Ölçekli Sanayi Geliştirme ve Destekleme İdaresi Başkanlığı (KOSGEB), turunçgil asıl ve yan ürünleri ile turunçgil mamulleri konularında araştırma ve öğretim yapan kuruluşlar, üniversite, enstitü ve araştırma merkezleri ile benzeri özel sektör kuruluşları, doğrudan turunçgil ile ilgili diğer dernek, gibi sivil toplum örgütleri ve ilgili Mühendis Odaları.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Üretici, tüccar ve sanayici grubu üyeleri.</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in faaliyetleri </w:t>
            </w:r>
          </w:p>
          <w:p>
            <w:pPr>
              <w:pStyle w:val="Normal"/>
              <w:tabs>
                <w:tab w:val="clear" w:pos="720"/>
                <w:tab w:val="left" w:pos="567" w:leader="none"/>
              </w:tabs>
              <w:spacing w:lineRule="auto" w:line="240" w:before="0" w:after="0"/>
              <w:jc w:val="both"/>
              <w:rPr/>
            </w:pPr>
            <w:r>
              <w:rPr>
                <w:rFonts w:eastAsia="Times New Roman"/>
                <w:b/>
                <w:sz w:val="18"/>
                <w:szCs w:val="18"/>
                <w:lang w:val="en-US"/>
              </w:rPr>
              <w:tab/>
              <w:t>MADDE 7 –</w:t>
            </w:r>
            <w:r>
              <w:rPr>
                <w:rFonts w:eastAsia="Times New Roman"/>
                <w:sz w:val="18"/>
                <w:szCs w:val="18"/>
                <w:lang w:val="en-US"/>
              </w:rPr>
              <w:t xml:space="preserve"> (1) Konsey, 1 inci maddedeki amaçlar doğrultusunda aşağıdaki faaliyetleri gerçekleşti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Ürünle ilgili almış olduğu kararları, yılda en az bir kez ve istenildiğinde Tarımsal Destekleme ve Yönlendirme Kuruluna, rapor halinde sun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Piyasa koşulları ve uluslararası gelişmeler ışığında planlar oluşturur, uygular veya uygulanmasına yardımcı ol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Sektörle ilgili verileri toplar, turunçgil konusunda ortaya çıkan gelişmeler çerçevesinde ortak bir strateji b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Turunçgil ve ilgili sektörlere ilişkin olarak ulusal ve uluslararası düzeyde araştırma, inceleme yapar ve bunları Konsey üyeleri ile ilgili kişi ve kurumlara aktar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Hazırlanacak düzenli raporlarla turunçgil ve ilgili sektörlere yönelik kararlar alan ilgili birimlerin bilgilendirilmesi ve kamuoyu oluşturulmasını sağ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Turunçgil üretimi, tüketimi ve ticaretinin geliştirilmesine yönelik faaliyetlerde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Diğer ülkelerde benzeri faaliyetler gösteren kuruluşlarla işbirliği yap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g) Konseyin faaliyetleri ve uygulamalarına uygun olarak gerektiğinde iç ve dış temsilcilikler aç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Turunçgil ile ilgili sektörlere ilişkin konjonktüre göre acil fonksiyonel tedbirleri alır ve sonuçlarını iz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h) Amaç ve faaliyet konuları ile ilgili olarak; toplantı, sempozyum, panel, seminer, konferans, kongre ve çalıştaylar düzenler, turunçgil asıl ve yan ürünlerinin tanıtımını yapar ve tüm bu faaliyetlere katılımı sağlamak için çalışma grupları oluşturu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ı) Sektörde yüksek kalitede üretimin gerçekleştirilmesi, standardizasyon ve sertifikasyonun sağlanması, piyasanın izlenmesi ve kalite kontrol sistemlerinin geliştirilmesi için gerekli politikalarının belirlenmesi ve uygulanmasına katkıda bulunu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i) Sektörün yapısal sorunlarının çözülmesi, ihtiyaçlarının karşılanması ve uluslararası rekabet gücünün arttırılması için üretim planlaması ve üretimin çeşitlendirilmesi dahil gerekli önlemlerin alınması ve bunların uygulanmasını sağlamak için çalışmalar yap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j) Sektördeki üretim ve sanayi faaliyetleri çerçevesinde çevrenin, kamu sağlığının, üretici ve tüketici haklarının korunması, kırsal kalkınmanın temin edilmesi için gerekli önlemlerin tespit edilmesi ve bunların uygulanmasını sağlamak için çalışmalar yap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k) Ürünün tanıtılması ve tüketiminin teşvik edilmesi için kampanyalar düzenler ve fuarlara katılım dâhil gerekli çalışmaları yap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l) Sektörde sınaî mülkiyet haklarının korunmasına yardımcı olur ve markalaşmayı teşvik ed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m) Avrupa Birliğine Uyum ve Topluluk müktesebatının uygulanması için gerekli faaliyetlerin gerçekleştirilmesine katkıda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n) Turunçgil, turunçgil mamul ve yan ürünleri ticaretinin ulusal ve uluslararası kurallarının belirlenmesine ve uygulanmasına katkıda bulunu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o) Konsey üyeleri arasında sektör ile ilgili çıkabilecek anlaşmazlıkları gidermek üzere hakemlik ve bilirkişilik yapılmasına ilişkin usul ve esasları belirler, sektörel uzlaşma ve dayanışmayı sağl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ö) Sektörle ilgili eğitim, yayım, danışmanlık hizmetlerini yürütü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p) Sektörle ilgili kamuya yararlı diğer faaliyetleri yap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r) Turunçgil üreticilerinin ve tüketicilerinin organik yetiştiricilik ve iyi tarım uygulamaları konularında bilgilendirilmesi, üretiminin ve tüketiminin teşvik edilmesi çalışmalarını yap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s) Turunçgil üretiminin arz talep dengesini sağlayıcı çalışmalar yapılmasını, yurt içinde ve yurt dışında rekabet etmesini sağlamak için ürün kalitesinin iyileştirilmesini, pazara standartlara uygun ürün sevk edilmesini, turunçgil ve mamul maddelerinin ulusal ve uluslararası ölçekte pazarlama gücünün arttırılmasını, turunçgil sanayinin sürekliliğini, kârlılığını, ticaretini, tüketimini ve standardizasyonunun geliştirilmesini sağlayacak tedbirlerin alınmasını ve ulusal politikaların belirlenmesinde sektörün bütün kesimlerinin uzlaşmasını sağlayacak çalışmalarda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ş) Sektörle ilgili diğer faaliyetlerde bulunu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e üyelik şartları, üyeliğe kabul, üyeliğin askıya alınması ve üyeliğin sona ermesi </w:t>
            </w:r>
          </w:p>
          <w:p>
            <w:pPr>
              <w:pStyle w:val="Normal"/>
              <w:tabs>
                <w:tab w:val="clear" w:pos="720"/>
                <w:tab w:val="left" w:pos="567" w:leader="none"/>
              </w:tabs>
              <w:spacing w:lineRule="auto" w:line="240" w:before="0" w:after="0"/>
              <w:jc w:val="both"/>
              <w:rPr/>
            </w:pPr>
            <w:r>
              <w:rPr>
                <w:rFonts w:eastAsia="Times New Roman"/>
                <w:b/>
                <w:sz w:val="18"/>
                <w:szCs w:val="18"/>
                <w:lang w:val="en-US"/>
              </w:rPr>
              <w:tab/>
              <w:t>MADDE 8 –</w:t>
            </w:r>
            <w:r>
              <w:rPr>
                <w:rFonts w:eastAsia="Times New Roman"/>
                <w:sz w:val="18"/>
                <w:szCs w:val="18"/>
                <w:lang w:val="en-US"/>
              </w:rPr>
              <w:t xml:space="preserve"> (1) Kuruluşu takiben Konsey üyesi olmak isteyen, üyelik şartlarına haiz, turunçgil alanında bir üretim veya yetiştirme devresi faaliyet gösteren üreticiler, tüccarlar sanayiciler, ve/veya bunların oluşturduğu birlikler ile kamu ve araştırma kurumları meslek odaları ve dernekler Konseye üye olabilirl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Konseyin amaçlarına uygun davranmayan üyeler ile yönetim kurulunca, arka arkaya yapılan iki yazılı ihtara rağmen üyelik yükümlülüklerini yerine getirmeyen üyelerin üyelikleri Araştırma ve Danışma Kurulunun bu yöndeki raporu üzerine Yönetim Kurulunca en az bir, en çok üç ay arasında askıya alınır. Tebliğden itibaren yedi gün içerisinde karara karşı Yönetim Kuruluna itirazda bulunulabilinir. Yönetim Kurulu, itirazı takip eden yedi gün içerisinde karar vermek zorundadır. İtiraz üzerine verilen kararlar kesindir. Askı süresince, hakkında askı kararı alınan Konsey üyeleri Konseyin hiçbir faaliyetinden faydalanamaz ve askı süresince oy kullanamaz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3) Konsey üyesi kuruluşların;</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Kendi istekleri ile ayrılma,</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Ürünle ilgili alandaki faaliyetin terk edilmesi veya sona er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Kendi mevzuatları çerçevesinde kurumsal etkinliklerinin kalma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Yönetmelikte belirlenen yükümlülüklerin yerine getirilme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Konseyin belirlediği kurallara aykırı davranıl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Taksirli suçlar ile kısa süreli hapis cezasına seçenek yaptırımlara çevrilmiş veya aşağıda sayılan suçlar dışında tecil edilmiş hükümler hariç olmak üzere, altı aydan fazla hapis veyahut affa uğramış olsalar bile Devletin güvenliğine karşı suçlar, Anayasal düzene ve bu düzenin işleyişine karşı suçlar, Devlet sırlarına karşı suçlar ve casusluk, zimmet, irtikap, rüşvet, hırsızlık, yağma, dolandırıcılık, sahtecilik, güveni kötüye kullanma, hileli iflas gibi yüz kızartıcı veya şeref ve haysiyeti kırıcı suçtan veya ihaleye fesat karıştırma, edimin ifasına fesat karıştırma, suçtan kaynaklanan malvarlığı değerlerini aklama, kaçakçılık, vergi kaçakçılığı ve haksız mal edinme suçlarından hükümlü bulunma,</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hallerinde üyelikleri sona er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4) Konseye üye alt gruplarda belirtilen üyelikleri temsilen görev alan gerçek kişiler hakkında da Yönetim Kurulu üyeliğinin düşürülmesi ile ilgili hükümler uygulanır.</w:t>
            </w:r>
          </w:p>
          <w:p>
            <w:pPr>
              <w:pStyle w:val="Normal"/>
              <w:tabs>
                <w:tab w:val="clear" w:pos="720"/>
                <w:tab w:val="left" w:pos="567" w:leader="none"/>
              </w:tabs>
              <w:spacing w:lineRule="auto" w:line="240" w:before="0" w:after="0"/>
              <w:jc w:val="both"/>
              <w:rPr/>
            </w:pPr>
            <w:r>
              <w:rPr>
                <w:rFonts w:eastAsia="Times New Roman"/>
                <w:sz w:val="18"/>
                <w:szCs w:val="18"/>
                <w:lang w:val="en-US"/>
              </w:rPr>
              <w:tab/>
              <w:t>(5) Konsey üyeliğinin sona ermesi kararı, Araştırma ve Danışma Kurulu’nun bu yöndeki raporu üzerine Yönetim Kurulu tarafından verilir. Üye tebliğden itibaren yedi gün içerisinde karara karşı Yönetim Kuruluna itirazda bulunabilir. Yönetim Kurulunun ilk toplantısında konu görüşülerek kesin olarak karara bağlanır. İtiraz üzerine verilen kararlar kesind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ÜÇÜNCÜ BÖLÜM</w:t>
            </w:r>
          </w:p>
          <w:p>
            <w:pPr>
              <w:pStyle w:val="Normal"/>
              <w:tabs>
                <w:tab w:val="clear" w:pos="720"/>
                <w:tab w:val="left" w:pos="567" w:leader="none"/>
              </w:tabs>
              <w:spacing w:lineRule="auto" w:line="240" w:before="0" w:after="0"/>
              <w:jc w:val="center"/>
              <w:rPr>
                <w:rFonts w:eastAsia="Times New Roman"/>
                <w:sz w:val="18"/>
                <w:szCs w:val="18"/>
                <w:lang w:val="en-US"/>
              </w:rPr>
            </w:pPr>
            <w:r>
              <w:rPr>
                <w:rFonts w:eastAsia="Times New Roman"/>
                <w:b/>
                <w:sz w:val="18"/>
                <w:szCs w:val="18"/>
                <w:lang w:val="en-US"/>
              </w:rPr>
              <w:t>Konseyin Organları</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onseyin organları</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9 – </w:t>
            </w:r>
            <w:r>
              <w:rPr>
                <w:rFonts w:eastAsia="Times New Roman"/>
                <w:sz w:val="18"/>
                <w:szCs w:val="18"/>
                <w:lang w:val="en-US"/>
              </w:rPr>
              <w:t>(1) Konsey aşağıda yazılı organlardan oluş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Genel Kurul,</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Yönetim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Denetleme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Araştırma ve Danışma Kurulu.</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Genel Kurulun oluşumu ve toplantıları</w:t>
            </w:r>
          </w:p>
          <w:p>
            <w:pPr>
              <w:pStyle w:val="Normal"/>
              <w:tabs>
                <w:tab w:val="clear" w:pos="720"/>
                <w:tab w:val="left" w:pos="567" w:leader="none"/>
              </w:tabs>
              <w:spacing w:lineRule="auto" w:line="240" w:before="0" w:after="0"/>
              <w:jc w:val="both"/>
              <w:rPr/>
            </w:pPr>
            <w:r>
              <w:rPr>
                <w:rFonts w:eastAsia="Times New Roman"/>
                <w:b/>
                <w:sz w:val="18"/>
                <w:szCs w:val="18"/>
                <w:lang w:val="en-US"/>
              </w:rPr>
              <w:tab/>
              <w:t>MADDE 10 –</w:t>
            </w:r>
            <w:r>
              <w:rPr>
                <w:rFonts w:eastAsia="Times New Roman"/>
                <w:sz w:val="18"/>
                <w:szCs w:val="18"/>
                <w:lang w:val="en-US"/>
              </w:rPr>
              <w:t xml:space="preserve"> (1) Konsey Genel Kurulu, bu Yönetmeliğin 6 ncı maddesinde belirtilmiş olan Konseyin alt gruplarındaki, grup üyelerinin kendi aralarında belirleyeceği üçer temsilcinin katılımı ile teşekkül ed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Konsey Genel Kurulu, olağan toplantılarını Yönetim Kurulunun çağrısı üzerine yılda bir defa yapmak zorundadır. Konsey Genel Kurulu, Yönetim Kurulunun veya Denetleme Kurulunun ya da üyelerin beşte birinin yazılı istemi üzerine de olağanüstü toplantıya çağrılabilir. Bakanlık, kamu yararı ve düzenini gözetme sorumluluğundan hareketle gerekli gördüğü hallerde Genel Kurulu her zaman olağanüstü toplantıya çağırabilir. Genel Kurul üye tam sayısının salt çoğunluğu ile toplanır. İlk toplantıda yeterli çoğunluk sağlanamazsa ikinci toplantıda çoğunluk aranmaz. Ancak ikinci toplantıya katılan üye sayısı; Yönetim, Denetleme ve Araştırma ve Danışma Kurullarının asıl üyelerinin toplamının iki katından az olamaz. Toplantıda alınacak kararlar, hazır bulunanların salt çoğunluğu ile alın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3) İlgili Bakanlıklar ve Üniversiteler giriş ve yıllık üyelik aidatı ödemezl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4) Kurucular Kurulu üyeleri ile kamu kurum ve kuruluşları dışında, giriş ve yıllık üyelik aidatlarını ödemeyenler Genel Kurulda oy kullanamazlar. </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Genel Kurulun görev ve yetkileri </w:t>
            </w:r>
          </w:p>
          <w:p>
            <w:pPr>
              <w:pStyle w:val="Normal"/>
              <w:tabs>
                <w:tab w:val="clear" w:pos="720"/>
                <w:tab w:val="left" w:pos="567" w:leader="none"/>
              </w:tabs>
              <w:spacing w:lineRule="auto" w:line="240" w:before="0" w:after="0"/>
              <w:jc w:val="both"/>
              <w:rPr/>
            </w:pPr>
            <w:r>
              <w:rPr>
                <w:rFonts w:eastAsia="Times New Roman"/>
                <w:b/>
                <w:sz w:val="18"/>
                <w:szCs w:val="18"/>
                <w:lang w:val="en-US"/>
              </w:rPr>
              <w:tab/>
              <w:t>MADDE 11 –</w:t>
            </w:r>
            <w:r>
              <w:rPr>
                <w:rFonts w:eastAsia="Times New Roman"/>
                <w:sz w:val="18"/>
                <w:szCs w:val="18"/>
                <w:lang w:val="en-US"/>
              </w:rPr>
              <w:t xml:space="preserve"> (1) Konsey Genel Kurulunun görev ve yetki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Diğer ülkelerde benzeri faaliyetler gösteren kuruluşlarla işbirliği yapmak üzere Yönetim Kuruluna yetki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Yönetim ve Denetim Kurulu üyelerini seç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c) Yönetim Kurulu Faaliyet Raporu ile Denetim Kurulu Raporunu görüşü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ç) Yönetim Kurulu ve Denetim Kurulunun hesaplarının ibrası ile ilgili karar veri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d) Bütçeyi görüşüp karara bağl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e) Konseyin gelirleri ve giderleri hakkında karar alı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Giriş ve yıllık aidatları b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g) Yurt içi ve yurt dışında temsilcilikler açılmasına karar verir, </w:t>
              <w:tab/>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Üyelere ödenecek gündelik harcırah miktar ve esaslarını karara bağ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h) Araştırma ve Danışma Kurulunun beş üyesini at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ı) Menkul ve gayrimenkul mal alımı için Yönetim Kuruluna yetki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i) Kanunla yetki verilen diğer konular hakkında karar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j) Personel işlemleri ile ilgili olarak Yönetim Kuruluna yetki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k) Talepler doğrultusunda Konseyin alt grupları ile ilgili kararlar veri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Genel Kurul toplantısına çağrı </w:t>
            </w:r>
          </w:p>
          <w:p>
            <w:pPr>
              <w:pStyle w:val="Normal"/>
              <w:tabs>
                <w:tab w:val="clear" w:pos="720"/>
                <w:tab w:val="left" w:pos="567" w:leader="none"/>
              </w:tabs>
              <w:spacing w:lineRule="auto" w:line="240" w:before="0" w:after="0"/>
              <w:jc w:val="both"/>
              <w:rPr/>
            </w:pPr>
            <w:r>
              <w:rPr>
                <w:rFonts w:eastAsia="Times New Roman"/>
                <w:b/>
                <w:sz w:val="18"/>
                <w:szCs w:val="18"/>
                <w:lang w:val="en-US"/>
              </w:rPr>
              <w:tab/>
              <w:t>MADDE 12 –</w:t>
            </w:r>
            <w:r>
              <w:rPr>
                <w:rFonts w:eastAsia="Times New Roman"/>
                <w:sz w:val="18"/>
                <w:szCs w:val="18"/>
                <w:lang w:val="en-US"/>
              </w:rPr>
              <w:t xml:space="preserve"> (1) Genel kurul toplantılarına çağrı; Konsey üyelerine toplantıdan en az otuz gün önce, toplantının günü, saati, yeri ve gündemi, ulusal ölçekte yayın yapan bir gazetede ilan edilmek ve üyelere yazılı olarak bildirilmek suretiyle Yönetim Kurulu tarafından yapılır. Sürenin hesabında duyuru ve toplantı günleri dikkate alın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Yönetim Kurulunun oluşumu ve görev süresi</w:t>
            </w:r>
          </w:p>
          <w:p>
            <w:pPr>
              <w:pStyle w:val="Normal"/>
              <w:tabs>
                <w:tab w:val="clear" w:pos="720"/>
                <w:tab w:val="left" w:pos="567" w:leader="none"/>
              </w:tabs>
              <w:spacing w:lineRule="auto" w:line="240" w:before="0" w:after="0"/>
              <w:jc w:val="both"/>
              <w:rPr/>
            </w:pPr>
            <w:r>
              <w:rPr>
                <w:rFonts w:eastAsia="Times New Roman"/>
                <w:b/>
                <w:sz w:val="18"/>
                <w:szCs w:val="18"/>
                <w:lang w:val="en-US"/>
              </w:rPr>
              <w:tab/>
              <w:t>MADDE 13 –</w:t>
            </w:r>
            <w:r>
              <w:rPr>
                <w:rFonts w:eastAsia="Times New Roman"/>
                <w:sz w:val="18"/>
                <w:szCs w:val="18"/>
                <w:lang w:val="en-US"/>
              </w:rPr>
              <w:t xml:space="preserve"> (1) Yönetim Kurulu, Genel Kurul tarafından 6 ncı maddenin birinci fıkrasının (a), (b), (c) ve (ç) bentlerinde belirtilen grup üyeleri arasından seçilen ikişer asıl ikişer yedek üye ile (d) bendinde belirtilen grup üyeleri arasından seçilen bir asıl ve bir yedek üye olmak üzere dokuz asıl dokuz yedek üyeden oluşur. Yönetim Kurulunun görev süresi üç yıldır. Yönetim Kurulu üyeliğinin boşalması halinde kendi grubundan seçilen yedek üye, seçildiği üyenin kalan süresini tamamlamak üzere Yönetim Kurulu üyeliğine getirilir. Üyelikleri düşenler izleyen dönemde görev alamazl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Yönetim Kurulu, ilk toplantısında üyeleri arasında görev bölümü yaparak bir başkan, başkanın temsil ettiği grubun dışından bir başkan vekili ve bir muhasebe yetkilisi seçer. Başkan ve başkan vekilinin görev süresi art arda en fazla iki dönemle sınırlıdır. Aradan bir dönem geçmedikçe tekrar başkan ve başkan vekili olarak seçilemezle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Yönetim Kurulu toplantıları</w:t>
            </w:r>
          </w:p>
          <w:p>
            <w:pPr>
              <w:pStyle w:val="Normal"/>
              <w:tabs>
                <w:tab w:val="clear" w:pos="720"/>
                <w:tab w:val="left" w:pos="567" w:leader="none"/>
              </w:tabs>
              <w:spacing w:lineRule="auto" w:line="240" w:before="0" w:after="0"/>
              <w:jc w:val="both"/>
              <w:rPr/>
            </w:pPr>
            <w:r>
              <w:rPr>
                <w:rFonts w:eastAsia="Times New Roman"/>
                <w:b/>
                <w:sz w:val="18"/>
                <w:szCs w:val="18"/>
                <w:lang w:val="en-US"/>
              </w:rPr>
              <w:tab/>
              <w:t>MADDE 14 –</w:t>
            </w:r>
            <w:r>
              <w:rPr>
                <w:rFonts w:eastAsia="Times New Roman"/>
                <w:sz w:val="18"/>
                <w:szCs w:val="18"/>
                <w:lang w:val="en-US"/>
              </w:rPr>
              <w:t xml:space="preserve"> (1) Yönetim Kurulu toplantıları; başkanın, başkanın bulunmadığı hallerde başkan vekilinin çağrısı ile yapılır. Yönetim Kurulu ayda en az bir defa asgari yedi üye ile toplanır. Kararlar toplantıya katılanların oy çokluğu ile alını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Yönetim Kurulu, bir sektörün ekonomik mağduriyetine neden olacak kararlar alamaz. Yönetim Kurulunun, sektörle ilgili kararlarına karşı itiraz, yazılı olarak yedi gün içinde bu kurula yapılır. İtiraz edilen karar, Araştırma ve Danışma Kurulu tarafından otuz günlük süre içerisinde incelenir ve rapora bağlanır. Rapor, Yönetim Kurulunun ilk toplantısında görüşülerek kesin olarak karara bağlanır. Verilen kararlara katılmayanlar, kararın altına katılmama şerhi düşmek ve katılmama gerekçelerini yazılı olarak belirtmek zorundad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3) Yönetim Kurulu, olağanüstü toplantılar hariç olmak üzere, yapılacak olağan toplantılara ait gündemi toplantıdan en az üç gün önceden belirleyerek, toplantıya katılacaklara bildiri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Yönetim Kurulunun görevleri</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15 – </w:t>
            </w:r>
            <w:r>
              <w:rPr>
                <w:rFonts w:eastAsia="Times New Roman"/>
                <w:sz w:val="18"/>
                <w:szCs w:val="18"/>
                <w:lang w:val="en-US"/>
              </w:rPr>
              <w:t xml:space="preserve">(1) Yönetim Kurulunun görevler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Ayda en az bir kez toplanarak Konsey amaçları doğrultusunda turunçgil ve ilgili sektörlerde ortaya çıkan gelişmeleri değerlendirir ve uygulanacak stratejiler konusunda kararlar alır, bunları uygular, sonuçlarını izler, Konseyin faaliyetlerini yürütür ve temsilini sağ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Yıllık Faaliyet Raporunu hazırlar ve Genel Kurula sun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Personel alımı ve görevlendirilmesini yapar, çalışanların mali haklarını b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ç) Bütçeyi hazırlayıp Genel Kurulun onayına sun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Giriş aidatı ve yıllık aidatın düzenli tahsilini ve takibini yap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Genel Kurulca verilen yetki dahilinde menkul ve gayrimenkul alımına karar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Yılda en az bir kez, ayrıca istenildiğinde Tarımsal Destekleme ve Yönlendirme Kuruluna rapor sun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g) Genel Kurulun aldığı kararları uygulamaya koyar ve sonuçlarını izl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Konseyin gelir-gider hesaplarına ilişkin işlemleri yönet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h) Üyeliğe ilişkin tüm kararları al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ı) Genel Kurulu olağan veya olağanüstü toplantıya çağır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i) Yönetim Kurulu toplantılarının gündemini, kendi içinden veya Konsey üyelerinden gelen teklifler doğrultusunda b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j) Yönetim Kurulu, Denetleme Kurulu, Araştırma ve Danışma Kurulu üyelerine verilecek gündelik harcırahlar ve yolluk miktarı ve ödeme esasları konusunda Genel Kurula öneride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k) Konsey faaliyetlerinin koordinasyonu ve gerçekleştirilmesinde Genel Kurula yardımcı olmak üzere, sekretaryayı ve teknik işleri yürütecek kadroları tesis eder, Araştırma ve Danışma Kurulunu toplantıya çağırır, Araştırma ve Danışma Kurulunun düzenlediği raporları karara bağlar ve gerektiğinde bilgi ve görüşlerine başvur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l) İstenildiğinde; Konseye ait mal, para ve para hükmündeki kağıtları ve gizli de olsa, bunlarla ilgili defter ve belgeleri gerçeğe uygun ve eksiksiz olarak, Denetleme Kurulu üyeleri ile bu Yönetmeliğin 26 ncı maddesince görevlendirilen denetleme elemanlarına gösterir ve gerekli yardımda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m) Üyeliğe yapılan itirazlar ve üyeliğin askıya alınması ile ilgili konularda Araştırma ve Danışma Kuruluna görev verir. </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Yönetim Kurulu üyelerine yapılacak ödemeler</w:t>
            </w:r>
          </w:p>
          <w:p>
            <w:pPr>
              <w:pStyle w:val="Normal"/>
              <w:tabs>
                <w:tab w:val="clear" w:pos="720"/>
                <w:tab w:val="left" w:pos="567" w:leader="none"/>
              </w:tabs>
              <w:spacing w:lineRule="auto" w:line="240" w:before="0" w:after="0"/>
              <w:jc w:val="both"/>
              <w:rPr/>
            </w:pPr>
            <w:r>
              <w:rPr>
                <w:rFonts w:eastAsia="Times New Roman"/>
                <w:b/>
                <w:sz w:val="18"/>
                <w:szCs w:val="18"/>
                <w:lang w:val="en-US"/>
              </w:rPr>
              <w:tab/>
              <w:t>MADDE 16 –</w:t>
            </w:r>
            <w:r>
              <w:rPr>
                <w:rFonts w:eastAsia="Times New Roman"/>
                <w:sz w:val="18"/>
                <w:szCs w:val="18"/>
                <w:lang w:val="en-US"/>
              </w:rPr>
              <w:t xml:space="preserve"> (1) Yönetim Kurulu üyelerine, ikamet ettikleri ilin dışına yapacakları görev seyahatleri için Genel kurulca belirlenen gündelik harcırah ödenir. Ödemenin miktarı Konsey bütçesinde yer alır. Yönetim Kurulu üyelerine başka bir ad altında ödeme yapıla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Denetleme Kurulunun oluşumu ve görev süresi </w:t>
            </w:r>
          </w:p>
          <w:p>
            <w:pPr>
              <w:pStyle w:val="Normal"/>
              <w:tabs>
                <w:tab w:val="clear" w:pos="720"/>
                <w:tab w:val="left" w:pos="567" w:leader="none"/>
              </w:tabs>
              <w:spacing w:lineRule="auto" w:line="240" w:before="0" w:after="0"/>
              <w:jc w:val="both"/>
              <w:rPr/>
            </w:pPr>
            <w:r>
              <w:rPr>
                <w:rFonts w:eastAsia="Times New Roman"/>
                <w:b/>
                <w:sz w:val="18"/>
                <w:szCs w:val="18"/>
                <w:lang w:val="en-US"/>
              </w:rPr>
              <w:tab/>
              <w:t>MADDE 17 –</w:t>
            </w:r>
            <w:r>
              <w:rPr>
                <w:rFonts w:eastAsia="Times New Roman"/>
                <w:sz w:val="18"/>
                <w:szCs w:val="18"/>
                <w:lang w:val="en-US"/>
              </w:rPr>
              <w:t xml:space="preserve"> (1) Denetleme Kurulu; Genel Kurulca seçilecek denetleme konusunda belirli bir mesleki bilgiye sahip Araştırma ve Meslek Kuruluşları grubu üyeleri arasından bir asıl ve bir yedek, tarım, ticaret, sanayi gruplarının aralarından bir asıl ve bir yedek üye ile Bakanlığın atayacağı bir asıl ve bir yedek üye olmak üzere üç asıl ve üç yedek üyeden oluşur. Üyelerin görev süresi üç yılla sınırlıdır. Boşalan üyelikler aynı usulle doldurulur. Bu üyeler kalan süreyi tamamlarlar. </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Denetleme Kurulunun görev ve yetkileri</w:t>
            </w:r>
          </w:p>
          <w:p>
            <w:pPr>
              <w:pStyle w:val="Normal"/>
              <w:tabs>
                <w:tab w:val="clear" w:pos="720"/>
                <w:tab w:val="left" w:pos="567" w:leader="none"/>
              </w:tabs>
              <w:spacing w:lineRule="auto" w:line="240" w:before="0" w:after="0"/>
              <w:jc w:val="both"/>
              <w:rPr/>
            </w:pPr>
            <w:r>
              <w:rPr>
                <w:rFonts w:eastAsia="Times New Roman"/>
                <w:b/>
                <w:sz w:val="18"/>
                <w:szCs w:val="18"/>
                <w:lang w:val="en-US"/>
              </w:rPr>
              <w:tab/>
              <w:t>MADDE 18 –</w:t>
            </w:r>
            <w:r>
              <w:rPr>
                <w:rFonts w:eastAsia="Times New Roman"/>
                <w:sz w:val="18"/>
                <w:szCs w:val="18"/>
                <w:lang w:val="en-US"/>
              </w:rPr>
              <w:t xml:space="preserve"> (1) Denetleme Kurulunun görev ve yetkileri aşağıda sıralanmışt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a) Yönetim Kurulunun faaliyet ve harcamalarını denetlemek,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b) Genel Kurula denetleme raporu sunmak,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Gerektiğinde Genel Kurulu olağanüstü toplantıya çağırmak.</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Denetleme Kurulu üyelerine yapılacak ödemeler</w:t>
            </w:r>
          </w:p>
          <w:p>
            <w:pPr>
              <w:pStyle w:val="Normal"/>
              <w:tabs>
                <w:tab w:val="clear" w:pos="720"/>
                <w:tab w:val="left" w:pos="567" w:leader="none"/>
              </w:tabs>
              <w:spacing w:lineRule="auto" w:line="240" w:before="0" w:after="0"/>
              <w:jc w:val="both"/>
              <w:rPr/>
            </w:pPr>
            <w:r>
              <w:rPr>
                <w:rFonts w:eastAsia="Times New Roman"/>
                <w:b/>
                <w:sz w:val="18"/>
                <w:szCs w:val="18"/>
                <w:lang w:val="en-US"/>
              </w:rPr>
              <w:tab/>
              <w:t>MADDE 19 –</w:t>
            </w:r>
            <w:r>
              <w:rPr>
                <w:rFonts w:eastAsia="Times New Roman"/>
                <w:sz w:val="18"/>
                <w:szCs w:val="18"/>
                <w:lang w:val="en-US"/>
              </w:rPr>
              <w:t xml:space="preserve"> (1) Denetleme Kurulu üyelerine, ikamet ettikleri ilin dışına yapacakları görev seyahatleri için Genel Kurulca belirlenen gündelik harcırah ödenir. Ödemenin miktarı Konsey bütçesinde yer alır. Denetleme Kurulu üyelerine başka bir ad altında ödeme yapıla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Araştırma ve Danışma Kurulunun oluşumu, görev ve yetkileri</w:t>
            </w:r>
          </w:p>
          <w:p>
            <w:pPr>
              <w:pStyle w:val="Normal"/>
              <w:tabs>
                <w:tab w:val="clear" w:pos="720"/>
                <w:tab w:val="left" w:pos="567" w:leader="none"/>
              </w:tabs>
              <w:spacing w:lineRule="auto" w:line="240" w:before="0" w:after="0"/>
              <w:jc w:val="both"/>
              <w:rPr/>
            </w:pPr>
            <w:r>
              <w:rPr>
                <w:rFonts w:eastAsia="Times New Roman"/>
                <w:b/>
                <w:sz w:val="18"/>
                <w:szCs w:val="18"/>
                <w:lang w:val="en-US"/>
              </w:rPr>
              <w:tab/>
              <w:t>MADDE 20 –</w:t>
            </w:r>
            <w:r>
              <w:rPr>
                <w:rFonts w:eastAsia="Times New Roman"/>
                <w:sz w:val="18"/>
                <w:szCs w:val="18"/>
                <w:lang w:val="en-US"/>
              </w:rPr>
              <w:t xml:space="preserve"> (1) Araştırma ve Danışma Kurulu; Tarım ve Köyişleri Bakanlığı, Sanayi ve Ticaret Bakanlığı, Hazine Müsteşarlığı ile Dış Ticaret Müsteşarlığının doğrudan ürün ile ilgili birimlerinden atayacağı turunçgil ürününün üretimi, ticareti, sanayi ve dış ticareti konularında uzman birer üye ile Araştırma ve Meslek Kuruluşları üyeleri arasından Genel Kurul tarafından seçilecek beş üye olmak üzere toplam dokuz üyeden oluşur. Görev süresi üç yıldır. Boşalan üyeliklere aynı usulle yenileri getirilir. Yeni atanan üyeler kalan süreyi tamamlarlar. Araştırma ve Danışma Kurulu üyeleri kendi aralarından bir başkan ve bir başkan vekili seçer. Başkan ve başkan vekilinin görev süresi art arda en fazla iki dönemle sınırlıdır. Aradan bir dönem geçmedikçe tekrar seçilemez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Araştırma ve Danışma Kurulu, Yönetim Kurulunun daveti üzerine toplanır ve Konseyin ilgili alanlarında görüş belirterek Yönetim Kuruluna bilgi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3) Araştırma ve Danışma Kurulu, Konsey üyeliğine yapılan itirazlar ve üyeliğin askıya alınması hususlarında rapor hazırlayarak Yönetim Kuruluna sunar. </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Araştırma ve Danışma Kurulu üyelerine yapılacak ödemeler</w:t>
            </w:r>
          </w:p>
          <w:p>
            <w:pPr>
              <w:pStyle w:val="Normal"/>
              <w:tabs>
                <w:tab w:val="clear" w:pos="720"/>
                <w:tab w:val="left" w:pos="567" w:leader="none"/>
              </w:tabs>
              <w:spacing w:lineRule="auto" w:line="240" w:before="0" w:after="0"/>
              <w:jc w:val="both"/>
              <w:rPr/>
            </w:pPr>
            <w:r>
              <w:rPr>
                <w:rFonts w:eastAsia="Times New Roman"/>
                <w:b/>
                <w:sz w:val="18"/>
                <w:szCs w:val="18"/>
                <w:lang w:val="en-US"/>
              </w:rPr>
              <w:tab/>
              <w:t>MADDE 21 –</w:t>
            </w:r>
            <w:r>
              <w:rPr>
                <w:rFonts w:eastAsia="Times New Roman"/>
                <w:sz w:val="18"/>
                <w:szCs w:val="18"/>
                <w:lang w:val="en-US"/>
              </w:rPr>
              <w:t xml:space="preserve"> (1) Araştırma ve Danışma Kurulu üyelerine, ikamet ettikleri ilin dışına yapacakları görev seyahatleri için Genel Kurulca belirlenen gündelik harcırah ödenir. Ödemenin miktarı Konsey bütçesinde yer alır. Araştırma ve Danışma Kurulu üyelerine başka bir ad altında ödeme yapıla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urullarda üyeliği düşüren haller</w:t>
            </w:r>
          </w:p>
          <w:p>
            <w:pPr>
              <w:pStyle w:val="Normal"/>
              <w:tabs>
                <w:tab w:val="clear" w:pos="720"/>
                <w:tab w:val="left" w:pos="567" w:leader="none"/>
              </w:tabs>
              <w:spacing w:lineRule="auto" w:line="240" w:before="0" w:after="0"/>
              <w:jc w:val="both"/>
              <w:rPr/>
            </w:pPr>
            <w:r>
              <w:rPr>
                <w:rFonts w:eastAsia="Times New Roman"/>
                <w:b/>
                <w:sz w:val="18"/>
                <w:szCs w:val="18"/>
                <w:lang w:val="en-US"/>
              </w:rPr>
              <w:tab/>
              <w:t>MADDE 22 –</w:t>
            </w:r>
            <w:r>
              <w:rPr>
                <w:rFonts w:eastAsia="Times New Roman"/>
                <w:sz w:val="18"/>
                <w:szCs w:val="18"/>
                <w:lang w:val="en-US"/>
              </w:rPr>
              <w:t xml:space="preserve"> (1) Genel Kurul, Yönetim Kurulu, Denetleme Kurulu ve Araştırma ve Danışma Kurullarında Üyeliği düşüren hall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Ölüm,</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İstifa,</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Mazeretsiz olarak arka arkaya üç toplantıya katılmama veya mazeretin sürekli olarak üç aydan fazla sür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ç) Temsil ettiği kuruluşta görevlerinin sona ermes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Temsilcileri oldukları kuruluşların Konsey üyeliğinden çıkması veya çıkarıl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Üyesi seçildiği kuruluşun faaliyetinin sona er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Üyelik esnasında taksirli suçlar ile kısa süreli hapis cezasına seçenek yaptırımlara çevrilmiş veya aşağıda sayılan suçlar dışında tecil edilmiş hükümler hariç olmak üzere, altı aydan fazla hapis veyahut affa uğramış olsalar bile Devletin güvenliğine karşı suçlar, Anayasal düzene ve bu düzenin işleyişine karşı suçlar, Devlet sırlarına karşı suçlar ve casusluk, zimmet, irtikâp, rüşvet, hırsızlık, yağma, dolandırıcılık, sahtecilik, güveni kötüye kullanma, hileli iflas gibi yüz kızartıcı veya şeref ve haysiyeti kırıcı suçtan veya ihaleye fesat karıştırma, edimin ifasına fesat karıştırma, suçtan kaynaklanan malvarlığı değerlerini aklama, kaçakçılık, vergi kaçakçılığı ve haksız mal edinme suçlarından hükümlü bulun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g) Konseyin amacına aykırı davranışlarda bulunduğunun tespit edilmiş ol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Medeni hakları kullanma ehliyetinin kaybedil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DÖRDÜNCÜ BÖLÜM</w:t>
            </w:r>
          </w:p>
          <w:p>
            <w:pPr>
              <w:pStyle w:val="Normal"/>
              <w:tabs>
                <w:tab w:val="clear" w:pos="720"/>
                <w:tab w:val="left" w:pos="567" w:leader="none"/>
              </w:tabs>
              <w:spacing w:lineRule="auto" w:line="240" w:before="0" w:after="0"/>
              <w:jc w:val="center"/>
              <w:rPr>
                <w:rFonts w:eastAsia="Times New Roman"/>
                <w:sz w:val="18"/>
                <w:szCs w:val="18"/>
                <w:lang w:val="en-US"/>
              </w:rPr>
            </w:pPr>
            <w:r>
              <w:rPr>
                <w:rFonts w:eastAsia="Times New Roman"/>
                <w:b/>
                <w:sz w:val="18"/>
                <w:szCs w:val="18"/>
                <w:lang w:val="en-US"/>
              </w:rPr>
              <w:t>Mali Hükümle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in gelirleri </w:t>
            </w:r>
          </w:p>
          <w:p>
            <w:pPr>
              <w:pStyle w:val="Normal"/>
              <w:tabs>
                <w:tab w:val="clear" w:pos="720"/>
                <w:tab w:val="left" w:pos="567" w:leader="none"/>
              </w:tabs>
              <w:spacing w:lineRule="auto" w:line="240" w:before="0" w:after="0"/>
              <w:jc w:val="both"/>
              <w:rPr/>
            </w:pPr>
            <w:r>
              <w:rPr>
                <w:rFonts w:eastAsia="Times New Roman"/>
                <w:b/>
                <w:sz w:val="18"/>
                <w:szCs w:val="18"/>
                <w:lang w:val="en-US"/>
              </w:rPr>
              <w:tab/>
              <w:t>MADDE 23 –</w:t>
            </w:r>
            <w:r>
              <w:rPr>
                <w:rFonts w:eastAsia="Times New Roman"/>
                <w:sz w:val="18"/>
                <w:szCs w:val="18"/>
                <w:lang w:val="en-US"/>
              </w:rPr>
              <w:t xml:space="preserve"> (1) Konseyin gelirleri şunlard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Giriş aidatı ve yıllık aidat,</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Verilen hizmetler karşılığında alınan ücret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Yurt içi ve yurt dışından sağlanan, bağış ve diğer gelirler, fon ve yardım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Danışmanlık hizmetlerinden sağlanan g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Reklâm, tanıtım ve yayın gelirleri.</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in giderleri </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24 – </w:t>
            </w:r>
            <w:r>
              <w:rPr>
                <w:rFonts w:eastAsia="Times New Roman"/>
                <w:sz w:val="18"/>
                <w:szCs w:val="18"/>
                <w:lang w:val="en-US"/>
              </w:rPr>
              <w:t>(1) Konseyin giderleri şunlard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Eğitim, reklâm, tanıtım ve yayın gider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Harcırah ve yolluk ödeme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Büro masraflar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Diğer masraf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Konsey gelirlerinden üyelere pay dağıtıl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in tutmak zorunda olduğu defterler </w:t>
            </w:r>
          </w:p>
          <w:p>
            <w:pPr>
              <w:pStyle w:val="Normal"/>
              <w:tabs>
                <w:tab w:val="clear" w:pos="720"/>
                <w:tab w:val="left" w:pos="567" w:leader="none"/>
              </w:tabs>
              <w:spacing w:lineRule="auto" w:line="240" w:before="0" w:after="0"/>
              <w:jc w:val="both"/>
              <w:rPr/>
            </w:pPr>
            <w:r>
              <w:rPr>
                <w:rFonts w:eastAsia="Times New Roman"/>
                <w:b/>
                <w:sz w:val="18"/>
                <w:szCs w:val="18"/>
                <w:lang w:val="en-US"/>
              </w:rPr>
              <w:tab/>
              <w:t>MADDE 25 –</w:t>
            </w:r>
            <w:r>
              <w:rPr>
                <w:rFonts w:eastAsia="Times New Roman"/>
                <w:sz w:val="18"/>
                <w:szCs w:val="18"/>
                <w:lang w:val="en-US"/>
              </w:rPr>
              <w:t xml:space="preserve"> (1) Konsey aşağıdaki defterleri tutmak zorundad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Gelir-gider deft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Demirbaş kayıt deft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Üye kayıt deft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Denetim deft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d) Karar defter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e) Gelen-giden evrak kayıt defter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2) Defterler, kuruluşu takip eden yedi gün içerisinde Noter tarafından tasdik edilir ve bu tasdik işlemi her mali yılın ilk haftasında yenileni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BEŞİNCİ BÖLÜM</w:t>
            </w:r>
          </w:p>
          <w:p>
            <w:pPr>
              <w:pStyle w:val="Normal"/>
              <w:tabs>
                <w:tab w:val="clear" w:pos="720"/>
                <w:tab w:val="left" w:pos="567" w:leader="none"/>
              </w:tabs>
              <w:spacing w:lineRule="auto" w:line="240" w:before="0" w:after="0"/>
              <w:jc w:val="center"/>
              <w:rPr>
                <w:rFonts w:eastAsia="Times New Roman"/>
                <w:sz w:val="18"/>
                <w:szCs w:val="18"/>
                <w:lang w:val="en-US"/>
              </w:rPr>
            </w:pPr>
            <w:r>
              <w:rPr>
                <w:rFonts w:eastAsia="Times New Roman"/>
                <w:b/>
                <w:sz w:val="18"/>
                <w:szCs w:val="18"/>
                <w:lang w:val="en-US"/>
              </w:rPr>
              <w:t>Çeşitli ve Son Hükümle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Denetleme</w:t>
            </w:r>
          </w:p>
          <w:p>
            <w:pPr>
              <w:pStyle w:val="Normal"/>
              <w:tabs>
                <w:tab w:val="clear" w:pos="720"/>
                <w:tab w:val="left" w:pos="567" w:leader="none"/>
              </w:tabs>
              <w:spacing w:lineRule="auto" w:line="240" w:before="0" w:after="0"/>
              <w:jc w:val="both"/>
              <w:rPr/>
            </w:pPr>
            <w:r>
              <w:rPr>
                <w:rFonts w:eastAsia="Times New Roman"/>
                <w:b/>
                <w:sz w:val="18"/>
                <w:szCs w:val="18"/>
                <w:lang w:val="en-US"/>
              </w:rPr>
              <w:tab/>
              <w:t>MADDE 26 –</w:t>
            </w:r>
            <w:r>
              <w:rPr>
                <w:rFonts w:eastAsia="Times New Roman"/>
                <w:sz w:val="18"/>
                <w:szCs w:val="18"/>
                <w:lang w:val="en-US"/>
              </w:rPr>
              <w:t xml:space="preserve"> (1) Bakanlık, Konseyin hesaplarını, defter tasdiklerinin süresinde yapılıp yapılmadığını, Konseyin diğer iş ve/veya işlemlerini her zaman denetleme yetkisine sahipt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2) Bakanlık idari ve mali yönden her zaman denetleme yetkisine haizdi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3) Konseyin denetimi Bakanlığın görevlendireceği denetleme elemanları aracılığı ile yapılır. Denetleme sonucu düzenlenen raporlarda yer alan tenkit ve tavsiyelere uyulması sağlanı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Yürürlük </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27 – </w:t>
            </w:r>
            <w:r>
              <w:rPr>
                <w:rFonts w:eastAsia="Times New Roman"/>
                <w:sz w:val="18"/>
                <w:szCs w:val="18"/>
                <w:lang w:val="en-US"/>
              </w:rPr>
              <w:t xml:space="preserve">(1) Bu Yönetmelik yayımı tarihinde yürürlüğe girer. </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Yürütme </w:t>
            </w:r>
          </w:p>
          <w:p>
            <w:pPr>
              <w:pStyle w:val="Normal"/>
              <w:tabs>
                <w:tab w:val="clear" w:pos="720"/>
                <w:tab w:val="left" w:pos="567" w:leader="none"/>
              </w:tabs>
              <w:spacing w:lineRule="auto" w:line="240" w:before="0" w:after="0"/>
              <w:jc w:val="both"/>
              <w:rPr/>
            </w:pPr>
            <w:r>
              <w:rPr>
                <w:rFonts w:eastAsia="Times New Roman"/>
                <w:b/>
                <w:sz w:val="18"/>
                <w:szCs w:val="18"/>
                <w:lang w:val="en-US"/>
              </w:rPr>
              <w:tab/>
              <w:t>MADDE 28 –</w:t>
            </w:r>
            <w:r>
              <w:rPr>
                <w:rFonts w:eastAsia="Times New Roman"/>
                <w:sz w:val="18"/>
                <w:szCs w:val="18"/>
                <w:lang w:val="en-US"/>
              </w:rPr>
              <w:t xml:space="preserve"> (1) Bu Yönetmelik hükümlerini Tarım ve Köyişleri Bakanı yürütür.</w:t>
            </w:r>
          </w:p>
        </w:tc>
      </w:tr>
    </w:tbl>
    <w:p>
      <w:pPr>
        <w:pStyle w:val="Normal"/>
        <w:spacing w:lineRule="auto" w:line="240" w:before="0" w:after="0"/>
        <w:rPr>
          <w:rFonts w:eastAsia="Times New Roman"/>
          <w:szCs w:val="24"/>
          <w:lang w:val="tr-TR"/>
        </w:rPr>
      </w:pPr>
      <w:r>
        <w:rPr>
          <w:rFonts w:eastAsia="Times New Roman"/>
          <w:szCs w:val="24"/>
          <w:lang w:val="tr-TR"/>
        </w:rPr>
      </w:r>
    </w:p>
    <w:p>
      <w:pPr>
        <w:pStyle w:val="Normal"/>
        <w:spacing w:before="0" w:after="200"/>
        <w:rPr>
          <w:rFonts w:eastAsia="Times New Roman"/>
          <w:szCs w:val="24"/>
          <w:lang w:val="tr-TR"/>
        </w:rPr>
      </w:pPr>
      <w:r>
        <w:rPr>
          <w:rFonts w:eastAsia="Times New Roman"/>
          <w:szCs w:val="24"/>
          <w:lang w:val="tr-T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ALTBASLIK">
    <w:name w:val="ALTBASLIK"/>
    <w:basedOn w:val="Normal"/>
    <w:qFormat/>
    <w:pPr>
      <w:tabs>
        <w:tab w:val="clear" w:pos="720"/>
        <w:tab w:val="left" w:pos="567" w:leader="none"/>
      </w:tabs>
      <w:spacing w:lineRule="auto" w:line="240" w:before="0" w:after="0"/>
      <w:jc w:val="center"/>
    </w:pPr>
    <w:rPr>
      <w:rFonts w:ascii="New York" w:hAnsi="New York" w:eastAsia="Times New Roman" w:cs="Times New Roman"/>
      <w:b/>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4:45:00Z</dcterms:created>
  <dc:creator>Eylul Kocer (CONSLEG)</dc:creator>
  <dc:description/>
  <dc:language>en-US</dc:language>
  <cp:lastModifiedBy>Eylul Kocer (CONSLEG)</cp:lastModifiedBy>
  <dcterms:modified xsi:type="dcterms:W3CDTF">2012-11-29T14:46:00Z</dcterms:modified>
  <cp:revision>1</cp:revision>
  <dc:subject/>
  <dc:title/>
</cp:coreProperties>
</file>