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center" w:pos="5693" w:leader="none"/>
          <w:tab w:val="right" w:pos="6520" w:leader="none"/>
        </w:tabs>
        <w:spacing w:lineRule="auto" w:line="240" w:before="0" w:after="0"/>
        <w:rPr>
          <w:rFonts w:eastAsia="Times New Roman"/>
          <w:b/>
          <w:b/>
          <w:szCs w:val="24"/>
          <w:lang w:val="tr-TR"/>
        </w:rPr>
      </w:pPr>
      <w:r>
        <w:rPr>
          <w:rFonts w:eastAsia="Times New Roman"/>
          <w:b/>
          <w:szCs w:val="24"/>
          <w:lang w:val="tr-TR"/>
        </w:rPr>
        <w:t>Yönetmelik</w:t>
      </w:r>
    </w:p>
    <w:p>
      <w:pPr>
        <w:pStyle w:val="Normal"/>
        <w:tabs>
          <w:tab w:val="clear" w:pos="720"/>
          <w:tab w:val="left" w:pos="567" w:leader="none"/>
          <w:tab w:val="center" w:pos="3529" w:leader="none"/>
        </w:tabs>
        <w:spacing w:lineRule="auto" w:line="240" w:before="100" w:after="0"/>
        <w:rPr>
          <w:rFonts w:eastAsia="Times New Roman"/>
          <w:sz w:val="22"/>
          <w:szCs w:val="20"/>
          <w:lang w:val="tr-TR"/>
        </w:rPr>
      </w:pPr>
      <w:r>
        <w:rPr>
          <w:rFonts w:eastAsia="Times New Roman"/>
          <w:sz w:val="22"/>
          <w:szCs w:val="20"/>
          <w:lang w:val="tr-TR"/>
        </w:rPr>
        <w:tab/>
      </w:r>
      <w:r>
        <w:rPr>
          <w:rFonts w:eastAsia="Times New Roman"/>
          <w:sz w:val="22"/>
          <w:szCs w:val="20"/>
          <w:u w:val="single"/>
          <w:lang w:val="tr-TR"/>
        </w:rPr>
        <w:t>Tarım ve Köyişleri Bakanlığından:</w:t>
      </w:r>
    </w:p>
    <w:p>
      <w:pPr>
        <w:pStyle w:val="Normal"/>
        <w:tabs>
          <w:tab w:val="clear" w:pos="720"/>
          <w:tab w:val="left" w:pos="567" w:leader="none"/>
          <w:tab w:val="center" w:pos="3529" w:leader="none"/>
        </w:tabs>
        <w:spacing w:lineRule="auto" w:line="240" w:before="100" w:after="0"/>
        <w:rPr>
          <w:rFonts w:eastAsia="Times New Roman"/>
          <w:b/>
          <w:b/>
          <w:sz w:val="22"/>
          <w:szCs w:val="20"/>
          <w:lang w:val="tr-TR"/>
        </w:rPr>
      </w:pPr>
      <w:r>
        <w:rPr>
          <w:rFonts w:eastAsia="Times New Roman"/>
          <w:b/>
          <w:sz w:val="22"/>
          <w:szCs w:val="20"/>
          <w:lang w:val="tr-TR"/>
        </w:rPr>
        <w:t>Mera Yönetmeliğinde Değişiklik Yapılmasına</w:t>
      </w:r>
    </w:p>
    <w:p>
      <w:pPr>
        <w:pStyle w:val="Normal"/>
        <w:tabs>
          <w:tab w:val="clear" w:pos="720"/>
          <w:tab w:val="left" w:pos="567" w:leader="none"/>
          <w:tab w:val="center" w:pos="3529" w:leader="none"/>
        </w:tabs>
        <w:spacing w:lineRule="auto" w:line="240" w:before="0" w:after="0"/>
        <w:rPr>
          <w:rFonts w:eastAsia="Times New Roman"/>
          <w:b/>
          <w:b/>
          <w:sz w:val="22"/>
          <w:szCs w:val="20"/>
          <w:lang w:val="tr-TR"/>
        </w:rPr>
      </w:pPr>
      <w:r>
        <w:rPr>
          <w:rFonts w:eastAsia="Times New Roman"/>
          <w:b/>
          <w:sz w:val="22"/>
          <w:szCs w:val="20"/>
          <w:lang w:val="tr-TR"/>
        </w:rPr>
        <w:t>Dair Yönetmelik</w:t>
      </w:r>
    </w:p>
    <w:p>
      <w:pPr>
        <w:pStyle w:val="Normal"/>
        <w:tabs>
          <w:tab w:val="clear" w:pos="720"/>
          <w:tab w:val="left" w:pos="567" w:leader="none"/>
          <w:tab w:val="center" w:pos="3529" w:leader="none"/>
        </w:tabs>
        <w:spacing w:lineRule="auto" w:line="240" w:before="0" w:after="0"/>
        <w:rPr>
          <w:rFonts w:ascii="New York" w:hAnsi="New York" w:eastAsia="Times New Roman" w:cs="New York"/>
          <w:b/>
          <w:b/>
          <w:sz w:val="18"/>
          <w:szCs w:val="20"/>
          <w:lang w:val="tr-TR"/>
        </w:rPr>
      </w:pPr>
      <w:r>
        <w:rPr>
          <w:rFonts w:eastAsia="Times New Roman" w:cs="New York" w:ascii="New York" w:hAnsi="New York"/>
          <w:b/>
          <w:sz w:val="18"/>
          <w:szCs w:val="20"/>
          <w:lang w:val="tr-TR"/>
        </w:rPr>
      </w:r>
    </w:p>
    <w:p>
      <w:pPr>
        <w:pStyle w:val="Normal"/>
        <w:tabs>
          <w:tab w:val="clear" w:pos="720"/>
          <w:tab w:val="left" w:pos="567" w:leader="none"/>
          <w:tab w:val="center" w:pos="3529" w:leader="none"/>
        </w:tabs>
        <w:spacing w:lineRule="auto" w:line="240" w:before="0" w:after="48"/>
        <w:rPr/>
      </w:pPr>
      <w:r>
        <w:rPr>
          <w:rFonts w:eastAsia="Times New Roman" w:cs="New York" w:ascii="New York" w:hAnsi="New York"/>
          <w:b/>
          <w:sz w:val="18"/>
          <w:szCs w:val="20"/>
          <w:lang w:val="tr-TR"/>
        </w:rPr>
        <w:tab/>
      </w:r>
      <w:r>
        <w:rPr>
          <w:rFonts w:eastAsia="Times New Roman"/>
          <w:b/>
          <w:sz w:val="20"/>
          <w:szCs w:val="20"/>
          <w:lang w:val="tr-TR"/>
        </w:rPr>
        <w:t xml:space="preserve">MADDE 1 — </w:t>
      </w:r>
      <w:r>
        <w:rPr>
          <w:rFonts w:eastAsia="Times New Roman"/>
          <w:sz w:val="20"/>
          <w:szCs w:val="20"/>
          <w:lang w:val="tr-TR"/>
        </w:rPr>
        <w:t>31/7/1998 tarihli ve 23419 sayılı Resmî Gazete’de yayımlanan Mera Yönetmeliğinin 7 nci maddesinin birinci fıkrasının (b) bendi aşağıdaki şekilde değiştirilmiş ve alt bentleri yürürlükten kaldırılmışt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b) Komisyon, kayıtlarda mera, yaylak ve kışlak olarak görülen alanlar ile umuma ait çayır ve otlak  olarak görülen, ancak ıslah etmek koşulu ile mera, yaylak, kışlak ile umuma ait çayır ve otlak olarak kullanılacak yerleri, öncelikli olarak hayvancılık yapan veya hayvancılık işletmesi kurmak isteyenler ile gerekli ıslah işlemlerini taahhüt eden birden fazla başvuru olması halinde gerçek ve tüzel kişilere ihale ve uygun görülecek proje ile yirmibeş yıla kadar kiralayabilir. "</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t>MADDE 2 —</w:t>
      </w:r>
      <w:r>
        <w:rPr>
          <w:rFonts w:eastAsia="Times New Roman"/>
          <w:sz w:val="20"/>
          <w:szCs w:val="20"/>
          <w:lang w:val="tr-TR"/>
        </w:rPr>
        <w:t xml:space="preserve"> Aynı Yönetmeliğin değişik 8 inci  maddesi aşağıdaki şekilde değiştirilmiştir. </w:t>
      </w:r>
    </w:p>
    <w:p>
      <w:pPr>
        <w:pStyle w:val="Normal"/>
        <w:tabs>
          <w:tab w:val="clear" w:pos="720"/>
          <w:tab w:val="left" w:pos="567" w:leader="none"/>
          <w:tab w:val="center" w:pos="3529" w:leader="none"/>
        </w:tabs>
        <w:spacing w:lineRule="auto" w:line="240" w:before="0" w:after="48"/>
        <w:rPr/>
      </w:pPr>
      <w:r>
        <w:rPr>
          <w:rFonts w:eastAsia="Times New Roman"/>
          <w:sz w:val="20"/>
          <w:szCs w:val="20"/>
          <w:lang w:val="tr-TR"/>
        </w:rPr>
        <w:tab/>
        <w:t>"</w:t>
      </w:r>
      <w:r>
        <w:rPr>
          <w:rFonts w:eastAsia="Times New Roman"/>
          <w:b/>
          <w:sz w:val="20"/>
          <w:szCs w:val="20"/>
          <w:lang w:val="tr-TR"/>
        </w:rPr>
        <w:t xml:space="preserve">Madde  8 — </w:t>
      </w:r>
      <w:r>
        <w:rPr>
          <w:rFonts w:eastAsia="Times New Roman"/>
          <w:sz w:val="20"/>
          <w:szCs w:val="20"/>
          <w:lang w:val="tr-TR"/>
        </w:rPr>
        <w:t xml:space="preserve"> Mera, yaylak ve kışlak alanları ile umuma ait çayır, otlak ve kamu orta mallarının tahsis amacı; zaruri olan hallerde ilgili müdürlüğün Bakanlık İl Müdürlüğüne talebi, Komisyonun ve defterdarlığın uygun görüşü üzerine, talep edilen alanın tamamının veya bir kısmının tahsis amacı valilikçe değiştirilebilir. Tahsis amacı değiştirilen alanların tescilleri Hazine adına, vakıf meralarının tescilleri ise vakıf adına yaptırıl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İlgili müdürlüğün tahsis amacı değişikliği başvurularında, talebin amacını ve büyüklüğünü belirten belgelerle birlikte, istenen diğer belgelerin, asılları veya onaylı suretleri eklenir. Komisyon ilgili müdürlükten, gerekli gördüğü hallerde ek bilgi ve belge isteyebilir. Valiliğin kararına esas olacak rapor Komisyonca hazırlanarak, karar defterine geçirilir ve üyelerce imzalanır. İnceleme raporları Komisyona sunulmak üzere teknik ekipler vasıtasıyla hazırlanır. Tahsis amacı değişikliği talep edilen alan için teknik ekip tarafından hazırlanan rapor olumlu ise yirmi yıllık ot geliri de bir raporla tespit edilerek Komisyona teslim ed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Teknik Ekip; inceleme raporunu istenen bilgi ve belgelere göre hazırlar, talep ile ilgili kesin görüşünü de belirterek raporu imzalar ve Mera Komisyonuna teslim ede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Teknik ekipçe hazırlanacak  inceleme raporu; bölgedeki hayvan sayısı, hayvanın cinsi,  kaba yem kaynakları, kaba yem üretimi,  kaba yem açığı, üretilen kaba yemin ihtiyacı karşılama oranı ile tahsis amacının değiştirilmesi halinde kaba yem ihtiyacının nereden karşılanacağı, meranın vasfı, topografyası, toprak yapısı, vejetasyonun yapısı, otlatma kapasitesi, yatırım için talep edilen alanın dışında başka uygun alan olup olmadığı, yatırımın hangi parasal kaynaktan yapılacağı, köyün toplam merası, teknik ekibin kesin görüşü, çiftçi hane  sayısı, çiftçi görüşü  gibi bilgileri içer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Teknik ekip Komisyona sunmak üzere, gerekli gördüğü hallerde ilgili kurum veya kuruluştan ek bilgi ve belge isteyebilir, inceleme raporuna bulunmasını istediği ek bilgi ve belgeleri ekler. Raporun sonuç bölümünde yapılacak yatırımın mera bütünlüğünü bozup bozmadığı, köyün kaba yem açığının mevcut olup olmadığı ve miktarı, açık var ise nasıl karşılanacağı, alternatif alanın olup olmadığı ile birlikte teknik ekibin kesin görüşü yer alı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  Tahsis amacı değişikliğ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1) Enerji ve Tabii Kaynaklar Bakanlığının talebi üzerine, 3213 sayılı Maden Kanunu ve 6326 sayılı Petrol Kanunu hükümlerine göre, arama faaliyetleri sonunda rezervi belirlenen maden ve petrol faaliyeti için zaruri olan alanların tahsis amacı aşağıdaki şekilde değiştir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Arama ruhsatı alınan alanlar için, 6326 sayılı Petrol Kanunu ve 3213 sayılı Maden Kanununa göre arama ruhsatı verilen yerlerin tamamı veya bir kısmının mera, yaylak, kışlak alanları içerisinde kalması halinde, bu alanlarda arama yapılabilmesi için ilgili müdürlük veya Genel Müdürlük, Bakanlık İl Müdürlüğünden koordinat değerleri belli;  varsa 1/5000,  yoksa 1/25000 ölçekli harita, vaziyet planı, arama ruhsatının onaylı örneği ile Komisyonca istenecek diğer bilgi ve belgeleri ekleyerek talep ede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Bu talepler İl Müdürlüğünce Komisyona gönderilir. Komisyon teknik ekiplere talebi incelettirir, bu inceleme sonucunda bir görüş oluşturarak karar alır ve bu kararı karar defterine işleyerek defterdarlık görüşü ile birlikte Valinin onayına sunar. Vali Komisyonun görüşünü esas alarak talebi değerlendirir; izin verir veya red ed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rama ruhsatı süresi Petrol Kanunu ile Maden Kanununa göre belirlenen süredir. Arama ruhsatı süresi bitiminde, ruhsat sahibi aradığı yeri terk edecekse, arama yapılan alanları eski vasıf ve kapasitesine getirmekle yükümlüdür. Ruhsat sahibi çalışmalara başlayabilmek için Komisyonca öngörülen teminatı yatırmış ve sözleşmeyi imzalamış olmalıd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Arama ruhsat sahibi bir yıl içerisinde söz konusu alanları eski vasıf ve kapasitesine getirmediği taktirde, Komisyon alınan teminatı kullanarak bu görevi yerine getirir. Yapılan tüm masraflarla birlikte, geçen sürede meydana gelen ot kaybının değerini de tahsil ede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Arama ruhsatı süresi içerisinde üretim yapılmasının planlanması halinde, işletme ruhsatı alınan alanlar için uygulanan tahsis amacı değişikliği işlemi gerçekleştirilir. Arama ruhsatı için alınan izin süresince gerekli prosedür uygulanmaksızın üretim yapıldığının tespiti halinde verilen izinler iptal edilerek, zarar verilen alanların eski vasıf ve kapasitesine getirilmesi için 4342 sayılı Mera Kanununun ilgili hükümleri uygulan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 xml:space="preserve">İşletme ruhsatı alınan alanlar için, 6326 sayılı Petrol Kanunu ve 3213 sayılı Maden Kanunu hükümlerine göre işletme ruhsatı alınan yerlerin, mera, yaylak, kışlaklar içinde kalması halinde ilgili müdürlük veya Genel Müdürlük tarafından; onaylı işletme projesi, işletme ruhsatı, işletme izin alanlarını gösterir 1/1000 veya 1/2000 ölçekli imalat haritaları, rezerv durumu, vaziyet planı ile Komisyonca istenecek diğer bilgi ve belgeler eklenerek Bakanlık İl Müdürlüğüne başvuru yapılı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 xml:space="preserve">Ruhsat sahibi, tahsis amacı değiştirilen alanın Hazine adına tescil edilmesi için ÇED (Çevresel Etki Değerlendirme) olumlu belgesini faaliyete başlamadan vermelidi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İşletme süresi 6326 sayılı Petrol Kanunu ve 3213 sayılı Maden Kanununda  öngörülen süre ile sınırlıdır. Ruhsat sahibi işletme süresi bitiminde, çalışma yapılan alanlar ile zarar verdiği alanları eski vasıf ve kapasitesine  getirmekle yükümlüdür. Ruhsat sahibi çalışmalara başlayabilmek için Komisyonca öngörülen teminatı yatırmış ve sözleşmeyi imzalamış olmalıdır. Arama ruhsatı aşamasında üretim yapılması amacıyla tahsis amacı değiştirilmişse işletme ruhsatı alınması halinde aynı alan için tahsis amacı değişikliği işlemi uygulanmaz, ancak eksik olan bilgi ve belgeler tamamlanarak sözleşme Komisyonca yenileni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 xml:space="preserve">İşletme ruhsatı sahibi üç yıl içerisinde söz konusu alanları eski vasıf ve kapasitesine getirmediği takdirde, Komisyon alınan teminatı kullanarak bu görevi yerine getirir, yapılan tüm masraflarla birlikte, geçen sürede meydana gelen ot kaybının değerini de tahsil ede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2) Kültür ve Turizm Bakanlığının talebi üzerine, turizm yatırımları için zaruri olan yerlerin tahsis amacı değişikliği taleb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ültür ve Turizm Bakanlığınca talep edilen yerler hakkında ÇED (Çevresel Etki Değerlendirme) olumlu belgesi, tahsis amacının değiştirilmesi talep edilen yerin turizm alanı olarak ilan edildiğine dair belgeler, yatırımın onaylı projesi ve fizibilite raporu, yatırımın 1/5000 veya 1/25000 ölçekli harita üzerinde vaziyet planı il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3) Kamu yatırımları yapılması için gerekli bulunan yerlerin tahsis amacı değişikliği taleb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amu yatırımı olduğunu belirten belgeler, yatırımın projesi ve Komisyonun gerekli gördüğü hallerde fizibilite raporu, finansman kaynağı, ÇED ( Çevresel Etki Değerlendirme ) raporu gerektiren yatırımlar için ÇED olumlu belgesi, yatırım için gerekiyorsa çevreye zarar verilmeyeceğine dair taahhütname, kadastro tekniğine uygun harita, yatırımın vaziyet planı,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4) Köy yerleşim yeri ile uygulama imar planı veya uygulama planlarına ilave imar planlarının hazırlanması, toprak muhafazası, gen kaynaklarının korunması, millî park ve muhafaza ormanı kurulması, doğal, tarihî ve kültürel varlıkların korunması, sel kontrolü, akarsular ve kaynakların düzenlenmesi için ihtiyaç duyulan yerlerin tahsis amacı değişikliği taleb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öy yerleşim yerleri yapılması için gerekli bulunan yerlerin tahsis amacı değişikliği taleplerinde, ilgili kamu kurum ve kuruluşları tarafından hazırlanmış olan köy yerleşim planı ve gerekçeli kararı, Valilik oluru il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Uygulama imar planı veya uygulama planlarına ilave imar plânlarının hazırlanması için gerekli bulunan yerlerin tahsis amacı değişikliği talebinde, 3194 sayılı İmar Kanununa göre hazırlanmış olan uygulama imar planları, belediye meclis kararları, askı ilan tutanakları, itiraz olmadığına dair tutanak, ilave imar planı ise mevcut planla bağlantısını gösterir pafta ile Komisyonca gerekli görülen diğer bilgi ve belgeler isten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İmar planları yeni hazırlanacaksa; söz konusu yer için işaretli kadastro tekniğine uygun harita, belediye meclis kararları, ilave imar planı ise mevcut planla bağlantısını gösterir pafta ile Komisyonca istenecek diğer bilgi ve belgelerle  başvuru yapılır. Tahsis amacı uygun görüldüğü takdirde, yirmi yıllık ot geliri yatırıldıktan sonra ilgili müdürlüğe yeni imar planı hazırlanması için iki yıl süre verilir. Ancak süre sonunda imar planları hazırlanarak gönderilmezse tahsis amacı değişikliği işlemi iptal edilir. İmar planları tahsis amacı değişikliğine uygun olarak kesinleşmiş ise Hazine adına tescil işlemi gerçekleştir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Toprak muhafazası, gen kaynaklarının korunması için gerekli bulunan yerlerin tahsis amacı değişikliği taleplerinde, toprak muhafazası için gerekçeli rapor, kadastro tekniğine uygun harita, vaziyet planı, gen kaynaklarının korunması için Üniversite veya Araştırma Kuruluşlarınca hazırlanacak ve gen kaynağının korunmasının mutlak gerekli olduğunu belirtir rapor ve Komisyonca istenecek diğer bilgi ve belgele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Milli park ve muhafaza ormanı kurulması istenilen yerlerin tahsis amacı değişikliği taleplerinde, söz konusu yerin milli park ilan edildiğine dair belgeler, muhafaza ormanı kurulması için 17/8/1984 tarihli ve 18492 sayılı Resmi Gazete’de yayımlanan  Muhafaza Ormanlarının Ayrılması ve İdaresi Hakkında Yönetmelik uyarınca gerekli belgeler, kadastro tekniğine uygun harita, vaziyet planı v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Doğal, tarihi ve kültürel varlıkların korunması kapsamında  gerekli yerlerin tahsis amacı değişikliği taleplerinde, söz konusu yerlerin nitelikleri hakkında, Üniversite veya Araştırma Kuruluşlarınca hazırlanacak rapor ve belgelerle birlikte bu alanların sit alanı ilan edilip edilmediğini gösteren belgeler, vaziyet planı, kadastro tekniğine uygun harita,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Sel kontrolü, akarsular ve kaynakların düzenlenmesi için ihtiyaç duyulan yerlerin tahsis amacı değişikliği taleplerinde, ilgilileri tarafından hazırlanacak olan rapor ve proje, kadastro tekniğine uygun harita, finansman kaynağı ile ilgili belgeler, vaziyet planı v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5) 442 sayılı Köy Kanununun 13 ve 14 üncü maddeleri kapsamında kullanılmak üzere ihtiyaç duyulan yerlerin tahsis amacı değişikliği taleb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onu ile ilgili alınan Köy İhtiyar Heyeti kararı, mülki idare amiri onayı, finansman kaynağı ile ilgili belgeler, kadastro tekniğine uygun harita, vaziyet planı v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6) Doğal afet bölgelerinde yerleşim yeri için ihtiyaç duyulan yerlerin tahsis amacı değişikliği  talebinde istenecek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Söz konusu yerin afet bölgesi ilan edildiğine ve Doğal Afet Sigortaları kapsamında olduğuna dair belge, vaziyet planı ve Komisyonca istenecek diğer bilgi ve belge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omisyon, gerektiğinde 3083 sayılı Sulama Alanlarında Arazi Düzenlemesine Dair Tarım Reformu Kanununun uygulanması amacıyla, uygulama alanının Reform Bölgesi ilan edildiğine dair Bakanlar Kurulu Kararı, 1/5000 ölçekli harita, toplulaştırma yapılacak alanların eski ve yeni durumlarını gösterir paftalar ve Komisyonca istenecek diğer bilgi ve belgeler ile birlikte Bakanlıktan talep edebilir. Bakanlıkça uygun görülen talepler uygulanmak üzere valiliğe gönder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Komisyonca talep edilen veya İlgili Kurumunca uygulamaya konulacak Toplulaştırma Projelerinin uygulanması amacıyla, Bakanlar Kurulu Kararı, 1/5000 ölçekli harita, toplulaştırma yapılacak alanların eski ve yeni durumlarını gösterir paftalar ve Komisyonca istenecek diğer bilgi ve belgeler ile birlikte Bakanlıktan talep edebilir. Bakanlıkça uygun görülen talepler uygulanmak üzere valiliğe gönder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b) Geri dönüşüm sözleşmesi:</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Talep uygun görüldüğü takdirde arama, işletme ruhsat sahipleri ve geri dönüşümü olan kamu yatırımı kapsamında başvuranlarla, bu Yönetmeliğin 7 nci maddesinde belirtilen usul ve esaslar çerçevesinde sözleşme yapıl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Arama ve işletme ruhsat sahipleri ile kamu yatırımı kapsamındaki geri dönüşümü olan yatırımlarda yatırımı yapan kişi ve kurumlar, zarar verdiği alanları eski vasıf ve kapasitesine getirmek için Komisyonca belirlenecek teminatı yatırır ve sözleşmeyi imzala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Yatırımı yapan kişi ve kuruluşlar yirmi yıllık ot geliri ile öngörülen teminatları yatırmadan ve hazırlanan sözleşmeyi imzalamadan çalışmalara başlayamaz, başladığı takdirde verilen izinler veya tahsis amacı değişikliği iptal edilerek verdiği zararlar tazmin edilir. Tespit edilen ücretler yatırımı yapan kişi ve kuruluşlar tarafından Mera Gelirleri hesabına yatırılarak dekont Komisyona ibraz edilir. Söz konusu işlemler Hazine adına tescil işlemi gerçekleşmeden yerine getirilir. Ayrıca tahsis amacı değiştirilen yerlerin Hazine adına tescilleri şerhli olarak ruhsat süresince gerçekleştirilir. Komisyon yatırım süresi sonunda daha önce tahsis amacı değiştirilen yerlerle birlikte söz konusu yerlerin de yeniden mera özel siciline kaydının yapılmasını sağla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Yatırımı yapan kişi ve kuruluşlar tarafından belirtilen süre sonunda Komisyona bilgi verilir. Ruhsatın yenilenmesi talebinde aynı işlemler uygulan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Yatırımı yapan kişi ve kuruluşlar, talep edilen amaç için tahsis amacı değiştirilen yeri valiliğin  bilgisi olmadan başka birine devredemez. Devrettiği zaman söz konusu alan özel sicile kaydedilmiş sayılır. Ancak devir alan kişi ve kurumlar noterde düzenlenecek taahhütname ve teminatlarını yatırmaları halinde devir alabilirler. Devir alan kişi ve kuruluşlar  için ruhsat süresi aynı kal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Süresi biten teminat mektubu veya alınan teminat her yıl yenilenir. Alınan teminatın nakit olması durumunda teminat defterdarlıkta açılan emanet hesabına yatırıl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b/>
        <w:t>Yatırımı yapan kişi ve kuruluşlar, sözleşmede belirtilen süre içinde işe başlar, aksi takdirde geçen süre ruhsat süresinden sayılı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c) Tahsis amacının değiştirilmesi süresinin sona ermesi:</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Tahsis amacı değişikliği arama izinleri, işletme ruhsatı ile kamu yatırımı kapsamında tahsis amacı değişikliği sonunda verilen iznin iptali ve bir ay içerisinde yenilenmemesi, sözleşme süresinin dolması, hak sahibinin vazgeçmesi veya hak sahibinin taahhütname veya sözleşme,  Kanun ve Yönetmelik hükümlerine uymadığının tespiti halinde Komisyonun  uygun görüşü ile valilikçe iptal edili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Ayrıca belirlenen yirmi yıllık ot geliri ve teminat altı ay içerisinde yatırılarak Hazine adına tescil gerçekleştirilir. Yirmi yıllık ot geliri ve teminat altı ay içerisinde yatırılmadığı takdirde söz konusu gelir güncelleştirilerek ek altı aylık süre verilir. Bu süre sonunda da yatırılmadığı takdirde tahsis amacı değişikliği iptal edili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Tahsis amacı değişikliği talebine  yönelik kullanılmayan yerlerle birlikte iki yıl içerisinde yatırım yapılmayan yerler özel sicile kaydedilir ve yirmi yıllık ot geliri özel gelir hesabına irat kayded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d)Yapılacak yapıla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Ruhsat sahibi, arama ruhsatı süresince ruhsat aldığı alan içinde kalıcı yapı yapamaz. İşletme ruhsatı alan ruhsat sahibi ile geri dönüşümü olan kamu yatırımı kapsamında tahsis amacı değişikliği uygun görülen alanlarda, kurum ve kuruluşlar yapılacak işin gereği olan, geçici tesis yapılarını ancak Komisyonun uygun görüşü doğrultusunda Valilikten izin almak suretiyle yapabili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e)Tahsil edilecek bedeller:</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 xml:space="preserve">Tahsis amacı değişikliği talebinde bulunan gerçek ve tüzel kişilerden, 4342 sayılı Mera Kanununun 14 üncü maddesinin birinci fıkrasının (e), (f), (g) bentleri ve vakıf meraları ile toprak muhafaza, sel ve taşkın kontrolü amacıyla yapılacak her türlü ağaçlandırma ve erozyon kontrolü çalışmaları ile ilgili tahsis amacı değişiklikleri hariç, tahsis amacı değiştirilen mera, yaylak ve kışlaklardan elde olunacak yirmi yıllık ot geliri esas alınarak, Komisyonca tespit edilecek miktarda alınacak ücret, tahsis amacının değiştirilmesinden sonra peşin olarak tahsil edilir. </w:t>
      </w:r>
    </w:p>
    <w:p>
      <w:pPr>
        <w:pStyle w:val="Normal"/>
        <w:tabs>
          <w:tab w:val="clear" w:pos="720"/>
          <w:tab w:val="left" w:pos="567" w:leader="none"/>
          <w:tab w:val="center" w:pos="3529" w:leader="none"/>
        </w:tabs>
        <w:spacing w:lineRule="auto" w:line="240" w:before="0" w:after="48"/>
        <w:rPr>
          <w:rFonts w:eastAsia="Times New Roman"/>
          <w:sz w:val="20"/>
          <w:szCs w:val="20"/>
          <w:lang w:val="tr-TR"/>
        </w:rPr>
      </w:pPr>
      <w:r>
        <w:rPr>
          <w:rFonts w:eastAsia="Times New Roman"/>
          <w:sz w:val="20"/>
          <w:szCs w:val="20"/>
          <w:lang w:val="tr-TR"/>
        </w:rPr>
        <w:tab/>
        <w:t>Arazide inceleme yapacak Komisyon ve teknik ekip üyelerinin 6245 sayılı Harcırah Kanunu gereği her türlü yol gideri ve gündelikleri ile Komisyonca uygun görülen diğer giderler talep sahiplerince karşılanır. Tahsis amacı değişikliği işlemlerinin başlatılabilmesi için sayılan giderler tahsil edilmelidir.</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t xml:space="preserve">MADDE 3 — </w:t>
      </w:r>
      <w:r>
        <w:rPr>
          <w:rFonts w:eastAsia="Times New Roman"/>
          <w:sz w:val="20"/>
          <w:szCs w:val="20"/>
          <w:lang w:val="tr-TR"/>
        </w:rPr>
        <w:t xml:space="preserve">Aynı Yönetmeliğin 16 ncı maddesinden sonra gelmek üzere aşağıdaki 17 nci madde eklenmiş ve diğer maddeler buna göre teselsül ettirilmiştir. </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r>
      <w:r>
        <w:rPr>
          <w:rFonts w:eastAsia="Times New Roman"/>
          <w:sz w:val="20"/>
          <w:szCs w:val="20"/>
          <w:lang w:val="tr-TR"/>
        </w:rPr>
        <w:t>"</w:t>
      </w:r>
      <w:r>
        <w:rPr>
          <w:rFonts w:eastAsia="Times New Roman"/>
          <w:b/>
          <w:sz w:val="20"/>
          <w:szCs w:val="20"/>
          <w:lang w:val="tr-TR"/>
        </w:rPr>
        <w:t>Dönem raporları</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t xml:space="preserve">Madde 17 — </w:t>
      </w:r>
      <w:r>
        <w:rPr>
          <w:rFonts w:eastAsia="Times New Roman"/>
          <w:sz w:val="20"/>
          <w:szCs w:val="20"/>
          <w:lang w:val="tr-TR"/>
        </w:rPr>
        <w:t xml:space="preserve">Bakanlık tarafından gönderilecek olan cetveller, belirlenecek tarihlerde İl Müdürlüklerince doldurularak istatistik amaçlı olarak Bakanlığa gönderilir." </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t>MADDE 4 —</w:t>
      </w:r>
      <w:r>
        <w:rPr>
          <w:rFonts w:eastAsia="Times New Roman"/>
          <w:sz w:val="20"/>
          <w:szCs w:val="20"/>
          <w:lang w:val="tr-TR"/>
        </w:rPr>
        <w:t xml:space="preserve"> Aynı Yönetmeliğe aşağıdaki geçici madde eklenmiştir.</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r>
      <w:r>
        <w:rPr>
          <w:rFonts w:eastAsia="Times New Roman"/>
          <w:sz w:val="20"/>
          <w:szCs w:val="20"/>
          <w:lang w:val="tr-TR"/>
        </w:rPr>
        <w:t>"</w:t>
      </w:r>
      <w:r>
        <w:rPr>
          <w:rFonts w:eastAsia="Times New Roman"/>
          <w:b/>
          <w:sz w:val="20"/>
          <w:szCs w:val="20"/>
          <w:lang w:val="tr-TR"/>
        </w:rPr>
        <w:t xml:space="preserve">Geçici Madde 1 — </w:t>
      </w:r>
      <w:r>
        <w:rPr>
          <w:rFonts w:eastAsia="Times New Roman"/>
          <w:sz w:val="20"/>
          <w:szCs w:val="20"/>
          <w:lang w:val="tr-TR"/>
        </w:rPr>
        <w:t>4342 sayılı Mera Kanununun geçici 3 üncü maddesinde belirtilen yerlerin tahsis amacı değişikliği talepleri, bu Yönetmeliğin Resmî Gazete’de yayımı tarihinden itibaren en geç iki yıl içerisinde il müdürlüklerine yapılır. "</w:t>
      </w:r>
    </w:p>
    <w:p>
      <w:pPr>
        <w:pStyle w:val="Normal"/>
        <w:tabs>
          <w:tab w:val="clear" w:pos="720"/>
          <w:tab w:val="left" w:pos="567" w:leader="none"/>
          <w:tab w:val="center" w:pos="3529" w:leader="none"/>
        </w:tabs>
        <w:spacing w:lineRule="auto" w:line="240" w:before="0" w:after="48"/>
        <w:rPr>
          <w:rFonts w:eastAsia="Times New Roman"/>
          <w:b/>
          <w:b/>
          <w:sz w:val="20"/>
          <w:szCs w:val="20"/>
          <w:lang w:val="tr-TR"/>
        </w:rPr>
      </w:pPr>
      <w:r>
        <w:rPr>
          <w:rFonts w:eastAsia="Times New Roman"/>
          <w:b/>
          <w:sz w:val="20"/>
          <w:szCs w:val="20"/>
          <w:lang w:val="tr-TR"/>
        </w:rPr>
        <w:tab/>
        <w:t>Yürürlük</w:t>
      </w:r>
    </w:p>
    <w:p>
      <w:pPr>
        <w:pStyle w:val="Normal"/>
        <w:tabs>
          <w:tab w:val="clear" w:pos="720"/>
          <w:tab w:val="left" w:pos="567" w:leader="none"/>
          <w:tab w:val="center" w:pos="3529" w:leader="none"/>
        </w:tabs>
        <w:spacing w:lineRule="auto" w:line="240" w:before="0" w:after="48"/>
        <w:rPr/>
      </w:pPr>
      <w:r>
        <w:rPr>
          <w:rFonts w:eastAsia="Times New Roman"/>
          <w:b/>
          <w:sz w:val="20"/>
          <w:szCs w:val="20"/>
          <w:lang w:val="tr-TR"/>
        </w:rPr>
        <w:tab/>
        <w:t xml:space="preserve">MADDE 5 — </w:t>
      </w:r>
      <w:r>
        <w:rPr>
          <w:rFonts w:eastAsia="Times New Roman"/>
          <w:sz w:val="20"/>
          <w:szCs w:val="20"/>
          <w:lang w:val="tr-TR"/>
        </w:rPr>
        <w:t xml:space="preserve">Bu Yönetmelik yayımı tarihinde yürürlüğe girer. </w:t>
      </w:r>
    </w:p>
    <w:p>
      <w:pPr>
        <w:pStyle w:val="Normal"/>
        <w:tabs>
          <w:tab w:val="clear" w:pos="720"/>
          <w:tab w:val="left" w:pos="567" w:leader="none"/>
          <w:tab w:val="center" w:pos="3529" w:leader="none"/>
        </w:tabs>
        <w:spacing w:lineRule="auto" w:line="240" w:before="0" w:after="48"/>
        <w:rPr>
          <w:rFonts w:eastAsia="Times New Roman"/>
          <w:b/>
          <w:b/>
          <w:sz w:val="20"/>
          <w:szCs w:val="20"/>
          <w:lang w:val="tr-TR"/>
        </w:rPr>
      </w:pPr>
      <w:r>
        <w:rPr>
          <w:rFonts w:eastAsia="Times New Roman"/>
          <w:b/>
          <w:sz w:val="20"/>
          <w:szCs w:val="20"/>
          <w:lang w:val="tr-TR"/>
        </w:rPr>
        <w:tab/>
        <w:t>Yürütme</w:t>
      </w:r>
    </w:p>
    <w:p>
      <w:pPr>
        <w:pStyle w:val="Normal"/>
        <w:widowControl/>
        <w:bidi w:val="0"/>
        <w:spacing w:lineRule="auto" w:line="276" w:before="0" w:after="200"/>
        <w:rPr/>
      </w:pPr>
      <w:r>
        <w:rPr>
          <w:rFonts w:eastAsia="Times New Roman"/>
          <w:b/>
          <w:sz w:val="20"/>
          <w:szCs w:val="20"/>
          <w:lang w:val="tr-TR"/>
        </w:rPr>
        <w:tab/>
        <w:t xml:space="preserve">MADDE 6 — </w:t>
      </w:r>
      <w:r>
        <w:rPr>
          <w:rFonts w:eastAsia="Times New Roman"/>
          <w:sz w:val="20"/>
          <w:szCs w:val="20"/>
          <w:lang w:val="tr-TR"/>
        </w:rPr>
        <w:t>Bu Yönetmelik hükümlerini Tarım ve Köyişleri Bakanı yürütü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05:00Z</dcterms:created>
  <dc:creator>kocer</dc:creator>
  <dc:description/>
  <dc:language>en-US</dc:language>
  <cp:lastModifiedBy>kocer</cp:lastModifiedBy>
  <dcterms:modified xsi:type="dcterms:W3CDTF">2012-11-14T10:06:00Z</dcterms:modified>
  <cp:revision>1</cp:revision>
  <dc:subject/>
  <dc:title/>
</cp:coreProperties>
</file>